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 ami...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  ime que vous lui disiez ce que vous ressentez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  énit le jour où vous êtes rencontré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  alme vos crainte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  onne sans attendre en retour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  st toujours prêt à donner un coup de main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  ait une différence dans votre vie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G  arde ses amis dans son cœur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H  armonise vos pensées quand elles se bousculent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  nvite ses amis à se connaître entre eux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  ubile quand vous réussissez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K  laxonne devant pour que vous passiez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  it cette  liste et pense à vou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  aximise vos qualité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  e juge jamai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O  ffre son support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  arle si on vous cache quelque chose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  uestionne vos certitude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  emonte votre moral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  ait dire des choses sympas sur vou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  éléphone juste pour dire "Comment ça va?"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  tilise les mots justes au bon moment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  ous accepte tel que vous ête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  eek-end ou pas, il ne vous abandonne jamai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X  -trêmement indulgent, il pardonne vos erreur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Y  a-Qu'à, il ne connaît pas, il agit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Z  éro problème, il vous aime!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eci est un test pour voir combien d'amis vous avez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assez-le à tous ceux que vous considérez comme des ami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ou que vous aimeriez avoir pour amis</w:t>
      </w:r>
    </w:p>
    <w:p>
      <w:pPr>
        <w:pStyle w:val="HTMLPreformatted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 voyez combien vous retournent ce message !!!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50:00Z</dcterms:created>
  <dc:creator>user</dc:creator>
  <dc:description/>
  <cp:keywords/>
  <dc:language>en-US</dc:language>
  <cp:lastModifiedBy>user</cp:lastModifiedBy>
  <dcterms:modified xsi:type="dcterms:W3CDTF">2007-03-29T21:50:00Z</dcterms:modified>
  <cp:revision>3</cp:revision>
  <dc:subject/>
  <dc:title/>
</cp:coreProperties>
</file>