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546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0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4145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 w:val="96"/>
                <w:szCs w:val="96"/>
                <w:rtl w:val="true"/>
              </w:rPr>
              <w:t>يونان</w:t>
            </w:r>
          </w:p>
          <w:p>
            <w:pPr>
              <w:pStyle w:val="Normal"/>
              <w:jc w:val="left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drawing>
                <wp:inline distT="0" distB="0" distL="0" distR="0">
                  <wp:extent cx="1441450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ادى الله يونان وقال ل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م، اذهب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دينة الكبيرة نينوى، وقل للناس الذين يعيشون في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له يكره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شرير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تفعلونها لذلك سيعاقبك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41450" cy="1136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م يرد يونان أن يذهب إلى مدينة نينوى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قام وذهب إلى مدينة يافا وهناك وجد سفينة ذاهبة إلى مدينة ترشيش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هى بعيدة جدا عن المك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قال له الله أن يذهب إليه، فدفع ثمن التذكرة وركب السفينة ليذهب إلى ترشيش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795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أرسل الله رياحاٌ شديدة إلى البحر، جعلت الأمواج عالية جدا، حتى أن السفينة كادت تنكسر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خاف البحارة وصرخو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جدة، النجدة إننا نغرق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"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بدأوا يلقون الأشياء الثقيل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عه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بحر، ليخففوا من حمل السفي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883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جاء رئيس البحارة إل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قا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سفينة فوجد يونان نائ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نادى عليه قائلا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م ي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نائم صل إلى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ربما يساعدن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76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لقى البحارة قرعة فوقعت على يونان فسألوه قائل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هل تعرف من هو السبب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هذه الكارثة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1161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ال لهم يونان أنا خادم الله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صنع السماء والأرض، وأنا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هارب بعيد عن الله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خائف منه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ن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لم أسمع كلامه لهذا السبب توجد هذه الكارث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رمون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بحر وستهدأ الأموا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41450" cy="137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قام البحارة ورموا يون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بحر فغاص تحت الماء،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أعد الله حوتا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مكة كبي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يبتلع يونا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887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ثم هدأ البحر تمام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وأما يونان فك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عمق البحر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اخل بطن الحو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من بطن الحوت صلى يونان قائل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لك ي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ب لأن أمواجك ابتلعتن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ج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ن البحر العميق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عد ثلاثة أيام أمر الرب الحوت أن ير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يونان إلى الخارج على الأر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41450" cy="975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ادى الله يونان مرة ثانية وقال ل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م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ذهب إلى مدينة نينو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كلم شعبها برسال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41450" cy="1073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ى هذه المرة ذهب يونان إلى مدينة نينوى وقال لشعب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ه يكره أعمالكم الشريرة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أجل ذلك سوف يقلب الله المدينة بعد أربعين يوم ولا يبقى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في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707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أسف شعب يونان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ترفوا بخطاياه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728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عندما بلغت الرسالة إلى المل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خلع تاجه ولبس هو وكل شعبه ملابس قديمة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صلوا إلى الله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تابوا عن خطاياه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أى الله أنهم آسفين على أعمالهم الشريرة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قال الل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آن لا أعاقب المدي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8870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شاهد يونان م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دث وهو خارج المدينة جالس تحت ظل أحد الأشجا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41450" cy="1130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نان غاضبا من الله لأنه لم يعاقب شعب نينوى كما ق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جعل الله شجرة صغيرة تنمو لتظلل على يونان من حرارة الشمس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41450" cy="1237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..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كن الشجرة ذبلت 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يوم الت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بدأ يونان يشعر بالح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فقال يونان لل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تمنى لو كنت أموت الآ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قال الله ل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ل تضايقت لأن الشجرة الصغيرة ماتت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إذا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دتنى أن أب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هذه الشجرة الصغيرة أليس من الأفضل أن أب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ناس والأطفال والحيوانات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جد هذه القصة في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ونــــــان يعصى الله</w:t>
      </w:r>
      <w:r>
        <w:rPr>
          <w:rFonts w:cs="Arial" w:ascii="Arial" w:hAnsi="Arial"/>
          <w:sz w:val="28"/>
          <w:szCs w:val="28"/>
          <w:rtl w:val="true"/>
        </w:rPr>
        <w:t xml:space="preserve">: </w:t>
        <w:tab/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يونان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صلاة يونـــــــان</w:t>
      </w:r>
      <w:r>
        <w:rPr>
          <w:rFonts w:cs="Arial" w:ascii="Arial" w:hAnsi="Arial"/>
          <w:sz w:val="28"/>
          <w:szCs w:val="28"/>
          <w:rtl w:val="true"/>
        </w:rPr>
        <w:t xml:space="preserve">: </w:t>
        <w:tab/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يونان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0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ونــــــــان يطيع الله</w:t>
      </w:r>
      <w:r>
        <w:rPr>
          <w:rFonts w:cs="Arial" w:ascii="Arial" w:hAnsi="Arial"/>
          <w:sz w:val="28"/>
          <w:szCs w:val="28"/>
          <w:rtl w:val="true"/>
        </w:rPr>
        <w:t xml:space="preserve">: </w:t>
        <w:tab/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يونان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0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غضب يونان ورحمة الله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يونان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7:00Z</dcterms:created>
  <dc:creator>El Der</dc:creator>
  <dc:description/>
  <cp:keywords/>
  <dc:language>en-US</dc:language>
  <cp:lastModifiedBy>Ser</cp:lastModifiedBy>
  <dcterms:modified xsi:type="dcterms:W3CDTF">2014-05-11T17:56:00Z</dcterms:modified>
  <cp:revision>3</cp:revision>
  <dc:subject/>
  <dc:title>يونان</dc:title>
</cp:coreProperties>
</file>