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4872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1450" cy="107886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96"/>
                <w:szCs w:val="96"/>
                <w:lang w:bidi="ar-EG"/>
              </w:rPr>
            </w:pPr>
            <w:r>
              <w:rPr>
                <w:sz w:val="96"/>
                <w:sz w:val="96"/>
                <w:szCs w:val="96"/>
                <w:rtl w:val="true"/>
                <w:lang w:bidi="ar-EG"/>
              </w:rPr>
              <w:t>يعقوب</w:t>
            </w:r>
            <w:r>
              <w:rPr>
                <w:rFonts w:cs="Calibri"/>
                <w:sz w:val="96"/>
                <w:sz w:val="96"/>
                <w:szCs w:val="96"/>
                <w:rtl w:val="true"/>
                <w:lang w:bidi="ar-EG"/>
              </w:rPr>
              <w:t xml:space="preserve"> </w:t>
            </w:r>
            <w:r>
              <w:rPr>
                <w:sz w:val="96"/>
                <w:sz w:val="96"/>
                <w:szCs w:val="96"/>
                <w:rtl w:val="true"/>
                <w:lang w:bidi="ar-EG"/>
              </w:rPr>
              <w:t>وعيس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96"/>
                <w:szCs w:val="96"/>
                <w:lang w:bidi="ar-EG"/>
              </w:rPr>
            </w:pPr>
            <w:r>
              <w:rPr>
                <w:sz w:val="96"/>
                <w:szCs w:val="9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1450" cy="14052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لد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ف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وأمين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لد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ولاً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ث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كا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س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بيه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اق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1450" cy="111252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كا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اهراً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صي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حيوانات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كا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قض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عظ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وق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خارج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نز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لصيد</w:t>
            </w:r>
            <w:r>
              <w:rPr>
                <w:sz w:val="36"/>
                <w:szCs w:val="36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77724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كا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اق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ح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ح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حيوان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ت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صطاد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ذل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ح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اق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كث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1450" cy="104521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أ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كا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رع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أغنا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حب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ف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كث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sz w:val="36"/>
                <w:szCs w:val="36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75311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عرف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ف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يكو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ي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خو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يكو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بده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الرغ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ن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أكبر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لق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ق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ذل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1450" cy="146304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كب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اق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أصبح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ضعيف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نظ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ناد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ق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بن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خرج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بن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ك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صي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حيواناً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اصن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طعا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ذ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حبه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بعد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آ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أعطي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رك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أن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أمو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قريبا</w:t>
            </w:r>
            <w:r>
              <w:rPr>
                <w:sz w:val="36"/>
                <w:szCs w:val="36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1450" cy="1423670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سمع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ف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لا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اق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رر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ض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خطة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ناد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ال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لا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ذ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قا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بو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ث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قال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sz w:val="36"/>
                <w:szCs w:val="36"/>
                <w:rtl w:val="true"/>
                <w:lang w:bidi="ar-EG"/>
              </w:rPr>
              <w:t>: 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حض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ثني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اعز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أن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أعم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طعا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ذ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حب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بوك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يمكن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أخذ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بالتال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مكن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أخذ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ركت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دلاً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خي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".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خاف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ال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ب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يعرف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ن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س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جسم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شع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ثير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أن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يس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ند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شع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إذ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مس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ب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د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يعرف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ا</w:t>
            </w:r>
            <w:r>
              <w:rPr>
                <w:sz w:val="36"/>
                <w:szCs w:val="36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قال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مه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قط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فع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قو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ك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شيء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يسي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سلام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1450" cy="1395730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فع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قال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مه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أت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لي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معزتين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أعط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ف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بن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حس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داء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ن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وضع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شع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جل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اعز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ذراع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رقبت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ال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هذ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ه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طعام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ذه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آ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بيك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807720"/>
                  <wp:effectExtent l="0" t="0" r="0" b="0"/>
                  <wp:docPr id="1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ذه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الطعا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بيه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ل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ر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بو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سأله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ب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؟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"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أجا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حضر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طعام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ضل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ق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أعطن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بركة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ق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اق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ع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هنا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"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ث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مس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اق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بن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ه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؟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صوت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صو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لك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لمس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جسم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عيسو</w:t>
            </w:r>
            <w:r>
              <w:rPr>
                <w:sz w:val="36"/>
                <w:szCs w:val="36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1450" cy="1423670"/>
                  <wp:effectExtent l="0" t="0" r="0" b="0"/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ث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عط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اق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رك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يعط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طراً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ماء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خير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أ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تأ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تش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ليخدم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ناس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يسجدو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مامك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لتحك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اق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فرا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عائلة</w:t>
            </w:r>
            <w:r>
              <w:rPr>
                <w:sz w:val="36"/>
                <w:szCs w:val="36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إذ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را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ح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جعل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حزينا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يك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ه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حزين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إذ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را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ح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جعل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رحاً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يك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ه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يض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رحا</w:t>
            </w:r>
            <w:r>
              <w:rPr>
                <w:sz w:val="36"/>
                <w:szCs w:val="36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60905" cy="795655"/>
                  <wp:effectExtent l="0" t="0" r="0" b="0"/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خرج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ن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بي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اق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عا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صي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طبخ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طعا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دخ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بي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هذ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ه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طعام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فض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بى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أعطن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ركتك</w:t>
            </w:r>
            <w:r>
              <w:rPr>
                <w:sz w:val="36"/>
                <w:szCs w:val="36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ق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اق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لك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؟</w:t>
            </w:r>
            <w:r>
              <w:rPr>
                <w:sz w:val="36"/>
                <w:szCs w:val="36"/>
                <w:rtl w:val="true"/>
                <w:lang w:bidi="ar-EG"/>
              </w:rPr>
              <w:t>"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ق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بن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بي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جز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اق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جد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عيسو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خو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ق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خدعن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أن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عطيت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رك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رب</w:t>
            </w:r>
            <w:r>
              <w:rPr>
                <w:sz w:val="36"/>
                <w:szCs w:val="36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996950"/>
                  <wp:effectExtent l="0" t="0" r="0" b="0"/>
                  <wp:docPr id="1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غض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جداً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كر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خو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ال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ب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يمو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قريبا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عند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حدث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هذ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أقت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خ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sz w:val="36"/>
                <w:szCs w:val="36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1450" cy="1033145"/>
                  <wp:effectExtent l="0" t="0" r="0" b="0"/>
                  <wp:docPr id="1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قال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ف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يعقوب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هرب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اذه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ن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خالك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خو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يس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ري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قتلك</w:t>
            </w:r>
            <w:r>
              <w:rPr>
                <w:sz w:val="36"/>
                <w:szCs w:val="36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1450" cy="1386840"/>
                  <wp:effectExtent l="0" t="0" r="0" b="0"/>
                  <wp:docPr id="1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ذه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ي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خاله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ف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طريق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غاب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شمس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توقف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ينا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يستريح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ف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نوم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أ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حلماً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،فرأ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لماً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مت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أ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ماء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رأ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ه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اقف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لم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جد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براهيم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إ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بو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سحاق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أعطي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أعط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ائلت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أ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ت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نائ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يها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ترك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سأكو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عك</w:t>
            </w:r>
            <w:r>
              <w:rPr>
                <w:sz w:val="36"/>
                <w:szCs w:val="36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819785"/>
                  <wp:effectExtent l="0" t="0" r="0" b="0"/>
                  <wp:docPr id="1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ستيقظ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نوم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بن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ذبحاً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له،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ق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قوب</w:t>
            </w:r>
            <w:r>
              <w:rPr>
                <w:sz w:val="36"/>
                <w:szCs w:val="36"/>
                <w:rtl w:val="true"/>
                <w:lang w:bidi="ar-EG"/>
              </w:rPr>
              <w:t>: 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هذ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ل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ي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هذ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ا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ماء</w:t>
            </w:r>
            <w:r>
              <w:rPr>
                <w:sz w:val="36"/>
                <w:szCs w:val="36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سم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كا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ي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ي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،الذ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عنا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ي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sz w:val="36"/>
                <w:szCs w:val="36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ث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ض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ل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ي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خا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ه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عرف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عه</w:t>
            </w:r>
            <w:r>
              <w:rPr>
                <w:sz w:val="36"/>
                <w:szCs w:val="36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3:00Z</dcterms:created>
  <dc:creator>Ser</dc:creator>
  <dc:description/>
  <dc:language>en-US</dc:language>
  <cp:lastModifiedBy>Ser</cp:lastModifiedBy>
  <dcterms:modified xsi:type="dcterms:W3CDTF">2014-05-14T10:19:00Z</dcterms:modified>
  <cp:revision>1</cp:revision>
  <dc:subject/>
  <dc:title/>
</cp:coreProperties>
</file>