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440" w:right="0" w:firstLine="720"/>
        <w:jc w:val="both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قديس  اندراوس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2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خلاصة حياة اندراوس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لادته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مله كصياد سمك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عوة يسو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4/19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إتباع المسيح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عجزة تكثير الخبز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6/8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تبشير في لآسيا الصغرى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حكمة أمام والى يونان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سجن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مام الوالي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رح اندراوس أمام الصليب</w:t>
      </w:r>
    </w:p>
    <w:p>
      <w:pPr>
        <w:pStyle w:val="Normal"/>
        <w:bidi w:val="1"/>
        <w:ind w:left="252" w:right="0" w:hanging="18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52" w:right="0" w:hanging="180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وت على الصليب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7:45:00Z</dcterms:created>
  <dc:creator>catherine</dc:creator>
  <dc:description/>
  <cp:keywords/>
  <dc:language>en-US</dc:language>
  <cp:lastModifiedBy>catherine</cp:lastModifiedBy>
  <dcterms:modified xsi:type="dcterms:W3CDTF">2012-06-02T07:54:00Z</dcterms:modified>
  <cp:revision>3</cp:revision>
  <dc:subject/>
  <dc:title/>
</cp:coreProperties>
</file>