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44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قديس توما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خلاصة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ختيار المسيح ضمن الرس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10/3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غياب توما عند ظهور المسيح بعد القيام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0/24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لام ش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0/25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ظهور المسيح بعد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0/2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8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عل الإيما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0/29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ظهور بحيرة طبري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1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سجن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بشير في السجن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نياحة العذراء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و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0:02:00Z</dcterms:created>
  <dc:creator>catherine</dc:creator>
  <dc:description/>
  <cp:keywords/>
  <dc:language>en-US</dc:language>
  <cp:lastModifiedBy>catherine</cp:lastModifiedBy>
  <dcterms:modified xsi:type="dcterms:W3CDTF">2012-06-02T10:10:00Z</dcterms:modified>
  <cp:revision>2</cp:revision>
  <dc:subject/>
  <dc:title/>
</cp:coreProperties>
</file>