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يسوع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يعجب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امرأة</w:t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eastAsia="Calibri" w:cs="Calibri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تي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أعطت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كل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شيء</w:t>
      </w:r>
    </w:p>
    <w:p>
      <w:pPr>
        <w:pStyle w:val="Normal"/>
        <w:ind w:left="720" w:right="0" w:firstLine="720"/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  <w:tab/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مرقس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Cs/>
          <w:sz w:val="40"/>
          <w:szCs w:val="40"/>
          <w:lang w:bidi="ar-EG"/>
        </w:rPr>
        <w:t>12/41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>-</w:t>
      </w:r>
      <w:r>
        <w:rPr>
          <w:rFonts w:cs="Simplified Arabic"/>
          <w:b/>
          <w:bCs/>
          <w:sz w:val="40"/>
          <w:szCs w:val="40"/>
          <w:lang w:bidi="ar-EG"/>
        </w:rPr>
        <w:t>44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حبو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ثير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ولاد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غار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ص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صير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ن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ه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يء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يه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ل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يض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رف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ب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غار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مثيلي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اسب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ولاد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eastAsia="Calibri" w:cs="Calibri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وات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ضع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قدم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بيز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غيرة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eastAsia="Calibri" w:cs="Calibri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قس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ولاد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وعا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rtl w:val="true"/>
          <w:lang w:bidi="ar-EG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وع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اميذه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 xml:space="preserve"> 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غنية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ab/>
        <w:tab/>
        <w:t xml:space="preserve"> +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مرأ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فقيرة</w:t>
      </w:r>
      <w:r>
        <w:rPr>
          <w:rFonts w:cs="Simplified Arabic"/>
          <w:sz w:val="32"/>
          <w:szCs w:val="32"/>
          <w:rtl w:val="true"/>
          <w:lang w:bidi="ar-EG"/>
        </w:rPr>
        <w:tab/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–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أت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ذه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اميذه</w:t>
      </w:r>
      <w:r>
        <w:rPr>
          <w:rFonts w:cs="Simplified Arabic"/>
          <w:sz w:val="28"/>
          <w:szCs w:val="28"/>
          <w:rtl w:val="true"/>
          <w:lang w:bidi="ar-EG"/>
        </w:rPr>
        <w:tab/>
        <w:tab/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–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غني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ع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ود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ة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هي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طل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ري</w:t>
      </w:r>
      <w:r>
        <w:rPr>
          <w:rFonts w:cs="Simplified Arabic"/>
          <w:sz w:val="28"/>
          <w:szCs w:val="28"/>
          <w:rtl w:val="true"/>
          <w:lang w:bidi="ar-EG"/>
        </w:rPr>
        <w:t>.</w:t>
        <w:tab/>
        <w:tab/>
      </w: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–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مرأ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ر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قت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ز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فظ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قود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في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ندو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لسين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لصيان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هي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ليح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ماله</w:t>
      </w:r>
      <w:r>
        <w:rPr>
          <w:rFonts w:cs="Simplified Arabic"/>
          <w:sz w:val="28"/>
          <w:szCs w:val="28"/>
          <w:rtl w:val="true"/>
          <w:lang w:bidi="ar-EG"/>
        </w:rPr>
        <w:t>.</w:t>
        <w:tab/>
        <w:tab/>
      </w:r>
      <w:r>
        <w:rPr>
          <w:rFonts w:cs="Simplified Arabic"/>
          <w:sz w:val="28"/>
          <w:szCs w:val="28"/>
          <w:lang w:bidi="ar-EG"/>
        </w:rPr>
        <w:t>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–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دع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اميذ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ind w:left="4320" w:right="0" w:hanging="432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م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ب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ج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ندو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ق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ق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رمل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ق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ضع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قو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اس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ت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كثر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ي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زنة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ن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ق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اض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جتهم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–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ج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لقت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eastAsia="Calibri" w:cs="Calibri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ي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لك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زق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جمو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لاميذه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أتو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سار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ف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اع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مجمو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ث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غنياء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أت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مين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دو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و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ربيز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ع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متهم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م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ا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ظر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م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مجمو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ث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مرأ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ق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أت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مين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ات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مت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واض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د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ظهرها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سط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يد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مجمو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ث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وع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ير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جموع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مرأ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قي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ق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ولا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ف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ئ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م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اعة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مون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حرك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دم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تلون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ab/>
        <w:tab/>
        <w:t xml:space="preserve">     </w:t>
      </w:r>
    </w:p>
    <w:p>
      <w:pPr>
        <w:pStyle w:val="Normal"/>
        <w:spacing w:before="0" w:after="200"/>
        <w:jc w:val="left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z w:val="40"/>
          <w:szCs w:val="40"/>
          <w:rtl w:val="true"/>
          <w:lang w:bidi="ar-EG"/>
        </w:rPr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49:00Z</dcterms:created>
  <dc:creator>PC-6</dc:creator>
  <dc:description/>
  <dc:language>en-US</dc:language>
  <cp:lastModifiedBy>My Computer</cp:lastModifiedBy>
  <cp:lastPrinted>2011-06-28T16:32:00Z</cp:lastPrinted>
  <dcterms:modified xsi:type="dcterms:W3CDTF">2012-02-02T12:49:00Z</dcterms:modified>
  <cp:revision>2</cp:revision>
  <dc:subject/>
  <dc:title/>
</cp:coreProperties>
</file>