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0" w:firstLine="72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56"/>
          <w:sz w:val="56"/>
          <w:szCs w:val="56"/>
          <w:rtl w:val="true"/>
          <w:lang w:bidi="ar-EG"/>
        </w:rPr>
        <w:t>نشيد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ar-EG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EG"/>
        </w:rPr>
        <w:t>مريم</w:t>
      </w:r>
      <w:r>
        <w:rPr>
          <w:b/>
          <w:bCs/>
          <w:sz w:val="56"/>
          <w:szCs w:val="56"/>
          <w:rtl w:val="true"/>
          <w:lang w:bidi="ar-EG"/>
        </w:rPr>
        <w:tab/>
        <w:tab/>
        <w:tab/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رق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lang w:bidi="ar-EG"/>
        </w:rPr>
        <w:t>7</w:t>
      </w:r>
    </w:p>
    <w:p>
      <w:pPr>
        <w:pStyle w:val="Normal"/>
        <w:ind w:left="2160" w:right="0" w:firstLine="72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ind w:left="2160" w:right="0" w:hanging="213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ظ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ب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ف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ف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ا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ته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ح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لصي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ن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اضع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مته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ك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ف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كبت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سار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وبني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رهم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ي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وبني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فع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ؤوسهم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ظائم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ف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ورهم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م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وس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م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وس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طب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فل</w:t>
      </w:r>
    </w:p>
    <w:p>
      <w:pPr>
        <w:pStyle w:val="Normal"/>
        <w:ind w:left="26" w:right="0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د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م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26" w:right="0" w:firstLine="6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تحه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حم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ي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يال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تح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ذ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قونه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فعو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ن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ؤوس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م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عون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نبهم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ز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اعد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فع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ؤوسهم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ت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كبر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فك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وبهم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ك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شت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سرعة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Cs w:val="28"/>
          <w:rtl w:val="true"/>
          <w:lang w:bidi="ar-EG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ز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تدر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اسي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زل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ف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واضعين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نب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فعو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ا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قلي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ام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4316" w:right="0" w:hanging="438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7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ب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يا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را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سا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Calibri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غني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سل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رغين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م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تحوا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دي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أ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حني</w:t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3626" w:right="0" w:hanging="369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ض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قو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ده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ود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ف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حيح</w:t>
      </w:r>
    </w:p>
    <w:p>
      <w:pPr>
        <w:pStyle w:val="Normal"/>
        <w:ind w:left="4320" w:right="0" w:hanging="402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فذك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حمته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اثن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ورهم</w:t>
      </w:r>
    </w:p>
    <w:p>
      <w:pPr>
        <w:pStyle w:val="Normal"/>
        <w:ind w:left="4320" w:right="0" w:hanging="402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4320" w:right="0" w:hanging="42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–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بائنا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س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ف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م</w:t>
      </w:r>
    </w:p>
    <w:p>
      <w:pPr>
        <w:pStyle w:val="Normal"/>
        <w:ind w:left="4320" w:right="0" w:hanging="42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لابراهي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س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بد</w:t>
      </w: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هب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فوعة</w:t>
      </w:r>
    </w:p>
    <w:p>
      <w:pPr>
        <w:pStyle w:val="Normal"/>
        <w:ind w:left="4320" w:right="0" w:hanging="4294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ab/>
        <w:tab/>
        <w:tab/>
        <w:tab/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تلو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ظ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</w:p>
    <w:p>
      <w:pPr>
        <w:pStyle w:val="Normal"/>
        <w:ind w:left="4320" w:right="0" w:hanging="42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4320" w:right="0" w:hanging="42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4320" w:right="0" w:hanging="42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4320" w:right="0" w:hanging="42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4320" w:right="0" w:hanging="42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4320" w:right="0" w:hanging="42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ind w:left="4320" w:right="0" w:hanging="4294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pacing w:before="0" w:after="200"/>
        <w:ind w:left="424" w:right="0" w:hanging="2224"/>
        <w:jc w:val="left"/>
        <w:rPr>
          <w:rFonts w:cs="Simplified Arabic"/>
          <w:b/>
          <w:b/>
          <w:bCs/>
          <w:sz w:val="56"/>
          <w:szCs w:val="56"/>
          <w:lang w:bidi="ar-EG"/>
        </w:rPr>
      </w:pPr>
      <w:r>
        <w:rPr>
          <w:rFonts w:cs="Simplified Arabic"/>
          <w:b/>
          <w:bCs/>
          <w:sz w:val="56"/>
          <w:szCs w:val="56"/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46:00Z</dcterms:created>
  <dc:creator>PC-6</dc:creator>
  <dc:description/>
  <cp:keywords/>
  <dc:language>en-US</dc:language>
  <cp:lastModifiedBy>New</cp:lastModifiedBy>
  <cp:lastPrinted>2017-05-14T12:19:00Z</cp:lastPrinted>
  <dcterms:modified xsi:type="dcterms:W3CDTF">2017-05-14T10:22:00Z</dcterms:modified>
  <cp:revision>3</cp:revision>
  <dc:subject/>
  <dc:title/>
</cp:coreProperties>
</file>