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594" w:hanging="1272"/>
        <w:jc w:val="left"/>
        <w:rPr>
          <w:rFonts w:ascii="Simplified Arabic" w:hAnsi="Simplified Arabic" w:cs="Simplified Arabic"/>
          <w:sz w:val="40"/>
          <w:szCs w:val="40"/>
          <w:lang w:bidi="ar-EG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b/>
          <w:bCs/>
          <w:sz w:val="40"/>
          <w:szCs w:val="40"/>
          <w:lang w:bidi="ar-EG"/>
        </w:rPr>
        <w:t>16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ab/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>يسوع قد اسلم الروح على الصليب</w:t>
      </w:r>
      <w:r>
        <w:rPr>
          <w:rFonts w:cs="Simplified Arabic" w:ascii="Simplified Arabic" w:hAnsi="Simplified Arabic"/>
          <w:sz w:val="40"/>
          <w:szCs w:val="40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40"/>
          <w:szCs w:val="40"/>
          <w:lang w:bidi="ar-EG"/>
        </w:rPr>
        <w:t>27/32</w:t>
      </w:r>
      <w:r>
        <w:rPr>
          <w:rFonts w:cs="Simplified Arabic" w:ascii="Simplified Arabic" w:hAnsi="Simplified Arabic"/>
          <w:sz w:val="40"/>
          <w:szCs w:val="40"/>
          <w:rtl w:val="true"/>
          <w:lang w:bidi="ar-EG"/>
        </w:rPr>
        <w:t>-</w:t>
      </w:r>
      <w:r>
        <w:rPr>
          <w:rFonts w:cs="Simplified Arabic" w:ascii="Simplified Arabic" w:hAnsi="Simplified Arabic"/>
          <w:sz w:val="40"/>
          <w:szCs w:val="40"/>
          <w:lang w:bidi="ar-EG"/>
        </w:rPr>
        <w:t>54</w:t>
      </w:r>
    </w:p>
    <w:p>
      <w:pPr>
        <w:pStyle w:val="Normal"/>
        <w:bidi w:val="1"/>
        <w:ind w:left="1440" w:hanging="127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ا النص من إنجيل متى و لكن هذا المشهد يمكن من أي إنجيل أخ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 الأفضل أن يكون الصليب مجرد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1440" w:hanging="127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المشهد يوجد احتمال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EG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كون الصليب في مكانه على درج المذبح و نرفعه في بداية الاحتفال</w:t>
      </w:r>
    </w:p>
    <w:p>
      <w:pPr>
        <w:pStyle w:val="Normal"/>
        <w:bidi w:val="1"/>
        <w:ind w:left="1440" w:hanging="127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</w:r>
      <w:r>
        <w:rPr>
          <w:rFonts w:cs="Simplified Arabic" w:ascii="Simplified Arabic" w:hAnsi="Simplified Arabic"/>
          <w:sz w:val="28"/>
          <w:szCs w:val="28"/>
          <w:lang w:bidi="ar-EG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–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ثناء ترتيل المجموعة تمشي في الممر و هي حاملة الصليب ثم ترفعه  لما وصلت إلى الهيكل</w:t>
      </w:r>
    </w:p>
    <w:p>
      <w:pPr>
        <w:pStyle w:val="Normal"/>
        <w:bidi w:val="1"/>
        <w:ind w:left="1440" w:hanging="127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Normal"/>
        <w:bidi w:val="1"/>
        <w:ind w:left="1440" w:hanging="127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ينما هم خارجو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صدفوا رجلا قيرينيا اسمه سمعا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,</w:t>
      </w:r>
    </w:p>
    <w:p>
      <w:pPr>
        <w:pStyle w:val="Normal"/>
        <w:bidi w:val="1"/>
        <w:ind w:left="1440" w:hanging="1272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سخروه أن يحمل صليب يسو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لما وصلوا إلى المكان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ذي يقال له جلجث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ي مكان الجمجمة ناولوه خمرا ممزوجة 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مرارة ليشربها فذاقها و أبى أن يشربه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صلبوه ثم اقتسموا ثيابه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قترعين عليه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جلسوا هناك يحرسون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وضعوا فوق رأسه 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ة الحكم عليه كتب فيه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ا يسوع ملك اليهو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  <w:tab/>
        <w:tab/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جموعة المشتركة تلتف حول الصليب ساكنين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ثم صلب معه لصان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حدهما عن اليمين و الآخر عن الشمال     رأسهم إلى أسفل و البعض ممكن أن يكون راكع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كان المارة يشتمونه و هم يهزون رؤوسهم و يقولون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  <w:tab/>
        <w:tab/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عند الجمل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خلص نفس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كل يرفع رأسه و يشير 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ا أيها الذي ينقض الهيكل و يبنيه في ثلاثة أيا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  <w:tab/>
        <w:tab/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لى الصلي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في نهاية المقطع الكل يرددوا الجملة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خلص نفس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إن كنت ابن الله فانزل من الصليب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كذلك كان عظماء الكهنة يسرخون فيقولون مع الكتبة و الشيوخ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خلص غيره ولا يقدر أن يخلص نفس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!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و ملك إسرائيل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لينزل الآن عن الصليب فنؤمن ب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تكل على الله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فلينقذه 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ألآن ان كان رضيا عنه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قد قال أنا ابن الل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ذين كانوا راكعين يقوموا عند الجمل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ينقذه الل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كان اللصان المصلوبان معه هما أيضا يعيرانه مثل ذلك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ل المشتركين يرفعوا أيديهم في اتجاه الصليب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ي نهاية المقطع الكل يردد الجملة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خيم الظلام على الأرض كلها من الظهر إلى الساعة الثالثة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نحو الساعة الثالثة صرخ يسوع صرخة شديدة قال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يلي ايلي لما شبقتاني ؟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ي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>الهي الهي لماذا تركتني؟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"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فسمع بعض الحاضرين هناك فقالو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نه يدعو إيلي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أسرع واحد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هم لوقته وأخذ اسفنجة فبللها بالخال و جعلها على طرف قصب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سقا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قال سائر الحاضر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عنا ننظر هل يأتي إيليا فيخلص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طفئ الإضاءة في الكنيسة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صرخ أيضا يسوع صرخة شديدة و لفظ الروح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ند جملة يسوع ترفع المجموعة ذراعيها و عندما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لم يسوع الروح الكل يركع و رئسهم منخفضة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إذا حجاب الهيكل قد انشق شاطرين من الأعلى إلى الأسفل 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زلزلت الأرض و تصدعت الصخور  و تفتحت القبور فقام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ثير من أجساد القديسين الراقدين و خرجوا من القبور بعد قيامته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دخلوا المدينة المقدسة و تراءوا لأناس كثير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أما قائد المائة</w:t>
      </w:r>
    </w:p>
    <w:p>
      <w:pPr>
        <w:pStyle w:val="Normal"/>
        <w:bidi w:val="1"/>
        <w:ind w:left="6480" w:hanging="648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الرجال الذين كانوا معه يحرسون يسو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إنهم لما رأوا الزلزا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تبقى المجموعة راكعة على ركبتيها و لكن يرفعوا </w:t>
      </w:r>
    </w:p>
    <w:p>
      <w:pPr>
        <w:pStyle w:val="Normal"/>
        <w:bidi w:val="1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ما حدث خافوا خوفا شديد و قالو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ؤوسهم وبنظرة الخوف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ند كلام القائد تقوم </w:t>
      </w:r>
    </w:p>
    <w:p>
      <w:pPr>
        <w:pStyle w:val="Normal"/>
        <w:bidi w:val="1"/>
        <w:spacing w:before="0" w:after="200"/>
        <w:ind w:left="1440" w:firstLine="72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EG"/>
        </w:rPr>
        <w:t xml:space="preserve">كان هذا ابن الله حق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EG"/>
        </w:rPr>
        <w:t>"</w:t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جموعة برفع ذراعيها و تردد الجملة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7eb5"/>
    <w:pPr>
      <w:widowControl/>
      <w:bidi w:val="0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  <Pages>1</Pages>
  <Words>378</Words>
  <Characters>2160</Characters>
  <CharactersWithSpaces>253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2:33:00Z</dcterms:created>
  <dc:creator>catherine</dc:creator>
  <dc:description/>
  <dc:language>en-US</dc:language>
  <cp:lastModifiedBy>New</cp:lastModifiedBy>
  <cp:lastPrinted>2017-05-15T07:16:00Z</cp:lastPrinted>
  <dcterms:modified xsi:type="dcterms:W3CDTF">2017-05-15T07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