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في أريحا يلتقي يسوع بزكا رئيس العشارين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2"/>
          <w:szCs w:val="32"/>
          <w:lang w:bidi="ar-EG"/>
        </w:rPr>
        <w:t>19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ذه القصة هي ليست فقط لتوبة زك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نما هي أيض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دعوة موجهة من يسوع لكل التلاميذ الذين يرافقو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ي يتوبوا هم أيضا و يقبلوا زكا كأخ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البداية جمع التلاميذ يعملوا حاجز بين زكا و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وع ثم يعملوا حركة عتاب ليسوع الذي ذهب ليقي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 رجل خاطئ و في النهاية الكل يمسك أيدي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عض للمصالحة التي تمت عن طريق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نقسم الأولاد  إلى ثلاث مجموعات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يسو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لشعب و مجموعة زك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قصة لعمر من </w:t>
      </w:r>
      <w:r>
        <w:rPr>
          <w:rFonts w:cs="Simplified Arabic" w:ascii="Simplified Arabic" w:hAnsi="Simplified Arabic"/>
          <w:sz w:val="28"/>
          <w:szCs w:val="28"/>
          <w:lang w:bidi="ar-EG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لى </w:t>
      </w:r>
      <w:r>
        <w:rPr>
          <w:rFonts w:cs="Simplified Arabic" w:ascii="Simplified Arabic" w:hAnsi="Simplified Arabic"/>
          <w:sz w:val="28"/>
          <w:szCs w:val="28"/>
          <w:lang w:bidi="ar-EG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سن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ا تحاول تمثل بطريقة مرئية الصعود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لى الشجرة، إذا كنا في الكنيسة تستفيد بدرجة المذبح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لكن لا يجب التسلق على المقاعد أو الكراس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زك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ختبئ وراء التلاميذ الذين يرفضو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ساعد الأولاد أن يدخل في قلبهم النداء المفاجئ من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وع لزكا و تجاوب زكا بسخاء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وع يعتبره واحد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ن أولاد الآب و يدعوا التلاميذ ليفعلوا مثله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ممكن أن نأخذ كترتي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وبوا غ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الرب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.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ي القصة شيقة تحبها الأولاد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الحركات تساعد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لى فهمه بعمق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توبوا إلى الرب إن ملكوت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ثناء الترتيل الأولاد يتحركو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قريب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 ...</w:t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يسوع على الشمال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جموعة الجمع في الوسط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مجموعة زكا على اليم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جهها الجمو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سوع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يدخ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أريحا مع جم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ها هو رجل يأتي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إثناء كلم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دخل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سمه زكا و هو رئيس العشارين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وع يتقدموا للأم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كان غني جد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ان يبحث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ان يبحث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دوروا رأسهم نحو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عن كيف يرى يسوع لكن لم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يسوع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ستطيع من كثرة الزحام الذ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حوله و خاصة إن زكا كا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قصير القام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بالسرعة يبدأ بالحري يسبق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 زكا سيتحركون خل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كل العالم و يتسلق على شجر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 الشعب الذين يكون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جميزة و كان متأكد سيرى يسوع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زك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أولاد مجموعة يسوع يتقدمون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ندما يعبر بالقرب من الشج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لأمام و يكرروا جملة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يوم يجب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ها هو يسوع باتي و يقف و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عليّ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..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رفعوا رؤوسهم و ذراع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قول لزك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نزل على عجل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! 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يدعوا زكا 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ليوم يجب عليّ أن  أقيم عندك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u w:val="single"/>
          <w:lang w:bidi="ar-EG"/>
        </w:rPr>
      </w:pPr>
      <w:r>
        <w:rPr>
          <w:rFonts w:cs="Simplified Arabic" w:ascii="Simplified Arabic" w:hAnsi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سرعة نزل زكا من على الشجر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لاد مجموعة زكا بدون جري يأت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  <w:lang w:bidi="ar-EG"/>
        </w:rPr>
        <w:t>استقب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عنده يسوع بفرح كبير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يقفوا أمام أولاد مجموعة يسو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ينما أولاد مجموعة الشعب يبع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يتفرق حول يسوع و زك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الجملة الثانية أولاد مجموع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وع يضعوا أيديهم في أيدي زك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ل من كان يتبع يسوع ف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عند الجمل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خل عند رج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ذلك اليوم لم يكن موافق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شيروا بأصبعهم ليتهموا يسوع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تقولو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"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دخل عند رج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زك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u w:val="single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خاطئ</w:t>
      </w: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u w:val="single"/>
          <w:lang w:bidi="ar-EG"/>
        </w:rPr>
      </w:pP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النهاية يقترب زكا م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ركبه ساجد على الأرض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سوع و يقول ل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ا أن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ولاد مجموعة زكا يعبر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أوزع نص أملاكي على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حركة العطاء بأيديهم الاثني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فقراء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ما في الصور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ما الأولاد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مجموع شعب يتوقفوا عن حرك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اتهام بأصبعه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إذا كنت ظلمت أحد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ولاد مجموعة زكا يعملوا بأيدي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ركة الأخذ و الاحتفاظ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ارده إليه أربع أضعاف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فتحوا أيديهم و ذراعيهم ف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ركة عطاء بسحاء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قال يسوع لتلاميذه و للشع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ولاد المجموعة يسوع يأخذو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>اليوم حصل الخلاص لهذ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أيدي أولاد المجموعة زكا و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البيت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قيموهم و إثنائها تتكر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جمل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يوم حص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زكا أصبح الآن عضو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ندما تقال هذه الجملة من القارئ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ي عائلة الل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عيد الترتيل و يبدأ الأولاد ببطء ف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حركة ليلتقوا في نصف دائرة أما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حاضرين ، الثلاث مجموعات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ختلطي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قال يسو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تيت لباحث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نقذ من هو مفقود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أولاد في نصف دائرة تتشابك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يديهم  و يكرروا الجملة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أتي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ثم يكرر الجميع الترتيل و إثناءها</w:t>
      </w:r>
    </w:p>
    <w:p>
      <w:pPr>
        <w:pStyle w:val="Normal"/>
        <w:bidi w:val="1"/>
        <w:ind w:left="360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رجعون إلى أماكنه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0:00Z</dcterms:created>
  <dc:creator>catherine</dc:creator>
  <dc:description/>
  <cp:keywords/>
  <dc:language>en-US</dc:language>
  <cp:lastModifiedBy>catherine</cp:lastModifiedBy>
  <cp:lastPrinted>2011-12-17T15:07:00Z</cp:lastPrinted>
  <dcterms:modified xsi:type="dcterms:W3CDTF">2011-12-19T14:20:00Z</dcterms:modified>
  <cp:revision>6</cp:revision>
  <dc:subject/>
  <dc:title>في أريحا يلتقي يسوع بزكا رئيس العشارين</dc:title>
</cp:coreProperties>
</file>