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8"/>
          <w:szCs w:val="48"/>
          <w:u w:val="single"/>
          <w:lang w:bidi="ar-EG"/>
        </w:rPr>
      </w:pPr>
      <w:r>
        <w:rPr>
          <w:b/>
          <w:b/>
          <w:bCs/>
          <w:sz w:val="48"/>
          <w:sz w:val="48"/>
          <w:szCs w:val="48"/>
          <w:u w:val="single"/>
          <w:rtl w:val="true"/>
          <w:lang w:bidi="ar-EG"/>
        </w:rPr>
        <w:t>الخزاف</w:t>
      </w:r>
    </w:p>
    <w:tbl>
      <w:tblPr>
        <w:tblStyle w:val="TableGrid"/>
        <w:bidiVisual w:val="true"/>
        <w:tblW w:w="106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588"/>
        <w:gridCol w:w="9093"/>
      </w:tblGrid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لكلام الذي صار الى ارميا من قبل الرب قائلا 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:" </w:t>
            </w: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قم أنزل الى بيت الفخارى و هناك أسمعك كلامى</w:t>
            </w:r>
            <w:r>
              <w:rPr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>."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نزلت إلى بيت الفخارى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  <w:lang w:bidi="ar-EG"/>
              </w:rPr>
            </w:pP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eastAsia="" w:cs="Times New Roman" w:asciiTheme="majorBidi" w:cs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موسيقى</w:t>
            </w:r>
            <w:r>
              <w:rPr>
                <w:rFonts w:eastAsia="" w:cs="Times New Roman" w:ascii="Times New Roman" w:hAnsi="Times New Roman" w:asciiTheme="majorBidi" w:cstheme="majorBidi" w:hAnsi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</w:tc>
      </w:tr>
      <w:tr>
        <w:trPr>
          <w:trHeight w:val="1053" w:hRule="atLeast"/>
        </w:trPr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عملا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ا هو يصنع عم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فسد الوعاء الذي كان يصنعه من الطين بيد الفخار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eastAsia="" w:cs="Times New Roman" w:cstheme="majorBidi" w:ascii="Times New Roman" w:hAnsi="Times New Roman"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3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وعاء فاسد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عاد وعمله وعاء آخر كما حسن في عيني الفخاري أن يصنعه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صار إلي كلام الرب قائلا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ما أستطيع أن أصنع بكم كهذا الفخاري يا بيت إسرائيل، يقول الرب ؟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هوذا كالطين بيد الفخاري أنتم هكذا بيدي يا بيت إسرائيل 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يل للذين يتعمقون ليكتموا رأيهم عن الرب، فتصير أعمالهم في الظلمة، ويقولون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ن يبصرنا ومن يعرفنا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 xml:space="preserve">ارميا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18/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EG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5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إناء و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يالتحريفكم هل يحسب الجابل كالطين، حتى يقول المصنوع عن صانع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صنعني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و تقول الجبلة عن جابلها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 يفهم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9/15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16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زف بين أخزاف الأرض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ل يقول الطين لجابله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اذا تصنع ؟ أو يقول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عملك ليس له يد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9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و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صور النور وخالق الظلمة، صانع السلام وخالق الشر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الرب صانع كل هذ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كذا يقول الرب قدوس إسرائيل وجاب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 هكذا قال الرب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الق السماوات هو الله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أشعياء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45/18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أن الرب إله عظيم، ملك كبير على كل الآله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بيده مقاصير الأرض، وخزائن الجبال ل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200"/>
              <w:jc w:val="left"/>
              <w:rPr>
                <w:rStyle w:val="Appleconvertedspace"/>
                <w:b/>
                <w:b/>
                <w:bCs/>
                <w:color w:val="000000"/>
                <w:sz w:val="44"/>
                <w:szCs w:val="44"/>
              </w:rPr>
            </w:pPr>
            <w:r>
              <w:rPr>
                <w:rStyle w:val="Strong"/>
                <w:color w:val="000000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ذي له البحر وهو صنعه، ويداه سبكتا اليابسة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مزمور 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95/3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4</w:t>
            </w:r>
            <w:r>
              <w:rPr>
                <w:rStyle w:val="Appleconvertedspace"/>
                <w:rFonts w:ascii="Times New Roman" w:hAnsi="Times New Roman" w:eastAsia="" w:cs="Times New Roman" w:asciiTheme="majorBidi" w:cstheme="majorBidi" w:hAnsiTheme="majorBidi"/>
                <w:b/>
                <w:b/>
                <w:bCs/>
                <w:kern w:val="0"/>
                <w:sz w:val="44"/>
                <w:sz w:val="44"/>
                <w:szCs w:val="44"/>
                <w:lang w:val="en-US" w:eastAsia="en-US" w:bidi="ar-SA"/>
              </w:rPr>
              <w:t>،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5</w:t>
            </w:r>
            <w:r>
              <w:rPr>
                <w:rStyle w:val="Appleconvertedspace"/>
                <w:rFonts w:eastAsia="" w:cs="Times New Roman" w:ascii="Times New Roman" w:hAnsi="Times New Roman" w:asciiTheme="majorBidi" w:cstheme="majorBidi" w:hAnsi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b/>
                <w:bCs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8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ط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جبل الرب الإله آدم ترابا من الأرض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/7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كل البشر يأتى من الطمى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خلق آدم من تراب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9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eastAsia="" w:cs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ثل الطين في يد الخزاف التي يشكلها كما يحلو له، هكذا يكون البشر فى يد خالقهم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0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و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بل من أنت أيها الإنسان الذي تجاوب الله؟ ألعل الجبلة تقول لجاب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لماذا صنعتني هكذا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 ليس للخزاف سلطان على الطين، أن يصنع من كتلة واحدة إناء للكرامة وآخر للهوان</w:t>
            </w:r>
          </w:p>
          <w:p>
            <w:pPr>
              <w:pStyle w:val="Normal"/>
              <w:widowControl/>
              <w:spacing w:lineRule="auto" w:line="240" w:before="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eastAsia="" w:cs="Times New Roman" w:asciiTheme="majorBidi" w:cs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رومية 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9/20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lang w:val="en-US" w:eastAsia="en-US" w:bidi="ar-SA"/>
              </w:rPr>
              <w:t>21</w:t>
            </w:r>
            <w:r>
              <w:rPr>
                <w:rStyle w:val="Strong"/>
                <w:rFonts w:eastAsia="" w:cs="Times New Roman" w:ascii="Times New Roman" w:hAnsi="Times New Roman" w:asciiTheme="majorBidi" w:cstheme="majorBidi" w:hAnsi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 w:ascii="Times New Roman" w:hAnsi="Times New Roman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1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ى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ن الخزاف يعنى بعجن الطين اللين، ويصنع منه كل إناء مما نستخدمه؛ فيصنع من الطين الواحد الآنية المستخدمة في الأعمال الطاهرة والمستخدمة في عكس ذلك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</w:rPr>
            </w:pPr>
            <w:r>
              <w:rPr>
                <w:rFonts w:cs="Times New Roman" w:cstheme="majorBidi"/>
                <w:b/>
                <w:bCs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فخا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ما تخصيص كل إناء بواحدة من الخدمتين فإنما يرجع إلى حكم صانع الطين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28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حكمة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15/7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i/>
                <w:i/>
                <w:iCs/>
                <w:sz w:val="44"/>
                <w:szCs w:val="44"/>
              </w:rPr>
            </w:pP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Fonts w:ascii="Times New Roman" w:hAnsi="Times New Roman" w:asciiTheme="majorBidi" w:hAnsiTheme="majorBidi"/>
                <w:i/>
                <w:i/>
                <w:i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وسيقى</w:t>
            </w:r>
            <w:r>
              <w:rPr>
                <w:rFonts w:cs="Times New Roman" w:cstheme="majorBidi"/>
                <w:i/>
                <w:i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ماذج من الفخا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تماثيل الرقيقة       القوارير الخفيف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جرار المستديرة    الأباريق الريفي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ى الكتاب المقدس  هذه النماذج من الفخار كانت شاهدة على مقابلات و حوارات كما تحتفظ بها فى اعماق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4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نساء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يها الرب إله سيدي إبراهيم، يسر لي اليوم واصنع لطفا إلى سيدي إبراهيم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ها أنا واقف على عين الماء، وبنات أهل المدينة خارجات ليستقين ماء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/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ليكن أن الفتاة التي أقول لها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ميلي جرتك لأشرب، فتقو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وأنا أسقي جمالك أيضا، هي التي عينتها لعبدك إسحاق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بها أعلم أنك صنعت لطفا إلى سيدي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cstheme="majorBidi"/>
                <w:b/>
                <w:bCs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حاملة ال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إذ كان لم يفرغ بعد من الكلام، إذا رفقة التي ولدت لبتوئيل ابن ملكة امرأة ناحور أخي إبراهيم، خارجة وجرتها على كتف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الفتاة حسنة المنظر جدا، وعذراء لم يعرفها رج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نزلت إلى العين وملأت جرتها وطلعت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ركض العبد للقائها 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سقيني قليل ماء من جرتك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شرب يا سيدي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يدى ممدود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أسرعت وأنزلت جرتها على يدها وسقته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لما فرغت من سقيه قالت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ستقي لجمالك أيضا حتى تفرغ من الش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7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مسق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أسرعت وأفرغت جرتها في المسقاة، وركضت أيضا إلى البئر لتستقي، فاستقت لكل جماله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8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فتا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الرجل يتفرس فيها صامتا ليعلم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أنجح الرب طريقه أم ل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أنا بنت بتوئيل ابن ملكة الذي ولدته لناحور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فخر الرجل وسجد للرب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/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 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قال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مبارك الرب إله سيدي إبراهيم الذي لم يمنع لطفه وحقه عن سيدي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إذ كنت أنا في الطريق، هداني الرب إلى بيت إخوة سيدي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right"/>
              <w:rPr>
                <w:rStyle w:val="Appleconvertedspace"/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تكوين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4/12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lang w:val="en-US" w:eastAsia="en-US" w:bidi="ar-SA"/>
              </w:rPr>
              <w:t>27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19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بار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كثير من المقابلات تمت عند الأبار يعقوب – موسى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...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و يوجد هذه 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أتى إلى مدينة من السامرة يقال لها سوخار، بقرب الضيعة التي وهبه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يوسف ابنه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rtl w:val="true"/>
                <w:lang w:val="en-US" w:eastAsia="en-US" w:bidi="ar-SA"/>
              </w:rPr>
              <w:br/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ت هنا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إذ كان يسوع قد تعب من السفر، جلس هكذا على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كان نحو الساعة السادس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  <w:lang w:bidi="ar-EG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  <w:lang w:bidi="ar-EG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0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مرأة عند البئر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جاءت امرأة من السامرة لتستقي ماء، فقال لها يسوع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عطيني لأشرب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قالت له المرأة السامر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يف تطلب مني لتشرب، وأنت يهودي وأنا امرأة سامرية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جاب يسوع وقال له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لو كنت تعلمين عطية الله، ومن هو الذي يقول لك أعطيني لأشرب، لطلبت أنت منه فأعطاك ماء حي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". 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قالت له المرأ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: 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، لا دلو لك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البئر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عميق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 xml:space="preserve">.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من أين لك الماء الحي؟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  <w:lang w:bidi="ar-EG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ألعلك أعظم من أبي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عقوب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ذي أعطانا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البئر،</w:t>
            </w:r>
            <w:r>
              <w:rPr>
                <w:rStyle w:val="Appleconvertedspace"/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شرب منها هو وبنوه ومواشيه؟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</w:p>
          <w:p>
            <w:pPr>
              <w:pStyle w:val="NormalWeb"/>
              <w:widowControl/>
              <w:bidi w:val="1"/>
              <w:spacing w:before="28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20"/>
                <w:szCs w:val="20"/>
              </w:rPr>
            </w:pPr>
            <w:r>
              <w:rPr>
                <w:rFonts w:cs="Times New Roman" w:cstheme="majorBid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1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شلال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كل من يشرب من هذا الماء يعطش أيضا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.</w:t>
            </w: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لكن من يشرب من الماء الذي أعطيه أنا فلن يعطش إلى الأبد، بل الماء الذي أعطيه يصير فيه ينبوع ماء ينبع إلى حياة أبدية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".</w:t>
            </w:r>
          </w:p>
          <w:p>
            <w:pPr>
              <w:pStyle w:val="NormalWeb"/>
              <w:widowControl/>
              <w:bidi w:val="1"/>
              <w:spacing w:before="280" w:after="28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يا سيد أعطني هذا الماء، لكي لا أعطش ولا آتي إلى هنا لأستقي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  <w:lang w:bidi="ar-EG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 xml:space="preserve">يوحنا 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4/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-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lang w:val="en-US" w:eastAsia="en-US" w:bidi="ar-EG"/>
              </w:rPr>
              <w:t>15</w:t>
            </w: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EG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2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جرة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Style w:val="Appleconvertedspace"/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 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تركت المرأة جرتها ومضت إلى المدين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و بقت الجرة بجانب 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44"/>
                <w:sz w:val="44"/>
                <w:szCs w:val="44"/>
                <w:shd w:fill="FFFFFF" w:val="clear"/>
                <w:rtl w:val="true"/>
                <w:lang w:val="en-US" w:eastAsia="en-US" w:bidi="ar-SA"/>
              </w:rPr>
              <w:t>فى عرس قانا أن هذه الجرار استخدمت فى معناها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44"/>
                <w:szCs w:val="44"/>
                <w:shd w:fill="FFFFFF" w:val="clear"/>
              </w:rPr>
            </w:pPr>
            <w:r>
              <w:rPr>
                <w:rFonts w:cs="Times New Roman" w:cstheme="majorBidi"/>
                <w:b/>
                <w:bCs/>
                <w:kern w:val="0"/>
                <w:sz w:val="44"/>
                <w:szCs w:val="44"/>
                <w:shd w:fill="FFFFFF" w:val="clear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3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    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أجرا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وكانت ستة أجران من حجارة موضوعة هناك، حسب تطهير اليهود، يسع كل واحد مطرين أو ثلاثة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قال لهم يسوع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: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ملأوا الأجران ماء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 xml:space="preserve">. 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فملأوها إلى فوق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...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الماء تحول خمرا</w:t>
            </w:r>
          </w:p>
          <w:p>
            <w:pPr>
              <w:pStyle w:val="NormalWeb"/>
              <w:widowControl/>
              <w:bidi w:val="1"/>
              <w:spacing w:before="280" w:after="0"/>
              <w:jc w:val="righ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(</w:t>
            </w: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يوحنا 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2/6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-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lang w:val="en-US" w:eastAsia="en-US" w:bidi="ar-SA"/>
              </w:rPr>
              <w:t>7</w:t>
            </w:r>
            <w:r>
              <w:rPr>
                <w:rStyle w:val="Strong"/>
                <w:rFonts w:cs="Times New Roman" w:cstheme="majorBidi"/>
                <w:kern w:val="0"/>
                <w:sz w:val="44"/>
                <w:szCs w:val="44"/>
                <w:rtl w:val="true"/>
                <w:lang w:val="en-US" w:eastAsia="en-US" w:bidi="ar-SA"/>
              </w:rPr>
              <w:t>)</w:t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4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خزافون المتواضعون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الجرار المتواضعة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>شهود لأول معجزة ليسوع المسيح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Style w:val="Strong"/>
                <w:rFonts w:ascii="Times New Roman" w:hAnsi="Times New Roman" w:asciiTheme="majorBidi" w:hAnsiTheme="majorBidi"/>
                <w:kern w:val="0"/>
                <w:sz w:val="44"/>
                <w:sz w:val="44"/>
                <w:szCs w:val="44"/>
                <w:rtl w:val="true"/>
                <w:lang w:val="en-US" w:eastAsia="en-US" w:bidi="ar-SA"/>
              </w:rPr>
              <w:t xml:space="preserve">لأنهم لعبوا ببساطة دور الجرار </w:t>
            </w:r>
          </w:p>
          <w:p>
            <w:pPr>
              <w:pStyle w:val="NormalWeb"/>
              <w:widowControl/>
              <w:bidi w:val="1"/>
              <w:spacing w:beforeAutospacing="0" w:before="0" w:afterAutospacing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  <w:tr>
        <w:trPr/>
        <w:tc>
          <w:tcPr>
            <w:tcW w:w="1588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44"/>
                <w:szCs w:val="44"/>
                <w:lang w:bidi="ar-EG"/>
              </w:rPr>
            </w:pP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5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lang w:val="en-US" w:eastAsia="en-US" w:bidi="ar-EG"/>
              </w:rPr>
              <w:t>26</w:t>
            </w:r>
            <w:r>
              <w:rPr>
                <w:rFonts w:eastAsia="" w:cs="Arial"/>
                <w:b/>
                <w:bCs/>
                <w:kern w:val="0"/>
                <w:sz w:val="44"/>
                <w:szCs w:val="44"/>
                <w:rtl w:val="true"/>
                <w:lang w:val="en-US" w:eastAsia="en-US" w:bidi="ar-EG"/>
              </w:rPr>
              <w:t xml:space="preserve"> </w:t>
            </w:r>
            <w:r>
              <w:rPr>
                <w:rFonts w:ascii="Calibri" w:hAnsi="Calibri" w:eastAsia=""/>
                <w:b/>
                <w:b/>
                <w:bCs/>
                <w:kern w:val="0"/>
                <w:sz w:val="44"/>
                <w:sz w:val="44"/>
                <w:szCs w:val="44"/>
                <w:rtl w:val="true"/>
                <w:lang w:val="en-US" w:eastAsia="en-US" w:bidi="ar-EG"/>
              </w:rPr>
              <w:t>الخزافين</w:t>
            </w:r>
          </w:p>
        </w:tc>
        <w:tc>
          <w:tcPr>
            <w:tcW w:w="909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Web"/>
              <w:widowControl/>
              <w:bidi w:val="1"/>
              <w:spacing w:before="0" w:after="0"/>
              <w:jc w:val="left"/>
              <w:rPr>
                <w:rStyle w:val="Strong"/>
                <w:rFonts w:ascii="Times New Roman" w:hAnsi="Times New Roman" w:cs="Times New Roman" w:asciiTheme="majorBidi" w:cstheme="majorBidi" w:hAnsiTheme="majorBidi"/>
                <w:sz w:val="44"/>
                <w:szCs w:val="44"/>
              </w:rPr>
            </w:pPr>
            <w:r>
              <w:rPr>
                <w:rFonts w:cs="Times New Roman" w:cstheme="majorBidi"/>
                <w:sz w:val="44"/>
                <w:szCs w:val="44"/>
                <w:rtl w:val="true"/>
              </w:rPr>
            </w:r>
          </w:p>
        </w:tc>
      </w:tr>
    </w:tbl>
    <w:p>
      <w:pPr>
        <w:pStyle w:val="Normal"/>
        <w:spacing w:before="0" w:after="200"/>
        <w:rPr>
          <w:sz w:val="40"/>
          <w:szCs w:val="40"/>
          <w:lang w:bidi="ar-EG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64926078"/>
    </w:sdtPr>
    <w:sdtContent>
      <w:p>
        <w:pPr>
          <w:pStyle w:val="Footer"/>
          <w:jc w:val="center"/>
          <w:rPr>
            <w:sz w:val="24"/>
            <w:szCs w:val="24"/>
          </w:rPr>
        </w:pPr>
        <w:r>
          <w:rPr>
            <w:sz w:val="24"/>
            <w:szCs w:val="24"/>
            <w:rtl w:val="true"/>
          </w:rPr>
          <w:fldChar w:fldCharType="begin"/>
        </w:r>
        <w:r>
          <w:rPr>
            <w:rtl w:val="true"/>
            <w:sz w:val="24"/>
            <w:szCs w:val="24"/>
          </w:rPr>
          <w:instrText xml:space="preserve"> PAGE </w:instrText>
        </w:r>
        <w:r>
          <w:rPr>
            <w:rtl w:val="true"/>
            <w:sz w:val="24"/>
            <w:szCs w:val="24"/>
          </w:rPr>
          <w:fldChar w:fldCharType="separate"/>
        </w:r>
        <w:r>
          <w:rPr>
            <w:rtl w:val="true"/>
            <w:sz w:val="24"/>
            <w:szCs w:val="24"/>
          </w:rPr>
          <w:t>7</w:t>
        </w:r>
        <w:r>
          <w:rPr>
            <w:rtl w:val="true"/>
            <w:sz w:val="24"/>
            <w:szCs w:val="24"/>
          </w:rPr>
          <w:fldChar w:fldCharType="end"/>
        </w:r>
      </w:p>
    </w:sdtContent>
  </w:sdt>
  <w:p>
    <w:pPr>
      <w:pStyle w:val="Footer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Arial" w:asciiTheme="minorHAnsi" w:cstheme="minorBidi" w:eastAsiaTheme="minorEastAsia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43b95"/>
    <w:pPr>
      <w:widowControl/>
      <w:bidi w:val="1"/>
      <w:spacing w:lineRule="auto" w:line="276" w:before="0" w:after="200"/>
      <w:jc w:val="left"/>
    </w:pPr>
    <w:rPr>
      <w:rFonts w:ascii="Calibri" w:hAnsi="Calibri" w:eastAsia="" w:cs="Arial" w:asciiTheme="minorHAnsi" w:cstheme="minorBidi" w:eastAsiaTheme="minorEastAsia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sid w:val="0003543a"/>
    <w:rPr>
      <w:b/>
      <w:bCs/>
    </w:rPr>
  </w:style>
  <w:style w:type="character" w:styleId="Appleconvertedspace" w:customStyle="1">
    <w:name w:val="apple-converted-space"/>
    <w:basedOn w:val="DefaultParagraphFont"/>
    <w:qFormat/>
    <w:rsid w:val="003a461b"/>
    <w:rPr/>
  </w:style>
  <w:style w:type="character" w:styleId="InternetLink">
    <w:name w:val="Hyperlink"/>
    <w:basedOn w:val="DefaultParagraphFont"/>
    <w:uiPriority w:val="99"/>
    <w:semiHidden/>
    <w:unhideWhenUsed/>
    <w:rsid w:val="006b29ba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62466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2466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99"/>
    <w:unhideWhenUsed/>
    <w:qFormat/>
    <w:rsid w:val="00f154b9"/>
    <w:pPr>
      <w:bidi w:val="0"/>
      <w:spacing w:lineRule="auto" w:line="240" w:beforeAutospacing="1" w:afterAutospacing="1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624665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e0893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6386A7C-C2DD-4F45-BB20-447C6677A0D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  <Pages>5</Pages>
  <Words>660</Words>
  <Characters>3764</Characters>
  <CharactersWithSpaces>4416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0:13:00Z</dcterms:created>
  <dc:creator>HI-TECH</dc:creator>
  <dc:description/>
  <dc:language>en-US</dc:language>
  <cp:lastModifiedBy>catherine</cp:lastModifiedBy>
  <dcterms:modified xsi:type="dcterms:W3CDTF">2014-04-29T09:0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