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خزاف</w:t>
      </w:r>
    </w:p>
    <w:tbl>
      <w:tblPr>
        <w:tblStyle w:val="TableGrid"/>
        <w:bidiVisual w:val="true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88"/>
        <w:gridCol w:w="9093"/>
      </w:tblGrid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i/>
                <w:i/>
                <w:iCs/>
                <w:sz w:val="44"/>
                <w:szCs w:val="44"/>
                <w:lang w:bidi="ar-EG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EG"/>
              </w:rPr>
              <w:t>(</w:t>
            </w:r>
            <w:r>
              <w:rPr>
                <w:rFonts w:ascii="Times New Roman" w:hAnsi="Times New Roman" w:eastAsia="" w:cs="Times New Roman" w:asciiTheme="majorBidi" w:cstheme="majorBidi" w:hAnsiTheme="majorBidi"/>
                <w:i/>
                <w:i/>
                <w:i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موسيقى</w:t>
            </w:r>
            <w:r>
              <w:rPr>
                <w:rFonts w:eastAsia="" w:cs="Times New Roman" w:ascii="Times New Roman" w:hAnsi="Times New Roman" w:asciiTheme="majorBidi" w:cstheme="majorBidi" w:hAnsi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EG"/>
              </w:rPr>
              <w:t>)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 xml:space="preserve">الكلام الذي صار الى ارميا من قبل الرب قائلا </w:t>
            </w: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:" </w:t>
            </w: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قم أنزل الى بيت الفخارى و هناك أسمعك كلامى</w:t>
            </w: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>."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خزاف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Times New Roman" w:cstheme="majorBidi" w:ascii="Times New Roman" w:hAnsi="Times New Roman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فنزلت إلى بيت الفخارى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i/>
                <w:i/>
                <w:iCs/>
                <w:sz w:val="44"/>
                <w:szCs w:val="44"/>
                <w:lang w:bidi="ar-EG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EG"/>
              </w:rPr>
              <w:t>(</w:t>
            </w:r>
            <w:r>
              <w:rPr>
                <w:rFonts w:ascii="Times New Roman" w:hAnsi="Times New Roman" w:eastAsia="" w:cs="Times New Roman" w:asciiTheme="majorBidi" w:cstheme="majorBidi" w:hAnsiTheme="majorBidi"/>
                <w:i/>
                <w:i/>
                <w:i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موسيقى</w:t>
            </w:r>
            <w:r>
              <w:rPr>
                <w:rFonts w:eastAsia="" w:cs="Times New Roman" w:ascii="Times New Roman" w:hAnsi="Times New Roman" w:asciiTheme="majorBidi" w:cstheme="majorBidi" w:hAnsi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EG"/>
              </w:rPr>
              <w:t>)</w:t>
            </w:r>
          </w:p>
        </w:tc>
      </w:tr>
      <w:tr>
        <w:trPr>
          <w:trHeight w:val="1053" w:hRule="atLeast"/>
        </w:trPr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عملا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44"/>
                <w:szCs w:val="44"/>
                <w:lang w:bidi="ar-EG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إذا هو يصنع عملا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فسد الوعاء الذي كان يصنعه من الطين بيد الفخاري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44"/>
                <w:szCs w:val="44"/>
                <w:lang w:bidi="ar-EG"/>
              </w:rPr>
            </w:pPr>
            <w:r>
              <w:rPr>
                <w:rFonts w:eastAsia="" w:cs="Times New Roman" w:cstheme="majorBidi" w:ascii="Times New Roman" w:hAnsi="Times New Roman"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وعاء فاسد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عاد وعمله وعاء آخر كما حسن في عيني الفخاري أن يصنعه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صار إلي كلام الرب قائلا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"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ما أستطيع أن أصنع بكم كهذا الفخاري يا بيت إسرائيل، يقول الرب ؟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"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4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طين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هوذا كالطين بيد الفخاري أنتم هكذا بيدي يا بيت إسرائيل 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يل للذين يتعمقون ليكتموا رأيهم عن الرب، فتصير أعمالهم في الظلمة، ويقولون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ن يبصرنا ومن يعرفنا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  <w:lang w:bidi="ar-EG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EG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 xml:space="preserve">ارميا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EG"/>
              </w:rPr>
              <w:t>18/1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EG"/>
              </w:rPr>
              <w:t>-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EG"/>
              </w:rPr>
              <w:t>6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EG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  <w:lang w:bidi="ar-EG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  <w:lang w:bidi="ar-EG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إناء وفخارى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يالتحريفكم هل يحسب الجابل كالطين، حتى يقول المصنوع عن صانعه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لم يصنعني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و تقول الجبلة عن جابلها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لم يفهم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شعياء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29/15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-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16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حوا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خزف بين أخزاف الأرض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هل يقول الطين لجابله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اذا تصنع ؟ أو يقول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عملك ليس له يدان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شعياء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45/9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7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نو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صور النور وخالق الظلمة، صانع السلام وخالق الشر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نا الرب صانع كل هذه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شعياء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45/7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هكذا يقول الرب قدوس إسرائيل وجابله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شعياء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45/11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44"/>
                <w:szCs w:val="44"/>
                <w:rtl w:val="true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لأنه هكذا قال الرب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خالق السماوات هو الله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شعياء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45/18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200"/>
              <w:jc w:val="left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Style w:val="Strong"/>
                <w:color w:val="000000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لأن الرب إله عظيم، ملك كبير على كل الآلهة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200"/>
              <w:jc w:val="left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Style w:val="Strong"/>
                <w:color w:val="000000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لذي بيده مقاصير الأرض، وخزائن الجبال له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200"/>
              <w:jc w:val="left"/>
              <w:rPr>
                <w:rStyle w:val="Appleconvertedspace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Style w:val="Strong"/>
                <w:color w:val="000000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لذي له البحر وهو صنعه، ويداه سبكتا اليابس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Appleconvertedspace"/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مزمور </w:t>
            </w: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95/3</w:t>
            </w:r>
            <w:r>
              <w:rPr>
                <w:rStyle w:val="Appleconvertedspace"/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lang w:val="en-US" w:eastAsia="en-US" w:bidi="ar-SA"/>
              </w:rPr>
              <w:t>،</w:t>
            </w: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4</w:t>
            </w:r>
            <w:r>
              <w:rPr>
                <w:rStyle w:val="Appleconvertedspace"/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lang w:val="en-US" w:eastAsia="en-US" w:bidi="ar-SA"/>
              </w:rPr>
              <w:t>،</w:t>
            </w: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5</w:t>
            </w: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8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طين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جبل الرب الإله آدم ترابا من الأرض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تكوين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2/7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كل البشر يأتى من الطمى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خلق آدم من تراب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9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ثل الطين في يد الخزاف التي يشكلها كما يحلو له، هكذا يكون البشر فى يد خالقهم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حوا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بل من أنت أيها الإنسان الذي تجاوب الله؟ ألعل الجبلة تقول لجابلها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لماذا صنعتني هكذا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م ليس للخزاف سلطان على الطين، أن يصنع من كتلة واحدة إناء للكرامة وآخر للهوان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رومية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9/20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-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21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1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فخارى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إن الخزاف يعنى بعجن الطين اللين، ويصنع منه كل إناء مما نستخدمه؛ فيصنع من الطين الواحد الآنية المستخدمة في الأعمال الطاهرة والمستخدمة في عكس ذلك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2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فخاران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أما تخصيص كل إناء بواحدة من الخدمتين فإنما يرجع إلى حكم صانع الطين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.</w:t>
            </w:r>
          </w:p>
          <w:p>
            <w:pPr>
              <w:pStyle w:val="NormalWeb"/>
              <w:widowControl/>
              <w:bidi w:val="1"/>
              <w:spacing w:before="280" w:after="28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الحكمة 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15/7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Fonts w:ascii="Times New Roman" w:hAnsi="Times New Roman" w:cs="Times New Roman" w:asciiTheme="majorBidi" w:cstheme="majorBidi" w:hAnsiTheme="majorBidi"/>
                <w:i/>
                <w:i/>
                <w:iCs/>
                <w:sz w:val="44"/>
                <w:szCs w:val="44"/>
              </w:rPr>
            </w:pPr>
            <w:r>
              <w:rPr>
                <w:rFonts w:cs="Times New Roman" w:cs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Fonts w:ascii="Times New Roman" w:hAnsi="Times New Roman" w:asciiTheme="majorBidi" w:hAnsiTheme="majorBidi"/>
                <w:i/>
                <w:i/>
                <w:i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وسيقى</w:t>
            </w:r>
            <w:r>
              <w:rPr>
                <w:rFonts w:cs="Times New Roman" w:cs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3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نماذج من الفخا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  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لتماثيل الرقيقة       القوارير الخفيفة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  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لجرار المستديرة    الأباريق الريفية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ى الكتاب المقدس  هذه النماذج من الفخار كانت شاهدة على مقابلات و حوارات كما تحتفظ بها فى اعماقها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.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نساء عند البئ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قال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يها الرب إله سيدي إبراهيم، يسر لي اليوم واصنع لطفا إلى سيدي إبراهيم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ها أنا واقف على عين الماء، وبنات أهل المدينة خارجات ليستقين ماء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/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ليكن أن الفتاة التي أقول لها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ميلي جرتك لأشرب، فتقول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شرب وأنا أسقي جمالك أيضا، هي التي عينتها لعبدك إسحاق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بها أعلم أنك صنعت لطفا إلى سيدي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cstheme="majorBidi"/>
                <w:b/>
                <w:bCs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5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حاملة الجرة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إذ كان لم يفرغ بعد من الكلام، إذا رفقة التي ولدت لبتوئيل ابن ملكة امرأة ناحور أخي إبراهيم، خارجة وجرتها على كتفها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كانت الفتاة حسنة المنظر جدا، وعذراء لم يعرفها رجل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نزلت إلى العين وملأت جرتها وطلعت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ركض العبد للقائها وقال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سقيني قليل ماء من جرتك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قالت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شرب يا سيدي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6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أيدى ممدودة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أسرعت وأنزلت جرتها على يدها وسقته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لما فرغت من سقيه قالت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ستقي لجمالك أيضا حتى تفرغ من الشرب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7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مسقاة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أسرعت وأفرغت جرتها في المسقاة، وركضت أيضا إلى البئر لتستقي، فاستقت لكل جماله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فتاة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الرجل يتفرس فيها صامتا ليعلم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أنجح الرب طريقه أم لا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نا بنت بتوئيل ابن ملكة الذي ولدته لناحور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خر الرجل وسجد للرب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/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قال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بارك الرب إله سيدي إبراهيم الذي لم يمنع لطفه وحقه عن سيدي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إذ كنت أنا في الطريق، هداني الرب إلى بيت إخوة سيدي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righ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تكوين 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24/12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-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27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9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  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أبار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الكثير من المقابلات تمت عند الأبار يعقوب – موسى 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... 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و يوجد هذه 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Style w:val="Strong"/>
                <w:lang w:bidi="ar-EG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أتى إلى مدينة من السامرة يقال لها سوخار، بقرب الضيعة التي وهبها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يعقوب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ليوسف ابنه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.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br/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كانت هناك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بئر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يعقوب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.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إذ كان يسوع قد تعب من السفر، جلس هكذا على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البئر،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كان نحو الساعة السادسة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.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EG"/>
              </w:rPr>
            </w:pPr>
            <w:r>
              <w:rPr>
                <w:rFonts w:cs="Times New Roman" w:cstheme="majorBidi"/>
                <w:sz w:val="20"/>
                <w:szCs w:val="20"/>
                <w:rtl w:val="true"/>
                <w:lang w:bidi="ar-EG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0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مرأة عند البئ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جاءت امرأة من السامرة لتستقي ماء، فقال لها يسوع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: "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أعطيني لأشرب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"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قالت له المرأة السامرية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: "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كيف تطلب مني لتشرب، وأنت يهودي وأنا امرأة سامرية؟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"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أجاب يسوع وقال لها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: "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لو كنت تعلمين عطية الله، ومن هو الذي يقول لك أعطيني لأشرب، لطلبت أنت منه فأعطاك ماء حيا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 xml:space="preserve">". 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قالت له المرأة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: "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يا سيد، لا دلو لك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البئر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عميقة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من أين لك الماء الحي؟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  <w:lang w:bidi="ar-EG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ألعلك أعظم من أبينا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يعقوب،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الذي أعطانا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البئر،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شرب منها هو وبنوه ومواشيه؟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"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شلال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  <w:lang w:bidi="ar-EG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"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كل من يشرب من هذا الماء يعطش أيضا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.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لكن من يشرب من الماء الذي أعطيه أنا فلن يعطش إلى الأبد، بل الماء الذي أعطيه يصير فيه ينبوع ماء ينبع إلى حياة أبدية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".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  <w:lang w:bidi="ar-EG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يا سيد أعطني هذا الماء، لكي لا أعطش ولا آتي إلى هنا لأستقي</w:t>
            </w:r>
          </w:p>
          <w:p>
            <w:pPr>
              <w:pStyle w:val="NormalWeb"/>
              <w:widowControl/>
              <w:bidi w:val="1"/>
              <w:spacing w:before="28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  <w:lang w:bidi="ar-EG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EG"/>
              </w:rPr>
              <w:t>(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EG"/>
              </w:rPr>
              <w:t xml:space="preserve">يوحنا 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lang w:val="en-US" w:eastAsia="en-US" w:bidi="ar-EG"/>
              </w:rPr>
              <w:t>4/5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EG"/>
              </w:rPr>
              <w:t>-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lang w:val="en-US" w:eastAsia="en-US" w:bidi="ar-EG"/>
              </w:rPr>
              <w:t>15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EG"/>
              </w:rPr>
              <w:t>)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2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 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جرة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تركت المرأة جرتها ومضت إلى المدينة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 بقت الجرة بجانب يسوع المسيح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ى عرس قانا أن هذه الجرار استخدمت فى معناها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3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     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6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أجران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كانت ستة أجران من حجارة موضوعة هناك، حسب تطهير اليهود، يسع كل واحد مطرين أو ثلاثة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قال لهم يسوع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ملأوا الأجران ماء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فملأوها إلى فوق 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...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لماء تحول خمرا</w:t>
            </w:r>
          </w:p>
          <w:p>
            <w:pPr>
              <w:pStyle w:val="NormalWeb"/>
              <w:widowControl/>
              <w:bidi w:val="1"/>
              <w:spacing w:before="28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يوحنا 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lang w:val="en-US" w:eastAsia="en-US" w:bidi="ar-SA"/>
              </w:rPr>
              <w:t>2/6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-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lang w:val="en-US" w:eastAsia="en-US" w:bidi="ar-SA"/>
              </w:rPr>
              <w:t>7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4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خزاف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الخزافون المتواضعون 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الجرار المتواضعة 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شهود لأول معجزة ليسوع المسيح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لأنهم لعبوا ببساطة دور الجرار 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5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6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خزافين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/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spacing w:before="0" w:after="200"/>
        <w:rPr>
          <w:sz w:val="40"/>
          <w:szCs w:val="40"/>
          <w:lang w:bidi="ar-EG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16855940"/>
    </w:sdtPr>
    <w:sdtContent>
      <w:p>
        <w:pPr>
          <w:pStyle w:val="Footer"/>
          <w:jc w:val="center"/>
          <w:rPr>
            <w:sz w:val="24"/>
            <w:szCs w:val="24"/>
          </w:rPr>
        </w:pPr>
        <w:r>
          <w:rPr>
            <w:sz w:val="24"/>
            <w:szCs w:val="24"/>
            <w:rtl w:val="true"/>
          </w:rPr>
          <w:fldChar w:fldCharType="begin"/>
        </w:r>
        <w:r>
          <w:rPr>
            <w:rtl w:val="true"/>
            <w:sz w:val="24"/>
            <w:szCs w:val="24"/>
          </w:rPr>
          <w:instrText xml:space="preserve"> PAGE </w:instrText>
        </w:r>
        <w:r>
          <w:rPr>
            <w:rtl w:val="true"/>
            <w:sz w:val="24"/>
            <w:szCs w:val="24"/>
          </w:rPr>
          <w:fldChar w:fldCharType="separate"/>
        </w:r>
        <w:r>
          <w:rPr>
            <w:rtl w:val="true"/>
            <w:sz w:val="24"/>
            <w:szCs w:val="24"/>
          </w:rPr>
          <w:t>7</w:t>
        </w:r>
        <w:r>
          <w:rPr>
            <w:rtl w:val="true"/>
            <w:sz w:val="24"/>
            <w:szCs w:val="24"/>
          </w:rPr>
          <w:fldChar w:fldCharType="end"/>
        </w:r>
      </w:p>
    </w:sdtContent>
  </w:sdt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Arial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43b95"/>
    <w:pPr>
      <w:widowControl/>
      <w:bidi w:val="1"/>
      <w:spacing w:lineRule="auto" w:line="276" w:before="0" w:after="200"/>
      <w:jc w:val="left"/>
    </w:pPr>
    <w:rPr>
      <w:rFonts w:ascii="Calibri" w:hAnsi="Calibri" w:eastAsia="" w:cs="Arial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03543a"/>
    <w:rPr>
      <w:b/>
      <w:bCs/>
    </w:rPr>
  </w:style>
  <w:style w:type="character" w:styleId="Appleconvertedspace" w:customStyle="1">
    <w:name w:val="apple-converted-space"/>
    <w:basedOn w:val="DefaultParagraphFont"/>
    <w:qFormat/>
    <w:rsid w:val="003a461b"/>
    <w:rPr/>
  </w:style>
  <w:style w:type="character" w:styleId="InternetLink">
    <w:name w:val="Hyperlink"/>
    <w:basedOn w:val="DefaultParagraphFont"/>
    <w:uiPriority w:val="99"/>
    <w:semiHidden/>
    <w:unhideWhenUsed/>
    <w:rsid w:val="006b29ba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62466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2466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f154b9"/>
    <w:pPr>
      <w:bidi w:val="0"/>
      <w:spacing w:lineRule="auto" w:line="240" w:beforeAutospacing="1" w:afterAutospacing="1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624665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24665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e0893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6386A7C-C2DD-4F45-BB20-447C6677A0D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  <Pages>5</Pages>
  <Words>660</Words>
  <Characters>3764</Characters>
  <CharactersWithSpaces>4416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20:13:00Z</dcterms:created>
  <dc:creator>HI-TECH</dc:creator>
  <dc:description/>
  <dc:language>en-US</dc:language>
  <cp:lastModifiedBy>catherine</cp:lastModifiedBy>
  <dcterms:modified xsi:type="dcterms:W3CDTF">2014-04-29T09:0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