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8" w:leader="none"/>
        </w:tabs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دع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سوع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زكا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19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كوبسين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ض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ّ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ت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زك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خ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8" w:leader="none"/>
        </w:tabs>
        <w:ind w:left="1815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دح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ن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د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ير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لوكهم</w:t>
      </w:r>
      <w:r>
        <w:rPr>
          <w:rFonts w:cs="Simplified Arabic"/>
          <w:sz w:val="32"/>
          <w:szCs w:val="32"/>
          <w:rtl w:val="true"/>
        </w:rPr>
        <w:t xml:space="preserve">!   </w:t>
      </w:r>
      <w:r>
        <w:rPr>
          <w:rFonts w:cs="Simplified Arabic"/>
          <w:sz w:val="32"/>
          <w:sz w:val="32"/>
          <w:szCs w:val="32"/>
          <w:rtl w:val="true"/>
        </w:rPr>
        <w:t>ا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ج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هور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نده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ح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8" w:leader="none"/>
        </w:tabs>
        <w:ind w:left="1815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ز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8" w:leader="none"/>
        </w:tabs>
        <w:ind w:left="1815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8" w:leader="none"/>
        </w:tabs>
        <w:ind w:left="1815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ض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  <w:tab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جاب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8" w:leader="none"/>
        </w:tabs>
        <w:ind w:left="1815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ك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145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52"/>
          <w:szCs w:val="52"/>
          <w:rtl w:val="true"/>
        </w:rPr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1815"/>
        </w:tabs>
        <w:ind w:left="1815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58:00Z</dcterms:created>
  <dc:creator>catherine</dc:creator>
  <dc:description/>
  <cp:keywords/>
  <dc:language>en-US</dc:language>
  <cp:lastModifiedBy>catherine</cp:lastModifiedBy>
  <cp:lastPrinted>2011-12-24T11:15:00Z</cp:lastPrinted>
  <dcterms:modified xsi:type="dcterms:W3CDTF">2014-04-05T14:13:00Z</dcterms:modified>
  <cp:revision>5</cp:revision>
  <dc:subject/>
  <dc:title>يدعو يسوع</dc:title>
</cp:coreProperties>
</file>