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72"/>
          <w:sz w:val="72"/>
          <w:szCs w:val="72"/>
          <w:rtl w:val="true"/>
          <w:lang w:bidi="ar-EG"/>
        </w:rPr>
        <w:t>في طريق إلى حوريب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كان في هذا الزما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نبي اسمه إيليا أصله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من المنطقة الشمالية من فلسطي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ملك على إسرائيل ملك اسمه أحآب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صنع آحآب الشر في عيني الرب و تزوج إيزابيل بنت ملك مدينة صور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فصل 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17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إيليا قدم ذبيحة على جبل الكرمل و قال للشعب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إن كان الرب هو الإله فاتبعوه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و قتل كهنة الأصنام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غضبت الملكة إيزابيل بكل ما صنع إيليا و هددته بالموت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خاف إيليا و هرب إلى البرية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تقدم في البرية مسيرة يوم حتى جاء و جلس تحت رتمة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والتمس الموت لنفسه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 xml:space="preserve">( 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19/4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ثم أضجع و نام فإذا بملاك قد لمسه و قال له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قم فكل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فنظر فإذا عند رأسه رغيف مخبوز على الجمر و جرة ماء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 xml:space="preserve">( 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19/5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فأكل و شرب ثم عاد و اضطج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ع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   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(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19/6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فعاوده ملاك الرب ثانية و لمسه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و قال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:"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قم فكل فان الطريق بعيدة أمامك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"   (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19/7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فقام و أكل و شرب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ab/>
        <w:tab/>
        <w:t>(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19/8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و سار بقوة تلك الأكلة أربعين يوما و أربعين ليل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إلى جبل الله حوريب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ab/>
        <w:tab/>
        <w:t>(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19/8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3:00Z</dcterms:created>
  <dc:creator>catherine</dc:creator>
  <dc:description/>
  <cp:keywords/>
  <dc:language>en-US</dc:language>
  <cp:lastModifiedBy>catherine</cp:lastModifiedBy>
  <cp:lastPrinted>2013-04-15T15:37:00Z</cp:lastPrinted>
  <dcterms:modified xsi:type="dcterms:W3CDTF">2013-04-15T13:55:00Z</dcterms:modified>
  <cp:revision>4</cp:revision>
  <dc:subject/>
  <dc:title/>
</cp:coreProperties>
</file>