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يلاد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وكفست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برا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كيل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بت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م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خ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س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م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رغة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د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خ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حم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وكفستر</w:t>
      </w:r>
    </w:p>
    <w:p>
      <w:pPr>
        <w:pStyle w:val="Normal"/>
        <w:ind w:left="2160" w:right="0" w:hanging="215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cs="Simplified Arabic"/>
          <w:sz w:val="32"/>
          <w:szCs w:val="32"/>
          <w:rtl w:val="true"/>
        </w:rPr>
        <w:t xml:space="preserve">".  </w:t>
      </w:r>
      <w:r>
        <w:rPr>
          <w:rFonts w:cs="Simplified Arabic"/>
          <w:sz w:val="32"/>
          <w:sz w:val="32"/>
          <w:szCs w:val="32"/>
          <w:rtl w:val="true"/>
        </w:rPr>
        <w:t>ف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</w:t>
        <w:tab/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ف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</w:t>
        <w:tab/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د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ئ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ضط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لف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م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- </w:t>
        <w:tab/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س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ه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ك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ت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ج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ق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</w:t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صدقائ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فأ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م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ده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و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و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ك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ت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كوكفست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ر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ت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أجاب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ش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ه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زا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وش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ت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رماديت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س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لك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ه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صير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كا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هدت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ف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احم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ط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ز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</w:t>
      </w:r>
    </w:p>
    <w:p>
      <w:pPr>
        <w:pStyle w:val="Normal"/>
        <w:ind w:left="0" w:right="0" w:firstLine="8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  <w:u w:val="single"/>
          <w:lang w:bidi="ar-EG"/>
        </w:rPr>
      </w:pPr>
      <w:r>
        <w:rPr>
          <w:rFonts w:cs="Simplified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سئ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قص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زكا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ي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جابة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لت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ي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م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وكفستر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فز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س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لت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ي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م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ا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نتبا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جاب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   </w:t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     </w:t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ب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بعون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راوس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لت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ي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م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وكفستر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بعون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ف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حتا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غن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س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وص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تمعو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م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درا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اك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ع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صطاد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طادوك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حمد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صب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سو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ذ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نزهة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وكفست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م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ا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هدؤو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وج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ر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ق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لل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س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48"/>
          <w:szCs w:val="48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سئ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صب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سو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ذ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نزهة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ا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ي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جابة</w:t>
      </w:r>
      <w:r>
        <w:rPr>
          <w:rFonts w:cs="Simplified Arabic"/>
          <w:sz w:val="32"/>
          <w:szCs w:val="32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ان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ار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و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ذه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كوكفست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ر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واش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ع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اق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سر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من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س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</w:rPr>
        <w:t>"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و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ذه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rFonts w:cs="Simplified Arabic"/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ا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نتبا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جيب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cs="Simplified Arabic"/>
          <w:sz w:val="32"/>
          <w:szCs w:val="32"/>
          <w:rtl w:val="true"/>
        </w:rPr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ه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س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عميان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وكفستر</w:t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/2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ستط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ر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ن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ف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هد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س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ت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ستط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ئلة</w:t>
      </w:r>
      <w:r>
        <w:rPr>
          <w:rFonts w:cs="Simplified Arabic"/>
          <w:b/>
          <w:bCs/>
          <w:sz w:val="40"/>
          <w:szCs w:val="40"/>
          <w:rtl w:val="true"/>
        </w:rPr>
        <w:tab/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س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عميان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/2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ظ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نتب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جاب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؟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 xml:space="preserve">     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ind w:left="5040" w:right="0" w:hanging="504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ين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ind w:left="5040" w:right="0" w:hanging="504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س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عميان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وكفستر</w:t>
      </w:r>
      <w:r>
        <w:rPr>
          <w:rFonts w:cs="Simplified Arabic"/>
          <w:b/>
          <w:bCs/>
          <w:sz w:val="40"/>
          <w:szCs w:val="40"/>
          <w:rtl w:val="true"/>
        </w:rPr>
        <w:tab/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20/29</w:t>
      </w:r>
      <w:r>
        <w:rPr>
          <w:rFonts w:cs="Simplified Arabic"/>
          <w:b/>
          <w:bCs/>
          <w:sz w:val="40"/>
          <w:szCs w:val="40"/>
          <w:rtl w:val="true"/>
        </w:rPr>
        <w:t>-</w:t>
      </w:r>
      <w:r>
        <w:rPr>
          <w:rFonts w:cs="Simplified Arabic"/>
          <w:b/>
          <w:bCs/>
          <w:sz w:val="40"/>
          <w:szCs w:val="40"/>
        </w:rPr>
        <w:t>34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cs="Simplified Arabic"/>
          <w:sz w:val="40"/>
          <w:sz w:val="40"/>
          <w:szCs w:val="40"/>
          <w:rtl w:val="true"/>
          <w:lang w:bidi="ar-EG"/>
        </w:rPr>
        <w:t>نص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صور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ذ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ا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يي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ر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ن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حن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ف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ه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س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فهت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ستط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9:00Z</dcterms:created>
  <dc:creator>.</dc:creator>
  <dc:description/>
  <cp:keywords/>
  <dc:language>en-US</dc:language>
  <cp:lastModifiedBy>New</cp:lastModifiedBy>
  <cp:lastPrinted>2018-02-19T10:19:00Z</cp:lastPrinted>
  <dcterms:modified xsi:type="dcterms:W3CDTF">2018-02-19T10:07:00Z</dcterms:modified>
  <cp:revision>52</cp:revision>
  <dc:subject/>
  <dc:title/>
</cp:coreProperties>
</file>