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40" w:after="20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>بطرس يخلص من السج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أعمال الرسل </w:t>
      </w:r>
      <w:r>
        <w:rPr>
          <w:rFonts w:cs="Simplified Arabic" w:ascii="Simplified Arabic" w:hAnsi="Simplified Arabic"/>
          <w:b/>
          <w:bCs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Simplified Arabic" w:hAnsi="Simplified Arabic"/>
          <w:b/>
          <w:bCs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2"/>
          <w:szCs w:val="32"/>
          <w:lang w:bidi="ar-EG"/>
        </w:rPr>
        <w:t>17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لائحة وبرية لند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مشهد الأو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بولس في السج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قبض الملك هيرودس على بطرس </w:t>
      </w:r>
      <w:r>
        <w:rPr>
          <w:rFonts w:cs="Simplified Arabic" w:ascii="Simplified Arabic" w:hAnsi="Simplified Arabic"/>
          <w:sz w:val="32"/>
          <w:szCs w:val="32"/>
          <w:lang w:bidi="ar-EG"/>
        </w:rPr>
        <w:t>12/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وضعه في السجن  </w:t>
      </w:r>
      <w:r>
        <w:rPr>
          <w:rFonts w:cs="Simplified Arabic" w:ascii="Simplified Arabic" w:hAnsi="Simplified Arabic"/>
          <w:sz w:val="32"/>
          <w:szCs w:val="32"/>
          <w:lang w:bidi="ar-EG"/>
        </w:rPr>
        <w:t>12/4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لكن صلاة كانت ترتفع من الكنيسة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طرس نائم و مشدود بسلسلتي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جندي واقف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جندي نائم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3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باب السجن   </w:t>
      </w: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الباب الخارجي من الحديد  مقفو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مشهد الثان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ظهور الملاك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نفتاح باب السجن  </w:t>
      </w: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ملاك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بس رداءك و اتبعني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رداء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7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طرس واقف و يتبع الملاك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مشهد الثالث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في الشارع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إلغاء الجنديين و قفل الباب البني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ملاك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طرس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جندي حارس خرج السج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9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نجوم في السماء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بلغوا إلى الباب الحديد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انفتحت من نفسه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آية </w:t>
      </w: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فرقه الملاك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7" w:right="0" w:firstLine="693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مشهد الرابع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بيت مريم أم يوحنا مرقس</w:t>
      </w:r>
    </w:p>
    <w:p>
      <w:pPr>
        <w:pStyle w:val="Normal"/>
        <w:bidi w:val="1"/>
        <w:ind w:left="27" w:right="0" w:firstLine="693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طرس أمام باب خشب يدق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lang w:bidi="ar-EG"/>
        </w:rPr>
        <w:t>11</w:t>
      </w:r>
    </w:p>
    <w:p>
      <w:pPr>
        <w:pStyle w:val="Normal"/>
        <w:bidi w:val="1"/>
        <w:ind w:left="27" w:right="0" w:firstLine="693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شباك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باب البيت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3</w:t>
      </w:r>
    </w:p>
    <w:p>
      <w:pPr>
        <w:pStyle w:val="Normal"/>
        <w:bidi w:val="1"/>
        <w:ind w:left="27" w:right="0" w:firstLine="693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كانت هناك جماعة من الناس تصلي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آية </w:t>
      </w: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نراهم من الشباك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روضه تركض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مشهد الخامس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روضه أسرعت إلى الداخل فلم تفتح الباب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سيحيون فتحوا الباب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7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15:00Z</dcterms:created>
  <dc:creator>catherine</dc:creator>
  <dc:description/>
  <cp:keywords/>
  <dc:language>en-US</dc:language>
  <cp:lastModifiedBy>catherine</cp:lastModifiedBy>
  <dcterms:modified xsi:type="dcterms:W3CDTF">2014-09-25T12:15:00Z</dcterms:modified>
  <cp:revision>2</cp:revision>
  <dc:subject/>
  <dc:title/>
</cp:coreProperties>
</file>