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صعو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سوع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614"/>
        <w:gridCol w:w="656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9728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ظهر يسوع لتلاميذه بعد موته وبرهن لهم بطرق متعددة أنه حي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ظل يظهر لهم مدة أربعين يوم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ويكلمهم عن ملكوت الل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262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وبينما كان يأكل معه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ذات يو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أمرهم قائل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لا تبتعدوا عن أورشلي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بل انتظروا ما وعد به الآب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أي العطية التي أخبرتكم عنه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يوحنا عمد بالماء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أما أنتم فستتعمدون بعد بضعة أيا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بالروح القدس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6012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ثم ذهب الرب يسوع مع تلاميذه إلى جبل الزيتون و قال له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ستنالون قوة عندما يحل الروح القدس عليكم وتصبحون شهودا لي لتحدثوا الناس عني في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أورشليم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ومنطقة اليهودية كلها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والسامر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والى أقاصي الأرض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6901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وبعد أن قال هذه الكلم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صعد يسوع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السماء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بينما كان   التلاميذ ينظرون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ي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.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أخفته سحابة عن عيونه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9598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فجأة ظهر رجلان في ثياب بيضاء وقالا له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أيها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الجليليون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لماذا أنتم واقفون تنظرون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السماء هكذا ؟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ن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يسوع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الذي ارتفع من بينكم ليذهب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السماء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سيعود بالطريقة ذاتها التي ارتفع عنكم به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6901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وعاد الرسل عندئذ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أورشليم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وصعدوا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الغرفة التي اعتادوا أن يمكثوا فيه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6868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كان التلاميذ يجتمعون بانتظار للصلاة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8839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لقد كانوا ينتظرون تنفيذ وعد الرب يسوع له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0551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ثم أتى يوم الخمسين وقد كان يوم عيد عند اليهود،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1473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كانت مدينة أورشليم في ذلك اليوم مليئة باليهود القدمين من بلاد أخرى في العال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6901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وكان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التلاميذ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مجتمعين معا في المكان ذات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فجأة صار صوت من السماء شبيه بهواء ينفخ بعنف ويملأ البيت كل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عندما سمعوا هذا الصو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اجتمع جميع اليهود الذين أتوا من كل بلدان العال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69975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SY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وفي البيت شاهد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التلاميذ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ألسنة من نار تظهر لهم وكانت هذه الألسنة تنقسم ويحل على كل واحد منه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فامتلأوا كلهم من الروح القدس وابتدأوا يتكلمون بلغ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حسب ما كان الروح بنطق به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5415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أخبروا الموجدين بموت الرب يسوع وقيامته،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فامتلأ اليهود من الدهشة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والإعجاب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فقالو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أليس كل هؤلاء الرجال جليليين؟ فكيف يسمعهم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ذا كل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واحد منا يتكلمون بلغة بلاده عن عظائم الل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!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5026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عندئذ قام بطرس مع الرسل الأحد عشر وابتدأ يتكلم بصوت قوي وقال للجميع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الله أعاد يسوع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 الحياة ونحن شهود لذلك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!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6045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val="en-GB"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غيروا سلوكك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وليعتمد كل واحد منكم باسم يسوع المسيح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لغفران خطاياك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 xml:space="preserve">فتنالوا عندئذ عطية الل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SY"/>
              </w:rPr>
              <w:t>الروح القدس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 xml:space="preserve">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val="en-GB"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val="en-GB" w:bidi="ar-EG"/>
              </w:rPr>
              <w:t>فآمن كثيرين من الجمع بكلام بطرس وتعمدوا</w:t>
            </w: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val="en-GB"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GB" w:bidi="ar-EG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41705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نعيش العنصرة اليوم أيضاً لأن بطرس قال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: 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فإن الوعد لكم، ثم لأولادكم وجميع الأباعِد على قدرما يدعو منهم الله رنُّن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"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0:19:00Z</dcterms:created>
  <dc:creator>Ser</dc:creator>
  <dc:description/>
  <cp:keywords/>
  <dc:language>en-US</dc:language>
  <cp:lastModifiedBy>Ser</cp:lastModifiedBy>
  <dcterms:modified xsi:type="dcterms:W3CDTF">2013-05-04T13:28:00Z</dcterms:modified>
  <cp:revision>2</cp:revision>
  <dc:subject/>
  <dc:title/>
</cp:coreProperties>
</file>