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لسامر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صالح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14"/>
        <w:gridCol w:w="64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7757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لم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ْئلاً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لم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ي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بدية؟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ج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ِب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ريبك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78560" cy="10356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لكن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سأل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يبي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خب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قصة</w:t>
            </w:r>
            <w:r>
              <w:rPr>
                <w:sz w:val="32"/>
                <w:szCs w:val="32"/>
                <w:rtl w:val="true"/>
                <w:lang w:bidi="ar-EG"/>
              </w:rPr>
              <w:t>..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801495" cy="89598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ازل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رشل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يحا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89598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هاجم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صوص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نزَع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ثيا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رق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ه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45640" cy="8489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640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ضرب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د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هربوا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06805" cy="114998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مر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هن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978535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ل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ب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جه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09345" cy="118046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مر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اتهِ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2157730" cy="101473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رأ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ب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اح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78560" cy="1193800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ل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غريب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ساف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اتها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48180" cy="81661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ُربَ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رآهُ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شفق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قت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ه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948180" cy="749935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سك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يت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خم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راحه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فَّ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أربِطَة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655445" cy="79819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ضع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ماره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388745" cy="773430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أخ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ُندق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drawing>
                <wp:inline distT="0" distB="0" distL="0" distR="0">
                  <wp:extent cx="1248410" cy="94678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109345" cy="993775"/>
                  <wp:effectExtent l="0" t="0" r="0" b="0"/>
                  <wp:docPr id="16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اعتن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49045" cy="986155"/>
                  <wp:effectExtent l="0" t="0" r="0" b="0"/>
                  <wp:docPr id="1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غدِ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رج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طعتي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ضَّة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عطا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صاحب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ندق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49045" cy="962025"/>
                  <wp:effectExtent l="0" t="0" r="0" b="0"/>
                  <wp:docPr id="1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هتم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ندَ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و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أدفع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ق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صرفت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جله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1188720"/>
                  <wp:effectExtent l="0" t="0" r="0" b="0"/>
                  <wp:docPr id="19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أض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ّ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ثلاثة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ظهر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يب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اجم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صوص؟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أج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سن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وع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ثلَهُ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21:00Z</dcterms:created>
  <dc:creator>Ser</dc:creator>
  <dc:description/>
  <cp:keywords/>
  <dc:language>en-US</dc:language>
  <cp:lastModifiedBy>Ser</cp:lastModifiedBy>
  <dcterms:modified xsi:type="dcterms:W3CDTF">2013-05-10T17:10:00Z</dcterms:modified>
  <cp:revision>2</cp:revision>
  <dc:subject/>
  <dc:title/>
</cp:coreProperties>
</file>