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الكرم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الكرامو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ت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lang w:bidi="ar-EG"/>
        </w:rPr>
        <w:t>20</w:t>
      </w:r>
      <w:r>
        <w:rPr>
          <w:b/>
          <w:bCs/>
          <w:sz w:val="40"/>
          <w:szCs w:val="40"/>
          <w:rtl w:val="true"/>
          <w:lang w:bidi="ar-EG"/>
        </w:rPr>
        <w:t xml:space="preserve">/ </w:t>
      </w:r>
      <w:r>
        <w:rPr>
          <w:b/>
          <w:bCs/>
          <w:sz w:val="40"/>
          <w:szCs w:val="40"/>
          <w:lang w:bidi="ar-EG"/>
        </w:rPr>
        <w:t>1</w:t>
      </w:r>
      <w:r>
        <w:rPr>
          <w:b/>
          <w:bCs/>
          <w:sz w:val="40"/>
          <w:szCs w:val="40"/>
          <w:rtl w:val="true"/>
          <w:lang w:bidi="ar-EG"/>
        </w:rPr>
        <w:t>-</w:t>
      </w:r>
      <w:r>
        <w:rPr>
          <w:b/>
          <w:bCs/>
          <w:sz w:val="40"/>
          <w:szCs w:val="40"/>
          <w:lang w:bidi="ar-EG"/>
        </w:rPr>
        <w:t>16</w:t>
      </w:r>
      <w:r>
        <w:rPr>
          <w:b/>
          <w:bCs/>
          <w:sz w:val="40"/>
          <w:szCs w:val="40"/>
          <w:rtl w:val="true"/>
          <w:lang w:bidi="ar-EG"/>
        </w:rPr>
        <w:t>)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614"/>
        <w:gridCol w:w="643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216025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حك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ص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ثل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تلاميذ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نا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يت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ر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قل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زر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نب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حتاج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م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عمل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قله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صبا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باك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م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لع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قل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15189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ذه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سو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هنا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ج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مال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اتف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عمل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ق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وم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مل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يأخذ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ط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م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ض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ج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ملهم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رسل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قله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90551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سو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خرى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رأ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الس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سو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عمل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شيئاً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مكنك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أت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تعمل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قل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سو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عطيك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ها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جرتكم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ذهب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قله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85979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40" r="-1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ق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ها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سو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وج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يض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م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د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مل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سأل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كرم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ما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عمل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طو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يوم؟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"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قال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ر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ع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100584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"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ذهب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ت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يض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قل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عمل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دي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سو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عطيك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ح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91440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ها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كر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لرج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سئ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قله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ا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م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دف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جرتهم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بدأ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الذ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اء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380490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ج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ول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اء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خير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أخ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ط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م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ضة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91440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ل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م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اء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صبا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وقع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أخذ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كثر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905510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لكن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خذ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يض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ط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ضة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188720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اعترض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الوا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ظلم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!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ما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أخذ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ثلنا؟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134110"/>
                  <wp:effectExtent l="0" t="0" r="0" b="0"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مل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طو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يوم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صباح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عمل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ش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ساخنة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عمل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س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اء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هار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عمل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اويت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نا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243330"/>
                  <wp:effectExtent l="0" t="0" r="0" b="0"/>
                  <wp:docPr id="1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كر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واح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فقت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عمل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تأخذ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ط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م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ضة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ظلمتك؟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خ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قود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ذهب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353185"/>
                  <wp:effectExtent l="0" t="0" r="0" b="0"/>
                  <wp:docPr id="1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لأ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ر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عطي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شيء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خ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ول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ستطي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ر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حق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آخرين؟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!" 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4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877570"/>
                  <wp:effectExtent l="0" t="0" r="0" b="0"/>
                  <wp:docPr id="1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ب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تلاميذه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ص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ول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آخرين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لآخر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ولين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". </w:t>
            </w:r>
          </w:p>
        </w:tc>
      </w:tr>
    </w:tbl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38:00Z</dcterms:created>
  <dc:creator>Ser</dc:creator>
  <dc:description/>
  <dc:language>en-US</dc:language>
  <cp:lastModifiedBy>Ser</cp:lastModifiedBy>
  <dcterms:modified xsi:type="dcterms:W3CDTF">2013-05-16T15:55:00Z</dcterms:modified>
  <cp:revision>2</cp:revision>
  <dc:subject/>
  <dc:title/>
</cp:coreProperties>
</file>