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زكـّا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95"/>
        <w:gridCol w:w="577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1060450"/>
                  <wp:effectExtent l="0" t="0" r="0" b="0"/>
                  <wp:docPr id="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دين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ريح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جل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سمه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زكّا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115695"/>
                  <wp:effectExtent l="0" t="0" r="0" b="0"/>
                  <wp:docPr id="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زك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ئس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جُباةِ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ضرائب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غنياٌ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1234440"/>
                  <wp:effectExtent l="0" t="0" r="0" b="0"/>
                  <wp:docPr id="3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ريح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ا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جتاز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95123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زك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بحث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يراه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لك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قص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مته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لكثرةِ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م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مْ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تطيعْ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جِده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1078865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رك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مامِ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69010"/>
                  <wp:effectExtent l="0" t="0" r="0" b="0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تسلَّق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شجرة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مَّيزٍ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ير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يمرّ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ناك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673350" cy="1075690"/>
                  <wp:effectExtent l="0" t="0" r="0" b="0"/>
                  <wp:docPr id="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40" r="-1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ل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ص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كان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يني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زكا</w:t>
            </w:r>
            <w:r>
              <w:rPr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1234440"/>
                  <wp:effectExtent l="0" t="0" r="0" b="0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يَّ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سر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نزل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زكا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أنه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جب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بق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د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".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471930"/>
                  <wp:effectExtent l="0" t="0" r="0" b="0"/>
                  <wp:docPr id="9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47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أسر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زك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النزول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1078865"/>
                  <wp:effectExtent l="0" t="0" r="0" b="0"/>
                  <wp:docPr id="1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استقل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يتهِ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1344295"/>
                  <wp:effectExtent l="0" t="0" r="0" b="0"/>
                  <wp:docPr id="1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بفرحٍ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ظيمٍ</w:t>
            </w:r>
            <w:r>
              <w:rPr>
                <w:sz w:val="32"/>
                <w:szCs w:val="32"/>
                <w:rtl w:val="true"/>
                <w:lang w:bidi="ar-EG"/>
              </w:rPr>
              <w:t>!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1143000"/>
                  <wp:effectExtent l="0" t="0" r="0" b="0"/>
                  <wp:docPr id="1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مّ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اس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ر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غضب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قالوا</w:t>
            </w:r>
            <w:r>
              <w:rPr>
                <w:sz w:val="32"/>
                <w:szCs w:val="32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دخل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يت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جلٍ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اطىءٍ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يقيم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1216025"/>
                  <wp:effectExtent l="0" t="0" r="0" b="0"/>
                  <wp:docPr id="1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ق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زك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لمعلم</w:t>
            </w:r>
            <w:r>
              <w:rPr>
                <w:sz w:val="32"/>
                <w:szCs w:val="32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سمعْ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لم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أعط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صف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موال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لفقراءِ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نت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خذتُ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الغشِ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ال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حدٍ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سأُعيده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يهِ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ربعة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ضعافٍ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261745"/>
                  <wp:effectExtent l="0" t="0" r="0" b="0"/>
                  <wp:docPr id="14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دخل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خلاص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بيتِ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أنّ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جل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يض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بناءِ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لأّن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بن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إنس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اء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يبحث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ضائعين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يخلِّصَهم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</w:tc>
      </w:tr>
    </w:tbl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8:13:00Z</dcterms:created>
  <dc:creator>Ser</dc:creator>
  <dc:description/>
  <dc:language>en-US</dc:language>
  <cp:lastModifiedBy>Ser</cp:lastModifiedBy>
  <dcterms:modified xsi:type="dcterms:W3CDTF">2013-05-05T09:15:00Z</dcterms:modified>
  <cp:revision>1</cp:revision>
  <dc:subject/>
  <dc:title/>
</cp:coreProperties>
</file>