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إقا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بن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ايرس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307"/>
        <w:gridCol w:w="592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758315" cy="112776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كانت السفينة قد وصلت بالرب يسوع إلى الشاطئ،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69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عند نزوله من السفينة كانت هناك جموع كثيرة تنتظره لتسمع تعاليم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3500" cy="135064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ترك الرب يسوع السفينة ، ووقف على الشاطئ ، وجاء إليه رجل مركزه عظيم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،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 اسم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يايرس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هو رئيس المجم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ركع أمام الرب يسوع ، وطلب منه أن يذهب معه إلى بيته ، وقال ل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ابنتي الوحيدة مريضه جدا ، من فضلك تعال وضع                       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يدك عليها لتشفى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4770" cy="9906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ذهب الرب يسوع مع تلاميذه على بيت يايرس ،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7757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تبع الرب يسوع جموع كثيرة، وكانوا يزاحمون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3500" cy="135064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بينما كان الرب يسوع في طريقه على بيت يايرس ،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جاء ليايرس رجل يقول ل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ابنتك مات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تتعب الرب يسوع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63015" cy="129476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لما سمع الرب يسوع هذا الكلام قال ليايرس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لاتخف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آمن فقط وثق بى وهى تشفى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92530" cy="122428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صل الرب يسوع إلى بيت يايرس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77290" cy="116205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وجد الناس الذين في البيت يبكو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7945" cy="113284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فقال له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:"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لماذا تبكون ؟ لم تمت الطفلة لكنها نائم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."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فضحك الناس الذين في البيت من كلام الرب يسوع ، لأنهم كانوا      </w:t>
            </w:r>
          </w:p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متأكدين أن البنت قد مات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32815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طلب الرب يسوع من الناس الذين في الحجرة أن يخرجوا، لكنه سمح لأم الطفلة وأبوها أن يبقوا مع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02715" cy="143827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وطلب من تلاميذه الثلاثة أيض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بطرس ويعقوب ويوحن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أن ينتظروا معه في الداخل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12" w:leader="none"/>
              </w:tabs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578100" cy="1114425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دخل الرب يسوع الحجرة فوجد الطفلة نائمة 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607185" cy="1409700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فأمسك الرب يسوع بيدها وقال له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قومي ، يا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 ابنتي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 الصغير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80160" cy="130492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فى الحال قامت البنت من على سريره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99695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فعندما رأى والداها ذلك اندهشا من هذه المعجزة التي أجراها الرب يسوع معه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7757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ثم قال لهم الرب يسوع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: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عليكم أن لاتقولوا لأحد عن هذه المعجز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لكن عرف الناس في كل مكان بعد ذلك عنه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720090" cy="1274445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131064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الآن أعطوها شيئا لتأك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141478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53:00Z</dcterms:created>
  <dc:creator>Ser</dc:creator>
  <dc:description/>
  <dc:language>en-US</dc:language>
  <cp:lastModifiedBy>Ser</cp:lastModifiedBy>
  <dcterms:modified xsi:type="dcterms:W3CDTF">2013-05-03T17:25:00Z</dcterms:modified>
  <cp:revision>1</cp:revision>
  <dc:subject/>
  <dc:title/>
</cp:coreProperties>
</file>