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زاف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88"/>
        <w:gridCol w:w="9093"/>
      </w:tblGrid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لكلام الذي صار الى ارميا من قبل الرب قائلا 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:" 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قم أنزل الى بيت الفخارى و هناك أسمعك كلامى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>."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نزلت إلى بيت الفخارى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>
          <w:trHeight w:val="1053" w:hRule="atLeast"/>
        </w:trPr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عملا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ا هو يصنع عم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فسد الوعاء الذي كان يصنعه من الطين بيد الفخار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وعاء فاسد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عاد وعمله وعاء آخر كما حسن في عيني الفخاري أن يصنعه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صار إلي كلام الرب قائ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ما أستطيع أن أصنع بكم كهذا الفخاري يا بيت إسرائيل، يقول الرب ؟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هوذا كالطين بيد الفخاري أنتم هكذا بيدي يا بيت إسرائيل 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يل للذين يتعمقون ليكتموا رأيهم عن الرب، فتصير أعمالهم في الظلمة، ويقولون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ن يبصرنا ومن يعرفنا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رميا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18/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إناء و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يالتحريفكم هل يحسب الجابل كالطين، حتى يقول المصنوع عن صانع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صنعن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و تقول الجبلة عن جابلها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فهم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9/15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1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زف بين أخزاف الأرض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ل يقول الطين لجابل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اذا تصنع ؟ أو يقول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عملك ليس له يد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9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و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صور النور وخالق الظلمة، صانع السلام وخالق الشر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الرب صانع كل هذ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كذا يقول الرب قدوس إسرائيل وجاب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 هكذا قال الرب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الق السماوات هو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8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أن الرب إله عظيم، ملك كبير على كل الآله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بيده مقاصير الأرض، وخزائن الجبال ل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rStyle w:val="Appleconvertedspace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له البحر وهو صنعه، ويداه سبكتا اليابس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مزمور 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95/3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4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5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8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جبل الرب الإله آدم ترابا من الأرض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كل البشر يأتى من الطمى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لق آدم من تراب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9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ثل الطين في يد الخزاف التي يشكلها كما يحلو له، هكذا يكون البشر فى يد خالقهم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بل من أنت أيها الإنسان الذي تجاوب الله؟ ألعل الجبلة تقول لجاب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اذا صنعتني هكذا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 ليس للخزاف سلطان على الطين، أن يصنع من كتلة واحدة إناء للكرامة وآخر للهو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رومية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9/20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1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ن الخزاف يعنى بعجن الطين اللين، ويصنع منه كل إناء مما نستخدمه؛ فيصنع من الطين الواحد الآنية المستخدمة في الأعمال الطاهرة والمستخدمة في عكس ذلك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ما تخصيص كل إناء بواحدة من الخدمتين فإنما يرجع إلى حكم صانع الطين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28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حكمة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15/7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وسيقى</w:t>
            </w: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ماذج من الفخ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تماثيل الرقيقة       القوارير الخفيف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جرار المستديرة    الأباريق الريفي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ى الكتاب المقدس  هذه النماذج من الفخار كانت شاهدة على مقابلات و حوارات كما تحتفظ بها فى اعماق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ساء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يها الرب إله سيدي إبراهيم، يسر لي اليوم واصنع لطفا إلى سيدي إبراهيم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ا أنا واقف على عين الماء، وبنات أهل المدينة خارجات ليستقين ماء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/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ليكن أن الفتاة التي أقول 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يلي جرتك لأشرب، فتقو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وأنا أسقي جمالك أيضا، هي التي عينتها لعبدك إسحاق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بها أعلم أنك صنعت لطفا إلى سيدي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املة ال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 كان لم يفرغ بعد من الكلام، إذا رفقة التي ولدت لبتوئيل ابن ملكة امرأة ناحور أخي إبراهيم، خارجة وجرتها على كتف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الفتاة حسنة المنظر جدا، وعذراء لم يعرفها رج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نزلت إلى العين وملأت جرتها وطلعت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ركض العبد للقائها 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سقيني قليل ماء من جرتك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يا سيدي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يدى ممدود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سرعت وأنزلت جرتها على يدها وسقت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لما فرغت من سقيه 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ستقي لجمالك أيضا حتى تفرغ من الش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مسق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أسرعت وأفرغت جرتها في المسقاة، وركضت أيضا إلى البئر لتستقي، فاستقت لكل جماله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ت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الرجل يتفرس فيها صامتا ليعلم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أنجح الرب طريقه أم ل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بنت بتوئيل ابن ملكة الذي ولدته لناحور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خر الرجل وسجد لل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/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بارك الرب إله سيدي إبراهيم الذي لم يمنع لطفه وحقه عن سيدي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ذ كنت أنا في الطريق، هداني الرب إلى بيت إخوة سيدي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4/12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7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بار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كثير من المقابلات تمت عند الأبار يعقوب – موسى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...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و يوجد هذه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أتى إلى مدينة من السامرة يقال لها سوخار، بقرب الضيعة التي وهبه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يوسف ابنه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br/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ت هنا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إذ كان يسوع قد تعب من السفر، جلس هكذا على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 نحو الساعة السادس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0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مرأة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جاءت امرأة من السامرة لتستقي ماء، فقال لها يسوع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عطيني لأشرب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قالت له المرأة السامر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يف تطلب مني لتشرب، وأنت يهودي وأنا امرأة سامرية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جاب يسوع وقال ل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و كنت تعلمين عطية الله، ومن هو الذي يقول لك أعطيني لأشرب، لطلبت أنت منه فأعطاك ماء حي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".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قالت له المرأ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، لا دلو ل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ال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عميق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من أين لك الماء الحي؟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لعلك أعظم من أبي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ذي أعطا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شرب منها هو وبنوه ومواشيه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شلال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ل من يشرب من هذا الماء يعطش أيض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لكن من يشرب من الماء الذي أعطيه أنا فلن يعطش إلى الأبد، بل الماء الذي أعطيه يصير فيه ينبوع ماء ينبع إلى حياة أبد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.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 أعطني هذا الماء، لكي لا أعطش ولا آتي إلى هنا لأستقي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 xml:space="preserve">يوحنا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4/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1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تركت المرأة جرتها ومضت إلى المدين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 بقت الجرة بجانب 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ى عرس قانا أن هذه الجرار استخدمت فى معنا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 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ج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ستة أجران من حجارة موضوعة هناك، حسب تطهير اليهود، يسع كل واحد مطرين أو ثلاث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قال لهم يسوع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ملأوا الأجران ماء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فملأوها إلى فوق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.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ماء تحول خمرا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يوحنا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2/6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7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خزافون المتواضعون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جرار المتواضعة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شهود لأول معجزة ل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م لعبوا ببساطة دور الجرار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790171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  <w:rtl w:val="true"/>
          </w:rPr>
          <w:fldChar w:fldCharType="begin"/>
        </w:r>
        <w:r>
          <w:rPr>
            <w:rtl w:val="true"/>
            <w:sz w:val="24"/>
            <w:szCs w:val="24"/>
          </w:rPr>
          <w:instrText xml:space="preserve"> PAGE </w:instrText>
        </w:r>
        <w:r>
          <w:rPr>
            <w:rtl w:val="true"/>
            <w:sz w:val="24"/>
            <w:szCs w:val="24"/>
          </w:rPr>
          <w:fldChar w:fldCharType="separate"/>
        </w:r>
        <w:r>
          <w:rPr>
            <w:rtl w:val="true"/>
            <w:sz w:val="24"/>
            <w:szCs w:val="24"/>
          </w:rPr>
          <w:t>7</w:t>
        </w:r>
        <w:r>
          <w:rPr>
            <w:rtl w:val="true"/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b9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3543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a461b"/>
    <w:rPr/>
  </w:style>
  <w:style w:type="character" w:styleId="InternetLink">
    <w:name w:val="Hyperlink"/>
    <w:basedOn w:val="DefaultParagraphFont"/>
    <w:uiPriority w:val="99"/>
    <w:semiHidden/>
    <w:unhideWhenUsed/>
    <w:rsid w:val="006b29ba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246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4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154b9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e089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386A7C-C2DD-4F45-BB20-447C6677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Pages>5</Pages>
  <Words>660</Words>
  <Characters>3764</Characters>
  <CharactersWithSpaces>44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13:00Z</dcterms:created>
  <dc:creator>HI-TECH</dc:creator>
  <dc:description/>
  <dc:language>en-US</dc:language>
  <cp:lastModifiedBy>catherine</cp:lastModifiedBy>
  <dcterms:modified xsi:type="dcterms:W3CDTF">2014-04-29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