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س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هي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وق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 , </w:t>
      </w:r>
      <w:r>
        <w:rPr>
          <w:b/>
          <w:bCs/>
          <w:sz w:val="28"/>
          <w:szCs w:val="28"/>
          <w:lang w:bidi="ar-EG"/>
        </w:rPr>
        <w:t>4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50</w:t>
      </w:r>
      <w:r>
        <w:rPr>
          <w:b/>
          <w:bCs/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ن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ص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ف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ته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ك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رح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626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 w:bidi="ar-EG"/>
              </w:rPr>
              <w:t>0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30325" cy="111379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88" r="-7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ا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ز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eastAsia="Calibri" w:cs="Calibri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ق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طيع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خدو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قل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ملو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الرا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رحم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lang w:val="en-US" w:eastAsia="en-US" w:bidi="ar-EG"/>
              </w:rPr>
              <w:t>0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56665" cy="10287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90" r="-7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س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يض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جا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ي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د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عم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تعب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م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لخد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عطاء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70000" cy="141097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8" t="-188" r="-20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تبه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س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عم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تع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69365" cy="9709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53" r="-4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يساع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ق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سم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قدر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فق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لي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نون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رؤوفا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09700" cy="105727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98" r="-7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كان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ا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ص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ن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ورش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ص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يقدم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ص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طريق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ن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صل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يرنم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يتل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زامير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لغ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1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سن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ص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يض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ورش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يوس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طري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يض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ر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زام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قل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9545" cy="113284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94" r="-74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هي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ن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ات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يحتفل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العيد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ن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ات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ذبائح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ك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مو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لر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eastAsia="Calibri" w:cs="Calibri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حض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زوج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م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م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قراء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71295" cy="119570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91" r="-7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eastAsia="Calibri" w:cs="Calibri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ائ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جت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تأ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صح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اجت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س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يس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يأكل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ص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يصل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صلو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تذكر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ب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برا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ر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ص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ر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وعد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484120" cy="102806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12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ع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نته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س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م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ناص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قافل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ق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هي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يصغ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ل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له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524000" cy="1190625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95" r="-7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يوس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م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ظن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قاف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ه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eastAsia="Calibri" w:cs="Calibri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سي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احظ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ك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عهم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  <w:lang w:val="fr-FR" w:bidi="ar-EG"/>
              </w:rPr>
            </w:pPr>
            <w:r>
              <w:rPr>
                <w:sz w:val="28"/>
                <w:szCs w:val="28"/>
                <w:lang w:val="fr-FR" w:bidi="ar-EG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20775" cy="1544955"/>
                  <wp:effectExtent l="0" t="0" r="0" b="0"/>
                  <wp:docPr id="1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74" r="-10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را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س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أ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ح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راي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عكم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39215" cy="103505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لكن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د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قارب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 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451735" cy="1057275"/>
                  <wp:effectExtent l="0" t="0" r="0" b="0"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" t="-435" r="-188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مري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دوره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سأ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ولا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أقارب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جيرا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كله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اوبو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ره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ن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430145" cy="990600"/>
                  <wp:effectExtent l="0" t="0" r="0" b="0"/>
                  <wp:docPr id="1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156" r="-6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مري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نعُ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نبحث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رشلي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529715" cy="1322705"/>
                  <wp:effectExtent l="0" t="0" r="0" b="0"/>
                  <wp:docPr id="1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5" t="-144" r="-125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ع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س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م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ورش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بحث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ه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قل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09700" cy="126873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83" r="-7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ز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هي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لم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شري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يحاوره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كل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تعج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ذكائه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597150" cy="110045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152" r="-6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ح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طو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ج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يوس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هيكل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78915" cy="133667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8" t="-214" r="-188" b="-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عند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جد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متل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قلباه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الفرح</w:t>
            </w:r>
            <w:r>
              <w:rPr>
                <w:sz w:val="28"/>
                <w:szCs w:val="28"/>
                <w:rtl w:val="true"/>
                <w:lang w:bidi="ar-EG"/>
              </w:rPr>
              <w:t>...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78915" cy="111125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8" t="-256" r="-188" b="-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tabs>
                <w:tab w:val="clear" w:pos="720"/>
                <w:tab w:val="right" w:pos="6050" w:leader="none"/>
              </w:tabs>
              <w:bidi w:val="0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لكنه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ندهش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ج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رؤي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لم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معلمين</w:t>
            </w:r>
          </w:p>
          <w:p>
            <w:pPr>
              <w:pStyle w:val="Normal"/>
              <w:tabs>
                <w:tab w:val="clear" w:pos="720"/>
                <w:tab w:val="right" w:pos="6050" w:leader="none"/>
              </w:tabs>
              <w:bidi w:val="0"/>
              <w:spacing w:lineRule="auto" w:line="240" w:before="0" w:after="0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أ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يتك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ع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وراة</w:t>
            </w:r>
          </w:p>
          <w:p>
            <w:pPr>
              <w:pStyle w:val="Normal"/>
              <w:tabs>
                <w:tab w:val="clear" w:pos="720"/>
                <w:tab w:val="right" w:pos="6050" w:leader="none"/>
              </w:tabs>
              <w:bidi w:val="0"/>
              <w:spacing w:lineRule="auto" w:line="240" w:before="0" w:after="0"/>
              <w:jc w:val="right"/>
              <w:rPr>
                <w:sz w:val="28"/>
                <w:szCs w:val="28"/>
                <w:lang w:bidi="ar-EG"/>
              </w:rPr>
            </w:pPr>
            <w:r>
              <w:rPr>
                <w:rFonts w:eastAsia="Calibri" w:cs="Calibri"/>
                <w:sz w:val="28"/>
                <w:szCs w:val="28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ع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شيء</w:t>
            </w:r>
            <w:r>
              <w:rPr>
                <w:sz w:val="28"/>
                <w:szCs w:val="28"/>
                <w:lang w:bidi="ar-EG"/>
              </w:rPr>
              <w:t xml:space="preserve">. 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456815" cy="125095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144" r="-74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فعاتب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قائ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ماذ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ع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ن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ذا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eastAsia="Calibri" w:cs="Calibri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ابو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ن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ن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بح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ن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تالمين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536700" cy="117094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97" r="-7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فق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ها</w:t>
            </w:r>
            <w:r>
              <w:rPr>
                <w:sz w:val="28"/>
                <w:szCs w:val="28"/>
                <w:rtl w:val="true"/>
                <w:lang w:bidi="ar-EG"/>
              </w:rPr>
              <w:t>: "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حثت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ني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عر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بغ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ليّ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ك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بي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"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666365" cy="112966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152" r="-6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ف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ه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ه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548765" cy="12414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93" r="-74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en-US" w:eastAsia="en-US" w:bidi="ar-EG"/>
              </w:rPr>
            </w:pPr>
            <w:r>
              <w:rPr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ز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عه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ج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ناص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طائع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هما</w:t>
            </w:r>
            <w:r>
              <w:rPr>
                <w:sz w:val="28"/>
                <w:szCs w:val="28"/>
                <w:lang w:bidi="ar-EG"/>
              </w:rPr>
              <w:t>.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كان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حفظ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جم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م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قلبها</w:t>
            </w:r>
            <w:r>
              <w:rPr>
                <w:sz w:val="28"/>
                <w:szCs w:val="28"/>
                <w:lang w:bidi="ar-EG"/>
              </w:rPr>
              <w:t>.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28"/>
                <w:szCs w:val="28"/>
                <w:lang w:val="fr-FR"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م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حك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ق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نع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ناس</w:t>
            </w:r>
            <w:r>
              <w:rPr>
                <w:sz w:val="28"/>
                <w:szCs w:val="28"/>
                <w:lang w:bidi="ar-EG"/>
              </w:rPr>
              <w:t>.</w:t>
            </w:r>
          </w:p>
        </w:tc>
      </w:tr>
    </w:tbl>
    <w:p>
      <w:pPr>
        <w:pStyle w:val="Normal"/>
        <w:spacing w:before="0" w:after="200"/>
        <w:jc w:val="left"/>
        <w:rPr>
          <w:lang w:val="fr-FR" w:bidi="ar-EG"/>
        </w:rPr>
      </w:pPr>
      <w:r>
        <w:rPr>
          <w:rtl w:val="true"/>
          <w:lang w:val="fr-FR" w:bidi="ar-EG"/>
        </w:rPr>
      </w:r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9:52:00Z</dcterms:created>
  <dc:creator>Ser</dc:creator>
  <dc:description/>
  <cp:keywords/>
  <dc:language>en-US</dc:language>
  <cp:lastModifiedBy>Der ElRahbat</cp:lastModifiedBy>
  <dcterms:modified xsi:type="dcterms:W3CDTF">2012-12-30T06:24:00Z</dcterms:modified>
  <cp:revision>43</cp:revision>
  <dc:subject/>
  <dc:title/>
</cp:coreProperties>
</file>