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/>
          <w:bCs/>
          <w:sz w:val="40"/>
          <w:sz w:val="40"/>
          <w:szCs w:val="40"/>
          <w:rtl w:val="true"/>
          <w:lang w:bidi="ar-EG"/>
        </w:rPr>
        <w:t>إبراهيم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14"/>
        <w:gridCol w:w="649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18895" cy="110045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سك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د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يدٍ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49045" cy="100901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فا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ٍ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قد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السنّ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كن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اد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340485" cy="134874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ترك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دَ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قرباءَ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بيت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ي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لد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ُرْشِدُ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َجعلُ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ب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أمة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بيرةٍ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أباركُ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أجعل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سمك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ظيم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َتُصب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بع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ركات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165225" cy="92075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165225" cy="91376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مرأت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وط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خي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ممتلكات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دَّامِ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واشيهم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89710" cy="1020445"/>
                  <wp:effectExtent l="0" t="0" r="0" b="0"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71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فر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طويل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لد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جهولٍ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نعان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58290" cy="109220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290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ف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ُعطيه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نسل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أبد</w:t>
            </w:r>
            <w:r>
              <w:rPr>
                <w:sz w:val="32"/>
                <w:szCs w:val="32"/>
                <w:rtl w:val="true"/>
                <w:lang w:bidi="ar-EG"/>
              </w:rPr>
              <w:t>!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61745" cy="1277620"/>
                  <wp:effectExtent l="0" t="0" r="0" b="0"/>
                  <wp:docPr id="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بن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ذبح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ه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35735" cy="1088390"/>
                  <wp:effectExtent l="0" t="0" r="0" b="0"/>
                  <wp:docPr id="9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تقدَّ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أكثر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كن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اد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منح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د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مو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ريب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ئذ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وعدِك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35735" cy="987425"/>
                  <wp:effectExtent l="0" t="0" r="0" b="0"/>
                  <wp:docPr id="10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يالي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د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ارج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رف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ن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ستطعت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عدّ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عدَّها</w:t>
            </w:r>
            <w:r>
              <w:rPr>
                <w:sz w:val="32"/>
                <w:szCs w:val="32"/>
                <w:rtl w:val="true"/>
                <w:lang w:bidi="ar-EG"/>
              </w:rPr>
              <w:t>!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سلك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"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ق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2157730" cy="109728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73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لس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ذات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ومٍ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خيمتِه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هراً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لطقس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ار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بغتة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ثلاثة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رجالٍ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27175" cy="1186180"/>
                  <wp:effectExtent l="0" t="0" r="0" b="0"/>
                  <wp:docPr id="1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نادا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دعا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يرتاح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صن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حلو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حضِّ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غذاءَ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576070" cy="1057275"/>
                  <wp:effectExtent l="0" t="0" r="0" b="0"/>
                  <wp:docPr id="1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غداء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وقتِ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نةٍ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تُزَق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مرأتُك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اً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435735" cy="1444625"/>
                  <wp:effectExtent l="0" t="0" r="0" b="0"/>
                  <wp:docPr id="1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راءَه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دخ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خي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سمع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ضحكت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تمتمت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يمكن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حص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فرح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عجوزُ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زوج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جوز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ي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ما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ضحكت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قائلاً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ُنجب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اً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جوزٌ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ء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ستحي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ثل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وقتِ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ن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أرجع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ليك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ٌ</w:t>
            </w:r>
            <w:r>
              <w:rPr>
                <w:sz w:val="32"/>
                <w:szCs w:val="32"/>
                <w:rtl w:val="true"/>
                <w:lang w:bidi="ar-EG"/>
              </w:rPr>
              <w:t>"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801495" cy="941705"/>
                  <wp:effectExtent l="0" t="0" r="0" b="0"/>
                  <wp:docPr id="1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صن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ه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ولدتْ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اً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شيخوخت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عيَّ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سمّ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سحق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drawing>
                <wp:inline distT="0" distB="0" distL="0" distR="0">
                  <wp:extent cx="1249045" cy="1224915"/>
                  <wp:effectExtent l="0" t="0" r="0" b="0"/>
                  <wp:docPr id="1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0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قال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sz w:val="32"/>
                <w:szCs w:val="32"/>
                <w:rtl w:val="true"/>
                <w:lang w:bidi="ar-EG"/>
              </w:rPr>
              <w:t>: "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فَرّحني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!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سيفرح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لّ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تَصِلُ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بشار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مكن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ل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ستُرْضِعُ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أولاداً؟</w:t>
            </w:r>
            <w:r>
              <w:rPr>
                <w:sz w:val="32"/>
                <w:szCs w:val="32"/>
                <w:rtl w:val="true"/>
                <w:lang w:bidi="ar-EG"/>
              </w:rPr>
              <w:t>"</w:t>
            </w:r>
          </w:p>
          <w:p>
            <w:pPr>
              <w:pStyle w:val="Normal"/>
              <w:spacing w:lineRule="auto" w:line="240" w:before="80" w:after="0"/>
              <w:jc w:val="left"/>
              <w:rPr>
                <w:sz w:val="32"/>
                <w:szCs w:val="32"/>
                <w:lang w:bidi="ar-EG"/>
              </w:rPr>
            </w:pPr>
            <w:r>
              <w:rPr>
                <w:sz w:val="32"/>
                <w:sz w:val="32"/>
                <w:szCs w:val="32"/>
                <w:rtl w:val="true"/>
                <w:lang w:bidi="ar-EG"/>
              </w:rPr>
              <w:t>وكا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ضحكانِ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بسعادة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حققَ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عده</w:t>
            </w:r>
            <w:r>
              <w:rPr>
                <w:sz w:val="32"/>
                <w:szCs w:val="32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51:00Z</dcterms:created>
  <dc:creator>Ser</dc:creator>
  <dc:description/>
  <cp:keywords/>
  <dc:language>en-US</dc:language>
  <cp:lastModifiedBy>Ser</cp:lastModifiedBy>
  <dcterms:modified xsi:type="dcterms:W3CDTF">2013-05-05T13:51:00Z</dcterms:modified>
  <cp:revision>2</cp:revision>
  <dc:subject/>
  <dc:title/>
</cp:coreProperties>
</file>