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lang w:bidi="ar-JO"/>
        </w:rPr>
      </w:pPr>
      <w:r>
        <w:rPr>
          <w:rFonts w:cs="Arabic Transparent"/>
          <w:b/>
          <w:b/>
          <w:bCs/>
          <w:color w:val="4759A7"/>
          <w:sz w:val="40"/>
          <w:sz w:val="40"/>
          <w:szCs w:val="40"/>
          <w:rtl w:val="true"/>
          <w:lang w:bidi="ar-JO"/>
        </w:rPr>
        <w:t>فتاة</w:t>
      </w:r>
      <w:r>
        <w:rPr>
          <w:b/>
          <w:b/>
          <w:bCs/>
          <w:color w:val="4759A7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4759A7"/>
          <w:sz w:val="40"/>
          <w:sz w:val="40"/>
          <w:szCs w:val="40"/>
          <w:rtl w:val="true"/>
          <w:lang w:bidi="ar-JO"/>
        </w:rPr>
        <w:t>والعذراء</w:t>
      </w:r>
      <w:r>
        <w:rPr>
          <w:b/>
          <w:b/>
          <w:bCs/>
          <w:color w:val="4759A7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4759A7"/>
          <w:sz w:val="40"/>
          <w:sz w:val="40"/>
          <w:szCs w:val="40"/>
          <w:rtl w:val="true"/>
          <w:lang w:bidi="ar-JO"/>
        </w:rPr>
        <w:t>مريم</w:t>
      </w:r>
      <w:r>
        <w:rPr>
          <w:b/>
          <w:b/>
          <w:bCs/>
          <w:color w:val="4759A7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4759A7"/>
          <w:sz w:val="40"/>
          <w:sz w:val="40"/>
          <w:szCs w:val="40"/>
          <w:rtl w:val="true"/>
          <w:lang w:bidi="ar-JO"/>
        </w:rPr>
        <w:t>ورجل</w:t>
      </w:r>
      <w:r>
        <w:rPr>
          <w:b/>
          <w:b/>
          <w:bCs/>
          <w:color w:val="4759A7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4759A7"/>
          <w:sz w:val="40"/>
          <w:sz w:val="40"/>
          <w:szCs w:val="40"/>
          <w:rtl w:val="true"/>
          <w:lang w:bidi="ar-JO"/>
        </w:rPr>
        <w:t>غير</w:t>
      </w:r>
      <w:r>
        <w:rPr>
          <w:b/>
          <w:b/>
          <w:bCs/>
          <w:color w:val="4759A7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4759A7"/>
          <w:sz w:val="40"/>
          <w:sz w:val="40"/>
          <w:szCs w:val="40"/>
          <w:rtl w:val="true"/>
          <w:lang w:bidi="ar-JO"/>
        </w:rPr>
        <w:t>مؤمن</w:t>
      </w:r>
    </w:p>
    <w:p>
      <w:pPr>
        <w:pStyle w:val="Normal"/>
        <w:bidi w:val="1"/>
        <w:spacing w:before="280" w:after="280"/>
        <w:ind w:left="0" w:right="0" w:firstLine="720"/>
        <w:jc w:val="both"/>
        <w:rPr/>
      </w:pP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ت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تترد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ص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ناد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لراهبا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سالزيا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ندوراس،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كان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ت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ريض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صاب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داء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صرع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رض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دوخة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ذا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و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اجع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حد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بي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كا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لي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تقطع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ضبا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ك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حدي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تصل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إ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بي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حدث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صل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ضبا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ك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حدي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جاءت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كريز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ساعت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وقع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تماماً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ضبا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حديد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!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ف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نفس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ر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الذا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ُمِع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زامو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قطا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قترب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ق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آ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جل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متا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نها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ل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آ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سمع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قطار،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دا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أس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ر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يحدث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ها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قطار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قترب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رجل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رتجف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ير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س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لفتاة،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رأ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عجب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أى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!!!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بعِدَ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طريق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قطا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بقرب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مرأ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جميلة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اقترب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المرأ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جميل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ل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رَ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و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اة؛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مرأ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ختف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عرف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يف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ختف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!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أي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ختف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!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أخذ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تحدث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يسأل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عض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أسئلة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سمعو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سئلته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ل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اثوليكية؟ 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جاب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اة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نع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اثوليكية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لماذ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تسأل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سؤال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غريب؟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"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تذكري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بنت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اذ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جر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كِ؟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ل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تعرفي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حج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خط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ذ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نجوتِ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نه؟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تذكري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شيئاً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حدث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ك؟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ال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لى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!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ذك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قط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ن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تت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كريزة،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مع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قطار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قترب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صلي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صل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صير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مري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قل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حميني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در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جر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ي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"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ي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م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مرأة؟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ال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يسوع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أمنا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"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أجابها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تكو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مرأ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خلصتك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!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أي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عي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مرأ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جميل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ل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قتربتُ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نكِ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ختف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"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سألته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و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ثيابها؟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ال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زهر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أزرق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ماوي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...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إن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ي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إنه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ي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."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جاب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فتا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سأريك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صور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ها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"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رت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صور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عونة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نصار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تابها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قال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كل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تأكي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ذه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نفسها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عرف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كن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ماض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ضحك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كاثوليك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عتقداته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صلواتهم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..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الآ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عد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أيتُ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أم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عي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ستطيع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ؤمن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 xml:space="preserve">!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نا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الآ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أؤمن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أني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رأيت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66"/>
          <w:sz w:val="32"/>
          <w:sz w:val="32"/>
          <w:szCs w:val="32"/>
          <w:rtl w:val="true"/>
          <w:lang w:bidi="ar-JO"/>
        </w:rPr>
        <w:t>وتأكدت</w:t>
      </w:r>
      <w:r>
        <w:rPr>
          <w:rFonts w:cs="Arabic Transparent"/>
          <w:b/>
          <w:bCs/>
          <w:color w:val="000066"/>
          <w:sz w:val="32"/>
          <w:szCs w:val="32"/>
          <w:rtl w:val="true"/>
          <w:lang w:bidi="ar-JO"/>
        </w:rPr>
        <w:t>!!!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نتأ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JO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ؤ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lang w:bidi="ar-JO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lang w:bidi="ar-JO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JO"/>
        </w:rPr>
        <w:t>)  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ظه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آي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ظيم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سماء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لتحف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بالشمس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الق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تح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قدمي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و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رأس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إكليل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اث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عش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JO"/>
        </w:rPr>
        <w:t>كوكباً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JO"/>
        </w:rPr>
        <w:t>"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bidi="ar-JO"/>
        </w:rPr>
        <w:t>نصلي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  <w:lang w:bidi="ar-JO"/>
        </w:rPr>
        <w:t>سوياً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  <w:lang w:bidi="ar-JO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ذكر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بتو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حنون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ّ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ُسمع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بداً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ن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ددت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تمس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ضلك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خائباً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ذلك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ق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ي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ذراعيك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أن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نتعش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هذه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ثقة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ل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زدر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طلبات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كلمة،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ب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تلطف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ستجيب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ها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نونة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رؤوفة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حلو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مريم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JO"/>
        </w:rPr>
        <w:t>البتول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13:00Z</dcterms:created>
  <dc:creator>Personal</dc:creator>
  <dc:description/>
  <cp:keywords/>
  <dc:language>en-US</dc:language>
  <cp:lastModifiedBy>Personal</cp:lastModifiedBy>
  <dcterms:modified xsi:type="dcterms:W3CDTF">2008-03-07T22:15:00Z</dcterms:modified>
  <cp:revision>3</cp:revision>
  <dc:subject/>
  <dc:title/>
</cp:coreProperties>
</file>