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أعجوبة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شفاء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سلين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سامي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ربيز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التي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اعتمدت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لإعلان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رفقا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قدّيسة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على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مذابح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الكنيسة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الجامعة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الفاتيكان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Cs/>
          <w:sz w:val="48"/>
          <w:szCs w:val="48"/>
          <w:u w:val="single"/>
        </w:rPr>
        <w:t>10</w:t>
      </w:r>
      <w:r>
        <w:rPr>
          <w:rFonts w:cs="Simplified Arabic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حزيران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Cs/>
          <w:sz w:val="48"/>
          <w:szCs w:val="48"/>
          <w:u w:val="single"/>
        </w:rPr>
        <w:t>2001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0"/>
          <w:szCs w:val="20"/>
          <w:rtl w:val="true"/>
        </w:rPr>
        <w:t> </w:t>
      </w:r>
      <w:r>
        <w:rPr>
          <w:rFonts w:eastAsia="Times New Roman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مّ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عجوب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ام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بيز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ولود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طق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رمي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دين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يروت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تاريخ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10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يا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1983</w:t>
      </w:r>
      <w:r>
        <w:rPr>
          <w:rFonts w:cs="Simplified Arabic"/>
          <w:b/>
          <w:bCs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خلا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شر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وّ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1984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ام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د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24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اع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ناو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طعا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راب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أدخل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ث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ستشفى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ان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دّ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ت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شه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نتفاخ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نزيف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طن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وه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ضعف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جسديّ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الغين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تدهو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حّ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امل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بع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جراء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حوصا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لازمة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بيّ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عان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عتلا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ليت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يسرى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ور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رض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تقدّم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جدً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حتما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وت</w:t>
      </w:r>
      <w:r>
        <w:rPr>
          <w:rFonts w:cs="Simplified Arabic"/>
          <w:b/>
          <w:bCs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17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يلو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1985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جري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مليّة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ستأصل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كلي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يسرى؛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تأكّ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نتيج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حوصا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طبيّ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جو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رطا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رحلته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ثالثة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خضع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علاج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يميائ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نزل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مّ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وقيفه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سبب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نتائج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لبيّ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تأتي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متدّ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رض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طا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كبد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هكذ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دأ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صحيّ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تدهو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استمرار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رافق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قص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وز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شهيّة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صفرا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شرة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نزف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د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ذن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أنف</w:t>
      </w:r>
      <w:r>
        <w:rPr>
          <w:rFonts w:cs="Simplified Arabic"/>
          <w:b/>
          <w:bCs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حتما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قائ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ي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يا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تعدّ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24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اعة</w:t>
      </w:r>
      <w:r>
        <w:rPr>
          <w:rFonts w:cs="Simplified Arabic"/>
          <w:b/>
          <w:bCs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شر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1985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رأ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جدّ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يد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يفي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ضو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قالاً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طوباويّ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فقا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تأثّرت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طلب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دّيس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ش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رض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رطان</w:t>
      </w:r>
      <w:r>
        <w:rPr>
          <w:rFonts w:cs="Simplified Arabic"/>
          <w:b/>
          <w:bCs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حص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لي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تراب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بارك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ضريح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تعطه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شرف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وت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ؤمنة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ت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عط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تراب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بارك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سلين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وف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شف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خير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رضها</w:t>
      </w:r>
      <w:r>
        <w:rPr>
          <w:rFonts w:cs="Simplified Arabic"/>
          <w:b/>
          <w:bCs/>
          <w:sz w:val="27"/>
          <w:szCs w:val="27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ستشف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صل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د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يد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يموند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ضو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بيز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فن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راب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ب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طوباويّ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فقا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أخبر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دت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يد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يفي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cs="Simplified Arabic"/>
          <w:b/>
          <w:bCs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ساء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23/11/1985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امت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إضاف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فن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تراب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بارك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هلبيّة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إطعام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سلين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قال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والدة</w:t>
      </w:r>
      <w:r>
        <w:rPr>
          <w:rFonts w:cs="Simplified Arabic"/>
          <w:b/>
          <w:bCs/>
          <w:sz w:val="27"/>
          <w:szCs w:val="27"/>
          <w:rtl w:val="true"/>
        </w:rPr>
        <w:t>: "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دواء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وحي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سلين</w:t>
      </w:r>
      <w:r>
        <w:rPr>
          <w:rFonts w:cs="Simplified Arabic"/>
          <w:b/>
          <w:bCs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ناول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لعق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هلبيّ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تراب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بارك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ب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طوباويّ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فقا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صعوب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Simplified Arabic"/>
          <w:b/>
          <w:bCs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القوّة</w:t>
      </w:r>
      <w:r>
        <w:rPr>
          <w:rFonts w:cs="Simplified Arabic"/>
          <w:b/>
          <w:bCs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بع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حظا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ناول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حتو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صح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كامله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بدأ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أك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مفرد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طلب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حنً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بع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اع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وقت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ستعاد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افيتها</w:t>
      </w:r>
      <w:r>
        <w:rPr>
          <w:rFonts w:cs="Simplified Arabic"/>
          <w:b/>
          <w:bCs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ك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دهش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يد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يموند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دم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أ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بنت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طعمت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تراب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بارك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راش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وت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نز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رير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تتمشّ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مش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ستشفى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عطي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دوي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تنا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د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48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اعة</w:t>
      </w:r>
      <w:r>
        <w:rPr>
          <w:rFonts w:cs="Simplified Arabic"/>
          <w:b/>
          <w:bCs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ركع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والد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ما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ري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بنت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صلّ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سبح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كرامً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لعذراء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ري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طوباويّ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فق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يّ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فاء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بنت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</w:t>
      </w:r>
      <w:r>
        <w:rPr>
          <w:rFonts w:cs="Simplified Arabic"/>
          <w:b/>
          <w:bCs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لمّ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ين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طبيب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تعجّبًا</w:t>
      </w:r>
      <w:r>
        <w:rPr>
          <w:rFonts w:cs="Simplified Arabic"/>
          <w:b/>
          <w:bCs/>
          <w:sz w:val="27"/>
          <w:szCs w:val="27"/>
          <w:rtl w:val="true"/>
        </w:rPr>
        <w:t>: "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ذ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علت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الطفلة؟</w:t>
      </w:r>
      <w:r>
        <w:rPr>
          <w:rFonts w:cs="Simplified Arabic"/>
          <w:b/>
          <w:bCs/>
          <w:sz w:val="27"/>
          <w:szCs w:val="27"/>
          <w:rtl w:val="true"/>
        </w:rPr>
        <w:t xml:space="preserve">!!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نّ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فهم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عقول</w:t>
      </w:r>
      <w:r>
        <w:rPr>
          <w:rFonts w:cs="Simplified Arabic"/>
          <w:b/>
          <w:bCs/>
          <w:sz w:val="27"/>
          <w:szCs w:val="27"/>
          <w:rtl w:val="true"/>
        </w:rPr>
        <w:t xml:space="preserve">!!!..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حاج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مليّ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قرّرة</w:t>
      </w:r>
      <w:r>
        <w:rPr>
          <w:rFonts w:cs="Simplified Arabic"/>
          <w:b/>
          <w:bCs/>
          <w:sz w:val="27"/>
          <w:szCs w:val="27"/>
          <w:rtl w:val="true"/>
        </w:rPr>
        <w:t xml:space="preserve">!!...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طلب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طبيب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د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خت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لف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أجابته</w:t>
      </w:r>
      <w:r>
        <w:rPr>
          <w:rFonts w:cs="Simplified Arabic"/>
          <w:b/>
          <w:bCs/>
          <w:sz w:val="27"/>
          <w:szCs w:val="27"/>
          <w:rtl w:val="true"/>
        </w:rPr>
        <w:t>: "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ختمتُه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دّيس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فقا</w:t>
      </w:r>
      <w:r>
        <w:rPr>
          <w:rFonts w:cs="Simplified Arabic"/>
          <w:b/>
          <w:bCs/>
          <w:sz w:val="27"/>
          <w:szCs w:val="27"/>
          <w:rtl w:val="true"/>
        </w:rPr>
        <w:t xml:space="preserve">..."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عا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طبيب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Simplified Arabic"/>
          <w:b/>
          <w:bCs/>
          <w:sz w:val="27"/>
          <w:szCs w:val="27"/>
          <w:rtl w:val="true"/>
        </w:rPr>
        <w:t>: "...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طبيب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ؤم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ممارس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قو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فاء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دخّ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هي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أنّه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مّ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جأ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بسرعة</w:t>
      </w:r>
      <w:r>
        <w:rPr>
          <w:rFonts w:cs="Simplified Arabic"/>
          <w:b/>
          <w:bCs/>
          <w:sz w:val="27"/>
          <w:szCs w:val="27"/>
          <w:rtl w:val="true"/>
        </w:rPr>
        <w:t>...".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صرّ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جدّ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يد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يفي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ضو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زو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ضريح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طوباويّ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فق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برفقت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ضعت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مام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ضريح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طلب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ردّد</w:t>
      </w:r>
      <w:r>
        <w:rPr>
          <w:rFonts w:cs="Simplified Arabic"/>
          <w:b/>
          <w:bCs/>
          <w:sz w:val="27"/>
          <w:szCs w:val="27"/>
          <w:rtl w:val="true"/>
        </w:rPr>
        <w:t>: "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دّيس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فقا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طلب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ك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شفيني</w:t>
      </w:r>
      <w:r>
        <w:rPr>
          <w:rFonts w:cs="Simplified Arabic"/>
          <w:b/>
          <w:bCs/>
          <w:sz w:val="27"/>
          <w:szCs w:val="27"/>
          <w:rtl w:val="true"/>
        </w:rPr>
        <w:t xml:space="preserve">..."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سمع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اض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صلّو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ع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بكاء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تأثّر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ديدين</w:t>
      </w:r>
      <w:r>
        <w:rPr>
          <w:rFonts w:cs="Simplified Arabic"/>
          <w:b/>
          <w:bCs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اد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لي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نز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والد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تعافي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مامً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ذهو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طباء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آ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تمتّع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كام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حت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تتابع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دراست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جامعيّ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نجاح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تفوّق،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افر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هله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وم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لمشارك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فل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علان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داس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فق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نالت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رك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داسة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اب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وحنا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ولس</w:t>
      </w:r>
      <w:r>
        <w:rPr>
          <w:rFonts w:eastAsia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cs="Simplified Arabic"/>
          <w:b/>
          <w:bCs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0"/>
          <w:szCs w:val="20"/>
          <w:rtl w:val="true"/>
        </w:rPr>
        <w:t> </w:t>
      </w:r>
      <w:r>
        <w:rPr>
          <w:rFonts w:eastAsia="Times New Roman"/>
          <w:rtl w:val="true"/>
        </w:rPr>
        <w:t xml:space="preserve"> </w:t>
      </w:r>
    </w:p>
    <w:p>
      <w:pPr>
        <w:pStyle w:val="NormalWeb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 </w:t>
      </w:r>
    </w:p>
    <w:sectPr>
      <w:type w:val="nextPage"/>
      <w:pgSz w:w="12240" w:h="15840"/>
      <w:pgMar w:left="720" w:right="5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35:00Z</dcterms:created>
  <dc:creator>user</dc:creator>
  <dc:description/>
  <dc:language>en-US</dc:language>
  <cp:lastModifiedBy>fady</cp:lastModifiedBy>
  <cp:lastPrinted>2007-06-11T08:33:00Z</cp:lastPrinted>
  <dcterms:modified xsi:type="dcterms:W3CDTF">2007-06-11T05:35:00Z</dcterms:modified>
  <cp:revision>4</cp:revision>
  <dc:subject/>
  <dc:title>أعجوبة شفاء سلين سامي ربيز</dc:title>
</cp:coreProperties>
</file>