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5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550"/>
      </w:tblGrid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الرب نوري وخلاصي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رب نوري وخلاصي فممن أخاف ؟ الرب حصن حياتي فممن أفزع ؟ إذا تقدم علي الأشرار ليأكلوا لحم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ضايقيّ وأعدائي يعثرون ويسقطون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ذا اصطفّ عليّ عسكر فلا يخاف قلب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إن قام عليّ قتال ففي ذلك ثقت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حدة سألت الرب وإياها ألتمس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ن أقيم ببيت الرب جميع أيام حياتي لكي أعاين نعيم الرب وأتأمل في هيكل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.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ك نطق قلب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ياك التمس وجه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جهك يا رب ألتمس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ا تحجب وجهك عن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لا تنبذ بغضب عبد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اصرا كنت لي فلا تخذلني ولا تتركني يا إله خلاص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.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ا أحب مساكنك يا رب الجنود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أحب مساكنك يا رب الجنو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تاق وتذوب نفسي إلى ديار الر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رنم قلبي وجسمي للإله الح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صفور وجد له مأوى واليمامة عشا تضع فيه فراخه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لي بمذابحك يا رب الجنود ملكي وإله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وبى لسكان بيتك فإنهم لا يبرحون يسبحونك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رفعت عينيّ</w:t>
            </w:r>
          </w:p>
        </w:tc>
      </w:tr>
      <w:tr>
        <w:trPr>
          <w:trHeight w:val="1167" w:hRule="atLeast"/>
        </w:trPr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فعت عينيّ إلى الجبال من حيث يأتي عو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ونتي من عند الرب صانع السماء والأرض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 يدع رجلك تز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 ينعس لا ينا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ب يحفظك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ب ستر لك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 تؤذيك الشمس في النهار ولا القمر في اللي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فظك الرب من كل سوء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فظ الرب نفسك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فظ الرب ذهابك وإيابك من الآن وإلى الأب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رب راعيّ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رب راعيّ فلا يعوزني شيء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 مراع خصيبة يقيلني ومياه الراحة يوردن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رد نفسي ويهديني إلى سبل البر من أجل اسم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ني ولو سلكت في وادي ظلال الموت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ا أخاف سوءأ لأنك مع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صاك وعكازك يعزيانن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ودة والرحمة تتبعانني جميع أيام حيات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سكناي في بيت الرب طول الأيام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رضيت يا رب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رضيت يا ربّ عن أرض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رددت سبي يعقوب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غفرت إثم شعبك وسترت جميع خطاياهم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سكّنت سخطك كل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رجعت عن وغر غضب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رددنا يا إله خلاصنا واصرف غضبك عن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الى الأبد تغضب علينا ؟ أالى جيل فجيل تطيل غضبك ؟ ألا تعود تحيينا فيفرح بك شعبك ؟ أرنا يا رب رحمتك وهب لنا خلاص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سكن في خبائك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كن في خبائك مدى الدهو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تصم بستر جناحيك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ك يا الله قد استمعت نذور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طيت لخائفيك ميراث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أقاصي الأرض إليك أصرخ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 غشي قلب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هديني إلى صخرة أرفع م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ك كنت معتصما ل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جا حصينا من وجه العدو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كما يشتاق الأيل</w:t>
            </w:r>
          </w:p>
        </w:tc>
      </w:tr>
      <w:tr>
        <w:trPr>
          <w:trHeight w:val="23" w:hRule="atLeast"/>
        </w:trPr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ا يشتاق الأيل إلى مجاري الميا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ذلك تشتاق نفسي إليك يا الل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مئت نفسي إلى الل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 الإله الح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ى آتي وأحضر أمام الله ؟ قد كان لي دمعي خبزا نهارا وليل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 قيل لي كل يو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ن إلهك؟ أذكر هذا فأفيض نفسي علي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 أعبر مع الجمهور وأقصد بهم بيت الل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صوت ترنيم وهتاف تعيي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ذا تكتئبين يا نفسي وتقلقين فيّ ؟ إرتجي الله فإني سأعود أعترف له وهو خلاص وجهي وإله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تئب نفسي في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ذلك أذكرك من أرض الأردن وجبال حرمو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جبل مصع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مر ينادي غمرا على صوت شلالاتك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يع تياراتك وأمواجك قد جازت علي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النهار يأمر الرب برحمت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 الليل نشيده عند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اة لإله خلاص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سبحوا الرب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وا الرب من السماوات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وه في الأعال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لوي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يه أيتها الشمس والقم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يه يا جميع كواكب النو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ي الرب من الأرض إيتها الجبال وجميع التل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جر المثمر وجميع الأرز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يه يا سماء السماوات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لوي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384" w:hRule="atLeast"/>
        </w:trPr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ليرحمنا الله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رحمنا الله وليباركن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يضيء بوحهه علين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كي نعرف في الأرض طريقك وفي جميع الأمم خلاص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عترف لك الشعوب يا الل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عترف لك الشعوب أجمعون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فرح الأمم ويرنمو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أنك تدين الشعوب بالاستقامة وتهدي الأمم في الأرض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عترف لك الشعوب يا الل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عترف لك الشعوب أجمعون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رض أعطت ثمرته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ليباركنا الله إلهن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يباركنا الله ولتخشه جميع أقاصي الأرض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قلبي مستعد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لبي مستعد يا الل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ني أرنم وأشيد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ستيقظ يا مجدي استيقظ أيها العود والكنارة سأستيقظ سحر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عترف لك في الشعوب أيها الرب وأشيد لك في الأمم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قد عظمت رحمتك وحقك إلى الغيوم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رتفع على السماوات يا الله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ليكن مجدك على جميع الأرض لكي يخلص أودّاؤ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خلّص بيمينك واستجب ل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يا ربي قد فحصتني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ا ربي قد فحصْتني فعلمْتن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لمت جلوسي وقيام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طنت لأفكاري من بعيد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ين أذهب من روح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أين أهرب من وجهك ؟ إن صعدت إلى السماء فأنت هناك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ن انحدرت إلى الجحيم فأنت حاضر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ن اتخذت أجنحة الصبح وسكنت أقاصي البحر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هناك أيضا يدك تهديني ويمينك تمسكن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إن قلت أنّ الظلمة تغشاني كان الليل حولي نورا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ديك لا تظلم الظلمة والليل يضيء كالنهار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سيان عندك الظلام والنور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لمّوا نرنم للرب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p>
            <w:pPr>
              <w:pStyle w:val="Style40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لموا نرنم للرب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نهتف لصخرة خلاصن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نبادر إلى وجهه بالإعتراف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ونهتف له بالنشائد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فإن الرب إله وملك عظي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و الذي بيده أعماق الأرض وله قمم الجب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له البحر وهو صنع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ويداه جبلتا اليبس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لموا نسجد ونركع ل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نجثوا أمام الرب صانعن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فإنه إلهنا ونحن شعب مرعاه وغنم يد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اليوم إذا سمعتم صوته فلا تقسوا قلوبك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لموا نرنم للرب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نهتف لصخرة خلاصن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نبادر إلى وجهه بالإعتراف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للوي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JO"/>
              </w:rPr>
              <w:t>هللوي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sectPr>
      <w:type w:val="nextPage"/>
      <w:pgSz w:w="12240" w:h="15840"/>
      <w:pgMar w:left="36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style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13:00Z</dcterms:created>
  <dc:creator>Personal</dc:creator>
  <dc:description/>
  <cp:keywords/>
  <dc:language>en-US</dc:language>
  <cp:lastModifiedBy>Personal</cp:lastModifiedBy>
  <dcterms:modified xsi:type="dcterms:W3CDTF">2008-03-19T03:18:00Z</dcterms:modified>
  <cp:revision>3</cp:revision>
  <dc:subject/>
  <dc:title/>
</cp:coreProperties>
</file>