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iCs/>
          <w:color w:val="333399"/>
          <w:sz w:val="48"/>
          <w:szCs w:val="48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333399"/>
          <w:szCs w:val="62"/>
          <w:rtl w:val="true"/>
        </w:rPr>
        <w:t>المبخّرة والبخّور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48"/>
          <w:szCs w:val="48"/>
          <w:rtl w:val="true"/>
        </w:rPr>
      </w:r>
    </w:p>
    <w:p>
      <w:pPr>
        <w:pStyle w:val="Normal"/>
        <w:spacing w:before="0" w:after="480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48"/>
          <w:szCs w:val="48"/>
          <w:rtl w:val="true"/>
        </w:rPr>
        <w:drawing>
          <wp:inline distT="0" distB="0" distL="0" distR="0">
            <wp:extent cx="2191385" cy="3047365"/>
            <wp:effectExtent l="0" t="0" r="0" b="0"/>
            <wp:docPr id="1" name="BLOGGER_PHOTO_ID_5130023003100797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300230031007972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i/>
          <w:iCs/>
          <w:color w:val="000000"/>
          <w:sz w:val="48"/>
          <w:szCs w:val="48"/>
          <w:rtl w:val="true"/>
        </w:rPr>
        <w:br/>
      </w:r>
    </w:p>
    <w:p>
      <w:pPr>
        <w:pStyle w:val="Normal"/>
        <w:spacing w:before="0" w:after="480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  <w:rtl w:val="true"/>
        </w:rPr>
      </w:r>
    </w:p>
    <w:p>
      <w:pPr>
        <w:pStyle w:val="Normal"/>
        <w:spacing w:before="0" w:after="480"/>
        <w:jc w:val="left"/>
        <w:rPr>
          <w:rFonts w:ascii="Trebuchet MS" w:hAnsi="Trebuchet MS" w:cs="Trebuchet MS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خلال القداس الالهي والصلوات الليتورجيا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(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صلاة البراكليسي، الغروب ، الختن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..)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يقوم الكاهن بتبخير الأواني المقدسة والهيكل والأيقونات والشعب بواسطة المبخرة واسمها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ليفاني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باليونانيّة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ويذكرنا البخّور بأحد الهدايا التي قدّمها الماجوس للطفل يسوع حين ولد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الدّخان الذي يتصاعد من المبخرة يرمز الى ارتفاع صلاتنا الى الله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لترتفع صلاتي كالبخور أمامك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" 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مزمور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142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) 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رائحته رمز رائحة المسيح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: "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أنتم رائحة المسيح الطيّب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" (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2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كور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2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15</w:t>
      </w:r>
    </w:p>
    <w:p>
      <w:pPr>
        <w:pStyle w:val="Normal"/>
        <w:spacing w:before="0" w:after="480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drawing>
          <wp:inline distT="0" distB="0" distL="0" distR="0">
            <wp:extent cx="3047365" cy="2638425"/>
            <wp:effectExtent l="0" t="0" r="0" b="0"/>
            <wp:docPr id="2" name="BLOGGER_PHOTO_ID_5130379614847987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1303796148479870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br/>
      </w:r>
    </w:p>
    <w:p>
      <w:pPr>
        <w:pStyle w:val="Normal"/>
        <w:spacing w:before="0" w:after="480"/>
        <w:jc w:val="left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Normal"/>
        <w:spacing w:before="0" w:after="480"/>
        <w:jc w:val="left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Normal"/>
        <w:spacing w:before="0" w:after="480"/>
        <w:jc w:val="left"/>
        <w:rPr/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قسم الاعلى من المبخرة وهو بشكل خاتم يرمز الى الله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أسفل الخاتم هناك شكل حرف أ باللغة الاجنبية وترمز الى البداي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br/>
      </w:r>
    </w:p>
    <w:p>
      <w:pPr>
        <w:pStyle w:val="Normal"/>
        <w:spacing w:before="0" w:after="620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2"/>
          <w:szCs w:val="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drawing>
          <wp:inline distT="0" distB="0" distL="0" distR="0">
            <wp:extent cx="2004695" cy="1681480"/>
            <wp:effectExtent l="0" t="0" r="0" b="0"/>
            <wp:docPr id="3" name="BLOGGER_PHOTO_ID_5130377359990156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GGER_PHOTO_ID_51303773599901565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br/>
      </w:r>
    </w:p>
    <w:p>
      <w:pPr>
        <w:pStyle w:val="Normal"/>
        <w:spacing w:before="0" w:after="620"/>
        <w:jc w:val="left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الأحبال الأربعة التي تربط القسم الأعلى بالقسم الأسفل ، ترمز الى كاتبي الأناجيل الأربعة متى، مرقس ، لوقا ويوحنا ومعلّق على كل حبل ثلالثة اجراس ويصل عدد كل الأجراس الى إثنا عشر جرسًا ترمز الى أصوات الإثني عشر رسولاً الكارزين بالمسيح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 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في كلّ الأرض ذاع منطقهم والى أقاصي المسكونة كلامهم</w:t>
      </w:r>
    </w:p>
    <w:p>
      <w:pPr>
        <w:pStyle w:val="Normal"/>
        <w:spacing w:before="0" w:after="620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br/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drawing>
          <wp:inline distT="0" distB="0" distL="0" distR="0">
            <wp:extent cx="1667510" cy="3047365"/>
            <wp:effectExtent l="0" t="0" r="0" b="0"/>
            <wp:docPr id="4" name="BLOGGER_PHOTO_ID_5130378240458452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OGGER_PHOTO_ID_51303782404584522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br/>
        <w:br/>
      </w:r>
    </w:p>
    <w:p>
      <w:pPr>
        <w:pStyle w:val="Normal"/>
        <w:spacing w:before="0" w:after="620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Normal"/>
        <w:spacing w:before="0" w:after="620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Normal"/>
        <w:spacing w:before="0" w:after="620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rebuchet MS"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في القسم الأسفل أي المبخرة تبدأ بصليب موضوع على قبّة المبخرة والتي ترمز الى الجنّة والحياة الأبديّة </w:t>
      </w:r>
    </w:p>
    <w:p>
      <w:pPr>
        <w:pStyle w:val="Normal"/>
        <w:spacing w:before="0" w:after="480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drawing>
          <wp:inline distT="0" distB="0" distL="0" distR="0">
            <wp:extent cx="1760855" cy="2084705"/>
            <wp:effectExtent l="0" t="0" r="0" b="0"/>
            <wp:docPr id="5" name="BLOGGER_PHOTO_ID_513037873437969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OGGER_PHOTO_ID_51303787343796913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br/>
      </w:r>
    </w:p>
    <w:p>
      <w:pPr>
        <w:pStyle w:val="Normal"/>
        <w:spacing w:before="0" w:after="480"/>
        <w:jc w:val="left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Normal"/>
        <w:spacing w:before="0" w:after="480"/>
        <w:jc w:val="left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أما المكان التي يوضع فيه البخّور فيرمز الى الأرض حيث منها تتصاعد صلواتنا الى الله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و تنتهي البخرة بحرف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أوميغا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في اليونانية وهي النهاية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drawing>
          <wp:inline distT="0" distB="0" distL="0" distR="0">
            <wp:extent cx="1867535" cy="1505585"/>
            <wp:effectExtent l="0" t="0" r="0" b="0"/>
            <wp:docPr id="6" name="BLOGGER_PHOTO_ID_5130379022142500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LOGGER_PHOTO_ID_51303790221425001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br/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المبخرة ككل ترمز الى مريم العذراء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النار داخلها الى نار اللاهوت الذي حلَّ في مريم دون أن يحرق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27:00Z</dcterms:created>
  <dc:creator>fady</dc:creator>
  <dc:description/>
  <dc:language>en-US</dc:language>
  <cp:lastModifiedBy>fady</cp:lastModifiedBy>
  <dcterms:modified xsi:type="dcterms:W3CDTF">2008-02-13T13:55:00Z</dcterms:modified>
  <cp:revision>5</cp:revision>
  <dc:subject/>
  <dc:title/>
</cp:coreProperties>
</file>