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333399"/>
          <w:sz w:val="44"/>
          <w:szCs w:val="44"/>
          <w:u w:val="single"/>
        </w:rPr>
      </w:pPr>
      <w:r>
        <w:rPr>
          <w:rFonts w:cs="Traditional Arabic"/>
          <w:b/>
          <w:b/>
          <w:bCs/>
          <w:color w:val="333399"/>
          <w:sz w:val="44"/>
          <w:sz w:val="44"/>
          <w:szCs w:val="44"/>
          <w:u w:val="single"/>
          <w:rtl w:val="true"/>
        </w:rPr>
        <w:t>تعليم</w:t>
      </w:r>
      <w:r>
        <w:rPr>
          <w:b/>
          <w:b/>
          <w:bCs/>
          <w:color w:val="333399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4"/>
          <w:sz w:val="44"/>
          <w:szCs w:val="44"/>
          <w:u w:val="single"/>
          <w:rtl w:val="true"/>
        </w:rPr>
        <w:t>مسيح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44"/>
          <w:szCs w:val="44"/>
          <w:u w:val="single"/>
        </w:rPr>
      </w:pPr>
      <w:r>
        <w:rPr>
          <w:rFonts w:cs="Traditional Arabic"/>
          <w:b/>
          <w:bCs/>
          <w:color w:val="333399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28650" cy="619125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3399"/>
          <w:sz w:val="36"/>
          <w:szCs w:val="36"/>
          <w:rtl w:val="true"/>
        </w:rPr>
        <w:t> </w:t>
      </w:r>
      <w:r>
        <w:rPr>
          <w:rFonts w:cs="Times New Roman"/>
          <w:b/>
          <w:bCs/>
          <w:color w:val="333399"/>
          <w:sz w:val="36"/>
          <w:szCs w:val="36"/>
          <w:rtl w:val="true"/>
        </w:rPr>
        <w:t xml:space="preserve"> </w:t>
      </w:r>
      <w:bookmarkStart w:id="0" w:name="فعل_السجود_صباحاً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سجود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صباحاً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>)</w:t>
      </w:r>
      <w:bookmarkEnd w:id="0"/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سج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ه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حب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لّ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لب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شكر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خلقت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جعلت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سيحي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حفظت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قد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عمال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رجو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عطي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عمت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غيظ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بد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نهار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28015" cy="619760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فعل_السجود_مساءً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سجود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مساءً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>)</w:t>
      </w:r>
      <w:bookmarkEnd w:id="1"/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سج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ه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حب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لب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شكر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خلقت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جعلت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سيحي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حفظت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أرجو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عطي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عمت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أعر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خطايا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ند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دام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قيقية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lang w:bidi="he-IL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28015" cy="61976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تمجيد_الثالوث_الأقدس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تمجيد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ثالوث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أقدس</w:t>
      </w:r>
      <w:bookmarkEnd w:id="2"/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ج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لآ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إ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رو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قد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بد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آ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و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ده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داهرين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آمي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28015" cy="619760"/>
            <wp:effectExtent l="0" t="0" r="0" b="0"/>
            <wp:docPr id="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فعل_الإيمان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إيمان</w:t>
      </w:r>
      <w:bookmarkEnd w:id="3"/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ه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و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ثابتا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أن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قان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تميز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آ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رو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د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و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ا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سان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تأل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م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حبت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ق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و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وج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م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بد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لصالح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جهنَّ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بد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لطالح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بك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ؤ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تعلِّم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قد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أن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نزَّ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غلط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علنت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نا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28015" cy="619760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فعل_الرجاء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رجاء</w:t>
      </w:r>
      <w:bookmarkEnd w:id="4"/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ه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رج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أبد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مغف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خطايا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وسائط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استحقاق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يد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اص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عمل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معونت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قدَّ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أن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أم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عدت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28015" cy="619760"/>
            <wp:effectExtent l="0" t="0" r="0" b="0"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فعل_المحبة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محبة</w:t>
      </w:r>
      <w:bookmarkEnd w:id="5"/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ه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حبُّك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لّ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لب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لّ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لّ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ذا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أنك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تناه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جل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حبتك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ُحِبّ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لّ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خطأ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يَّ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28015" cy="619760"/>
            <wp:effectExtent l="0" t="0" r="0" b="0"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فعل_الندامة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ندامة</w:t>
      </w:r>
      <w:bookmarkEnd w:id="6"/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رحم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إ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اد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لب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هان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يا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كو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الخطيئ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هن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غظ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ه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صالح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محبوب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ظيرك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صاعد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اص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معونت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إله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غيظ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بد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أ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حب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28015" cy="619760"/>
            <wp:effectExtent l="0" t="0" r="0" b="0"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وصايا_الله_العشر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صايا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عشر</w:t>
      </w:r>
      <w:bookmarkEnd w:id="7"/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ه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غيري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  <w:r>
        <w:rPr>
          <w:b/>
          <w:bCs/>
          <w:color w:val="333399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حل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اس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باطل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  <w:r>
        <w:rPr>
          <w:b/>
          <w:bCs/>
          <w:color w:val="333399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حفظ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آح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أعي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بطالة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).</w:t>
      </w:r>
      <w:r>
        <w:rPr>
          <w:b/>
          <w:bCs/>
          <w:color w:val="333399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كر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با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مك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  <w:r>
        <w:rPr>
          <w:b/>
          <w:bCs/>
          <w:color w:val="333399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b/>
          <w:b/>
          <w:bCs/>
          <w:color w:val="333399"/>
          <w:sz w:val="32"/>
          <w:szCs w:val="32"/>
          <w:lang w:bidi="he-IL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قتل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  <w:r>
        <w:rPr>
          <w:b/>
          <w:bCs/>
          <w:color w:val="333399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زن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  <w:r>
        <w:rPr>
          <w:b/>
          <w:bCs/>
          <w:color w:val="333399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سرق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  <w:r>
        <w:rPr>
          <w:b/>
          <w:bCs/>
          <w:color w:val="333399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شه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الزور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  <w:r>
        <w:rPr>
          <w:b/>
          <w:bCs/>
          <w:color w:val="333399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شت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ريبك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  <w:r>
        <w:rPr>
          <w:b/>
          <w:bCs/>
          <w:color w:val="333399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before="0" w:after="280"/>
        <w:ind w:left="720" w:right="0" w:hanging="36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شت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قتن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غيرك</w:t>
      </w:r>
      <w:r>
        <w:rPr>
          <w:rFonts w:cs="Traditional Arabic"/>
          <w:b/>
          <w:bCs/>
          <w:color w:val="333399"/>
          <w:sz w:val="27"/>
          <w:szCs w:val="27"/>
          <w:rtl w:val="true"/>
        </w:rPr>
        <w:t>.</w:t>
      </w:r>
      <w:r>
        <w:rPr>
          <w:b/>
          <w:bCs/>
          <w:color w:val="333399"/>
          <w:rtl w:val="true"/>
          <w:lang w:bidi="he-IL"/>
        </w:rPr>
        <w:t xml:space="preserve"> </w:t>
      </w:r>
    </w:p>
    <w:p>
      <w:pPr>
        <w:pStyle w:val="Normal"/>
        <w:tabs>
          <w:tab w:val="clear" w:pos="720"/>
          <w:tab w:val="left" w:pos="1128" w:leader="none"/>
        </w:tabs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28015" cy="619760"/>
            <wp:effectExtent l="0" t="0" r="0" b="0"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وصايا_الكنيسة_السبع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صايا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كنيس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سبع</w:t>
      </w:r>
      <w:bookmarkEnd w:id="8"/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سم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قدا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التمام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آح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أعي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بطالة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  <w:r>
        <w:rPr>
          <w:b/>
          <w:bCs/>
          <w:color w:val="333399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صًم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صو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سائ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أصو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فروضة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  <w:r>
        <w:rPr>
          <w:b/>
          <w:bCs/>
          <w:color w:val="333399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نقط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ح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جمعة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  <w:r>
        <w:rPr>
          <w:b/>
          <w:bCs/>
          <w:color w:val="333399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عتر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خطايا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لَّ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رَّ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  <w:r>
        <w:rPr>
          <w:b/>
          <w:bCs/>
          <w:color w:val="333399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نا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قرب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أقد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لَّ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رَّ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فصحية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  <w:r>
        <w:rPr>
          <w:b/>
          <w:bCs/>
          <w:color w:val="333399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و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برك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عش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عادة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  <w:r>
        <w:rPr>
          <w:b/>
          <w:bCs/>
          <w:color w:val="333399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280"/>
        <w:ind w:left="720" w:right="0" w:hanging="36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متن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احتف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العر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أزم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حرَّمة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  <w:r>
        <w:rPr>
          <w:b/>
          <w:bCs/>
          <w:color w:val="333399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lang w:bidi="he-IL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28015" cy="619760"/>
            <wp:effectExtent l="0" t="0" r="0" b="0"/>
            <wp:docPr id="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تقديم_أعمال_النهار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تقديم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أعما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نهار</w:t>
      </w:r>
      <w:bookmarkEnd w:id="9"/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آ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قدوس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قدِّ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فراح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حزاني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فرا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خو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حزانهم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الإتح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ذبي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إفخارستي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عويض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لخلاص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بشر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بمعو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قد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ع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كو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شهود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محبتك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ر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سأ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ورك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28015" cy="619760"/>
            <wp:effectExtent l="0" t="0" r="0" b="0"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صلاة_الملاك_الحارس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ملاك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حارس</w:t>
      </w:r>
      <w:bookmarkEnd w:id="10"/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لا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قلَّ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راس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أفت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وِّ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قل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حرس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دبِّر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رشد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خلِّص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شر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آمين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lang w:bidi="he-IL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66115" cy="666115"/>
            <wp:effectExtent l="0" t="0" r="0" b="0"/>
            <wp:docPr id="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السلام_عليك_يا_سلطانة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سلطانة</w:t>
      </w:r>
      <w:bookmarkEnd w:id="11"/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لطا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مّ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رحمة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يات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حلاوت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رجاءنا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صرخ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نفي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ول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و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تنهَّ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ائح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اك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واد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د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دموع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لذ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شفيعت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يل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ي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نظر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حنو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ري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نف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ثم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طن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بارك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نو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ؤوف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لو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ر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بتول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lang w:bidi="he-IL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28015" cy="619760"/>
            <wp:effectExtent l="0" t="0" r="0" b="0"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تحت_ستر_حمايتك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ستر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حمايتك</w:t>
      </w:r>
      <w:bookmarkEnd w:id="12"/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ت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مايت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لتجى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قدي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غفل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طلبات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حتياجات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جّي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خاط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دو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يت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عذر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جي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باركة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28015" cy="619760"/>
            <wp:effectExtent l="0" t="0" r="0" b="0"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يا_سلطانتي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سلطانتي</w:t>
      </w:r>
      <w:bookmarkEnd w:id="13"/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لطان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م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قد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ذا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جملت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برهان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عبُّد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قدِّ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يلة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b/>
          <w:bCs/>
          <w:color w:val="333399"/>
          <w:sz w:val="32"/>
          <w:szCs w:val="32"/>
          <w:rtl w:val="true"/>
        </w:rPr>
        <w:t>–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ينيّ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ذنيّ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فم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قلب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كلّ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ذا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ب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م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حنو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احفظي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حام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ا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آمي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28015" cy="619760"/>
            <wp:effectExtent l="0" t="0" r="0" b="0"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أذكري_يا_مريم_البتول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أذكري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مريم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بتول</w:t>
      </w:r>
      <w:bookmarkEnd w:id="14"/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ذكر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ر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بت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حنون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ُسم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ط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دد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تم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ض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خائباً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ق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ديك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تعش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ثق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زدر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بتهالا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كلم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لط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أصغ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ستجيب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ها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نون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ؤوف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ر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بت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حليمة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28015" cy="619760"/>
            <wp:effectExtent l="0" t="0" r="0" b="0"/>
            <wp:docPr id="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صلاة_قبل_العمل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bookmarkEnd w:id="15"/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سأ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سب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عمال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إلهام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تصحب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معونت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بتدى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تنته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صلوات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فعال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دائماً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المسي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بنا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آمي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993300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  <w:drawing>
          <wp:inline distT="0" distB="0" distL="0" distR="0">
            <wp:extent cx="628015" cy="619760"/>
            <wp:effectExtent l="0" t="0" r="0" b="0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صلاة_قبل_الأكل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أكل</w:t>
      </w:r>
      <w:bookmarkEnd w:id="16"/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ارك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ب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بار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عطا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تَّخذ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خائ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رز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جائ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طعاماً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رب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سيح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آمي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993300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28015" cy="619760"/>
            <wp:effectExtent l="0" t="0" r="0" b="0"/>
            <wp:docPr id="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صلاة_قبل_العمل_والأكل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الأكل</w:t>
      </w:r>
      <w:bookmarkEnd w:id="17"/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شكر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َّهم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عم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ينا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حيّ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ما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ده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داهرين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آمي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993300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28015" cy="619760"/>
            <wp:effectExtent l="0" t="0" r="0" b="0"/>
            <wp:docPr id="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صلاة_قبل_فحص_الضمير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فحص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ضمير</w:t>
      </w:r>
      <w:bookmarkEnd w:id="18"/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قدس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صد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أنوا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نعم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ن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قل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لهم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صدر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ح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قر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واجباتي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أقرّ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لكاه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رس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اعتراف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</w:rPr>
      </w:pPr>
      <w:r>
        <w:rPr>
          <w:rFonts w:cs="Traditional Arabic"/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lang w:bidi="he-IL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  <w:drawing>
          <wp:inline distT="0" distB="0" distL="0" distR="0">
            <wp:extent cx="628015" cy="619760"/>
            <wp:effectExtent l="0" t="0" r="0" b="0"/>
            <wp:docPr id="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قانون_الإيمان"/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قانون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إيمان</w:t>
      </w:r>
      <w:bookmarkEnd w:id="19"/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ؤ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إ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آ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ضابط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ك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خال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بر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ولو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آ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دهو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ولو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خلو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سا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لآ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جوه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جل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بش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خلاص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سماء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تجس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قو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قدس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ر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عذر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تأن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صل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يلاط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بنط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تأل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م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قب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ق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صع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جل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م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آ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أيض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يأ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مج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يد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أمو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ن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ملك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بالرو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قد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حي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نبث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آ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إبن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آ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إ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سج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يمجَّ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ناط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الأنبي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بكني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قدَّس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جامع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سول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نعتر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معمود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مغف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نترج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يام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وت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ده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آتي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آمي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  <w:lang w:val="en-US" w:eastAsia="en-US"/>
        </w:rPr>
        <w:drawing>
          <wp:anchor behindDoc="0" distT="209550" distB="209550" distL="0" distR="0" simplePos="0" locked="0" layoutInCell="0" allowOverlap="1" relativeHeight="24">
            <wp:simplePos x="0" y="0"/>
            <wp:positionH relativeFrom="column">
              <wp:posOffset>4743450</wp:posOffset>
            </wp:positionH>
            <wp:positionV relativeFrom="line">
              <wp:posOffset>-83820</wp:posOffset>
            </wp:positionV>
            <wp:extent cx="1428750" cy="1743075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333399"/>
          <w:sz w:val="36"/>
          <w:szCs w:val="36"/>
          <w:lang w:bidi="ar-JO"/>
        </w:rPr>
      </w:pPr>
      <w:r>
        <w:rPr>
          <w:rFonts w:cs="Arabic Transparent"/>
          <w:b/>
          <w:bCs/>
          <w:color w:val="333399"/>
          <w:sz w:val="36"/>
          <w:szCs w:val="36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333399"/>
          <w:sz w:val="36"/>
          <w:szCs w:val="36"/>
          <w:lang w:bidi="ar-JO"/>
        </w:rPr>
      </w:pPr>
      <w:r>
        <w:rPr>
          <w:rFonts w:cs="Arabic Transparent"/>
          <w:b/>
          <w:bCs/>
          <w:color w:val="333399"/>
          <w:sz w:val="36"/>
          <w:szCs w:val="36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333399"/>
          <w:sz w:val="36"/>
          <w:szCs w:val="36"/>
          <w:lang w:bidi="ar-JO"/>
        </w:rPr>
      </w:pPr>
      <w:r>
        <w:rPr>
          <w:rFonts w:cs="Arabic Transparent"/>
          <w:b/>
          <w:bCs/>
          <w:color w:val="333399"/>
          <w:sz w:val="36"/>
          <w:szCs w:val="36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333399"/>
          <w:sz w:val="36"/>
          <w:szCs w:val="36"/>
          <w:lang w:bidi="ar-JO"/>
        </w:rPr>
      </w:pPr>
      <w:r>
        <w:rPr>
          <w:rFonts w:cs="Arabic Transparent"/>
          <w:b/>
          <w:bCs/>
          <w:color w:val="333399"/>
          <w:sz w:val="36"/>
          <w:szCs w:val="36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993300"/>
          <w:sz w:val="36"/>
          <w:szCs w:val="36"/>
          <w:lang w:bidi="ar-JO"/>
        </w:rPr>
      </w:pPr>
      <w:r>
        <w:rPr>
          <w:rFonts w:cs="Arabic Transparent"/>
          <w:b/>
          <w:bCs/>
          <w:color w:val="993300"/>
          <w:sz w:val="36"/>
          <w:szCs w:val="36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993300"/>
          <w:sz w:val="36"/>
          <w:szCs w:val="36"/>
          <w:lang w:bidi="ar-JO"/>
        </w:rPr>
      </w:pPr>
      <w:r>
        <w:rPr>
          <w:rFonts w:cs="Arabic Transparent"/>
          <w:b/>
          <w:bCs/>
          <w:color w:val="993300"/>
          <w:sz w:val="36"/>
          <w:szCs w:val="36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993300"/>
          <w:sz w:val="36"/>
          <w:szCs w:val="36"/>
          <w:lang w:bidi="ar-JO"/>
        </w:rPr>
      </w:pPr>
      <w:r>
        <w:rPr>
          <w:rFonts w:cs="Arabic Transparent"/>
          <w:b/>
          <w:bCs/>
          <w:color w:val="993300"/>
          <w:sz w:val="36"/>
          <w:szCs w:val="36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993300"/>
        </w:rPr>
      </w:pP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  <w:lang w:bidi="ar-JO"/>
        </w:rPr>
        <w:t>الصلاة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  <w:lang w:bidi="ar-JO"/>
        </w:rPr>
        <w:t>الرب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  <w:lang w:bidi="ar-JO"/>
        </w:rPr>
        <w:t>أبانا الذي في السماوات</w:t>
      </w:r>
      <w:r>
        <w:rPr>
          <w:b/>
          <w:bCs/>
          <w:color w:val="333399"/>
          <w:sz w:val="32"/>
          <w:szCs w:val="32"/>
          <w:rtl w:val="true"/>
          <w:lang w:bidi="ar-JO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JO"/>
        </w:rPr>
        <w:t>ليتقدس اسمك</w:t>
      </w:r>
      <w:r>
        <w:rPr>
          <w:b/>
          <w:bCs/>
          <w:color w:val="333399"/>
          <w:sz w:val="32"/>
          <w:szCs w:val="32"/>
          <w:rtl w:val="true"/>
          <w:lang w:bidi="ar-JO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JO"/>
        </w:rPr>
        <w:t>ليأت ملكوتك</w:t>
      </w:r>
      <w:r>
        <w:rPr>
          <w:b/>
          <w:bCs/>
          <w:color w:val="333399"/>
          <w:sz w:val="32"/>
          <w:szCs w:val="32"/>
          <w:rtl w:val="true"/>
          <w:lang w:bidi="ar-JO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JO"/>
        </w:rPr>
        <w:t>لتكن مشيئتك</w:t>
      </w:r>
      <w:r>
        <w:rPr>
          <w:b/>
          <w:bCs/>
          <w:color w:val="333399"/>
          <w:sz w:val="32"/>
          <w:szCs w:val="32"/>
          <w:rtl w:val="true"/>
          <w:lang w:bidi="ar-JO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JO"/>
        </w:rPr>
        <w:t>كما في السماء كذلك على الأرض</w:t>
      </w:r>
      <w:r>
        <w:rPr>
          <w:b/>
          <w:bCs/>
          <w:color w:val="333399"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JO"/>
        </w:rPr>
        <w:t>أعطنا خبزنا كفاف يومنا</w:t>
      </w:r>
      <w:r>
        <w:rPr>
          <w:b/>
          <w:bCs/>
          <w:color w:val="333399"/>
          <w:sz w:val="32"/>
          <w:szCs w:val="32"/>
          <w:rtl w:val="true"/>
          <w:lang w:bidi="ar-JO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JO"/>
        </w:rPr>
        <w:t>واغفر لنا ذنوبنا وخطايانا</w:t>
      </w:r>
      <w:r>
        <w:rPr>
          <w:b/>
          <w:bCs/>
          <w:color w:val="333399"/>
          <w:sz w:val="32"/>
          <w:szCs w:val="32"/>
          <w:rtl w:val="true"/>
          <w:lang w:bidi="ar-JO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JO"/>
        </w:rPr>
        <w:t>كما نحن نغفر لمن خطئ إلينا</w:t>
      </w:r>
      <w:r>
        <w:rPr>
          <w:b/>
          <w:bCs/>
          <w:color w:val="333399"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JO"/>
        </w:rPr>
        <w:t>ولا تدخلنا في التجارب</w:t>
      </w:r>
      <w:r>
        <w:rPr>
          <w:b/>
          <w:bCs/>
          <w:color w:val="333399"/>
          <w:sz w:val="32"/>
          <w:szCs w:val="32"/>
          <w:rtl w:val="true"/>
          <w:lang w:bidi="ar-JO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JO"/>
        </w:rPr>
        <w:t>لكن نجنا من الشرير</w:t>
      </w:r>
      <w:r>
        <w:rPr>
          <w:b/>
          <w:bCs/>
          <w:color w:val="333399"/>
          <w:sz w:val="32"/>
          <w:szCs w:val="32"/>
          <w:rtl w:val="true"/>
          <w:lang w:bidi="ar-JO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JO"/>
        </w:rPr>
        <w:t>لأن لك الملك والقوة والمجد إلى أبد الآبدين</w:t>
      </w:r>
      <w:r>
        <w:rPr>
          <w:b/>
          <w:bCs/>
          <w:color w:val="333399"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JO"/>
        </w:rPr>
        <w:t>آمين</w:t>
      </w:r>
      <w:r>
        <w:rPr>
          <w:b/>
          <w:bCs/>
          <w:color w:val="333399"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  <w:lang w:val="en-US" w:eastAsia="en-US"/>
        </w:rPr>
      </w:pPr>
      <w:r>
        <w:rPr>
          <w:b/>
          <w:bCs/>
          <w:color w:val="333399"/>
          <w:sz w:val="32"/>
          <w:szCs w:val="32"/>
          <w:rtl w:val="true"/>
          <w:lang w:val="en-US" w:eastAsia="en-US"/>
        </w:rPr>
        <w:drawing>
          <wp:anchor behindDoc="0" distT="76200" distB="76200" distL="0" distR="0" simplePos="0" locked="0" layoutInCell="0" allowOverlap="1" relativeHeight="22">
            <wp:simplePos x="0" y="0"/>
            <wp:positionH relativeFrom="column">
              <wp:posOffset>4343400</wp:posOffset>
            </wp:positionH>
            <wp:positionV relativeFrom="line">
              <wp:posOffset>-38735</wp:posOffset>
            </wp:positionV>
            <wp:extent cx="1143000" cy="66675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993300"/>
          <w:sz w:val="36"/>
          <w:szCs w:val="36"/>
          <w:lang w:bidi="ar-JO"/>
        </w:rPr>
      </w:pP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  <w:lang w:bidi="ar-JO"/>
        </w:rPr>
        <w:t>السلام</w:t>
      </w:r>
      <w:r>
        <w:rPr>
          <w:b/>
          <w:b/>
          <w:bCs/>
          <w:color w:val="9933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  <w:lang w:bidi="ar-JO"/>
        </w:rPr>
        <w:t>الملائكي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333399"/>
          <w:sz w:val="32"/>
          <w:szCs w:val="32"/>
          <w:lang w:bidi="ar-JO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السلام عليك يا مريم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ا ممتلئة نعمة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رب معك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باركة أنت في النساء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مبارك ثمرة بطنك سيدنا يسوع المسيح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ا قديسة مريم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ا والدة الله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صلي لأجلنا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نحن الخطأة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drawing>
          <wp:anchor behindDoc="0" distT="47625" distB="47625" distL="0" distR="0" simplePos="0" locked="0" layoutInCell="0" allowOverlap="1" relativeHeight="23">
            <wp:simplePos x="0" y="0"/>
            <wp:positionH relativeFrom="column">
              <wp:posOffset>3714750</wp:posOffset>
            </wp:positionH>
            <wp:positionV relativeFrom="line">
              <wp:posOffset>-343535</wp:posOffset>
            </wp:positionV>
            <wp:extent cx="2571750" cy="762000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آن وفي ساعة موتنا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آمين</w:t>
      </w:r>
      <w:r>
        <w:rPr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333399"/>
          <w:sz w:val="36"/>
          <w:szCs w:val="36"/>
          <w:lang w:bidi="ar-JO"/>
        </w:rPr>
      </w:pPr>
      <w:r>
        <w:rPr>
          <w:rFonts w:cs="Arabic Transparent"/>
          <w:b/>
          <w:bCs/>
          <w:color w:val="333399"/>
          <w:sz w:val="36"/>
          <w:szCs w:val="36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333399"/>
          <w:sz w:val="36"/>
          <w:szCs w:val="36"/>
          <w:lang w:bidi="ar-JO"/>
        </w:rPr>
      </w:pPr>
      <w:r>
        <w:rPr>
          <w:rFonts w:cs="Arabic Transparent"/>
          <w:b/>
          <w:bCs/>
          <w:color w:val="333399"/>
          <w:sz w:val="36"/>
          <w:szCs w:val="36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333399"/>
          <w:sz w:val="36"/>
          <w:szCs w:val="36"/>
          <w:lang w:bidi="ar-JO"/>
        </w:rPr>
      </w:pPr>
      <w:r>
        <w:rPr>
          <w:rFonts w:cs="Arabic Transparent"/>
          <w:b/>
          <w:bCs/>
          <w:color w:val="333399"/>
          <w:sz w:val="36"/>
          <w:szCs w:val="36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993300"/>
          <w:sz w:val="36"/>
          <w:szCs w:val="36"/>
          <w:lang w:bidi="ar-JO"/>
        </w:rPr>
      </w:pPr>
      <w:r>
        <w:rPr>
          <w:rFonts w:cs="Arabic Transparent"/>
          <w:b/>
          <w:bCs/>
          <w:color w:val="993300"/>
          <w:sz w:val="36"/>
          <w:szCs w:val="36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993300"/>
          <w:sz w:val="36"/>
          <w:szCs w:val="36"/>
        </w:rPr>
      </w:pP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الصباح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333399"/>
          <w:sz w:val="32"/>
          <w:szCs w:val="32"/>
          <w:lang w:bidi="ar-JO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يا إلهي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ني أشكرك بكل تواضع على النعم التي منحتني إياها إلى الآن</w:t>
      </w:r>
      <w:r>
        <w:rPr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حفظي في الحياة ماهو إلا فضلٌ ومنةُ من لدنك يا إلهي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أريد من ثم أن أصرف هذا النهار بعبادتك فقط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خصصا لك جميع أفكاري وأقوالي وأفعالي وأتعابي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باركها يا رب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كي تكون بأجمعها مضطرمة بمحبتك وآيلة لمجدك</w:t>
      </w:r>
      <w:r>
        <w:rPr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333399"/>
          <w:sz w:val="32"/>
          <w:szCs w:val="32"/>
          <w:lang w:val="en-US" w:eastAsia="en-US" w:bidi="ar-JO"/>
        </w:rPr>
      </w:pPr>
      <w:r>
        <w:rPr>
          <w:rFonts w:cs="Arabic Transparent"/>
          <w:b/>
          <w:bCs/>
          <w:color w:val="333399"/>
          <w:sz w:val="32"/>
          <w:szCs w:val="32"/>
          <w:rtl w:val="true"/>
          <w:lang w:val="en-US" w:eastAsia="en-US" w:bidi="ar-JO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5410200</wp:posOffset>
            </wp:positionH>
            <wp:positionV relativeFrom="line">
              <wp:posOffset>-25400</wp:posOffset>
            </wp:positionV>
            <wp:extent cx="1333500" cy="971550"/>
            <wp:effectExtent l="0" t="0" r="0" b="0"/>
            <wp:wrapSquare wrapText="bothSides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993300"/>
          <w:sz w:val="36"/>
          <w:szCs w:val="36"/>
        </w:rPr>
      </w:pP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لنسأ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اللازم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لنا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يا إلهي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نت تعرف ضعفي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أنا لا أقدر على شيء بدون معونة نعمتك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منعها عني يا إلهي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ل اجعلها على قدر احتياجاتي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عطني قوة كافية لكي أتجن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شياء التي تنهي عنها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أمارس الخير الذي تطلبه مني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4838700</wp:posOffset>
            </wp:positionH>
            <wp:positionV relativeFrom="line">
              <wp:posOffset>-226695</wp:posOffset>
            </wp:positionV>
            <wp:extent cx="1333500" cy="1000125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أحتمل بصبر التجارب ال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رسلها لي</w:t>
      </w:r>
      <w:r>
        <w:rPr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993300"/>
          <w:sz w:val="36"/>
          <w:szCs w:val="36"/>
        </w:rPr>
      </w:pP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الندا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يا ربي وإلهي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نا نادم من كل قلبي على جميع خطاياي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أني بالخطيئة خسرت نفسي والخيرات الأبدية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ستحققت العذابات الجهنمية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بالأكثر أنا نادم لأني أغظتك وأهنتك أنت يا ربي وإلهي المستحق كل كرامة ومحبة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لهذا السبب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بغض الخطيئة فوق كل شر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أريد بنعمتك أن أموت قبل أن أغيظك فيما بعد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أقصد أن أهرب من كل سبب خطيئة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أن أفي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قدر استطاعتي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عن </w:t>
      </w: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4591050</wp:posOffset>
            </wp:positionH>
            <wp:positionV relativeFrom="line">
              <wp:posOffset>-274955</wp:posOffset>
            </wp:positionV>
            <wp:extent cx="1123950" cy="1333500"/>
            <wp:effectExtent l="0" t="0" r="0" b="0"/>
            <wp:wrapSquare wrapText="bothSides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خطايا التي فعلتها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آمين</w:t>
      </w:r>
      <w:r>
        <w:rPr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993300"/>
        </w:rPr>
      </w:pP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المساء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ها النور البهيّ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نور مجد الآب السماوي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ذلك المجد الأقدس الذي لا يضمحل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يها القدوس المغبوط يسوع المسيح</w:t>
      </w:r>
      <w:r>
        <w:rPr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ها نحن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قد آذنت الشمس بالمغيب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طلع علينا كوكب المساء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نسبح الآب والإبن والروح القدس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نك لحقيقٌ أن تسبَح في كل آن بأصوات بارةّ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ا ابن الله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ا مانح الحياة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 أجل هذا يمجدك الكون</w:t>
      </w:r>
      <w:r>
        <w:rPr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Arabic Transparent"/>
          <w:b/>
          <w:bCs/>
          <w:color w:val="333399"/>
          <w:sz w:val="32"/>
          <w:szCs w:val="32"/>
          <w:rtl w:val="true"/>
          <w:lang w:val="en-US" w:eastAsia="en-US"/>
        </w:rPr>
        <w:drawing>
          <wp:anchor behindDoc="0" distT="47625" distB="47625" distL="0" distR="0" simplePos="0" locked="0" layoutInCell="0" allowOverlap="1" relativeHeight="27">
            <wp:simplePos x="0" y="0"/>
            <wp:positionH relativeFrom="column">
              <wp:posOffset>4514850</wp:posOffset>
            </wp:positionH>
            <wp:positionV relativeFrom="line">
              <wp:posOffset>-311150</wp:posOffset>
            </wp:positionV>
            <wp:extent cx="1428750" cy="771525"/>
            <wp:effectExtent l="0" t="0" r="0" b="0"/>
            <wp:wrapSquare wrapText="bothSides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993300"/>
        </w:rPr>
      </w:pP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يسوع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ومريم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ويوسف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t;Times New Roman" w:hAnsi="Times New Romant;Times New Roman" w:cs="Times New Romant;Times New Roman"/>
          <w:b/>
          <w:b/>
          <w:bCs/>
          <w:color w:val="333399"/>
          <w:sz w:val="32"/>
          <w:sz w:val="32"/>
          <w:szCs w:val="32"/>
          <w:rtl w:val="true"/>
        </w:rPr>
        <w:t>يا يسوع ومريم ويوسف</w:t>
      </w:r>
      <w:r>
        <w:rPr>
          <w:rFonts w:cs="Times New Romant;Times New Roman" w:ascii="Times New Romant;Times New Roman" w:hAnsi="Times New Romant;Times New Roman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ascii="Times New Romant;Times New Roman" w:hAnsi="Times New Romant;Times New Roman" w:cs="Times New Romant;Times New Roman"/>
          <w:b/>
          <w:b/>
          <w:bCs/>
          <w:color w:val="333399"/>
          <w:sz w:val="32"/>
          <w:sz w:val="32"/>
          <w:szCs w:val="32"/>
          <w:rtl w:val="true"/>
        </w:rPr>
        <w:t>أرقدوني بين أيديكم بالسلام</w:t>
      </w:r>
      <w:r>
        <w:rPr>
          <w:rFonts w:ascii="Times New Romant;Times New Roman" w:hAnsi="Times New Romant;Times New Roman" w:cs="Times New Roman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مر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يوسف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عطيك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قلب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روح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جسدي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>.</w:t>
      </w: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ا يسوع ومريم ويوسف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4838700</wp:posOffset>
            </wp:positionH>
            <wp:positionV relativeFrom="line">
              <wp:posOffset>-102235</wp:posOffset>
            </wp:positionV>
            <wp:extent cx="1333500" cy="1000125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عينوني الآن وفي ساعة موتي</w:t>
      </w:r>
      <w:r>
        <w:rPr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993300"/>
        </w:rPr>
      </w:pP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التطويبا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طوبى للفقراء بالروح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إن لهم ملكوت السماوات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طوبى للودعاء فإنهم يرثون الأرض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طوبى للحزانى فإنهم يعزون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طوبى للجياع والعطاش إلى البر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إنهم يشبعون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طوبى للرحماء فإنهم يرحمون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طوبى لأنقياء القلوب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إنهم يشاهدون الله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طوبى للساعين إلى السلام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إنهم أبناء الله يدعون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طوبى للمضطهدين من أجل البر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إن لهم ملكوت السماوات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طوبى لكم إذا شتموكم واضطهدوكم </w:t>
      </w:r>
      <w:r>
        <w:drawing>
          <wp:anchor behindDoc="0" distT="76200" distB="76200" distL="0" distR="0" simplePos="0" locked="0" layoutInCell="0" allowOverlap="1" relativeHeight="28">
            <wp:simplePos x="0" y="0"/>
            <wp:positionH relativeFrom="column">
              <wp:posOffset>5200650</wp:posOffset>
            </wp:positionH>
            <wp:positionV relativeFrom="line">
              <wp:posOffset>-450215</wp:posOffset>
            </wp:positionV>
            <wp:extent cx="1428750" cy="1076325"/>
            <wp:effectExtent l="0" t="0" r="0" b="0"/>
            <wp:wrapSquare wrapText="bothSides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فتروا عليكم كل كذب من أجلي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فرحوا وابتهجوا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ن أجركم في السماوات عظيم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ذ هكذا اضطهدوا الأنبياء من قبلكم</w:t>
      </w:r>
      <w:r>
        <w:rPr>
          <w:b/>
          <w:bCs/>
          <w:color w:val="333399"/>
          <w:sz w:val="32"/>
          <w:szCs w:val="32"/>
          <w:rtl w:val="true"/>
        </w:rPr>
        <w:t>.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993300"/>
          <w:sz w:val="36"/>
          <w:szCs w:val="36"/>
        </w:rPr>
      </w:pP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تتلى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الظه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يا قلب يسوع الرحيم</w:t>
      </w:r>
      <w:r>
        <w:rPr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شفق على الخطأة والعائشين في نزوات هذا العالم ونفوسهم مكبلة بالخطيئة ومعذبة جدا لابتعادها عنك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ألهمهم التوبة بفعل روحك القدوس ورد جميع الخطأة إليك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آمين</w:t>
      </w:r>
      <w:r>
        <w:rPr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  <w:lang w:val="en-US" w:eastAsia="en-US"/>
        </w:rPr>
      </w:pPr>
      <w:r>
        <w:rPr>
          <w:b/>
          <w:bCs/>
          <w:color w:val="333399"/>
          <w:sz w:val="32"/>
          <w:szCs w:val="32"/>
          <w:rtl w:val="true"/>
          <w:lang w:val="en-US" w:eastAsia="en-US"/>
        </w:rPr>
        <w:drawing>
          <wp:anchor behindDoc="0" distT="19050" distB="19050" distL="0" distR="0" simplePos="0" locked="0" layoutInCell="0" allowOverlap="1" relativeHeight="29">
            <wp:simplePos x="0" y="0"/>
            <wp:positionH relativeFrom="column">
              <wp:posOffset>4533900</wp:posOffset>
            </wp:positionH>
            <wp:positionV relativeFrom="line">
              <wp:posOffset>-337185</wp:posOffset>
            </wp:positionV>
            <wp:extent cx="1524000" cy="533400"/>
            <wp:effectExtent l="0" t="0" r="0" b="0"/>
            <wp:wrapSquare wrapText="bothSides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993300"/>
        </w:rPr>
      </w:pP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أطفا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فاطمة</w:t>
      </w:r>
    </w:p>
    <w:p>
      <w:pPr>
        <w:pStyle w:val="Normal"/>
        <w:bidi w:val="1"/>
        <w:ind w:left="0" w:right="0" w:hanging="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>ربي يسوع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بحق المرارة التي تحملتها على الصليب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خصوصا عندما أسلمت روحك القدوس لأبيك من أجل خلاص العالم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تحنن على نفسي عند خروجها من هذه الحياة</w:t>
      </w:r>
      <w:r>
        <w:rPr>
          <w:color w:val="333399"/>
          <w:sz w:val="32"/>
          <w:szCs w:val="32"/>
          <w:rtl w:val="true"/>
        </w:rPr>
        <w:t xml:space="preserve">. </w:t>
      </w:r>
      <w:r>
        <w:rPr>
          <w:color w:val="333399"/>
          <w:sz w:val="32"/>
          <w:sz w:val="32"/>
          <w:szCs w:val="32"/>
          <w:rtl w:val="true"/>
        </w:rPr>
        <w:t>آمين</w:t>
      </w:r>
      <w:r>
        <w:rPr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  <w:rtl w:val="true"/>
          <w:lang w:val="en-US" w:eastAsia="en-US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إلهي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إني أؤمن بك وأحبك وأعبدك وأرجوك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ألتمس منك المغفرة للذين لا يؤمنون بك ولا يحبونك ولا يعبدونك ولا يرجونك ولا يلتمسونك</w:t>
      </w:r>
      <w:r>
        <w:rPr>
          <w:color w:val="333399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>أيها الثالوث الأقدس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الآب والإبن والروح القدس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إني أسجد لك بكليتي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وأقدم لك جسد ربنا يسوع المسيح الحاضر على هياكل الدنيا بأسرها</w:t>
      </w:r>
      <w:r>
        <w:rPr>
          <w:color w:val="333399"/>
          <w:sz w:val="32"/>
          <w:szCs w:val="32"/>
          <w:rtl w:val="true"/>
        </w:rPr>
        <w:t xml:space="preserve">, </w:t>
      </w:r>
      <w:r>
        <w:rPr>
          <w:color w:val="333399"/>
          <w:sz w:val="32"/>
          <w:sz w:val="32"/>
          <w:szCs w:val="32"/>
          <w:rtl w:val="true"/>
        </w:rPr>
        <w:t>بدمه الكريم ونفسه ولاهوته كفارة عن خطاياي</w:t>
      </w:r>
      <w:r>
        <w:rPr>
          <w:color w:val="333399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  <w:lang w:val="en-US" w:eastAsia="en-US"/>
        </w:rPr>
      </w:pPr>
      <w:r>
        <w:rPr>
          <w:b/>
          <w:bCs/>
          <w:color w:val="333399"/>
          <w:sz w:val="32"/>
          <w:szCs w:val="32"/>
          <w:rtl w:val="true"/>
          <w:lang w:val="en-US" w:eastAsia="en-US"/>
        </w:rP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4031615</wp:posOffset>
            </wp:positionH>
            <wp:positionV relativeFrom="line">
              <wp:posOffset>-50165</wp:posOffset>
            </wp:positionV>
            <wp:extent cx="1454785" cy="2171700"/>
            <wp:effectExtent l="0" t="0" r="0" b="0"/>
            <wp:wrapSquare wrapText="bothSides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tabs>
          <w:tab w:val="clear" w:pos="720"/>
          <w:tab w:val="left" w:pos="1128" w:leader="none"/>
        </w:tabs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  <w:tab/>
      </w:r>
    </w:p>
    <w:p>
      <w:pPr>
        <w:pStyle w:val="Normal"/>
        <w:tabs>
          <w:tab w:val="clear" w:pos="720"/>
          <w:tab w:val="left" w:pos="1128" w:leader="none"/>
        </w:tabs>
        <w:bidi w:val="1"/>
        <w:ind w:left="0" w:right="0" w:hanging="0"/>
        <w:jc w:val="both"/>
        <w:rPr>
          <w:rFonts w:cs="Arabic Transparent"/>
          <w:b/>
          <w:b/>
          <w:bCs/>
          <w:color w:val="993300"/>
          <w:sz w:val="36"/>
          <w:szCs w:val="36"/>
        </w:rPr>
      </w:pP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ملكة</w:t>
      </w:r>
    </w:p>
    <w:p>
      <w:pPr>
        <w:pStyle w:val="Normal"/>
        <w:tabs>
          <w:tab w:val="clear" w:pos="720"/>
          <w:tab w:val="left" w:pos="1128" w:leader="none"/>
        </w:tabs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لكة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الرأفة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حيات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لذت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رجاءنا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نصرخ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منفي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ول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حواء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نتنه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نحو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نائح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باك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وادي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اد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دموع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فاصغ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إلي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شفيعتنا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انعط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بنظر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رؤو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نحونا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أري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منفى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ثم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بطن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مباركة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شفوقة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رؤوفة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5295900</wp:posOffset>
            </wp:positionH>
            <wp:positionV relativeFrom="line">
              <wp:posOffset>-86995</wp:posOffset>
            </wp:positionV>
            <wp:extent cx="1333500" cy="1000125"/>
            <wp:effectExtent l="0" t="0" r="0" b="0"/>
            <wp:wrapSquare wrapText="bothSides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ر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بت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حلو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لذيذة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آمين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993300"/>
          <w:sz w:val="36"/>
          <w:szCs w:val="36"/>
        </w:rPr>
      </w:pP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أذكري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مر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ذكر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ر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عذر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حنو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سم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قط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حد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تجأ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حمايت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طل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عونت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أُه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خائبا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فأ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بمث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ثقة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لتجئ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يت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أم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عذر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عذارى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آ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إليك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أجث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مام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مسك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تنهدا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ترذل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تضرعا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كلمة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ستمع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بحن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استجيبيني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آمين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  <w:lang w:val="en-US" w:eastAsia="en-US"/>
        </w:rPr>
      </w:pPr>
      <w:r>
        <w:rPr>
          <w:b/>
          <w:bCs/>
          <w:color w:val="333399"/>
          <w:sz w:val="32"/>
          <w:szCs w:val="32"/>
          <w:rtl w:val="true"/>
          <w:lang w:val="en-US" w:eastAsia="en-US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4953000</wp:posOffset>
            </wp:positionH>
            <wp:positionV relativeFrom="line">
              <wp:posOffset>-142875</wp:posOffset>
            </wp:positionV>
            <wp:extent cx="1333500" cy="895350"/>
            <wp:effectExtent l="0" t="0" r="0" b="0"/>
            <wp:wrapSquare wrapText="bothSides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993300"/>
          <w:sz w:val="36"/>
          <w:szCs w:val="36"/>
        </w:rPr>
      </w:pPr>
      <w:r>
        <w:rPr>
          <w:rFonts w:cs="Arabic Transparent"/>
          <w:b/>
          <w:bCs/>
          <w:color w:val="9933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993300"/>
          <w:sz w:val="36"/>
          <w:szCs w:val="36"/>
        </w:rPr>
      </w:pPr>
      <w:r>
        <w:rPr>
          <w:rFonts w:cs="Arabic Transparent"/>
          <w:b/>
          <w:bCs/>
          <w:color w:val="9933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993300"/>
          <w:sz w:val="36"/>
          <w:szCs w:val="36"/>
        </w:rPr>
      </w:pPr>
      <w:r>
        <w:rPr>
          <w:rFonts w:cs="Arabic Transparent"/>
          <w:b/>
          <w:bCs/>
          <w:color w:val="9933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993300"/>
          <w:sz w:val="36"/>
          <w:szCs w:val="36"/>
        </w:rPr>
      </w:pP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زنبق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الثالوث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البه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زنب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ثالوث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بهي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صو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بهائ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نقي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ر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زه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نحص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عط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زكي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بتو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شبيه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لها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مج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ول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يتغذ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بلبنها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حي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نفوس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حياة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اسكب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سوابغ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نعم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بتو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ملوء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نعمة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آمين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  <w:lang w:val="en-US" w:eastAsia="en-US"/>
        </w:rPr>
      </w:pPr>
      <w:r>
        <w:rPr>
          <w:b/>
          <w:bCs/>
          <w:color w:val="333399"/>
          <w:sz w:val="32"/>
          <w:szCs w:val="32"/>
          <w:rtl w:val="true"/>
          <w:lang w:val="en-US" w:eastAsia="en-US"/>
        </w:rPr>
        <w:drawing>
          <wp:anchor behindDoc="0" distT="47625" distB="47625" distL="0" distR="0" simplePos="0" locked="0" layoutInCell="0" allowOverlap="1" relativeHeight="32">
            <wp:simplePos x="0" y="0"/>
            <wp:positionH relativeFrom="column">
              <wp:posOffset>4610100</wp:posOffset>
            </wp:positionH>
            <wp:positionV relativeFrom="line">
              <wp:posOffset>-271780</wp:posOffset>
            </wp:positionV>
            <wp:extent cx="1905000" cy="1057275"/>
            <wp:effectExtent l="0" t="0" r="0" b="0"/>
            <wp:wrapSquare wrapText="bothSides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106" r="-5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993300"/>
        </w:rPr>
      </w:pP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تكريس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الذات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لمر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يت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عذر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قدي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ريم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هادي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ملكتي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إن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نطر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قدمي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مقدستين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قد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جسد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أبد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أجعله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نظر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حمايت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والدية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فإ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إستود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رحمت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رجائ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عزائ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حز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شقائي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drawing>
          <wp:anchor behindDoc="0" distT="47625" distB="47625" distL="0" distR="0" simplePos="0" locked="0" layoutInCell="0" allowOverlap="1" relativeHeight="33">
            <wp:simplePos x="0" y="0"/>
            <wp:positionH relativeFrom="column">
              <wp:posOffset>4724400</wp:posOffset>
            </wp:positionH>
            <wp:positionV relativeFrom="line">
              <wp:posOffset>-570865</wp:posOffset>
            </wp:positionV>
            <wp:extent cx="1905000" cy="1123950"/>
            <wp:effectExtent l="0" t="0" r="0" b="0"/>
            <wp:wrapSquare wrapText="bothSides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نسم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حياتي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لكي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بشفاعت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قدي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باستحقاقات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ك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تعاب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إرادت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بن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حبيب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آمين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333399"/>
          <w:sz w:val="36"/>
          <w:szCs w:val="36"/>
        </w:rPr>
      </w:pPr>
      <w:r>
        <w:rPr>
          <w:rFonts w:cs="Arabic Transparent"/>
          <w:b/>
          <w:bCs/>
          <w:color w:val="333399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333399"/>
          <w:sz w:val="36"/>
          <w:szCs w:val="36"/>
        </w:rPr>
      </w:pPr>
      <w:r>
        <w:rPr>
          <w:rFonts w:cs="Arabic Transparent"/>
          <w:b/>
          <w:bCs/>
          <w:color w:val="333399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333399"/>
          <w:sz w:val="36"/>
          <w:szCs w:val="36"/>
        </w:rPr>
      </w:pPr>
      <w:r>
        <w:rPr>
          <w:rFonts w:cs="Arabic Transparent"/>
          <w:b/>
          <w:bCs/>
          <w:color w:val="333399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333399"/>
          <w:sz w:val="36"/>
          <w:szCs w:val="36"/>
        </w:rPr>
      </w:pPr>
      <w:r>
        <w:rPr>
          <w:rFonts w:cs="Arabic Transparent"/>
          <w:b/>
          <w:bCs/>
          <w:color w:val="333399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333399"/>
          <w:sz w:val="36"/>
          <w:szCs w:val="36"/>
        </w:rPr>
      </w:pPr>
      <w:r>
        <w:rPr>
          <w:rFonts w:cs="Arabic Transparent"/>
          <w:b/>
          <w:bCs/>
          <w:color w:val="333399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333399"/>
          <w:sz w:val="36"/>
          <w:szCs w:val="36"/>
        </w:rPr>
      </w:pPr>
      <w:r>
        <w:rPr>
          <w:rFonts w:cs="Arabic Transparent"/>
          <w:b/>
          <w:bCs/>
          <w:color w:val="333399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993300"/>
        </w:rPr>
      </w:pP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تسليم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الذات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36"/>
          <w:sz w:val="36"/>
          <w:szCs w:val="36"/>
          <w:rtl w:val="true"/>
        </w:rPr>
        <w:t>لمر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فاجعلي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م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بشفاعت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اقتدا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ثب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حتى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فصل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حياة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تقود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فردو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سماوي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آمين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يت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بت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ر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مثلث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طوب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الكل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حلاو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الممتلئ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مراحم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ذا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رأفت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ستودع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جسد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أفكار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أعمال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حيا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موتي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فأعيني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سيدتي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قوي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ثب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تجاربهم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استمد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قلب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بن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سيدي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حب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حب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سلطان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rtl w:val="true"/>
        </w:rPr>
        <w:t>كلها</w:t>
      </w:r>
      <w:r>
        <w:rPr>
          <w:rFonts w:cs="Arabic Transparent"/>
          <w:b/>
          <w:bCs/>
          <w:color w:val="333399"/>
          <w:sz w:val="32"/>
          <w:szCs w:val="32"/>
          <w:rtl w:val="true"/>
        </w:rPr>
        <w:t>.</w:t>
      </w:r>
      <w:r>
        <w:rPr>
          <w:b/>
          <w:bCs/>
          <w:color w:val="333399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32"/>
          <w:szCs w:val="32"/>
          <w:lang w:val="en-US" w:eastAsia="en-US"/>
        </w:rPr>
      </w:pPr>
      <w:r>
        <w:rPr>
          <w:b/>
          <w:bCs/>
          <w:color w:val="333399"/>
          <w:sz w:val="32"/>
          <w:szCs w:val="32"/>
          <w:rtl w:val="true"/>
          <w:lang w:val="en-US" w:eastAsia="en-US"/>
        </w:rPr>
        <w:drawing>
          <wp:anchor behindDoc="0" distT="47625" distB="47625" distL="0" distR="0" simplePos="0" locked="0" layoutInCell="0" allowOverlap="1" relativeHeight="37">
            <wp:simplePos x="0" y="0"/>
            <wp:positionH relativeFrom="column">
              <wp:posOffset>4267200</wp:posOffset>
            </wp:positionH>
            <wp:positionV relativeFrom="line">
              <wp:posOffset>-227965</wp:posOffset>
            </wp:positionV>
            <wp:extent cx="1905000" cy="1819275"/>
            <wp:effectExtent l="0" t="0" r="0" b="0"/>
            <wp:wrapSquare wrapText="bothSides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Times New Roman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image" Target="media/image6.jpeg"/><Relationship Id="rId27" Type="http://schemas.openxmlformats.org/officeDocument/2006/relationships/image" Target="media/image7.jpeg"/><Relationship Id="rId28" Type="http://schemas.openxmlformats.org/officeDocument/2006/relationships/image" Target="media/image8.jpeg"/><Relationship Id="rId29" Type="http://schemas.openxmlformats.org/officeDocument/2006/relationships/image" Target="media/image9.jpeg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3:28:00Z</dcterms:created>
  <dc:creator>Personal</dc:creator>
  <dc:description/>
  <cp:keywords/>
  <dc:language>en-US</dc:language>
  <cp:lastModifiedBy>Personal</cp:lastModifiedBy>
  <dcterms:modified xsi:type="dcterms:W3CDTF">2008-03-18T01:37:00Z</dcterms:modified>
  <cp:revision>7</cp:revision>
  <dc:subject/>
  <dc:title/>
</cp:coreProperties>
</file>