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25"/>
      </w:tblGrid>
      <w:tr>
        <w:trPr/>
        <w:tc>
          <w:tcPr>
            <w:tcW w:w="10825" w:type="dxa"/>
            <w:tcBorders/>
          </w:tcPr>
          <w:p>
            <w:pPr>
              <w:pStyle w:val="NormalWeb"/>
              <w:bidi w:val="1"/>
              <w:spacing w:before="0" w:after="28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33CC"/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تأملات في الحقائق الأبدية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u w:val="single"/>
                <w:rtl w:val="true"/>
                <w:lang w:bidi="ar-JO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>أعمالك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>أذكر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>عواقبك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>فلن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>تخطأ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>أبداً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36"/>
                <w:szCs w:val="36"/>
                <w:u w:val="single"/>
                <w:rtl w:val="true"/>
                <w:lang w:bidi="ar-JO"/>
              </w:rPr>
              <w:t>"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  <w:u w:val="single"/>
                <w:rtl w:val="true"/>
                <w:lang w:bidi="ar-JO"/>
              </w:rPr>
              <w:t> 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u w:val="single"/>
                <w:rtl w:val="true"/>
                <w:lang w:bidi="ar-JO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bidi="ar-JO"/>
              </w:rPr>
              <w:t>غا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bidi="ar-JO"/>
              </w:rPr>
              <w:t>الإنسان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u w:val="single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bidi="ar-JO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</w:rPr>
              <w:t>١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م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د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حق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ثال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نّا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َّاد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بّ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إب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غ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قتص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ت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خي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ائل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ح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مجد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مت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د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ا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وص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ايت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جهالت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ت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ايت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٢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م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ي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وبخ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د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ملت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تو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اط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ضمحل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ين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ب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خ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خ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قا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شغ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م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ا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ست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نسي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كلتر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ض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ب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لف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ت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ايا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عت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را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يد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عت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ل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با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اع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ت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ح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ار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ك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!" 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تب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تعظ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هت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صل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ر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خلاص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اهم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ص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رّ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ثق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ي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ب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عل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ديئ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اج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عت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لح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أهم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١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أ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خط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أه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غايتك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صل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خل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جسدك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ت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سعيد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أبد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مّ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ضعتها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إن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خس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جسدك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الفردوس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ت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عيس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أ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ج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جا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ق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آ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ُشْبِع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ميال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غد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ر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خط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غد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عت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نقاد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خداع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الآ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تعذب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جهن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لعون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خط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رجاء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الحق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قا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كف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بق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غ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خطايا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إنتقا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لرب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طف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كي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مث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نب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ِبَل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٢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شاغ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جس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رف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ويل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اذ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و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يل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وس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تعذ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ثق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حمل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ا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م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ض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ع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ك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إبت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رج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ت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هتم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هت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أولاد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اؤ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بي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خ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فع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س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غ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فكّ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ئل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ا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ر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خ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فس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ض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س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ي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ستر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ش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لذذ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ه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دد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ذ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خ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ا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الخطيئ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المميتة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ق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خدم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رّ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امل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عدو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تق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داق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خط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هر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تجه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تخذ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ب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خط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ث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لط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خط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ز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ب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ي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٢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يئ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ه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خالق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د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م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ط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ع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قع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لكوت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جعل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غتا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ع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َّ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إرش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ف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ُجج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و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ث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ه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صيرت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لخط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غيظ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ج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تقام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وفا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د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مو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ض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طيوخ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ق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رو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ر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ِّ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ش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رحم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وجو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تنته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ُتِ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موتو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فا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س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سك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فج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اغ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ي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ِض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د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خ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ر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زّ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ض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قض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عق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خ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ئ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دل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كراه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عو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و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اجم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ج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ل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فتكا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مو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فقي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جوز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لي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ص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ع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ئم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عد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٢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تد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ا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قر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ود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كو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د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ح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زعج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جارب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م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ق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أوج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سم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تُل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ف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أك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شر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تح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م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ي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قبتك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أباطي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both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ن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يس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ح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ئ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د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ئ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ق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تمرِّ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الح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خف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ديان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وصايا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b/>
                <w:b/>
                <w:bCs/>
                <w:color w:val="800000"/>
                <w:sz w:val="36"/>
                <w:szCs w:val="36"/>
                <w:u w:val="single"/>
              </w:rPr>
            </w:pP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800000"/>
                <w:sz w:val="36"/>
                <w:sz w:val="36"/>
                <w:szCs w:val="36"/>
                <w:u w:val="single"/>
                <w:rtl w:val="true"/>
              </w:rPr>
              <w:t>الدينونة</w:t>
            </w:r>
            <w:r>
              <w:rPr>
                <w:rFonts w:cs="Simplified Arabic"/>
                <w:b/>
                <w:bCs/>
                <w:color w:val="800000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س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دينون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شا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ع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ايا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ُب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تح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ف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هو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ذ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ن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هم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ِدْت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قص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ه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٢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ضمح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دين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ّ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ال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طال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ش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تف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و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سا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دين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ذا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سا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ج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وس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غ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ديت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ل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ائ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!</w:t>
            </w:r>
          </w:p>
          <w:p>
            <w:pPr>
              <w:pStyle w:val="NormalWeb"/>
              <w:numPr>
                <w:ilvl w:val="0"/>
                <w:numId w:val="1"/>
              </w:numPr>
              <w:bidi w:val="1"/>
              <w:spacing w:before="280" w:after="280"/>
              <w:ind w:left="600" w:right="0" w:hanging="36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مّل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ه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شر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أ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وبو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خفف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رائ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بأ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حبب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ع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للع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لتص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غر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ا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ب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ر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ث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ُلْ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ائ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ع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س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ك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ُمَج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وباو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هلي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ن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ش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ح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ع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جدي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ن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جن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ظل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شت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ال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ائص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لسم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ض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أ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دخ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ا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هالك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جدي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وائ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ت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كبري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ج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ط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رتو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ذ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ز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ق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فصا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أب</w:t>
            </w:r>
          </w:p>
          <w:p>
            <w:pPr>
              <w:pStyle w:val="NormalWeb"/>
              <w:bidi w:val="1"/>
              <w:ind w:left="24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ج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ر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بث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ر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ص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ف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د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ت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ر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يزنط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فو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نت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تش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ب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ط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روب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ئ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يون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ض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رامي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ري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حض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غريقي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بير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ضار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سكندري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نطا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سطنط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واص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وقا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نائ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ائ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ظ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اد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سيح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ي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براطور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و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دي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سطن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م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برا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ت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ضم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1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ي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ض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رومان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وث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يه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صا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ح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ولى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صا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ش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FullWidth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2:33:00Z</dcterms:created>
  <dc:creator>Personal</dc:creator>
  <dc:description/>
  <cp:keywords/>
  <dc:language>en-US</dc:language>
  <cp:lastModifiedBy>Personal</cp:lastModifiedBy>
  <dcterms:modified xsi:type="dcterms:W3CDTF">2008-03-19T02:41:00Z</dcterms:modified>
  <cp:revision>3</cp:revision>
  <dc:subject/>
  <dc:title/>
</cp:coreProperties>
</file>