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bCs/>
          <w:i/>
          <w:i/>
          <w:iCs/>
          <w:color w:val="11593C"/>
          <w:sz w:val="48"/>
          <w:szCs w:val="48"/>
        </w:rPr>
      </w:pPr>
      <w:r>
        <w:rPr>
          <w:rFonts w:cs="Trebuchet MS" w:ascii="Trebuchet MS" w:hAnsi="Trebuchet MS"/>
          <w:b/>
          <w:bCs/>
          <w:i/>
          <w:iCs/>
          <w:color w:val="11593C"/>
          <w:sz w:val="48"/>
          <w:szCs w:val="48"/>
          <w:rtl w:val="true"/>
        </w:rPr>
        <w:br/>
      </w:r>
      <w:r>
        <w:rPr>
          <w:rFonts w:ascii="Trebuchet MS" w:hAnsi="Trebuchet MS" w:cs="Trebuchet MS"/>
          <w:b/>
          <w:b/>
          <w:bCs/>
          <w:i/>
          <w:i/>
          <w:iCs/>
          <w:color w:val="333399"/>
          <w:szCs w:val="48"/>
          <w:rtl w:val="true"/>
        </w:rPr>
        <w:t>الــــــّزيت المقــــــدّس</w:t>
      </w:r>
    </w:p>
    <w:p>
      <w:pPr>
        <w:pStyle w:val="Normal"/>
        <w:spacing w:before="0" w:after="480"/>
        <w:jc w:val="center"/>
        <w:rPr>
          <w:rFonts w:ascii="Trebuchet MS" w:hAnsi="Trebuchet MS" w:cs="Trebuchet MS"/>
          <w:b/>
          <w:b/>
          <w:bCs/>
          <w:i/>
          <w:i/>
          <w:iCs/>
          <w:color w:val="11593C"/>
          <w:sz w:val="48"/>
          <w:szCs w:val="48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48"/>
          <w:szCs w:val="48"/>
          <w:rtl w:val="true"/>
        </w:rPr>
        <w:drawing>
          <wp:inline distT="0" distB="0" distL="0" distR="0">
            <wp:extent cx="2199640" cy="3047365"/>
            <wp:effectExtent l="0" t="0" r="0" b="0"/>
            <wp:docPr id="1" name="BLOGGER_PHOTO_ID_5144958493077226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1449584930772262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قمح والكرمة والزيتون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هذه الثلاثة كانت أركان الإقتصاد القديم الذي كان ريفيّاً في جوهره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خبز للحياة، والخمر للأفراح والأناشيد، والزيت للتذوق والإنارة والتطبيب والعطور والرياضة البدني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باختصار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للجمال الجسماني والانارة في الليل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نطلاقاً من ميزاته يبقى الزيت ما كان عليه في العصور اليهودية والمسيحية القديم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رمز الروح القدس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فبالإضافة إلى المسحات الطبيّة، كمسحة السامري الصالح، نرى في اسرائيل مسحات التكريس للمذابح والكهنة والملوك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كمسحة داود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أخذ صموئيل قرنا من زيت ومسحه وسط اخوته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.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فحلّ الروح القدس على داود منذ ذلك اليوم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" 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اصموئيل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11593C"/>
          <w:sz w:val="32"/>
          <w:szCs w:val="32"/>
        </w:rPr>
        <w:t>1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يكرّس احتفاليًّا يوم خميس الأسرار في الطقس الشرقيّ ويُمسح به المؤمنون قبل المناولة الفصحيّ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2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وهو رمز التكريس ويرمز الى الحياة الروحية، والى التوبة، والشفاء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نفس والجسد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غنى النعمة الداخليّة، والى القوّة في النضال الروحيّ ضد الخطيئ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..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المرونة والطيبة والى ثمار الروح القدس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: 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لطف وطول الأناة والمحبة والفرح والسلام والوداعة والعفاف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..:" 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الرسالة إلى أهل غلاطية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5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22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-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25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)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3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يدخل الزيت في مادة الأسرار وأشباهها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تكريسات والتقديسات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)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هكذا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: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مع ماء العماد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في العماد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المسحة بالزيت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)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في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"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طبخ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"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 xml:space="preserve">الميرون المقدس، في مسحة الكهنة، في مسحة المرضى والتائبين 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(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يسمّى زيت التائبين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)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، في المسحة الأخيرة، وفي رتبة جناز الموتى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..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في تكريس المنازل والهياكل والكنائس والأيقونات الجديدة الخ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.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4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هو باعث النور وتضاء منه القناديل الكثيرة في الكنيسة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...</w:t>
      </w:r>
    </w:p>
    <w:p>
      <w:pPr>
        <w:pStyle w:val="Normal"/>
        <w:spacing w:before="280" w:after="280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</w:rPr>
        <w:t>5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 xml:space="preserve">- </w:t>
      </w:r>
      <w:r>
        <w:rPr>
          <w:rFonts w:ascii="Trebuchet MS" w:hAnsi="Trebuchet MS" w:cs="Trebuchet MS"/>
          <w:b/>
          <w:b/>
          <w:bCs/>
          <w:i/>
          <w:i/>
          <w:iCs/>
          <w:color w:val="000000"/>
          <w:sz w:val="32"/>
          <w:sz w:val="32"/>
          <w:szCs w:val="32"/>
          <w:rtl w:val="true"/>
        </w:rPr>
        <w:t>وهو رمز الى أعمال الفضائل التي تهيّئنا لاستقبال المسيح مثل العذارى الحكيمات</w:t>
      </w:r>
      <w:r>
        <w:rPr>
          <w:rFonts w:cs="Trebuchet MS" w:ascii="Trebuchet MS" w:hAnsi="Trebuchet MS"/>
          <w:b/>
          <w:bCs/>
          <w:i/>
          <w:i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i/>
          <w:i/>
          <w:iCs/>
          <w:color w:val="11593C"/>
          <w:sz w:val="32"/>
          <w:szCs w:val="32"/>
        </w:rPr>
      </w:pPr>
      <w:r>
        <w:rPr>
          <w:rFonts w:cs="Trebuchet MS" w:ascii="Trebuchet MS" w:hAnsi="Trebuchet MS"/>
          <w:b/>
          <w:bCs/>
          <w:i/>
          <w:iCs/>
          <w:color w:val="11593C"/>
          <w:sz w:val="32"/>
          <w:szCs w:val="32"/>
          <w:rtl w:val="true"/>
        </w:rPr>
      </w:r>
    </w:p>
    <w:sectPr>
      <w:type w:val="nextPage"/>
      <w:pgSz w:w="11906" w:h="16838"/>
      <w:pgMar w:left="540" w:right="56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3:36:00Z</dcterms:created>
  <dc:creator>fady</dc:creator>
  <dc:description/>
  <dc:language>en-US</dc:language>
  <cp:lastModifiedBy>fady</cp:lastModifiedBy>
  <dcterms:modified xsi:type="dcterms:W3CDTF">2008-02-13T13:36:00Z</dcterms:modified>
  <cp:revision>2</cp:revision>
  <dc:subject/>
  <dc:title>الـــنور والشــــــــموع</dc:title>
</cp:coreProperties>
</file>