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sz w:val="40"/>
          <w:szCs w:val="40"/>
        </w:rPr>
      </w:pPr>
      <w:r>
        <w:rPr>
          <w:rStyle w:val="StrongEmphasis"/>
          <w:rFonts w:ascii="Arial" w:hAnsi="Arial" w:cs="Arial"/>
          <w:color w:val="000033"/>
          <w:sz w:val="40"/>
          <w:sz w:val="40"/>
          <w:szCs w:val="40"/>
          <w:rtl w:val="true"/>
        </w:rPr>
        <w:t>العطــــــــاء</w:t>
      </w:r>
      <w:r>
        <w:rPr>
          <w:rStyle w:val="StrongEmphasis"/>
          <w:sz w:val="40"/>
          <w:sz w:val="40"/>
          <w:szCs w:val="40"/>
          <w:rtl w:val="true"/>
        </w:rPr>
        <w:t> 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روت الأم تريزا هذه الحادثة قالت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بينما كنت اسير في احد شوارع المدينة المكتظة بالسكان، اقترب مني متسول وقال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>: "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 xml:space="preserve">ايتها الام تريزا، ارى الكثيرين يقدمون لك الهدايا والمساهمات، وانا بدوري اعطيك </w:t>
      </w:r>
      <w:r>
        <w:rPr>
          <w:rFonts w:cs="Arial" w:ascii="Arial" w:hAnsi="Arial"/>
          <w:b/>
          <w:bCs/>
          <w:color w:val="000066"/>
          <w:sz w:val="32"/>
          <w:szCs w:val="32"/>
        </w:rPr>
        <w:t>29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سنتا جمعتها اليوم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"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فكرت قليلا وقلت في نفسي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ان اخذت الـ</w:t>
      </w:r>
      <w:r>
        <w:rPr>
          <w:rFonts w:cs="Arial" w:ascii="Arial" w:hAnsi="Arial"/>
          <w:b/>
          <w:bCs/>
          <w:color w:val="000066"/>
          <w:sz w:val="32"/>
          <w:szCs w:val="32"/>
        </w:rPr>
        <w:t>29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سنتا، وهي قيمة زهيدة جدا، ربما حرمته من عشائه هذا المساء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وان لم آخذها سيحزن ويذهب مكسور الخاطر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فمددت يدي واخذت المال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فنظر الي مبتسما وانفرجت اساريره وشكرني بحرارة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اظن اني لم أت ابدا في حياتي فرحا عظيما كهذا على وجه انسان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لقد قدم عطية للأم تريزا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br/>
        <w:t> 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كلفته العطية تعبا كثيرا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وقف يستعطي طول النهار في الشمس المحرقة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ضحى كثيرا وفرح كثيرا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 xml:space="preserve">عطاؤه قليل القيمة المادية لكنه عطاء عظيم لأنه اعطى كل ماله كما قال يسوع في الانجيل 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 xml:space="preserve">مرقس </w:t>
      </w:r>
      <w:r>
        <w:rPr>
          <w:rFonts w:cs="Arial" w:ascii="Arial" w:hAnsi="Arial"/>
          <w:b/>
          <w:bCs/>
          <w:color w:val="000066"/>
          <w:sz w:val="32"/>
          <w:szCs w:val="32"/>
        </w:rPr>
        <w:t>12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66"/>
          <w:sz w:val="32"/>
          <w:szCs w:val="32"/>
        </w:rPr>
        <w:t>44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لما رأى الارملة الفقيرة تلقي بفلسين في صندوق الهيكل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>: "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ان هذه الارملة الفقيرة قد القت اكثر من جميع الذين القوا في الصندوق لأن الجميع من فضلتهم القوا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اما هذه فمن عوزها القت كل ما عندها، كل معيشتها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66"/>
          <w:sz w:val="32"/>
          <w:szCs w:val="32"/>
        </w:rPr>
      </w:pP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br/>
        <w:t> 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اليكم قصة ثانية مشابهة حصلت في هذه الابرشية عند افتتاح احدى الكنائس، فرح الناس كثيرا بالكنيسة الجديدة في منطقتهم، وراحوا يحملون التقدمات من مقاعد واوان وثريات للانارة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انتظرت امرأة مسنة فقيرة حتى خرجوا كلهم، وتقدمت من المسؤول وقالت له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sz w:val="32"/>
          <w:sz w:val="32"/>
          <w:szCs w:val="32"/>
          <w:rtl w:val="true"/>
        </w:rPr>
        <w:t>انا لا استطيع ان اقدم الكثير، ولكني اود ان اشارك اليك علبتي كبريت ستحتاجونها لاضاءة الشموع</w:t>
      </w: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66"/>
          <w:sz w:val="32"/>
          <w:szCs w:val="32"/>
        </w:rPr>
      </w:pP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66"/>
          <w:sz w:val="32"/>
          <w:szCs w:val="32"/>
        </w:rPr>
      </w:pPr>
      <w:r>
        <w:rPr>
          <w:rFonts w:cs="Arial" w:ascii="Arial" w:hAnsi="Arial"/>
          <w:b/>
          <w:bCs/>
          <w:color w:val="000066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66"/>
          <w:sz w:val="32"/>
          <w:szCs w:val="32"/>
        </w:rPr>
      </w:pPr>
      <w:r>
        <w:rPr>
          <w:rFonts w:cs="Arial" w:ascii="Arial" w:hAnsi="Arial"/>
          <w:b/>
          <w:bCs/>
          <w:color w:val="000066"/>
          <w:sz w:val="32"/>
          <w:szCs w:val="32"/>
        </w:rPr>
      </w:r>
    </w:p>
    <w:sectPr>
      <w:type w:val="nextPage"/>
      <w:pgSz w:w="12240" w:h="158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18:00Z</dcterms:created>
  <dc:creator>Personal</dc:creator>
  <dc:description/>
  <cp:keywords/>
  <dc:language>en-US</dc:language>
  <cp:lastModifiedBy>Personal</cp:lastModifiedBy>
  <dcterms:modified xsi:type="dcterms:W3CDTF">2008-03-07T22:20:00Z</dcterms:modified>
  <cp:revision>5</cp:revision>
  <dc:subject/>
  <dc:title/>
</cp:coreProperties>
</file>