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150" w:right="150" w:hanging="0"/>
        <w:jc w:val="center"/>
        <w:rPr>
          <w:rFonts w:cs="Simplified Arabic"/>
          <w:b/>
          <w:b/>
          <w:bCs/>
          <w:color w:val="800000"/>
          <w:sz w:val="36"/>
          <w:szCs w:val="36"/>
        </w:rPr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الوصايا والأسرار والمواهب</w:t>
      </w:r>
    </w:p>
    <w:tbl>
      <w:tblPr>
        <w:bidiVisual w:val="true"/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4"/>
        <w:gridCol w:w="4979"/>
        <w:gridCol w:w="4995"/>
      </w:tblGrid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صايا الله العشر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أنا هو الرب إلهك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لا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يكن لك إله غيري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  <w:lang w:bidi="ar-JO"/>
              </w:rPr>
              <w:t> </w:t>
            </w:r>
            <w:r>
              <w:rPr>
                <w:sz w:val="27"/>
                <w:szCs w:val="27"/>
                <w:lang w:bidi="ar-JO"/>
              </w:rPr>
              <w:t>2</w:t>
            </w:r>
            <w:r>
              <w:rPr>
                <w:sz w:val="27"/>
                <w:szCs w:val="27"/>
                <w:rtl w:val="true"/>
                <w:lang w:bidi="ar-JO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لا تحلف باسم الله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ar-JO"/>
              </w:rPr>
              <w:t>بالباطل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حفظ يوم الرب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أكرم أباك وأمك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قتل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زن ِ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سرق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شهد بالزور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شته إمرأة قريبك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 تشته مقتنى غيرك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صايا الكنيس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سمع القداس أيام الآحاد والأعياد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صم الصوم الكبير وسائر الأصوام المفروضة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نقطع عن الزفر يوم الجمع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عترف بخطاياك قلما يكون مرة واحدة بالسن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تناول القربان الأقدس قلما يكون في عيد الفصح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أوفِ البركة أي العشر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متنع عن إكليل العرس في الأزمنة المحرم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خطايا ضد الله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همال واجباتنا الروحي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فتور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لة إحترام في الكنيس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شرود العقل في الصلا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قاومة النعم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حلف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تذمر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لة ثقة بالله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لة الصبر وعدم التسليم للإرادة الإلهي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خطايا ضد القريب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دينونة باطل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حسد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رغبة في الإنتقام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شاجر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تجديف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نميم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ستهزاء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ضرر في ماله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دوة رديئ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حتقار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عصية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لة رحمة وقلة أمان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خطايا ضد الذات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برياء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حياء بشري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ذب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أفكار وأشواق وأقوال وأفعال مضادة للطهار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شراهة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حتداد الطبع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عيشة عديمة النفع ومتنعِّم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سل في تتميم واجبات وظيفتنا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سرار الكنيس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معمودي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تثبيت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ميرون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قربان الأقدس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توبــ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سحة المرضى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كهنوت المقدس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زواج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مواهب الروح القدس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حكمــ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فهــم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مشـور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قــو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علــم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تقــوى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خافة الله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ورات الإنجيلي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فقــر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عفــة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طاعــ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عمال الرحمة الجسدي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طعام الجياع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رواء العطاش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سوة العرا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يواء الغرباء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زيارة المرضى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زيارة المسجونين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دفن الموتى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عمال الرحمة الروحية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شورة المرتابين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رشاد الجهال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نصح الخطأة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تعزية الحزان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غفران الإساءات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حتمال المنكدين</w:t>
            </w:r>
          </w:p>
        </w:tc>
      </w:tr>
      <w:tr>
        <w:trPr/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صلاة من أجل الأحياء والراقدين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99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360" w:right="360" w:gutter="0" w:header="0" w:top="54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1:42:00Z</dcterms:created>
  <dc:creator>Personal</dc:creator>
  <dc:description/>
  <cp:keywords/>
  <dc:language>en-US</dc:language>
  <cp:lastModifiedBy>Personal</cp:lastModifiedBy>
  <dcterms:modified xsi:type="dcterms:W3CDTF">2008-03-19T01:44:00Z</dcterms:modified>
  <cp:revision>3</cp:revision>
  <dc:subject/>
  <dc:title/>
</cp:coreProperties>
</file>