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bCs/>
          <w:i/>
          <w:i/>
          <w:iCs/>
          <w:color w:val="11593C"/>
          <w:sz w:val="48"/>
          <w:szCs w:val="48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660000"/>
          <w:sz w:val="48"/>
          <w:sz w:val="48"/>
          <w:szCs w:val="48"/>
          <w:rtl w:val="true"/>
        </w:rPr>
        <w:t>الخـــــبـــــــــز ورمــــــــوزه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  <w:rtl w:val="true"/>
        </w:rPr>
        <w:drawing>
          <wp:inline distT="0" distB="0" distL="0" distR="0">
            <wp:extent cx="1686560" cy="1903730"/>
            <wp:effectExtent l="0" t="0" r="0" b="0"/>
            <wp:docPr id="1" name="BLOGGER_PHOTO_ID_5168621204583375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68621204583375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لكنيسة وجدت خلال سر الأفخارستيا ونالت كيانها وحقيقتها خلال هذا السر المقدس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.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أيضاً الأفخارستيا هى ذبيحة الكنيسة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فمتى اجتمع المؤمنون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.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كان اجتماعهم لكسر الخبز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لتناول من جسد الرب ودمه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، فنسمع عنة الكنيسة الأولى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كانوا يواظبون على تعليم الرسل والشركة وكسر الخبز والصلوات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أع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42:2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. 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كانوا كل يوم يواظبون فى الهيكل بنفس واحدة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صلاة المزامير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، وإذ هم يكسرون الخبز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لأفخارستيا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فى البيوت، كانوا يتناولون الطعام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لأغابى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بابتهاج وبساطة قلت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أع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46:2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،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فى أول الأسبوع، إذ كان التلاميذ مجتمعين ليكسروا خبزاً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أع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7:20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.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السيد المسيح نفسه هو الذى يقدم ذبيحته بيده فى كنيسته كل يوم، إذ هو الكاهن والذبيحة وهو الله الذى يقبل الذبيحة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.. 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هذا الذى أصعد ذاته ذبيحة مقبولة على الصليب عن خلاص جنسنا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لتسبحة السنوية وهو مازال مستمراً وعاملاً فى الكنيسة بذبيحته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1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هو الرمز الطبيعيّ لسرّ الإفخارستيّا، كما أراده المسيح متكلّمًا عن خبز الحياة والخبز النازل من السماء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يوحنا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6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، وما رواه الانجيليون عن العشاء السرّي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2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هو رمز نعمة الله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أعطنا خبزنا كفاف يومنا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ليس بالخبز وحده يحيا الإنسان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3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وهو رمز المشاركة، ولذا تسمّى المناولة باللغات اليونانيّة واللاتينيّة والأوروبيّة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شركة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عبارة تناول ومناولة بالعربيّ أضعف تعبيرًا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4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يستعمل في إفخارستيّا ذبيحة القدّاس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5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كما يكرّس في صلاة الغروب والأغربنيّة ويؤكل كعلامة للشركة في حفلات أو ولائم الأغابي أو المحبّة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6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ويقدّم في ذكرالأموات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بهيئة قمح أيضًا ويسمّى رحمة أو سليقة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7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يوزّع بركة في آخر القدّاس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 (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ويدعى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انديدورون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8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 xml:space="preserve">ويؤكل بهيئة قمح مسلوق في عيد القديسة بربارة 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(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4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كانون الأول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السبت الأول من الصوم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هو يرمز الى الحياة والقيامة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حبّة الحنطة إن لم تمت بقيت وحدها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</w:rPr>
        <w:t>9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وهو علامة الصداقة بين الناس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بيننا خبز وملح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!"</w:t>
      </w:r>
      <w:r>
        <w:rPr>
          <w:rFonts w:ascii="Trebuchet MS" w:hAnsi="Trebuchet MS" w:cs="Trebuchet MS"/>
          <w:b/>
          <w:b/>
          <w:bCs/>
          <w:i/>
          <w:i/>
          <w:iCs/>
          <w:color w:val="333333"/>
          <w:sz w:val="32"/>
          <w:sz w:val="32"/>
          <w:szCs w:val="32"/>
          <w:rtl w:val="true"/>
        </w:rPr>
        <w:t>، نتقاسم الخبز والملح</w:t>
      </w:r>
      <w:r>
        <w:rPr>
          <w:rFonts w:cs="Trebuchet MS" w:ascii="Trebuchet MS" w:hAnsi="Trebuchet MS"/>
          <w:b/>
          <w:bCs/>
          <w:i/>
          <w:iCs/>
          <w:color w:val="333333"/>
          <w:sz w:val="32"/>
          <w:szCs w:val="32"/>
          <w:rtl w:val="true"/>
        </w:rPr>
        <w:t>.</w:t>
      </w:r>
    </w:p>
    <w:sectPr>
      <w:type w:val="nextPage"/>
      <w:pgSz w:w="11906" w:h="16838"/>
      <w:pgMar w:left="540" w:right="386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12:00Z</dcterms:created>
  <dc:creator>fady</dc:creator>
  <dc:description/>
  <dc:language>en-US</dc:language>
  <cp:lastModifiedBy>fady</cp:lastModifiedBy>
  <dcterms:modified xsi:type="dcterms:W3CDTF">2008-02-20T19:16:00Z</dcterms:modified>
  <cp:revision>3</cp:revision>
  <dc:subject/>
  <dc:title/>
</cp:coreProperties>
</file>