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>
          <w:sz w:val="32"/>
          <w:szCs w:val="32"/>
        </w:rPr>
      </w:pPr>
      <w:r>
        <w:rPr>
          <w:rFonts w:ascii="Simplified Arabic" w:hAnsi="Simplified Arabic" w:cs="Simplified Arabic"/>
          <w:b/>
          <w:b/>
          <w:bCs/>
          <w:color w:val="CC0000"/>
          <w:sz w:val="32"/>
          <w:sz w:val="32"/>
          <w:szCs w:val="32"/>
          <w:rtl w:val="true"/>
          <w:lang w:bidi="ar-LB"/>
        </w:rPr>
        <w:t>ما هي الصلاة؟ كيف أصلي؟</w:t>
      </w:r>
      <w:r>
        <w:rPr>
          <w:b/>
          <w:b/>
          <w:bCs/>
          <w:color w:val="CC0000"/>
          <w:sz w:val="32"/>
          <w:sz w:val="32"/>
          <w:szCs w:val="32"/>
          <w:rtl w:val="true"/>
        </w:rPr>
        <w:t xml:space="preserve"> </w:t>
      </w:r>
    </w:p>
    <w:tbl>
      <w:tblPr>
        <w:bidiVisual w:val="true"/>
        <w:tblW w:w="105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6"/>
      </w:tblGrid>
      <w:tr>
        <w:trPr>
          <w:trHeight w:val="4140" w:hRule="atLeast"/>
        </w:trPr>
        <w:tc>
          <w:tcPr>
            <w:tcW w:w="10536" w:type="dxa"/>
            <w:tcBorders/>
          </w:tcPr>
          <w:p>
            <w:pPr>
              <w:pStyle w:val="NormalWeb"/>
              <w:bidi w:val="1"/>
              <w:spacing w:before="0" w:after="28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صلاة هي الحديث مع الله عن أي شيء، وفي أي مكان، وفي أي وقت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هي للمؤمن مثل التنفس للجسم البشري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لماذا الصلاة؟ 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الصلاة تعمق صداقتك بالرب يسوع، فالصلاة ليست مجرد طلب أشياء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بل الصلاة هي أن تكون مع الرب يسوع، في شركة معه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الله قادر على كل شيء، ويعلم كل شيء، وهو يسيطر تماماً على كل شيء، وهو يحبك ويهتم بك كل الاهتمام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كما يحب الأب البشري أن يسمع عن كل ما فعله أولاده أثناء النهار، هكذا يحب أبونا السماوي أن يسمع كل ما نفعل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كل آمالنا، وأفراحنا، ومخاوفنا، ومتاعبنا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عندما كان الرب يسوع على الأرض، صلى لأبيه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 xml:space="preserve">فإذا كان هو قد شعر بحاجته للصلاة، فكم يجب علينا نحن أتباعه أن نصلي؟ 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وأنت بحاجة إلى معرفة المزيد عنه بقراءة الكتاب المقدس وتفسيره، وهكذا تنمو وتتقوى في الإيمان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كيف أصلي؟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ب أن تكون الصلاة نتيجة لقراءة الكتاب المقدس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أبحث عن مكان هادئ، وإذ أمكنك، صل وحدك في خلوة</w:t>
            </w:r>
            <w:r>
              <w:rPr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 xml:space="preserve">اذكر 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إلى من أنت تتقدم بالصلاة؟ وقد يساعدك أن تقرأ ترنيمة حمد أو مزمور مثل مزمور </w:t>
            </w:r>
            <w:r>
              <w:rPr>
                <w:sz w:val="32"/>
                <w:szCs w:val="32"/>
              </w:rPr>
              <w:t>95</w:t>
            </w:r>
            <w:r>
              <w:rPr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z w:val="32"/>
                <w:szCs w:val="32"/>
              </w:rPr>
              <w:t>98</w:t>
            </w:r>
            <w:r>
              <w:rPr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z w:val="32"/>
                <w:szCs w:val="32"/>
              </w:rPr>
              <w:t>100</w:t>
            </w:r>
            <w:r>
              <w:rPr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z w:val="32"/>
                <w:szCs w:val="32"/>
              </w:rPr>
              <w:t>147</w:t>
            </w:r>
            <w:r>
              <w:rPr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sz w:val="32"/>
                <w:szCs w:val="32"/>
              </w:rPr>
              <w:t>150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ستمتع بوجودك في محضر الله، فهو يحبك أن تأتي إليه بهذه الطريقة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اعترف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نحن نأتي إلى الله دائماً كأناس بحاجة إلى غفران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فأطلب منه أن يكشف لك آثامك وتقصيراتك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والتمس منه أن يغفر لك ويعينك للغلبة عليها في المستقبل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أشكر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صرف بضعة دقائق متفكراً في كل ما يجب أن تشكر لأجله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غفران خطايا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محبته ل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الرب يسوع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الكتاب المقدس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الروح القدس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أصدقائ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عائلت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صحت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مهارات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ثم الصلوات التي استجيبت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صلِّ من أجل الآخرين</w:t>
            </w:r>
            <w:r>
              <w:rPr>
                <w:rFonts w:cs="Simplified Arabic" w:ascii="Simplified Arabic" w:hAnsi="Simplified Arabic"/>
                <w:b/>
                <w:bCs/>
                <w:color w:val="CC0000"/>
                <w:sz w:val="32"/>
                <w:szCs w:val="32"/>
                <w:rtl w:val="true"/>
              </w:rPr>
              <w:t>: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حتفظ بمذكرة بأسماء الأشخاص الذين يجب أن تصلي لأجلهم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أفراد عائلت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أصدقائ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جيران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القادة في عملك</w:t>
            </w:r>
            <w:r>
              <w:rPr>
                <w:sz w:val="32"/>
                <w:szCs w:val="32"/>
                <w:rtl w:val="true"/>
              </w:rPr>
              <w:t xml:space="preserve">.. </w:t>
            </w:r>
            <w:r>
              <w:rPr>
                <w:sz w:val="32"/>
                <w:sz w:val="32"/>
                <w:szCs w:val="32"/>
                <w:rtl w:val="true"/>
              </w:rPr>
              <w:t>وفي الدولة</w:t>
            </w:r>
            <w:r>
              <w:rPr>
                <w:sz w:val="32"/>
                <w:szCs w:val="32"/>
                <w:rtl w:val="true"/>
              </w:rPr>
              <w:t xml:space="preserve">.. 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كن محدَّداً في صلواتك، ولا تقدم لله طلبات غامضة ملتمساً بركته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ستخدم خيالك وأنت تصلي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صوَّر الشخص الذي تصلي لأجله وظروف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b/>
                <w:b/>
                <w:bCs/>
                <w:color w:val="CC0000"/>
                <w:sz w:val="32"/>
                <w:szCs w:val="32"/>
              </w:rPr>
            </w:pPr>
            <w:r>
              <w:rPr>
                <w:b/>
                <w:bCs/>
                <w:color w:val="CC0000"/>
                <w:sz w:val="32"/>
                <w:szCs w:val="32"/>
                <w:rtl w:val="true"/>
              </w:rPr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صل من أجل نفسك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صل من أجل كل جانب من جوانب حياتك، واليوم المقبل، وأي مشاكل أو واجبات أو مخاوف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اطلب مشيئة الله لحياتك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تكلم بصورة طبيعية وكأنك تخاطب صديقاً حميماً ولكن اذكر أيضاً أنك في محضر الله نفس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صل مع مؤمنين آخرين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لرب يسوع يعطينا وعداً خاصاً باستجابة الصلاة عندما يجتمع اثنان أو ثلاثة باسمه للصلاة</w:t>
            </w:r>
            <w:r>
              <w:rPr>
                <w:sz w:val="32"/>
                <w:szCs w:val="32"/>
                <w:rtl w:val="true"/>
              </w:rPr>
              <w:t xml:space="preserve">. </w:t>
            </w:r>
            <w:r>
              <w:rPr>
                <w:sz w:val="32"/>
                <w:sz w:val="32"/>
                <w:szCs w:val="32"/>
                <w:rtl w:val="true"/>
              </w:rPr>
              <w:t>كما أن ذلك يقربك إلى الأعضاء الآخرين في عائلة الله</w:t>
            </w:r>
            <w:r>
              <w:rPr>
                <w:sz w:val="32"/>
                <w:szCs w:val="32"/>
                <w:rtl w:val="true"/>
              </w:rPr>
              <w:t xml:space="preserve">. </w:t>
            </w:r>
          </w:p>
          <w:p>
            <w:pPr>
              <w:pStyle w:val="NormalWeb"/>
              <w:bidi w:val="1"/>
              <w:spacing w:before="280" w:after="120"/>
              <w:ind w:left="0" w:right="0" w:hanging="0"/>
              <w:jc w:val="center"/>
              <w:rPr>
                <w:sz w:val="32"/>
                <w:szCs w:val="32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CC0000"/>
                <w:sz w:val="32"/>
                <w:sz w:val="32"/>
                <w:szCs w:val="32"/>
                <w:rtl w:val="true"/>
              </w:rPr>
              <w:t>صل في كل حين</w:t>
            </w:r>
          </w:p>
          <w:p>
            <w:pPr>
              <w:pStyle w:val="NormalWeb"/>
              <w:bidi w:val="1"/>
              <w:spacing w:before="280" w:after="120"/>
              <w:ind w:left="0" w:right="0" w:firstLine="28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فالخطوط بينك وبين الله مفتوحة على الدوام، وتستطيع أن تتحدث معه في أي وقت من النهار أو الليل </w:t>
            </w:r>
          </w:p>
        </w:tc>
      </w:tr>
    </w:tbl>
    <w:p>
      <w:pPr>
        <w:pStyle w:val="NormalWeb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 </w:t>
      </w:r>
    </w:p>
    <w:p>
      <w:pPr>
        <w:pStyle w:val="Normal"/>
        <w:bidi w:val="1"/>
        <w:spacing w:before="280" w:after="280"/>
        <w:ind w:left="0" w:right="0" w:hanging="0"/>
        <w:jc w:val="righ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LB"/>
        </w:rPr>
        <w:t>المرسل</w:t>
      </w:r>
      <w:r>
        <w:rPr>
          <w:b/>
          <w:bCs/>
          <w:sz w:val="32"/>
          <w:szCs w:val="32"/>
          <w:rtl w:val="true"/>
          <w:lang w:bidi="ar-LB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>يسو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5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21:05:00Z</dcterms:created>
  <dc:creator>Personal</dc:creator>
  <dc:description/>
  <cp:keywords/>
  <dc:language>en-US</dc:language>
  <cp:lastModifiedBy>Personal</cp:lastModifiedBy>
  <dcterms:modified xsi:type="dcterms:W3CDTF">2008-03-07T21:11:00Z</dcterms:modified>
  <cp:revision>5</cp:revision>
  <dc:subject/>
  <dc:title/>
</cp:coreProperties>
</file>