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99"/>
        </w:rPr>
      </w:pPr>
      <w:bookmarkStart w:id="0" w:name="light&amp;candles"/>
      <w:bookmarkEnd w:id="0"/>
      <w:r>
        <w:rPr>
          <w:rFonts w:ascii="Trebuchet MS" w:hAnsi="Trebuchet MS" w:cs="Trebuchet MS"/>
          <w:b/>
          <w:b/>
          <w:bCs/>
          <w:i/>
          <w:i/>
          <w:iCs/>
          <w:color w:val="333399"/>
          <w:szCs w:val="48"/>
          <w:rtl w:val="true"/>
        </w:rPr>
        <w:t>الـــنور والشــــــــموع</w:t>
      </w:r>
    </w:p>
    <w:p>
      <w:pPr>
        <w:pStyle w:val="Normal"/>
        <w:jc w:val="center"/>
        <w:rPr>
          <w:color w:val="11593C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48"/>
          <w:szCs w:val="48"/>
          <w:rtl w:val="true"/>
        </w:rPr>
        <w:drawing>
          <wp:inline distT="0" distB="0" distL="0" distR="0">
            <wp:extent cx="3004185" cy="2016125"/>
            <wp:effectExtent l="0" t="0" r="0" b="0"/>
            <wp:docPr id="1" name="BLOGGER_PHOTO_ID_515423845352823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54238453528236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تعتبر الشمعة تعبيراً تصويرياً دقيقاً عن وقفة العابد أمام الل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هي تظهر هادئة ساكنة وديعة، وقلبها يشتعل اشتعالاً بنار ملتهبة تحرق جسمها البارد الصلب، فتذيبه إذابة، و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ت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سكبه من فوهتها دموعا تنحدر متلاحقة تاركة خلفها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ح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لة من نور، يسعد بها كل من تأمل فيها أو سار على هداها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شمعة كالعابد ليس لها ف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خ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 في ذاتها، فهي مفحمة لا نور فيها، باردة لا حرارة فيها، وتظل هكذا إلى أن تلهب قلبها بشعلة من النا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حينئذ تلتهب وتضيء فتبدد حجب الظلام المحيطة، وتبعث الحرارة والدفء إلى مَنْ حوله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طبيعتها بدون عمل النار تافهة مهملة كطبيعة الإنسان بدون عمل النعمة، حتى إذا اشتعلت بالنار صارت من طبيعة النار، وأنارت لا بطبيعتها الأولى وإنما بطبيعة النار المتحدة به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كلما كان الوسط ظلاماً ظهر نور الشمعة بقوة أكثر، مهما كانت صغيرة وضعيفة، فينتفع بها كثيرون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كذلك المؤمن يظهر نوره واضحاً كلما ازدادت ظلمة الشر في العالم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ما رموز النور فهي التالي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مز المسيح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نا نور العالم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!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مز يوحنا السابق للمسيح، في زيّاح الإنجيل في الطقس البيزنطيّ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مز الحضور الإلهي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مز استعدادنا لمجيء المسيح الثاني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رمز التكريس والنذر والتقدمة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شموع التي تضاء أمام الايقونات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شمعات المطران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لمثلث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تريكاري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ويرمز الى الثالوث الأقدس ووحدانيّة الله، والمثنّى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ذيكاري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يرمز الى أن المسيح إله كامل وإنسان كامل وهو واحد بطبيعتين إلهيّة وإنسانيّ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  <w:rtl w:val="true"/>
        </w:rPr>
      </w:r>
    </w:p>
    <w:sectPr>
      <w:type w:val="nextPage"/>
      <w:pgSz w:w="11906" w:h="16838"/>
      <w:pgMar w:left="540" w:right="5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4:00Z</dcterms:created>
  <dc:creator>fady</dc:creator>
  <dc:description/>
  <dc:language>en-US</dc:language>
  <cp:lastModifiedBy>fady</cp:lastModifiedBy>
  <dcterms:modified xsi:type="dcterms:W3CDTF">2008-02-13T13:35:00Z</dcterms:modified>
  <cp:revision>1</cp:revision>
  <dc:subject/>
  <dc:title>الـــنور والشــــــــموع</dc:title>
</cp:coreProperties>
</file>