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Style w:val="StrongEmphasis"/>
          <w:rFonts w:ascii="Trebuchet MS" w:hAnsi="Trebuchet MS" w:cs="Trebuchet MS"/>
          <w:color w:val="000080"/>
          <w:sz w:val="48"/>
          <w:sz w:val="48"/>
          <w:szCs w:val="48"/>
          <w:u w:val="single"/>
          <w:rtl w:val="true"/>
        </w:rPr>
        <w:t>سرّ المعموديّة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ascii="Trebuchet MS" w:hAnsi="Trebuchet MS" w:cs="Trebuchet MS"/>
          <w:color w:val="006600"/>
          <w:sz w:val="26"/>
          <w:szCs w:val="26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Trebuchet MS" w:hAnsi="Trebuchet MS" w:cs="Trebuchet MS"/>
          <w:color w:val="006600"/>
          <w:sz w:val="26"/>
          <w:szCs w:val="26"/>
        </w:rPr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1475740" cy="1903730"/>
            <wp:effectExtent l="0" t="0" r="0" b="0"/>
            <wp:docPr id="1" name="BLOGGER_PHOTO_ID_5198749495803104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1987494958031047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Style w:val="StrongEmphasis"/>
          <w:rFonts w:ascii="Trebuchet MS" w:hAnsi="Trebuchet MS" w:cs="Trebuchet MS"/>
          <w:color w:val="006600"/>
          <w:sz w:val="26"/>
          <w:szCs w:val="2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ebuchet MS" w:hAnsi="Trebuchet MS" w:cs="Trebuchet MS"/>
          <w:b/>
          <w:b/>
          <w:bCs/>
          <w:color w:val="006600"/>
          <w:sz w:val="26"/>
          <w:szCs w:val="26"/>
        </w:rPr>
      </w:pPr>
      <w:r>
        <w:rPr>
          <w:rStyle w:val="StrongEmphasis"/>
          <w:rFonts w:cs="Trebuchet MS" w:ascii="Trebuchet MS" w:hAnsi="Trebuchet MS"/>
          <w:color w:val="000080"/>
          <w:sz w:val="26"/>
          <w:szCs w:val="26"/>
        </w:rPr>
        <w:t>1</w:t>
      </w:r>
      <w:r>
        <w:rPr>
          <w:rStyle w:val="StrongEmphasis"/>
          <w:rFonts w:cs="Trebuchet MS" w:ascii="Trebuchet MS" w:hAnsi="Trebuchet MS"/>
          <w:color w:val="006600"/>
          <w:sz w:val="26"/>
          <w:szCs w:val="26"/>
          <w:rtl w:val="true"/>
        </w:rPr>
        <w:t>-</w:t>
      </w:r>
      <w:r>
        <w:rPr>
          <w:rStyle w:val="StrongEmphasis"/>
          <w:rFonts w:cs="Trebuchet MS" w:ascii="Trebuchet MS" w:hAnsi="Trebuchet MS"/>
          <w:color w:val="000000"/>
          <w:sz w:val="26"/>
          <w:szCs w:val="26"/>
          <w:rtl w:val="true"/>
        </w:rPr>
        <w:t xml:space="preserve"> </w:t>
      </w:r>
      <w:r>
        <w:rPr>
          <w:rStyle w:val="StrongEmphasis"/>
          <w:rFonts w:ascii="Trebuchet MS" w:hAnsi="Trebuchet MS" w:cs="Trebuchet MS"/>
          <w:color w:val="000000"/>
          <w:sz w:val="26"/>
          <w:sz w:val="26"/>
          <w:szCs w:val="26"/>
          <w:rtl w:val="true"/>
        </w:rPr>
        <w:t>عماد البالغين والأطفال</w:t>
      </w:r>
      <w:r>
        <w:rPr>
          <w:rStyle w:val="StrongEmphasis"/>
          <w:rFonts w:cs="Trebuchet MS" w:ascii="Trebuchet MS" w:hAnsi="Trebuchet MS"/>
          <w:color w:val="000000"/>
          <w:sz w:val="26"/>
          <w:szCs w:val="26"/>
          <w:rtl w:val="true"/>
        </w:rPr>
        <w:t>.</w:t>
      </w:r>
      <w:r>
        <w:rPr>
          <w:rStyle w:val="StrongEmphasis"/>
          <w:rFonts w:ascii="Trebuchet MS" w:hAnsi="Trebuchet MS" w:cs="Trebuchet MS"/>
          <w:color w:val="000000"/>
          <w:sz w:val="26"/>
          <w:sz w:val="26"/>
          <w:szCs w:val="26"/>
          <w:rtl w:val="true"/>
        </w:rPr>
        <w:t>الإنسان بالغًا كان أم طفلاً مدعوّ الى قبول نعمة الله المجانيّة والمعموديّة المقدّسة التي هي باب الحياة في المسيح</w:t>
      </w:r>
      <w:r>
        <w:rPr>
          <w:rStyle w:val="StrongEmphasis"/>
          <w:rFonts w:cs="Trebuchet MS" w:ascii="Trebuchet MS" w:hAnsi="Trebuchet MS"/>
          <w:color w:val="000000"/>
          <w:sz w:val="26"/>
          <w:szCs w:val="26"/>
          <w:rtl w:val="true"/>
        </w:rPr>
        <w:t xml:space="preserve">. </w:t>
      </w:r>
      <w:r>
        <w:rPr>
          <w:rStyle w:val="StrongEmphasis"/>
          <w:rFonts w:ascii="Trebuchet MS" w:hAnsi="Trebuchet MS" w:cs="Trebuchet MS"/>
          <w:color w:val="000000"/>
          <w:sz w:val="26"/>
          <w:sz w:val="26"/>
          <w:szCs w:val="26"/>
          <w:rtl w:val="true"/>
        </w:rPr>
        <w:t>وتعمّد الكنيسة الأطفال مرتكزة الى إيمان أهلهم</w:t>
      </w:r>
      <w:r>
        <w:rPr>
          <w:rStyle w:val="StrongEmphasis"/>
          <w:rFonts w:cs="Trebuchet MS" w:ascii="Trebuchet MS" w:hAnsi="Trebuchet MS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</w:rPr>
      </w:pPr>
      <w:r>
        <w:rPr>
          <w:rFonts w:cs="Trebuchet MS" w:ascii="Trebuchet MS" w:hAnsi="Trebuchet MS"/>
          <w:b/>
          <w:bCs/>
          <w:color w:val="006600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2</w:t>
      </w:r>
      <w:r>
        <w:rPr>
          <w:rFonts w:cs="Trebuchet MS" w:ascii="Trebuchet MS" w:hAnsi="Trebuchet MS"/>
          <w:b/>
          <w:bCs/>
          <w:color w:val="006600"/>
          <w:sz w:val="26"/>
          <w:szCs w:val="26"/>
          <w:rtl w:val="true"/>
        </w:rPr>
        <w:t>-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قبول الموعوظين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موعوظون هم الذين يستعدّون للمعموديّة المقدّسة بسماع الوعظ والإرشاد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صلاة الحاليّة هي استقبال المعتمد وختمه بإشارة الصليب العلامة المميّزة للمسيحيّ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3</w:t>
      </w:r>
      <w:r>
        <w:rPr>
          <w:rFonts w:cs="Trebuchet MS" w:ascii="Trebuchet MS" w:hAnsi="Trebuchet MS"/>
          <w:b/>
          <w:bCs/>
          <w:color w:val="006600"/>
          <w:sz w:val="26"/>
          <w:szCs w:val="26"/>
          <w:rtl w:val="true"/>
        </w:rPr>
        <w:t>-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ضع اليد على الرأس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تقليد كنسيّ قديم يرمز الى نعمة الله التي تحلّ على الإنسان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ebuchet MS" w:hAnsi="Trebuchet MS" w:cs="Trebuchet MS"/>
          <w:b/>
          <w:b/>
          <w:bCs/>
          <w:color w:val="000000"/>
          <w:sz w:val="26"/>
          <w:szCs w:val="26"/>
        </w:rPr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4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-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نفخ على المعتمدعلامة ترمز الى الحياة الجديد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كما ورد في سفر التكوين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نفخ الله في أنف الإنسان نسمة حياة فصارالانسان نفسًا حي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تكوين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:7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Trebuchet MS" w:hAnsi="Trebuchet MS" w:cs="Trebuchet MS"/>
          <w:b/>
          <w:b/>
          <w:bCs/>
          <w:color w:val="000000"/>
          <w:sz w:val="26"/>
          <w:szCs w:val="26"/>
        </w:rPr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5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-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تقسيمات هي صلاة حارّة الى الله لكي يُبعد الشّر وجذوره الأصليّة عن نفس المعتمد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</w:rPr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6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-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الاتجاه نحو الغرب والكفر بالشيطان يقول القديس كيرلس الأورشليميّ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387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شارحًا ذلك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من الضروريّ أن أقول لكم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للموعوظين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لماذا كنتم واقفين، متجهين نحو الغرب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غرب هو منطقة الظلمة المرئيّة، والشيطان الذي هو ظلام يبسط سلطانه على الظلمات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رمزًا الى ذلك اتجهتم بأنظاركم نحو الغرب، وأنتم تكفرون بذلك القائد المظلم الكئيب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قائلين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أنا أكفر بك أيها الشيطان القاسي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...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لا أبقى تحت نير العبودي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العظة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9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، رقم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4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7</w:t>
      </w:r>
      <w:r>
        <w:rPr>
          <w:rFonts w:cs="Trebuchet MS" w:ascii="Trebuchet MS" w:hAnsi="Trebuchet MS"/>
          <w:b/>
          <w:bCs/>
          <w:color w:val="006600"/>
          <w:sz w:val="26"/>
          <w:szCs w:val="26"/>
          <w:rtl w:val="true"/>
        </w:rPr>
        <w:t>-</w:t>
      </w:r>
      <w:r>
        <w:rPr>
          <w:rFonts w:cs="Trebuchet MS" w:ascii="Trebuchet MS" w:hAnsi="Trebuchet MS"/>
          <w:b/>
          <w:bCs/>
          <w:color w:val="006600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اتجاه نحو الشرق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يشرح ذلك أيضًا كيرلس الأورشليميّ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فأنت إذن عندما تكفر بالشيطان تدوس بقدميك كل ميثاق معه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وعندئذ ينفتح أمامك فردوس الله الذي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غرسه في عدن شرقًا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تكوين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8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 "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طرد منه أبونا الأول لعصيانه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تكوين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3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3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ورمزًا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لذلك اتجهت من الغرب نحو الشرق الذي هو منطقة النور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عظة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9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، رقم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9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8</w:t>
      </w:r>
      <w:r>
        <w:rPr>
          <w:rFonts w:cs="Trebuchet MS" w:ascii="Trebuchet MS" w:hAnsi="Trebuchet MS"/>
          <w:b/>
          <w:bCs/>
          <w:color w:val="006600"/>
          <w:sz w:val="26"/>
          <w:szCs w:val="26"/>
          <w:rtl w:val="true"/>
        </w:rPr>
        <w:t>-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مواثيق وعهود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معمودية عهد المسيح مع الانسان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جواب المعتمد هو قبول واضح علنيّ للمسيح في حياته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نعم أوافق المسيح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9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عرّابون أو الأشابين العرّاب أو الإشبين هو الذي يجيب باسم المعتمد الطفل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عليه واجب المساهمة في تربية مسيحيّة صادق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 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هو وحده يتقبّل الطفل من جرن المعموديّة حالاً بعد العماد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10</w:t>
      </w:r>
      <w:r>
        <w:rPr>
          <w:rFonts w:cs="Trebuchet MS" w:ascii="Trebuchet MS" w:hAnsi="Trebuchet MS"/>
          <w:b/>
          <w:bCs/>
          <w:color w:val="006600"/>
          <w:sz w:val="26"/>
          <w:szCs w:val="26"/>
          <w:rtl w:val="true"/>
        </w:rPr>
        <w:t>-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بركة ماء العمادالماء هو مادة سرّ العماد وهو يرمز طبيعيًّا الى الحياة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ماء يخصب الأرض ويعطيها حياة جديد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الى النقاء والفرح والانشراح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هكذا المعمودية بواسطة الماء ترمز الى الحياة الجديدة والتنقية من وصمة الخطيئة الأصليّة وإلى السعادة الروحيّ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.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صلوات تقديس الماء تشير الى نهر الأردن الذي تعمّد فيه المسيح، وبذا قدّس المياه بأسرها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11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خلع الثياب القديمة وتعرية المعتمديشرح القديس كيرلس الأورشليمي رمز ذلك فيقول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حالما دخلتم خلعتم رداءكم، وكانت هذه صورة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لخلعكم الإنسان القديم مع كلّ أعماله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كولوسي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3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9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إذا خلعتم ثيابكم أصبحتم عراة مقتدين بذلك بالمسيح الذي كان عاريًا على الصليب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فلم يعد من المسموح لكم أن تلبسوا هذا الرداء العتيق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إنكم ظهرتم عراةً أمام الجميع ولم تخجلوا لأنكم تمثّلون صورة الأب الأول آدم الذي كان عاريًا في الفردوس بدون أن يخجل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تكوين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5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)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،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العظة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0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، رقم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12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بركة الزيت والمسحةيقول كيرلس الأورشليميّ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لمّا خلعتم ثيابكم مُسحتم من قمة رؤوسكم حتى أقدامكم بالزيت المعزّم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وأصبحتم شركاء في الزيتونة البستانيّة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رومة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1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4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يسوع المسيح، إذ انتزعتم من الزيتونة البريّة وطُعّمتم في الزيتونة البستانيّة، وأصبحتم شركاء لها في خصب الزيتونة الحقيقيّ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فالزيت المعزّم كان يرمز الى المشاركة في خصب المسيح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يتلقّى، باستدعاء اسم الله والصلاة، قوة التطهير فيحرق لا آثار الخطيئة فحسب، بل يطرد قوات الشرّ غير المنظور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العظة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0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، رقم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3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الزيت يستعمل في الطبّ الطبيعيّ العائليّ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المصارعون قبل النزول الى حلبة المصارعة يدهنون أجسادهم بالزيت لتلين عضلاتهم وتسهل مقارعة خصمهم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.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ومسح جسم الطفل بالزيت رمز الى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سلاح البرّ لتجديد النفس والجسد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13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العماد بالتغطيس ثلاثًاإنه يرمز الى الموت والدفن مع المسيح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تحت الماء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والى القيامة مع المسيح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فوق الماء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كما يرمز الى العبور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فصح والقيام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من الموت الى الحياة الجديدة ومن عبودية الشيطان والخطيئة الى حريّة أبناء الله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كما أن التغطيس ثلاثًا يرمز الى الثالوث الأقدس، إذ يقول الكاهن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يُعمّد عبد الله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فلان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باسم الآب والابن والروح القدس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"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كما يرمز الى موت المسيح وقيامته بعد ثلاثة أيام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فالمعموديّة مرتبطة بالقيام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وعبارة معموديّة مشتقّة من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عمود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عمد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بالسريانّي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تعني قام وثبت وصمد وانتصب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ولذا كان يُحتفل دومًا بالمعموديّة المقدّسة في أثناء ليترجيّا القداس الإلهي، أو بالحريّ كان يُحتفل بالليترجيّا الإلهيّة بمناسبة المعمودية أو في إطار المعموديّة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وهذا ما نراه في الوثائق الليترجيّة القديمة، مثلاً في دفاع يوستينوس الفيلسوف المسيحي النابلسي من عام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50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قديس كيرلس الأورشليميّ يشرح معنى العماد بالتغطيس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واقتدتم بعد ذلك الى البركة المقدّسة للعماد الإلهي، كما حمل المسيح من الصليب حتى القبر الذي كان قريبًا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يوحنا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9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41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هو أمامكم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سُئل كلٌّ منكم إن كان يؤمن بالآب والابن والروح القدس، فأدليتم بهذا الاعتراف الخلاصيّ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ثمّ غُطّستم في الماء ثلاث مرّات وخرجتم منه، ممثلين بذلك دفن المسيح الذي استغرق ثلاثة أيام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لأنه كما أن المخلّص بقي في جوف الأرض ثلاثة أيام وثلاث ليال 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متى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2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40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)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، كذلك أنتم خرجتم من الماء أول مرّة لكي تمثلوا اليوم الأول الذي قضاه المسيح في الأرض، وغُطّستم فيه لتمثّلوا الليل،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.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لما خرجتم منه أصبحتم كمن هو في وضح النهار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في اللحظة ذاتها مُتم وولدتم، وأصبح هذا الماء الخلاصيّ لكم قبرًا وأمّا في وقتٍ واحد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...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في الوقت الذي متم كان ميلادكم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العظة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0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، رقم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4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).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هذا ما أعلنه بولس الرسول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أوَ تجهلون أنّا، وقد اعتمدنا في يسوع المسيح، إنما اعتمدنا في موته، فدُفنّا معه في المعموديّة لنموت فنحيا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رومة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6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3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-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4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14</w:t>
      </w:r>
      <w:r>
        <w:rPr>
          <w:rFonts w:cs="Trebuchet MS" w:ascii="Trebuchet MS" w:hAnsi="Trebuchet MS"/>
          <w:b/>
          <w:bCs/>
          <w:color w:val="006600"/>
          <w:sz w:val="26"/>
          <w:szCs w:val="26"/>
          <w:rtl w:val="true"/>
        </w:rPr>
        <w:t>-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إسم جديد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يقول كيرلس الأورشليمي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أنتم إذ قُبلتم بهذه المسحة المقدّسة دعيتم مسيحييّن، وميلادكم الثاني أيّد شرعيّة هذه التسمي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العظة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21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، رقم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5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من هنا العادة بأن يُعطى المعتمد اسم قديس رمزًا الى الولادة الجديدة، وإشارة الى الأسرة الروحيّة التي انضم إليها، وهي أسرة القديسين والشهداء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rebuchet MS" w:hAnsi="Trebuchet MS" w:cs="Trebuchet MS"/>
          <w:b/>
          <w:b/>
          <w:bCs/>
          <w:color w:val="000000"/>
          <w:sz w:val="26"/>
          <w:szCs w:val="26"/>
        </w:rPr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15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ثياب جديدة ترمز الى ثوب البرّ والقداسة والخلقيّة المسيحيّة الجديدة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.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أنتم الذين بالمسيح اعتمدتم، المسيح قد لبستم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br/>
      </w:r>
      <w:r>
        <w:rPr>
          <w:rFonts w:cs="Trebuchet MS" w:ascii="Trebuchet MS" w:hAnsi="Trebuchet MS"/>
          <w:b/>
          <w:bCs/>
          <w:color w:val="000080"/>
          <w:sz w:val="26"/>
          <w:szCs w:val="26"/>
        </w:rPr>
        <w:t>16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الشمعة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قال المسيح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: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أنتم نور العالم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. "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هكذا فليضئ نوركم قدّام الناس ليروا أعمالكم الصالحة ويمجّدوا أباكم الذي في السموات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" (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 xml:space="preserve">متى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5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4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-</w:t>
      </w:r>
      <w:r>
        <w:rPr>
          <w:rFonts w:cs="Trebuchet MS" w:ascii="Trebuchet MS" w:hAnsi="Trebuchet MS"/>
          <w:b/>
          <w:bCs/>
          <w:color w:val="000000"/>
          <w:sz w:val="26"/>
          <w:szCs w:val="26"/>
        </w:rPr>
        <w:t>15</w:t>
      </w:r>
      <w:r>
        <w:rPr>
          <w:rFonts w:cs="Trebuchet MS" w:ascii="Trebuchet MS" w:hAnsi="Trebuchet MS"/>
          <w:b/>
          <w:bCs/>
          <w:color w:val="000000"/>
          <w:sz w:val="26"/>
          <w:szCs w:val="26"/>
          <w:rtl w:val="true"/>
        </w:rPr>
        <w:t>).</w:t>
      </w:r>
      <w:r>
        <w:rPr>
          <w:rFonts w:ascii="Trebuchet MS" w:hAnsi="Trebuchet MS" w:cs="Trebuchet MS"/>
          <w:b/>
          <w:b/>
          <w:bCs/>
          <w:color w:val="000000"/>
          <w:sz w:val="26"/>
          <w:sz w:val="26"/>
          <w:szCs w:val="26"/>
          <w:rtl w:val="true"/>
        </w:rPr>
        <w:t>والى هذا ترمز الشموع يحملها الحاضرون المشتركون في المعموديّة والشمعة الخاصة المزيّنة التي يحملها العرّاب عن المعتمد الجديد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  <w:sz w:val="26"/>
          <w:szCs w:val="26"/>
        </w:rPr>
      </w:pPr>
      <w:r>
        <w:rPr>
          <w:rFonts w:cs="Trebuchet MS" w:ascii="Trebuchet MS" w:hAnsi="Trebuchet MS"/>
          <w:b/>
          <w:bCs/>
          <w:color w:val="000000"/>
          <w:sz w:val="26"/>
          <w:szCs w:val="26"/>
        </w:rPr>
      </w:r>
    </w:p>
    <w:sectPr>
      <w:type w:val="nextPage"/>
      <w:pgSz w:w="12240" w:h="15840"/>
      <w:pgMar w:left="540" w:right="5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42:00Z</dcterms:created>
  <dc:creator>Personal</dc:creator>
  <dc:description/>
  <cp:keywords/>
  <dc:language>en-US</dc:language>
  <cp:lastModifiedBy>Personal</cp:lastModifiedBy>
  <dcterms:modified xsi:type="dcterms:W3CDTF">2008-05-14T15:27:00Z</dcterms:modified>
  <cp:revision>5</cp:revision>
  <dc:subject/>
  <dc:title/>
</cp:coreProperties>
</file>