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 w:bidi="ar-LB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يوم على الأرض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..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يكفى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000000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ى صباح يوم … ومع إشراقة شمس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نفتحت عي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عين جميلة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نفتحت لترى ما حول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.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تأمل فى قضاء يوم جمي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تأمل ف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ؤية جمال ما يدور حوله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م كانت سعيدة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اليوم اول يوم لها على الأرض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قد سمعت الكثير عن ما يوجد من طبيعة وجمال خلاب تسرح به العيو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تمنت أن تسرح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هى ايضا فى هذا الجمال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بدأت يومه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..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ظلت  تنظر حولها متأمله فى كل ما يحيط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به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نظرت وجدت سماء صافية لونها ازرق جميل فنظرت متعجبة سائلة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ن خالق ه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جمال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ظلت تسير تبحث … فوجدت حديقة جميلة مليئه بالورود والأشجار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جميلة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ستمرت فى النظر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رأت طيور وعصافير جميلة تطير فى شكل منظ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جميل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ثم نظرت فوجدت بحر جميل وظلت تنظر لعلها تجد نهاية له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لم تجد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 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  <w:t> 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ث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ت فراشة جميلة تطير أمام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نظرت لها متأمله فى جمالها وجما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لوانها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خاطبت نفسها قائلة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ا أجمل الدنيا …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بها جمال عجيب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ما أجم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خالق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من يخلق هذا الجمال يجب ان يكون أبرع جمال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ظلت سعيدة متمنية أ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تظل ناظرة لترى ما حولها من جمال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افضة ان تغلق ولو للحظة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أذ بها تر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..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خلوق غريب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ختلف عما رأته من قب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حدثت نفس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ن يكون ه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لعله صاحب الدنيا وخالقها … ولكن كيف يكون هو خالق هذا الجمال اراه بائسا حزين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!!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أقتربت له سائلة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ماذا انت حزين ؟؟؟ ومن تكون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نظر ل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ن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إنسان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تسألينى لماذا انا حزين ؟؟؟؟ بل أسالينى كيف لا اكون حزي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حدثته العين قائل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 نظرت حولى وجدت الكل جمي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يت الورود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تفتحه وجميله ورأيت أشجار عالية شامخة ورأيت الطيور تحلق وتطير ورأيت سماء جميلة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صافية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تعجبت من جمال كل هذا …… وتمنيت ان أرى خالق هذا الجما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 انت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مخلوق الوحيد الذى رأيتك هكذا حزيناً بائساً فتعجبت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ماذا انت هكذا ؟؟؟؟؟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آخالقك ليس هو خالق كل هذا الجما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تحدث الإنسان قائلا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الالا خالقى هو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خالق كل ما رأيتي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قاطعته العي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 ؟؟؟ ولماذا خلقك هكذا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الالال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هو خالقنى جميل على صورته ومثاله ولكنى انا من فعلت فى نفسى هك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 ؟؟؟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خبرنى يا إنسا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خالقنى ابرع من كل ما تريه حولك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خلق كل ما تريه لخدمتى ان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  <w:t> 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 بكثرة أخطائى وبعدى عنه اصبحت كما ترينى حزيناً بائس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تعلمى برغ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قبحى هذا وبرغم ما تريه على وجهى من بؤس وحزن ولكنه يحبنى كثيرا تحمل الكثير م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جلى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دانى بموته واحيانى بقيامت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ذاً هو يحبك كثير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نعم بل كثيرا جد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خبرتك انه مات لأجل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تعلمى ايتها العي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ل ما رايتيه من جمال ليس شىء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بجانب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نه ابرع جمالا ورقه وحنان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غم كثرة اخطائى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بحث دائما عن طريق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صل به إليه … ولكن ارادتى تضعف فيزيد بؤسى ولكنى مازلت ارجوه ان يعطينى قوة لك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عود إلي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يها الإنسا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حدثنى عن خالقك … اريد ان اعرف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خالقى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ن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يسوع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خالقى وخالقك وخالق كل ما حولن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م هو جميل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سيرى كثيرا وابحث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عندما تجدى أجمل ما فى الدنيا لا تقفى عنده داعيه انه الأجمل لالالالالالا اعلم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نه يوجد الأجمل منه بكثير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هو يسوع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تحدثت العي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.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تعلم أيها الإنسا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عندما رايت كل ما حولى شعرت بإن خالق هذا الجمال  اجمل بكثير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خبرنى ايه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إنسا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ين هو ؟؟؟؟ أريد ان اذهب لكى اراه ؟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هنا تنفس الإنسان انفاس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عميقة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آآآآآآه أتريدى ان ترى يسوع …… لالالالالا تستطيع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جماله يفوق ك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نظر …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ا تستطيعى ان تنظرى له ولو للحظ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قاطعته العين قائله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الالال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ريد ان أنظر له ولو لمره واحدة ثم أغلق إلى الأبد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نظر الإنسان لها قائل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تعالى معى ورافقينى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.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 نتمنى سوياً أن يأتى يوماً ونراه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 لا اريد ا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رافقك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أنت لست أجمل ما رأيته اليو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سأتركك وأرحل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 لى عندك سؤال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؟؟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يتك تتحدث عن يسوع الخالق الجميل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يتك تصفه وصفاً رائعاً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يتك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تتمنى أن تراه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أيتك تتحدث عن عظم حبه لك وموته لأجلك …… فكيف تعلم كل ه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مازلت هكذا بائساً حزينا تعيش فى أخطائك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 تعلم بوجوده وحبه … ومازلت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هكذا 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 تتحدث عنه … وليس بداخلك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م انت عجيب ايها الإنسا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تعلم كل هذا واراك هك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!!!!!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عجب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!!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تركته العين … وظلت تسير بعيد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ذ بها تنظر فتجد ظلام عم حول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أيقتنت ان اليوم انته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سرحت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 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يكون غدا على الارض ؟؟؟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ذ بها تبكى قائله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الالالالا …… لن يكون غدا عل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ارض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  <w:t> 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سوف أغلق الآن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فى يوماً واحد على الأرض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غلقت ودموع تنساب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منه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نها تتمنى ان تفتح ثانياُ ولكن لتر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…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يســـــــــــــوع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  <w:t> 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ربى وإلهى ومخلص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إنساناً انا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عرف عنك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لكثير والكثير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علم بوجودك دائم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تحدث عنك دائم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علم وأثق فى حبك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ى العجيب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راك حولى فى كل شىء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إن نظرت للسماء …  وجدتك 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للزروع والاشجار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لطيور … وجدتك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إن تفحصت ملامحى وجسدى…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..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جدتك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أنت هنا وهناك ……… أعلم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ل هذ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لكـــــن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مع كل هذا 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 xml:space="preserve">!!!!!!!!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انت بداخلى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والعالم ومشاكلة ايضا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بداخلى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كيف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 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! </w:t>
        <w:br/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فعجباً … إنساناً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660000"/>
          <w:sz w:val="32"/>
          <w:sz w:val="32"/>
          <w:szCs w:val="32"/>
          <w:rtl w:val="true"/>
          <w:lang w:eastAsia="fr-FR"/>
        </w:rPr>
        <w:t>أنا</w:t>
      </w:r>
      <w:r>
        <w:rPr>
          <w:rFonts w:eastAsia="’Times New Roman’" w:cs="’sans-serif’;Times New Roman" w:ascii="’sans-serif’;Times New Roman" w:hAnsi="’sans-serif’;Times New Roman"/>
          <w:b/>
          <w:bCs/>
          <w:color w:val="660000"/>
          <w:sz w:val="32"/>
          <w:szCs w:val="32"/>
          <w:rtl w:val="true"/>
          <w:lang w:eastAsia="fr-FR"/>
        </w:rPr>
        <w:t>!!!!!! "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000000"/>
          <w:sz w:val="32"/>
          <w:szCs w:val="32"/>
          <w:rtl w:val="true"/>
          <w:lang w:eastAsia="fr-F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اضع العالم ومشاكلة وانشغالة اولا فى حياتى وعندما تقابلنى المشكلات القوية اتذكرك يا يسوع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>اجعلنى يا رب احبك وامنحنى القوة لكى اعبر مشكلات الحياة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وتكون انت يا رب اول من افكر فية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لا لا بل تكون انت قلبى وحياتى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ويا ليتها تكفى جزء من حبك واهتمامك بى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 xml:space="preserve">احبك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rtl w:val="true"/>
          <w:lang w:eastAsia="fr-FR"/>
        </w:rPr>
        <w:t> 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000000"/>
          <w:sz w:val="32"/>
          <w:sz w:val="32"/>
          <w:szCs w:val="32"/>
          <w:rtl w:val="true"/>
          <w:lang w:eastAsia="fr-FR"/>
        </w:rPr>
        <w:t>احبـــــــــك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rtl w:val="true"/>
          <w:lang w:eastAsia="fr-FR"/>
        </w:rPr>
        <w:t> </w:t>
      </w:r>
    </w:p>
    <w:p>
      <w:pPr>
        <w:pStyle w:val="Normal"/>
        <w:jc w:val="center"/>
        <w:rPr>
          <w:rFonts w:ascii="’sans-serif’;Times New Roman" w:hAnsi="’sans-serif’;Times New Roman" w:eastAsia="’Times New Roman’" w:cs="’sans-serif’;Times New Roman"/>
          <w:b/>
          <w:b/>
          <w:bCs/>
          <w:color w:val="FF0000"/>
          <w:sz w:val="32"/>
          <w:szCs w:val="32"/>
          <w:lang w:eastAsia="fr-FR"/>
        </w:rPr>
      </w:pPr>
      <w:r>
        <w:rPr>
          <w:rFonts w:eastAsia="’Times New Roman’" w:cs="’sans-serif’;Times New Roman" w:ascii="’sans-serif’;Times New Roman" w:hAnsi="’sans-serif’;Times New Roman"/>
          <w:b/>
          <w:bCs/>
          <w:color w:val="FF0000"/>
          <w:sz w:val="32"/>
          <w:szCs w:val="32"/>
          <w:lang w:eastAsia="fr-FR"/>
        </w:rPr>
      </w:r>
    </w:p>
    <w:sectPr>
      <w:type w:val="nextPage"/>
      <w:pgSz w:w="12240" w:h="15840"/>
      <w:pgMar w:left="54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’sans-serif’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46:00Z</dcterms:created>
  <dc:creator>Personal</dc:creator>
  <dc:description/>
  <cp:keywords/>
  <dc:language>en-US</dc:language>
  <cp:lastModifiedBy>Personal</cp:lastModifiedBy>
  <dcterms:modified xsi:type="dcterms:W3CDTF">2008-03-07T22:47:00Z</dcterms:modified>
  <cp:revision>3</cp:revision>
  <dc:subject/>
  <dc:title/>
</cp:coreProperties>
</file>