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قُ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حي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يَعقوبَ عَبدِ اللهِ والرَّبِّ يسوِعَ المسيح إِلى المُشَتَّتينَ مِنَ الأَسباطِ الاِثنَي عَشرَ، سلام</w:t>
      </w:r>
      <w:r>
        <w:rPr>
          <w:color w:val="3D1E02"/>
          <w:rtl w:val="true"/>
        </w:rPr>
        <w:t xml:space="preserve">!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فوائ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حن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ُنظُروا يا إِخوَتي إِلى ما يُصيبُكم مِن مُختَلِفِ المِحَن نَظَركم إِلى دَواعي الفَرَحِ الخالِص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أَنتُم تَعلَمونَ أنَّ امتِحانَ إِيمانِكم يَلِدُ الثَّبات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َلْيَكُنِ الثَّباتُ فعَّالاً على وَجهٍ كامِل، لِتَكونوا كامِلينَ سالِمينَ لا نَقْصَ فيكُ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إِن كانَ أحَدٌ مِنكُم تَنقُصُه الحِكمَة فلْيَطلُبْها عِندَ اللهِ يُعطَها، لأنَّه يُعْطي جَميعَ النَّاسِ بِلا حِسابٍ ولا عِتاب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لْيَطلُبْها بِإِيمانٍ مِن غَيرِ أَن يَرْتاب، لأَنَّ المُرتابَ يُشبِهُ مَوجَ البَحرِ إِذا لَعِبَت بِه الرِّيحُ فهاجَتْ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ا يَظُنَّنَّ ذلك الرَّجُلُ أَنَّه يَنالُ مِنَ الرَّبِّ شَيئًا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هو رَجُلٌ ذو نَفْسَيْن لا يَقِرُّ لهُ قَرارٌ في طُرُقِه كُلِّها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ِيَفتَخِرِ الأَخُ الوَضيعُ بِرِفعَتِه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الغَنِيُّ بِضَعَتِه، لأَنَّه كَزَهرِ العُشْبِ يَزول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فقَد أَشرَقَتِ الشَّمْسُ واشتَدَّت حَرارَتُها وأَيبَسَتِ العُشْب، فسَقَطَ زَهْرُه وذَهَبَ رَونَقُ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كذلِكَ يَذبُلُ الغَنِيُّ في مَساعي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>طوبى لِلرَّجُلِ الَّذي يَحتَمِلُ التَّجرِبَة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لأَنَّه سيَخرُجُ مُزَكًّى فيَنالُ إِكليلَ الحَياةِ الَّذي وُعِدَ بِه مَن يُحِبُّونَ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تجربة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ذا جُرِّبَ أَحَدٌ فلا يَقُلْ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لهَ يُجَرِّبُني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نَّ اللهَ لا يُجَرِّبُه الشَّرُّ ولا يُجَرِّبُ أَحَدًا،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 حينِ أَنَّ لِكُلِّ إِنسانٍ شَهوَةً تُجَرِّبُه فتَفتِنُه وتُغْوي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والشَّهوَةُ إِذا حَبِلَت وَلَدَتِ الخَطيئَة، والخَطيئَةُ إِذا تمَّ أَمرُها خَلَّفَتِ المَوت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لا تَضِلُّوا يا إِخوَتي الأَحِبَّاء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ُلُّ عَطِيَّةٍ صالِحَةٍ وكُلُّ هِبَةٍ كامِلَةٍ تَنزِلُ مِن عَلُ مِن عِندِ أَبي الأَنوا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هو لا تَبَدّلَ فيهِ ولا شِبْهَ تَغيُّ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شاءَ أَن يَلِدَنا بِكَلِمَةِ الحَقّ لِنَكونَ كمِثْلِ باكورَةٍ لِخَلائِقِ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عبا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صحيح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يَخْفى عَلَيكم شَيءٌ ، يا إِخوَتي الأَحِبَّاء، ومعً ذلك فعَلى كُلِّ إِنسانٍ أَن يَكونَ سَريعًا إِلى الاِستِماعِ بَطيئًا عَنِ الكَلام ، بَطيئًا عنِ الغَضب</w:t>
      </w:r>
      <w:r>
        <w:rPr>
          <w:color w:val="3D1E02"/>
          <w:rtl w:val="true"/>
        </w:rPr>
        <w:t xml:space="preserve">,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>لأَنَّ غَضَبَ الإِنسانِ لا يَعمَلُ لِبِرِّ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>فأَلقُوا عنكُم كُلَّ دَنَسٍ وكُلَّ ما يَفيضُ مِن شَرّ، وتَقبَّلوا بِوَداعةٍ الكَلِمَةَ المَغْروسَةَ فيكم والقادِرَةَ على خَلاصِ نُفوسِ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ونوا مِمَّن يَعمَلونَ بهذه الكَلِمَة، لا مِمَّن يَكتَفونَ بِسَماعِها فيَخدَعونَ أَنفُسَ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َن يَسمعَِ الكَلِمَةَ ولا يَعمَلْ بِها يُشبِهْ رَجُلاً يَنظُرُ في المِرآةِ صورَةَ وَجْه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>فما إِن نظَرَ إِلى نَفْسِه ومَضى حتَّى نَسِيَ كَيفَ كا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الَّذي أَكَبَّ على الشَّريعَةِ الكامِلَة، شَريعَةِ الحُرِّيَّة، ولَزِمَها، لا شَأْنَ مَن يَسمعُ ثُمَّ يَنْسى، بل شأنَ مَن يَعمَل، فذاكَ الَّذي سيَكونُ سَعيدًا في عَمَلِ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َن ظَنَّ أَنَّه دَيِّنٌ ولَم يُلجِمْ لِسانَه، بل خَدَعَ قَلبَه، كانَ تَدَيُّنُه باطِلاً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التَّدَيُّنَ الطَّاهِرَ النَّقِيَّ عِندَ اللهِ الآب هو افتِقادُ الأَيتامِ والأَرامِلِ في شِدَّتِهِم وصِيانَةُ الإِنسانِ نَفْسَه مِنَ العالَم لِيَكونَ بِلا دَنَس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وقي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فقراء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ا إِخوتي، لا تَجمَعوا بَينَ مُراعاةِ الأَشخاصِ والإِيمانِ بِرَبِّنا يسوعَ المسيح، لَه المَجْد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دَخَلَ مَجمَعَكم رَجُلٌ بِإِصبَعِه خاتَمٌ مِن ذَهَبٍ وعلَيهِ ثِيابٌ بَهِيَّة، ودَخَلَ أَيضًا فَقيرٌ علَيه ثِيابٌ وَسِخ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لتَفتُّم إِلى صاحِبِ الثِّيابِ البَهِيَّة وقُلتُم له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ِجلِسْ أَنتَ ههُنا في الصَّدْر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 وقُلتُم لِلفَقير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نتَ قِفْ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و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ِجلِسْ عِندَ مَوطِئِ قَدَمَيّ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فَلا تَكونونَ قد ميَزَّتُم في أَنفُسِكم وصِرتُم قُضاةً ساءَت أَفكارُهُم؟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سمَعوا، يا إِخوَتي الأَحِبَّاء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أَلَيسَ اللهُ اختارَ الفُقَراءَ في نَظَرِ النَّاس فجَعَلَهم أَغنِياءَ بِالإِيمان ووَرَثةً لِلمَلَكوتِ الَّذي وَعَدَ بِه مَن يُحِبُّونَه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تُم أَهَنتُمُ الفَقير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أَلَيسَ الأَغنِياءُ همُ الَّذينَ يَظلِمونَكم وَيسوقونَكم إِلى المَحاكِم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وَلَيسَ همُ الَّذينَ يُجَدِّفونَ على الاِسْمِ الحَسَنِ الَّذي ذُكِرَ علَيكم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عَمِلتُم بِالشَّريعَةِ السَّامِيَةِ الَّني نَصَّ عَلَيها الكِتاب، وهي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حبِبْ قَريبَكَ حُبَّكَ لِنَفْسِكَ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، تُحسِنونَ عَمَلاً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إِذا راعَيتُمُ الأَشخاص فتَرتَكِبونَ خَطيئَةً وتُثبِتُ الشَّريعَة علَيكُم أَنَّكُم مِنَ المُخالِفين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فمَن حَفِظَ الشَّريعَةَ كُلَّها وزَلَّ في أَمْرٍ واحِدٍ مِنها أخطَأَ بِها جَميعًا،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الَّذي قا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َزْنِ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قالَ أَيضً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تَقتُلْ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إِذا لم تَزْنِ ولكنَّك قَتَلتَ، كُنتَ مُخالِفًا لِلشَّريع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تَكلَّموا واعمَلوا مِثْلَ مَن سَيُدانُ بِشَريعَةِ الحُرِّيَّة،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>لأَنَّ الدَّينونَةَ لا رَحمَةَ فيها لِمَن لم يَرحَم، فالرَّحمَةُ تَستَخِفّ بِالدَّينون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إيما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أعما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ماذا يَنفعُ، يا إِخوَتي، أَن يَقولَ أَحَدٌ إِنَّه يُؤمِن، إِن لم يَعمَل؟ أَبِوُسْعِ الإِيمانِ أَن يُخَلِّصَه؟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فإِن كانَ فيكُم أَخٌ عُريانٌ أَو أُختٌ عُريانَةٌ يَنقُصُهما قُوتُ يَومِهِما،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الَ لَهما أَحدُكم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اِذْهَبا بِسَلام فاستَدفِئا واشبَع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م تُعطوهما ما يَحتاجُ إِلَيه الجَسَد، ماذا يَنفَعُ قَولُكُم؟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َذلِكَ الإِيمان، فإِن لم يَقتَرِنْ بِالأَعمال كانَ مَيْتًا في حَدِّ ذاتِ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رُبَّ قائلٍ ي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نتَ لَكَ الإِيمان وأَنا لِيَ الأَعْمال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أَرِني إِيمانَكَ مِن غَيرِ أَعمال، أُرِكَ أَنا إِيماني بِأَعمالي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>أَنتَ تُؤمِنُ بِأَنَّ اللهَ أَحَد، فقَد أَحسَنتَ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الشَّياطينُ هي أيضًا تُؤمِنُ بِه وتَرتَعِد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أَتُريدُ أَن تَعلَمَ، أَيُّها الأَبلَه، أَنَّ الإِيمانَ مِن غَيرِ أَعمالٍ شَيءٌ عَقيم؟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ا بُرِّر أَبونا إِبراهيمُ بِالأَعمالِ إِذ قَرَّبَ ابنَه إِسحقَ على المَذبَح؟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تَرى أَنَّ الإِيمانَ ساهَمَ في أَعمالِه وأَنَّه بِالأَعمالِ اكتَمَلَ الإِيمان، </w:t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تَمَّتِ الآيَةُ الَّتي وَرَدَ فيه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إِبراهيمَ آمَنَ بِالله فحُسِبَ لَه ذلك بِرًّا ودُعِيَ خَليلَ الل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رَونَ أَنَّ الإِنسانَ يُبَرَّرُ بِالأَعمالِ لا بِالأَعمالِ لا بِالإِيمانِ وَحد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>وهكذا راحابُ البَغِيّ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 xml:space="preserve">أَما بُرِّرَت بِالأَعمالِ لأَنَّها أَضافَتِ الرَّسولَين، ثُمَّ صَرَفتَهما في طَريقٍ آخَر؟ </w:t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كَما أَنَّ الجَسَدَ بِلا رُوحٍ مَيْت فكذلِكَ الإِيمانُ بِلا أَعمالٍ مَيْت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بلي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إنسا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لسا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يَكثُرَنَّ فيكُم يا إِخوَتي عَدَدُ المُعَلِّمي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أَنتُم تَعلَمونَ أَنَّنا سَنَلْقى في ذلك أَشَدَّ دَينون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ا أَكثرَ ما نَزِلُّ نحنُ جميع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إِذا كانَ أَحَدٌ لا يَزِلُّ في كَلامِه، فهو إِنْسانٌ كامِلِ قادِرٌ على إِلجامِ جَميعِ جَسَدِ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حينَ نَضَعُ اللِّجامَ في أَفواهِ الخَيلِ لِتَخضَعَ لَنا، نَقودُ بِه جِسمَها كُلَّ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وانظُروا أَيضًا إِلى السُّفُن، فإِنَّها على ضَخامَتِها وشِدَّةِ الرِّياحِ الَّتي تَدَفعُها تَقودُها دَفَّةٌ صَغيرةٌ إِلى حَيثُ يَشاءُ الرُّبَّا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هكذا اللِّسان، فإِنَّه عُضوٌ صَغير ومِن شَأنِه أَن يُفاخِرَ بِالأَشياءِ العَظيم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ُنظُروا ما أَصغَرَ النَّارَ الَّتي تُحرِقُ غابَةً كَبيرة</w:t>
      </w:r>
      <w:r>
        <w:rPr>
          <w:color w:val="3D1E02"/>
          <w:rtl w:val="true"/>
        </w:rPr>
        <w:t>!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للِّسانُ نارٌ أَيضًا وعالَمُ الإِثْ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اللِّسانُ بَينَ أَعضائِنا يُدنِّسُ الجِسمَ كُلَّه ويُحرِقُ الطَّبيعَةَ في سَيرِها ويَحتَرِقُ هو بِنارِ جَهَنَّم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تُقهَرُ الوُحوشُ والطُّيور والزَّحَّافاتُ والحَيَواناتُ البَحرِيَّةُ على اختِلافِ أَجناسِها والنَّوعُ الإِنْسانيُّ يَقهَرُها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مَّا اللِّسانُ فلا يَستَطيعُ أَحَدٌ مِنَ النَّاسِ أَن يَقهَرَ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نَّه بَلِيَّةٌ لا تُضبَط، مِلُؤه سَمٌّ قاتِل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ِه نبُارِكُ الرَّبَّ الاَب وبِه نَلعَنُ النَّاسَ المَخلوقينَ على صُورَةِ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مِن فَمٍ واحِدٍ تَخرُجُ البَرَكَةُ واللَّعن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يَجِبُ يا إِخوَتي أَلاَّ يَكونَ الأَمْرُ كذلِكَ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َفيضُ اليَنبوعُ بِالعَذْبِ والمُرِّ مِن مَجرً ى واحِد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 </w:t>
      </w:r>
      <w:r>
        <w:rPr>
          <w:color w:val="3D1E02"/>
          <w:rtl w:val="true"/>
        </w:rPr>
        <w:t>أَم يُمكِنُ يا إِخوَتي أَن تُثمِرَ التِّينَةُ زَيتونًا أَوِ الكَرمَةُ تِينًا؟ إِنَّ اليَنبوعَ المالِحَ لا يُخرِجُ الماءَ العَذْب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حكم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صادق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حكم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اذب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فيكُم أَحَدٌ ذو حِكمَةٍ ودِرايَة؟ فَليُظهِرْ بِحُسنِ سِيرتِه أَنَّ أَعمالَه تُصنَعُ بِوَداعَةٍ تأتي مِنَ الحِكمَة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أَمَّا إِذا كانَ في قُلوبِكم مَرارةُ الحَسَدِ و المُنازعة، فلا تَفتَخِروا ولا تَكذِبوا على الحقّ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مِثلُ هذه الحِكمَةِ لا تَنزِلُ مِن عَلُ، وإِنَّما هي حِكمَةٌ دُنيَوِيَّة بَشَرِيَّةٌ شَيْطانِيّ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حَيثُما يَكُنِ الحَسَدُ والمُنازعة، يَكُنِ الاِضْطِرابُ ومُختَلِفُ أَعمالِ السُّوء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وأَمَّا الحِكمَةُ الَّتي تَنزِلُ مِن عَلُ فهيَ طاهِرةٌ أَوَّلاً، ثُمَّ مُسالِمَةٌ حليمةٌ سَمْحَة مِلؤُها رَحمَةٌ وثِمارٌ صالِحة، لا مُحاباةَ فيها ولا رِياء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ثَمَرَةُ البِرِّ تُزرَعُ في السَّلامِ لِلَّذينَ يَعمَلونَ لِلسَّلا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دفع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خاصمات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أَينَ تَأتي المُخاصَماتُ والمَعارِكُ بَينَكم؟ أَمَا تَأتي مِن أَهوائِكمُ الَّتي تَعتَرِكُ في أَعضائِكم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شتَهونَ ولا تَنالون، تَقتُلونَ وتَحسُدون، ولا تَستَطيعونَ الحُصولَ على ما تُريدون، فتُخاصِمونَ وتَعتَرِكو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ا تَنالونَ لأَنَّكم لا تَسأَلون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سأَلونَ ولا تَنالونَ لأَنَّكم لا تُحسِنونَ السُّؤالَ لِرَغبَتِكم في الإِنفاقِ على أَهوائِك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َّتَها الزَّواني، أَلا تَعلَمونَ أَنَّ صداقَةَ العالَمِ عَداوةُ الله؟ فمَن أَرادَ أَن يَكونَ صَديقَ العالَم أَقامَ نَفْسَه عَدُوَّ الله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أَم تَحسَبونَ أَنَّ الكِتابَ يَقولُ عَبَثًا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إِنَّ اللهَ يَشتاقُ شَوقَ الغَيرةِ إِلى الرُّوحِ الَّذي أَسكَنَه فينا؟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بل هو يَجودُ بنِعمَةٍ أَعظَم، فإِنَّ الكِتابَ ي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اللهَ يُكابِرُ المُتَكَبِّرين ويُنعِمُ على المُتَواضِعين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خضَعوا للهِ وقاوِموا إِبليسَ يُوَلِّ عنكُم هارِب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قتَرِبوا مِنَ اللهِ يَقتَربْ مِن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طَهِّروا أَيدِيَكم أَيُّها الخاطِئُونَ ونَقُّوا قُلوبَكم يا ذَوي النَّفْسَي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>أُندُبوا شَقاءَكم واحزَنوا وابكو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ِيَنقَلِبْ ضَحِكُكم حُزْنًا وفَرَحُكم غَمّ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تَواضَعوا بَينَ يَدَي ربِّكم فيَرفَعَ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يَقولَنَّ بعضُكمُ السُّوءَ على بَعْض، أَيُّها الإِخوة، لأَنَّ الَّذي يَقولُ السُّوءَ على أَخيه أَو يَدينُ أَخاه يَقولُ السُّوءَ على الشَّريعَةِ ويَدينُ الشَّريعَ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إِذا دِنتَ الشَّريعَة لم تَكُنْ لها حافِظًا، بل دَيَّان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يسَ هُناك إِلاَّ مُشتَرِعٌ واحِدٌ ودَيَّانٌ واحِد، وهو القادِرُ على أَن يُخَلِّصَ ويُهلِك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مَن أَنتَ لِتَدينَ القَريب؟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إنذا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غنياء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>يا أَيُّها الَّذينَ يَقولون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سنَذهَبُ اليَومَ أَو غَدًا إِلى هذه المَدينَةِ أَو تِلكَ فنُقيمُ فيها سَنَةً نُتاجِرُ وَنَربَح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نتُم لا تَعلَمونَ ما تكونُ حَياتُكم غَدً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إِنَّكم بُخارٌ يَظهَرُ قَليلاً ثمَّ يَزول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هَلاَّ قُلتُم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 شاءَ الله، نَعيشُ ونَفعَلُ هذا أَو ذاك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لكِنَّكم تُباهونَ بصَلَفِكم، ومِثْلُ هذِه المُباهاةِ مُنكَر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َن عَرَفَ كَيفَ يَصنَعُ الخَيرَ ولم يَصنَعْهُ ارتَكَبَ خَطيئَة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ا أَيُّها الأَغنِياء، اِبكوا وأَعوِلوا على ما يَنزِلُ بِكُم مِنَ الشَّقاء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ثَروَتُكم فَسُدَت وثِيابُكم أَكَلَها العُثّ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ذَهَبُكم وفِضَّتُكم صَدِئا، وسَيَشهَدُ الصَّدَأْ علَيكم ويأكُلُ أَجسادَكم كأَنَّه نا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جَمَعتُم كُنوزًا في الأَيَّامِ الأَخير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>ها إِنَّ الأُجْرةَ الَّتي حَرَمتُموها العَمَلَةَ الَّذينَ حَصَدوا حُقولَكم قدِ ارتَفَعَ صِياحُها، وإِنَّ صُراخَ الحَصَّادينَ قد بَلَغَ أُذُنَي رَبِّ القُوَّات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عِشتُم على الأَرضِ في التَّنعُّمِ والتَّرَف وأَشبَعتُم أَهواءَكُم يَومَ التَّذب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حَكَمتُم على البارّ فقَتَلتُموه وهولا يُقاوِمُكم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نَّصائح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خير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صبِروا أَيُّها الإِخوَةُ إِلى يَومِ مَجيءِ الرَّب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ُنظُروا إِلى الحارِثِ كَيفَ يَنتظِرُ غَلَّةَ الأَرضِ الثَّمينة فيَصبِرُ علَيها حتَّى يَجنِيَ باكورَها ومُتأَخِّرَه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>فاصبِروا أَنتُم أيضًا وثَبِّتوا قُلوبَكم، فإِنَّ مَجيءَ الرَّبِّ قريب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يَتَذَمَّرَنَّ بَعضُكم على بَعْض، أَيُّها الإِخوَة، لِئَلا تُدانو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هُوَذا الدَّيَّانُ واقِفٌ على الأَبواب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اقتَدوا أَيُّها الإِخوَةُ بِالأَنبِياءِ الَّذينَ تَكلَّموا بِاسمِ الرَّبِّ في ألَمِهم وصَبْرِهم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إِنَّنا نَقولُ في الصَّابِرين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طُوبى لَهم، وقد سَمِعتُم بِصَبر ِأَيُّوب وعَرَفتُم قَصْدَ الرَّبّ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إِنَّ الرَّبَّ رَحمانٌ رَحي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قَبْلَ كُلِّ شَيء، يا إِخوَتي، لا تَحلِفوا بِالسَّماءِ ولا بِالأَرضِ ولا يَمينًا أُخرى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لِتَكُنْ نَعَمُكم نَعَم ولاؤُكم لا، لِئَلاَّ تَقَعوا تَحتَ وَطأَةِ الدَّينون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مسح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رضى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ل فيكم مُتأَلِّم؟ فلْيُصَلِّ</w:t>
      </w:r>
      <w:r>
        <w:rPr>
          <w:color w:val="3D1E02"/>
          <w:rtl w:val="true"/>
        </w:rPr>
        <w:t xml:space="preserve">! </w:t>
      </w:r>
      <w:r>
        <w:rPr>
          <w:color w:val="3D1E02"/>
          <w:rtl w:val="true"/>
        </w:rPr>
        <w:t>هل فيكُم مَسْرور؟ فلْيُنشِد</w:t>
      </w:r>
      <w:r>
        <w:rPr>
          <w:color w:val="3D1E02"/>
          <w:rtl w:val="true"/>
        </w:rPr>
        <w:t xml:space="preserve">!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>هل فيكُم مَريض؟ فلْيَدْعُ شُيوخَ الكَنيسة، ولِيُصَلُّوا عليه بَعدَ أَن يَمسَحوه بِالزَّيتِ بِاسمِ الرَّبّ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إِنَّ صَلاةَ الإِيمانِ تُخلِّصُ المَريض، والرَّبَّ يُعافي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وإِذا كانَ قدِ ارتَكَبَ بَعضَ الخَطايا غُفِرَت ل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>فلْيَعتَرِفْ بَعضُكم لِبَعضٍ بِخَطاياه، ولْيُصَلِّ بَعضُكم لِبَعضٍ كَي تُشفَو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صلاةُ البارِّ تَعمَلُ بِقوَّةٍ عَظيم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كانَ إِيليَّا بَشرًا مِثلَنا فصلَّى طالِبًا بإِلحاٍح أَلاَّ يَنزِلَ المَطَر، فلَم يَنزِلْ على الأَرضِ ثَلاثَ سَنواتٍ وسِتَّةَ أَشهُر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>ثُمَّ عادَ إِلى الصَّلاة فمَطَرتِ السَّماءُ وأَخرَجَتِ الأَرضُ غلَّتَه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نُصح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َخوي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19</w:t>
      </w:r>
      <w:r>
        <w:rPr>
          <w:rtl w:val="true"/>
        </w:rPr>
        <w:t xml:space="preserve">يا إِخوَتي، إِن ضَلَّ بَعضُكم عنِ الحَقّ ورَدَّه أَحَدٌ إِليه، </w:t>
      </w:r>
      <w:r>
        <w:rPr>
          <w:rStyle w:val="Top"/>
          <w:color w:val="3D1E02"/>
        </w:rPr>
        <w:t>20</w:t>
      </w:r>
      <w:r>
        <w:rPr>
          <w:rtl w:val="true"/>
        </w:rPr>
        <w:t>فاعلَموا أَنَّ مَن رَدَّ خاطِئًا عن طريقِ ضلالِه خَلَّصَ نَفْسَه مِنَ المَوت وسَتَرَ كَثيرًا مِنَ الخَطايا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20:00Z</dcterms:created>
  <dc:creator>Internet</dc:creator>
  <dc:description/>
  <dc:language>en-US</dc:language>
  <cp:lastModifiedBy>Internet</cp:lastModifiedBy>
  <dcterms:modified xsi:type="dcterms:W3CDTF">2004-04-09T11:21:00Z</dcterms:modified>
  <cp:revision>1</cp:revision>
  <dc:subject/>
  <dc:title>رسالةُ القِدّيس يَعقُوب </dc:title>
</cp:coreProperties>
</file>