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ِدّي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ُل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إ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ْ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بّي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/>
      </w:pPr>
      <w:r>
        <w:rPr>
          <w:rtl w:val="true"/>
        </w:rPr>
        <w:t>توجيه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يموتاو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اقِفَت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مَامِسَتِ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علَي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شك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كَرتُك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ا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ف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ع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رَ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شكُ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ارَكَت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ي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تما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طْ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ُمّ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ْ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رَك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سَو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يو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فا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أييدِ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ْد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بَّ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رِف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صي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يا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اعَف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تُمَيِّز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فض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صبِ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لِ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مُمتَلِئ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جي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سبيح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ح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ض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يو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،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َّعَت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يو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زد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ر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ع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ِف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ش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ِص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ي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ش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داف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ب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ِ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ِ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دِّفا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ُولئ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اف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افَس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نِي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ُن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يو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قَل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ِي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صِدْ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ِه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ز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رَح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ؤُ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اص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ض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عائ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و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ظ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ارِغ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ْج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ْز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ِ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ام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مَجّ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ش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ُ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ْ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ك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مَكِّن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َم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ثمِ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ْتا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ز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ب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ح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فض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ً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ق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و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ق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ُواص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اعَد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دُّم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رَ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ك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َزْد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ِخا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حُضو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سِ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ِشا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عرِف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أَيت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ائِ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مِ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ار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بِ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ُو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اه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فْ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ا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ت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صومَك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لال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ل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دلال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اصِ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ع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نَّظ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أَلّ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سبُ،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اه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ه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جاهِ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جاهِدُ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ضع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َ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ناشَد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ْجي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شارَك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أف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تِم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ي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حَب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لْ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ِك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اف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افَ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ج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وا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ض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غَير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ع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left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او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ني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ر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َخِذ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بْ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ْ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و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ط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و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َس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و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كَ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ث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ل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ك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br/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يَشه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تَمْجي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ص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َائ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َ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ضو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اعَ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ِيا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خَلاص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َو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ِعد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را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ا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مُّ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دُّد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لِت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ئب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ال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ِ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ضيئ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ِ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يِّر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و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تَمَسِّك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فتَ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ع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َث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َثً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ل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بيح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َرَّ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فَرِح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ارَكتُ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كَ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ارِك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موتا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فرديطس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أَرْج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ع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موتاو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ط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طَّلَ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والِ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ع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عو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هتَ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ْرِ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هتِما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قً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ب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يل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بِشا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ج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عَث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َّض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اث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َ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رور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ع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فْرَديط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حب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ِها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اجَت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ْتا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كتَئ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ِ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ِ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ر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ا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ّ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ث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مَيِّ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قبّ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ث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كرا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اط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سْع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خِدمَتي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َعد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ف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ق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ت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ش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ثْبي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لا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ر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ّ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َد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باد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تَخ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م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رِيَّ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تَم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عتِم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ر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ق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ِك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ْتو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م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 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بْ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ْيا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ْران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بْرانِيِّ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ِّيسِيّ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م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طَه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ْ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سْران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ُ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سْران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م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رِف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ِ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سِ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د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فاي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ر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تَم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عرِف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ر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شارَك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مث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ت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لَعَ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لُغ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رَك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م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بِ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َض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ُم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َمط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ا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أَس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ا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ُص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ئِز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و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نا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مِل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شعُ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ع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َر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عو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كش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لْنُلاز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ر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ْنا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إِقت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صْ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و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را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كَلِّ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كِي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عاقِبَت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ل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ن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ورَ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م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ض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م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وطِن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تَظ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ي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لِّص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غَي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يئ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ع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ض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</w:t>
      </w:r>
      <w:r>
        <w:rPr>
          <w:rFonts w:cs="Traditional Arabic"/>
          <w:rtl w:val="true"/>
        </w:rPr>
        <w:t>.</w:t>
        <w:br/>
      </w:r>
      <w:r>
        <w:rPr>
          <w:rStyle w:val="Start"/>
          <w:rFonts w:cs="Traditional Arabic"/>
        </w:rPr>
        <w:t>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ٍذ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حِب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شتا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كلي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بُ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ِبَّاء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نص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ناش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ودِي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ناش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نطيخ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ِف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ح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لِص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ساعِد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هَدَ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قْليمَنْض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اوِن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ْاؤ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ف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ف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كر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فرَحو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يُعرَ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ل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م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رف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ِبا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صَّل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دُّع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كْر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و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درا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ذْها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َعد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ريف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اد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الِص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ستَحَبّ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يّ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ِك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يل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دْ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ِّر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ر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َّمت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ِع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يَنتُم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عاف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رِح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هتِمام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زْه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هتِم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رص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نَ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ّ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ن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أُحس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ي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ْم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حس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ي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سْ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ْ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َلّ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ب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ج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س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سْ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وِّي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غيرَ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ارَك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ت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يس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عْ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قْدونِ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سا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ِن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ك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َث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ت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الونيق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ت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َ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طا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َ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د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بْ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خَذ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ُس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فْرَدي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طْ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ئِح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بيح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إِل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ُ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ات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ِن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جد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جْ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ه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آمي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تام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ل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ُس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س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سِي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ش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ْصَر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cs="Traditional Arabic"/>
          <w:rtl w:val="true"/>
        </w:rPr>
        <w:t xml:space="preserve">!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0:00Z</dcterms:created>
  <dc:creator>Internet</dc:creator>
  <dc:description/>
  <dc:language>en-US</dc:language>
  <cp:lastModifiedBy>Internet</cp:lastModifiedBy>
  <dcterms:modified xsi:type="dcterms:W3CDTF">2004-08-05T07:22:00Z</dcterms:modified>
  <cp:revision>2</cp:revision>
  <dc:subject/>
  <dc:title>رسالةُ القِدّيس بوُلس </dc:title>
</cp:coreProperties>
</file>