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رسالة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ِدّي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ُل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إلى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يطس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2"/>
        <w:bidi w:val="1"/>
        <w:ind w:left="612" w:right="612" w:hanging="0"/>
        <w:jc w:val="left"/>
        <w:rPr/>
      </w:pPr>
      <w:r>
        <w:rPr>
          <w:rtl w:val="true"/>
        </w:rPr>
        <w:t>ت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ام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ول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سو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هد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َار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عرِف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وافِق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تَّقْوى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ع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ز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ذِب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ظ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ق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حدَّد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بِشا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ئتُمِ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مْ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خَلِّص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يط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خلِص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شتَرَ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ع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َ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خَلِّصِن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شيوخ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كت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رِي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ُ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ْظ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ق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يوخ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د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صَيتُكَ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ُق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َل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و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أ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ولا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تَّه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فُج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صو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سقُف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ك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يئ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جَ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ْ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ضوب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دمِن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َم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يف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ريص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كاس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سيسة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ضْياف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حِبّ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َي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نوع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دِ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ِيّ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مالِكًا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لاز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واف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تَّعْ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دِر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عْظ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عْل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َد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خالِفي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قا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ِّ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ابين</w:t>
      </w:r>
    </w:p>
    <w:p>
      <w:pPr>
        <w:pStyle w:val="NormalWeb"/>
        <w:bidi w:val="1"/>
        <w:spacing w:before="280" w:after="0"/>
        <w:jc w:val="both"/>
        <w:rPr>
          <w:rFonts w:cs="Traditional Arabic"/>
        </w:rPr>
      </w:pP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ص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رثا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خادِع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ُصوص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خْتون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عَ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فْواه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دِ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سَر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جُمْلَت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و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ْليم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سَ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سي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يُّ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يتِ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ذَّا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ُحوش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بيث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ُطو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سالى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بِّخْ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ِد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ِحَّ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ن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خُراف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د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صَ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رِض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280"/>
        <w:jc w:val="both"/>
        <w:rPr>
          <w:rFonts w:cs="Traditional Arabic"/>
        </w:rPr>
      </w:pP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كُلُّ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َ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هِ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طْه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ْج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غَ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ؤمِن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هِ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ذْها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ضَمائر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ِس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يَشهَ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كِر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ِهِ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قْبوح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صا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ف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2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كَلَّ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افِ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عْ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لي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َلّ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يوخ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نوع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ز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صان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ِحَّ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حب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ثَّبات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جائِ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ير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ي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قِدِّيس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مَّام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دمِن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َم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دِي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َير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ُعَلِّم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بَّ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زْواجِه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ولادِهِنَّ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نوع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فيف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هتَمَّ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ُؤُو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ضِع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زْواجِهِن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َدّ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عِظ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بّ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صان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جع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َو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ْ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ِحَ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ام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عْ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صانةٍ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َل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ي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أ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خْز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صْ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ؤ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َلّ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بي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ض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دَت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ضا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الِفوه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تَلِس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ظه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ن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ْس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ْه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عَظِّ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ْل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خَلِّصِن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ض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هَ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ع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ب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لاص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َلِّم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نبِ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ُفْ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ه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ن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عي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ه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َزان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دْ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قْوى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نتَظِ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عاد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جُو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جَل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ْ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ظ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ُخَلِّص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ْ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فتَدِي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ثْ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طَهّ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عْب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صّ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ريص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ِحَ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َلَّ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ِظ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بِّخ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ْط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امّ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خِفّ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ف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3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َكِّرْ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ض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حُكَّ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صح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لْط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طيعوه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أَهِّبين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تِ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خاصِم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لُمَ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ظه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داع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نّ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ْ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غبِ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صا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ال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ي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ُختَلِ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َه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لَذَّ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ْث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سَ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قوت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غِ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ً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ض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ُطْ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خَلِّص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حَبّ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بَشَر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ظُ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مِلْنا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حَم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َّص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غُس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يل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تَّجدي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ِ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اض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فِر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خَلِّصِنا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بَر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ِعْم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صير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َس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رَث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نصائ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يطس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قَ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دْ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طِع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جتَه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ي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ع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ِح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سَ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ُفي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باحثا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خيف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ِكْ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ْسا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ِص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ناقَش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جتَنِب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فيد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اطِلَ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قا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عرِض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ذار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رَّتَي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إ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س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طِئ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ك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وص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تام</w:t>
      </w:r>
    </w:p>
    <w:p>
      <w:pPr>
        <w:pStyle w:val="NormalWeb"/>
        <w:bidi w:val="1"/>
        <w:spacing w:before="280" w:after="0"/>
        <w:jc w:val="both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َث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رْطِم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طيخيق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جّ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ِحا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يقوبولي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زَمْ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ت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جتَه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عد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ف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ين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ُلّ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قُص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وِ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عَلّ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ي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ع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ِح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س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ْه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ُد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ج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ضَّرور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280"/>
        <w:jc w:val="both"/>
        <w:rPr>
          <w:rFonts w:cs="Traditional Arabic"/>
        </w:rPr>
      </w:pP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يُس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َلِّ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ون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َي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ع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مَعي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612" w:hanging="0"/>
      <w:jc w:val="right"/>
      <w:outlineLvl w:val="1"/>
    </w:pPr>
    <w:rPr>
      <w:rFonts w:cs="Traditional Arabic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Kaws">
    <w:name w:val="kaws"/>
    <w:basedOn w:val="DefaultParagraphFont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17:00Z</dcterms:created>
  <dc:creator>Internet</dc:creator>
  <dc:description/>
  <dc:language>en-US</dc:language>
  <cp:lastModifiedBy>Internet</cp:lastModifiedBy>
  <dcterms:modified xsi:type="dcterms:W3CDTF">2004-08-05T07:15:00Z</dcterms:modified>
  <cp:revision>2</cp:revision>
  <dc:subject/>
  <dc:title>رسالةُ القِدّيس بوُلس </dc:title>
</cp:coreProperties>
</file>