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ُس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جي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ال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رَسولِ المسيحِ يسوع بِمَشيئَةِ الله إِلى القِدِّيسين المُؤمِنينَ الَّذينَ في المسيحِ يسوع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علَيكُمُ النِّعمَةُ والسَّلامُ مِن لَدُنِ اللهِ أَبينا والرَّبِّ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تدبي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آت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لخلاص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باركَ اللّهُ أَبو رَبِّنا يسوعَ المسيح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>فقَد بارَكَنا كلَّ بَرَكَةٍ روحِيَّة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ي السَّمَواتِ في المَسيح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ِك بِأَنَّه اختارَنا فيه قَبلَ إِنشاءِ العالَ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نَكونَ في نَظَرِه قِدِّيسينَ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لا عَيبٍ في المَحبَّة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قَدَّرَ لَنا مُنذُ القِدَ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ن يَتَبنَّانا بِيَسوعَ المسيح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على ما ارتَضَته مَشيئَتُه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لتَّسْبيحِ بِمَجدِ نِعمَتِ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لَّتي أَنعَمَ بِها علَينا في الحَبيب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انَ لَنا فيه الفِداءُ بدَمِ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يِ الصَّفْحُ عنِ الزَّلاََّت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على مِقدارِ نِعمَتِه الوافِر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لَّتي أَفاضَها علَينا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ِكُلِّ ما فيها مِن حِكمَةٍ وبَصيرة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طلَعَنا على سِرِّ مَشيئَتِ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ي ذلِك التَّدبيرِ الَّذي ارتَضى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أَن يُعِدَّه في نَفْسِه مُنذُ القِدَم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سيرَ بِالأَزمِنَةِ إِلى تَمامِها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يَجمعَ تَحتَ رأسٍ واحِدٍ هو المسيح كُلَّ شَيء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ما في السَّمواتِ وما في الأَرْض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فيه أَيضًا جُعِلْنا وَرَثَة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قد كُتِبَ لَنا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تَدْبيرِ ذاكَ الَّذي يَفعَلُ كُلَّ شَيءٍ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كما تُريدُه مَشيئَتُه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 نَكونَ مَن سَبَقَ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أَن جَعَلوا رَجاءَهم في المسيح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لتَّسْبيحِ بِمَجْدِه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فيه أَنتُم أَيضاً سَمِعتُم كَلِمَةَ الحَق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ي بِشارةَ خَلاصِك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فِيه آمنُتُم فخُتِمتُ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ِالرُّوحِ المَوعود، الرُّوحِ القُدُس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 عُربونُ مِيراثِنا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إِلى أَن يَتِمَّ فِداءُ خاصَّتِ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لتَّسْبيحِ بِمَجد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نتص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سموّ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لِذلِك، فإنِّي أَنا أَيضًا، مُذ سَمِعتُ بِإِيمانِكم في الرَّبِّ يسوع وبِمَحبَّتِكم لِجَميعِ القِدِّيسين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أَكُفُّ عن شُكرِ اللهِ في أَمْرِكم، ذاكِرًا إِيَّاكُم في صَلَواتي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كَي يَهَبَ لَكم إِلهُ رَبِّنا يسوعَ المسيح، أَبو المَجْد، رُوحَ حِكمَةٍ يَكشِفُ لَكم عَنه تَعالى لِتَعرِفوه حَقَّ المَعرِفَة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ن يُنيرَ بَصائِرَ قُلوبِكم لِتُدرِكوا ما هو الرَّجاءُ الَّذي تَنطَوي عليه دَعوَتُه وما هي سَعَةُ المَجدِ في ميراثِه بَينَ القِدِّيسين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وما هي عَظمَةُ قُوَّته الفائِقَةِ لِخَيرِنا نَحنُ المُؤمِنين، والمُوافِقَةِ لِعَمَلِ قُدرَتِه العَزيزَةِ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َّذي عَمِلَه في المسيح، إِذ أَقامَه مِن بَينِ الأَمْوات وأَجلَسَه إِلى يَمينِه في السَّمَوات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َوقَ كُلِّ صاحِبِ رِئاسةٍ وسُلْطان وقُوَّةٍ وسِيادة وفَوقَ كُلِّ اسمٍ يُسَمَّى بِه مَخلوق،لا في هذا الدَّهْرِ وَحدَه، بل في الدَّهْرِ الآتي أَيضًا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جَعَلَ كُلَّ شَيءٍ تَحتَ قَدَمَيْه ووَهَبَه لَنا فَوقَ كُلِّ شَئٍ رَأسًا لِلكَنيسة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ى جَسدُه ومِلْءُ ذاك الَّذي يَملأُه اللّهُ تمامً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خلاص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جَّان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تُم، وقَد كُنتُم أَمواتًا بِزَلاَّتِكم وخَطاياكُمُ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تي كُنتُم تَسيرونَ فيها بِالأَمْس، مُتَّبِعينَ سيرَةَ هذا العالَم، سيرَةَ سَيِّدِ مَملَكَةِ الجَوّ، ذاك الرُّوحِ الَّذي يَعمَلُ الآنَ في أَبْناءِ المَعصِيَة</w:t>
      </w:r>
      <w:r>
        <w:rPr>
          <w:color w:val="3D1E02"/>
          <w:rtl w:val="true"/>
        </w:rPr>
        <w:t>.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وكُنَّا نَحنُ أَيضًا جَميعًا في جُملَةِ هؤُلاءِ نَحْيا بالأَمْسِ في شَهَواتِ جَسَدِنا مُلَبِّينَ رَغَباتِ الجَسَدِ وَنزَعاتِه وكُنَّا بِطَبيعَتِنا أَبناءَ الغَضَبِ كَسائِرِ النَّا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كِنَّ اللهَ الواسِعَ الرَّحمَة، لِحُبِّه الشَّديدِ الَّذي أَحَبَنَّا بِه،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مع أَنَّنا كُنَّا أَمواتًا بِزَلاَّتِنا، أَحْيانا مع المَسيح </w:t>
      </w:r>
      <w:r>
        <w:rPr>
          <w:color w:val="3D1E02"/>
          <w:rtl w:val="true"/>
        </w:rPr>
        <w:t xml:space="preserve">( </w:t>
      </w:r>
      <w:r>
        <w:rPr>
          <w:color w:val="3D1E02"/>
          <w:rtl w:val="true"/>
        </w:rPr>
        <w:t xml:space="preserve">بِالنِّعمةِ نِلتُمُ الخَلاص </w:t>
      </w:r>
      <w:r>
        <w:rPr>
          <w:color w:val="3D1E02"/>
          <w:rtl w:val="true"/>
        </w:rPr>
        <w:t>)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وأَقامَنا معه وأَجلَسَنا معه في السَّمَواتِ في المسيحِ يسوع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د أَرادَ أَن يُظهِرَ لِلأَجْيالِ الآِتيَة نِعمَتَه الفائِقةَ السَّعة بِلُطفِه لَنا في المسيحِ يسو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بِالنِّعمَةِ نِلتُمُ الخَلاصَ بِفَضلِ الإِيما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َيسَ ذلِك مِنكُم، بل هو هِبَةٌ مِنَ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يسَ مِنَ الأَعمال لِئَلاَّ يَفتَخِرَ أَحَد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إِنَّنا مِن صَنْعِ الله خُلِقْنا في المسيحِ يسوعَ لِلأَعمالِ الصَّالِحةِ الَّتي أَعَدَّها اللهُ بِسابِقِ إِعدادِه لنِمُارِسَ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صل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يهو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غرب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بينه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ب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ّ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اذكُروا أَنَّكم بِالأَمس، أَنتُمُ الوَثنِيِّينَ بِالجَسَد، أَنتُمُ الَّذينَ كانَ أَهلُ الخِتانِ يُسَمُّونَهم أَهلَ القَلَف، لأَنَّ جَسَدهم خُتِنَ بِفِعلِ الأَيدي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ُذكُروا أَنَّكم كُنتُم حِينَئذٍ مِن دُونِ المسيح مَفْصولينَ مِن رَعِيَّةِ إِسرائيل، غُرَباءَ عن عُهودِ المَوعِد، لَيسَ لَكم رَجاءٌ ولا إِلهٌ في هذا العالَ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أَمَّا الآن ففي المسيحِ يَسوع، أَنتُمُ الَّذينَ كانوا بالأَمْسِ أَباعِدَ، قد جُعِلتُم أَقارِبَ بِدَمِ المسيح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ه سَلامُنا، فقَد جَعَلَ مِنَ الجَماعتَينِ جَماعةً واحِدة وهَدَمَ في جَسَدِه الحاجِزَ الَّذي يَفصِلُ بَينَهما، أَيِ العَداوة 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وأَلغى شَريعةَ الوَصايا وما فيها مِن أَحكام لِيَخلُقَ في شَخْصِه مِن هاتَينِ الجَماعتَين، بَعدَما أَحَلَّ السَّلامَ بَينَهما، إِنسانًا جَديدًا واحِدًا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ُصلِحَ بَينَهما وبَينَ الله فجَعَلَهما جَسَدًا واحِدًا بِالصَّليب وبِه قَضى على العَداو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جاءَ وبَشَّرَكم بِالسَّلام أَنتُمُ الَّذينَ كُنتُم أَباعِد، وبَشَّرَ بِالسَّلامِ الَّذينَ كانوا أَقارِب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لَنا بِه جَميعًا سَبيلاً إِلى الآبِ في رُوحٍ واحِد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ستُم إِذاً بَعدَ اليَومِ غُرَباءَ أَو نُزَلاء، بل أَنتُم مِن أَبناءَ وَطَنِ القِدِّيسين ومِن أَهْلِ بَيتِ الله،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ُنيتُم على أَساسِ الرُّسُلِ والأَنبِياء، وحَجَرُ الزَّاوِيَةِ هو المسيحُ يسوعُ نَفْسُ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فيه يُحكَمُ البِناءُ كُلُّه وَيرتَفِعُ لِيَكونَ هَيكلاً مُقدَّسًا في الرَّبّ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ِه أَنتُم أَيضًا تُبنَونَ معًا لِتَصيروا مَسكِنًا للهِ في الرُّو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حام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سرّ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ذلِكَ أَنا بولُس سَجينَ المَسيحِ يسوعَ في سَبيِلكم أَنتُمُ الوَثَنِيِّ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إِذا كُنتُم قد سَمِعتُم بِالنِّعمةِ الَّتي وُهِبَت لي بِتَدْبيرٍ إِلهِيٍّ مِن أَجْلِك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َيْفَ أُطلِعتَُ عَلى السِّرِّ بِوَحْيٍ كَما كَتَبتُه إِلَيكم بإِيجازٍ مِن قَبْلُ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تَستَطيعونَ، إِذا ما قَرَأتُم ذلك، أَن تُدرِكوا تَفَهُّمي سِرَّ المسي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هذا السِّرَّ الَّذي لم يُطْلَعْ علَيه بَنو البَشَرِ في القُرونِ الماضِية وكُشِفَ الآن في الرُّوحِ إِلى رُسُلِه وأَنبِيائِه القِدِّيسين،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 أَنَّ الوَثَنِيِّينَ هم شرَكاءُ في المِيراثِ والجَسَدِ والوَعْد في المسيحِ يسوع، ويَعودُ ذلِك إِلى البشارةِ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تي صِرتُ لَها خادِمًا بِنِعمَةِ اللهِ الَّتي وَهَبَتها لي عِزَّتُه القَدير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ا أَصغَرَ صِغارِ القِدِّيسينَ جَميعًا وُهِبَت لي هذه النِّعمةَ وهي أَن أُبَشرَ الوَثنِيِّينَ بما في المسيحِ مِن غِنًى لا يُسبَرُ غَورُه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ُبَيِّنَ كَيفَ حُقِّقَ ذلِك السِّرُّ الَّذي ظَلَّ مَكتومًا طَوالَ الدُّهورِ في اللَّهِ خالِقِ جَميعِ الأَشياء،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اطَّلَعَ أَصحابُ الرِّئاسةِ والسُّلْطانِ في السَّمَوات، عن يَدِ الكَنيسَة، على حِكمَةِ اللهِ الكَثيرَةِ الوُجوه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َفقًا لِتَدْبيرِه الأَزَلِيّ، ذلكَ الَّذي حقَّقَه بالمسيحِ يسوعَ ربِّن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و بِه نَجرُؤُ، إِذا آمنَّا به، على التَّقرُّبِ إِلى اللهِ مُطمَئِنِّ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سأَلُكم أَلاَّ تَفتُرَ هِمَّتُكم مِنَ المِحَنِ الَّتي أُعانيها مِن أَجلِكُم، فإِنَّها مَجْدٌ لَك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صل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ِهذا أَجْثو على رُكبَتَيَّ لِلآب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فمِنه تَستَمِدُّ كُلُّ أُسرَةٍ اسمَها في السَّمَاءِ والأَرْض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سأَلُه أَن يَهَبَ لَكم، على مِقدارِ سَعَةِ مجْدِه، أَن تَشتَدُّوا بِروحِه، لِيَقْوى فيكمُ الإِنسانُ الباطِن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 يُقيمَ المسيحُ في قُلوبِكم بالإِيمان، حتَّى إِذا ما تأَصَّلتُم في المَحبَّة وأسِّستُم علَيه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 </w:t>
      </w:r>
      <w:r>
        <w:rPr>
          <w:color w:val="3D1E02"/>
          <w:rtl w:val="true"/>
        </w:rPr>
        <w:t xml:space="preserve">أَمكَنَكم أَن تُدركوا مع جَميعِ القدَّيسين ما هو العَرْضُ والطُّول والعُلُوُّ والعُمق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وتَعرِفوا مَحبَّةَ المسيحِ الَّتي تَفوقُ كلَّ مَعرِفة، فتَمتَلِئوا بِكُلِّ ما في اللهِ من كَمَال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ذاكَ الَّذي يَستَطيعُ، بِقُوَّتِه العامِلَةِ فينا، أَن يَبلُغَ ما يَفوقُ كثيرًا كُلَّ ما نَسأَلُه أَو نَتصَوَّرُه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ه المَجْدُ في الكَنيسةِ وفي المسيحِ يسوع على مَدى جَميعِ الأَجْيالِ و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ثّ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وحد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ُناشِدُكم إِذًا، أَنا السَّجينَ في الرَّبّ، أَن تَسيروا سيرةً تَليقُ بِالدَّعوَةِ الَّتي دُعيتُم إِلَيه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يرةً مِلؤُها التَّواضُعُ والوَداعَةُ والصَّبْر، مُحتَمِلينَ بَعضُكُم بَعضًا في المَحبّ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ُجتَهِدينَ في المُحافَظَةِ على وَحدَةِ الرُّوحِ بِرِباطِ السَّلا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فهُناكَ جَسَدٌ واحِدٌ ورُوحٌ واحِد، كما أَنَّكم دُعيتُم دَعوَةً رَجاؤُها واحِد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هُناكَ رَبٌّ واحِدٌ وإِيمانٌ واحِدٌ ومَعْمودِيَّةٌ واحِد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لهٌ واحِدٌ أَبٌ لِجَميعِ الخَلْقِ وفوقَهم جَميعًا، يَعمَلُ بِهم جَميعًا وهو فيهِم جَميعً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لُّ واحِدٍ مِنَّا أُعطيَ نَصيبَه مِنَ النِّعمَةِ على مِقْدارِ هِبَةِ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صَعِدَ إِلى العُلى فأَخَذَ أَسْرى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أَعْطى النَّاسَ العَطاي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ا المُرادُ بِقَولهِ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صَعِد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سِوى أَنَّه نَزَلَ أَيضًا إِلى أَسافِلِ الأَرْض؟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ذاك الَّذي نَزَلَ هو نَفْسُه الَّذي صَعِدَ إِلى ما فَوقَ السَّمَواتِ كُلِّها لِيَمَلأَ كُلَّ شَيء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وهو الَّذي أَعْطى بَعضَهم أَن يَكونوا رُسُلاً وبَعضَهم أَنبِياء وبَعضَهم مُبَشِّرين وبَعضَهم رُعاةً ومُعلِّمين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لِيَجعَلَ القِدِّيسينَ أَهْلاً لِلقِيامِ بِالخِدمَة لِبِناءِ جَسَدِ المسيح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نَصِلَ بِأَجمَعِنا إِلى وَحدَةِ الإِيمانِ بِابنِ اللهِ ومَعرِفَتِه ونَصيرَ الإِنسان الرَّاشِد ونَبلُغَ القامةَ الَّتي تُوافِقُ كَمالَ المسيح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إِذا تَمَّ ذلِكَ لم نَبْقَ أَطْفالاً تَتقاذَفُهم أَمْواجُ المَذاهِب وَيعبَثُ بِهِم كُلُّ رِيح فيَخدَعُهمُ النَّاسُ ويَحتالونَ علَيهم بِمَكرِهِم لِيُضِلُّوه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إِذا عَمِلْنا لِلحَقِّ بِالمَحبَّة نَمَونا وتَقدَّمْنا في جَميعِ الوُجوه نَحوَ ذاك الَّذي هو الرَّأس، نَحوَ المسيح</w:t>
      </w:r>
      <w:r>
        <w:rPr>
          <w:color w:val="3D1E02"/>
          <w:rtl w:val="true"/>
        </w:rPr>
        <w:t xml:space="preserve">: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إِنَّ به إِحكامَ الجَسَدِ كُلِّه والتِحامَه، والفَضْلَُ لِجَميعِ الأَوصالِ الَّتي تَقومُ بِحاجَتِه، لِيُتابِعَ نُمُوَّه بِالعَمَلِ المُلائِمِ لِكُلٍّ مِنَ الأَجْزاء وَيبْنِيَ نَفسَه بِالمَحب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ي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دي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أَقولُ لَكم وأَستَحلِفُكم بِالرَّبِّ أَلاَّ تَسيروا بَعدَ اليَومِ سيرةَ الوَثنِيِّين، فإِنَّهم يَتبَعونَ أَفكارَهُمُ الباطِلة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د أَظلَمَت بَصائِرُهم، وجَعَلَهُم جَهلُهم غُرَباءَ عن حَياةِ اللّهِ لِقَساوةِ قُلوبِهِ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لَمَّا فَقَدوا كُلَّ حِسّ اِستَسلَموا إِلى الفُجور فانغَمَسوا في كُلِّ فاحِشَةٍ مُستَهتِر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أَمَّا أَنتُم فما هكذا تَعلَّمتُمُ المسيح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ذا كُنتُم أُخبرتُم بِه وفيه تَلقَّيتُم تَعْليمًا مُوافِقًا لِلحَقيقَةِ الَّتي في يسوع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 أَن تُقلِعوا عن سيرَتِكمُ الأُولى فتَخلَعوا الإِنسانَ القَديمَ الَّذي تُفسِدُه الشَّهَواتُ الخادِعة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ن تَتَجدَّدوا بِتَجَدُّدِ أَذهانِكمُ الرُّوحِيّ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تَلبَسوا الإِنسانَ الجَديدَ الَّذي خُلِقَ على صُورةِ اللهِ في البِرِّ وقَداسةِ الحَق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ولِذلِك كُفُّوا عنِ الكَذِب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ْيَصدُقْ كُلٌّ مِنكُم قَريب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فإِنَّنا أَعضاءٌ بَعضُنا لِبَعْض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ِغضَبوا، ولَكن لا تَخطَأُو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لا تَغرُبَنَّ الشَّمْسُ على غَيظِ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جعَلوا لإِِبليسَ سَبيل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كانَ يَسرِقُ فلْيَكُفَّ عنِ السَّرِقَة، بلِ الأَولى بِه أَن يَكُدَّ ويَعمَلَ بِيَدَيه بِنَزاهة لِكَي يَحصُلَ على ما يَقسِمُه بَينَه وبَينَ المُحْتاج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خرُجَنَّ مِن أَفْواهِكم أَيَّةُ كَلِمَةٍ خَبيثَة، بل كُلُّ كَلِمةٍ طيِّبةٍ تُفيدُ البُنْيانَ عِندَ الحاجة وتَهَبُ نِعمَةً لِلسَّامِعين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>ولا تُحزِنوا رُوحَ اللّه القُدُّوسَ الَّذي به خُتِمتُم لِيَومِ الفِدا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زيلوا مِن بَينِكم كُلَّ شَراسةٍ وسُخْطٍ وغَضَبٍ وصَخَبٍ وشَتيمة وكُلَّ ما كانَ سُوء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كُنْ بَعضُكم لِبَعضٍ مُلاطِفًا مُشفِقًا، ولْيَصفَحْ بَعضُكم عن بَعضٍ كما صَفَحَ الله عنكم في المسيح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قتَدوا إِذًا بِاللهِ شأنَ أَبْناءٍ أَحِبَّاء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سِيروا في المَحَبَّةِ سيرةَ المسيحِ الَّذي أَحبَّنا وجادَ بِنَفسِه لأَجْلِنا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قُربانًا وذَبيحةً للهِ طَيِّبةَ الرَّائِحة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زِّنى والفَحْشاءُ على أَنواعِهما أَوِ الجَشعَ، فتَجنَّبوا حتَّى ذِكْرَ أَسْمائِها بَينَكم، كما يَحسُنُ بِالقِدِّيس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بَذاءَةَ ولا سَخافةَ ولا مُجُون، فذلِك مُنكَر، بل شُكرٌ بِالأَولى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فاعلَموا أَنَّه لَيسَ لِلزَّاني ولا لِمُرتَكِبِ الفَحْشاءِ ولا لِلجَشعَِ </w:t>
      </w:r>
      <w:r>
        <w:rPr>
          <w:color w:val="3D1E02"/>
          <w:rtl w:val="true"/>
        </w:rPr>
        <w:t xml:space="preserve">( </w:t>
      </w:r>
      <w:r>
        <w:rPr>
          <w:color w:val="3D1E02"/>
          <w:rtl w:val="true"/>
        </w:rPr>
        <w:t xml:space="preserve">الَّذي هو عابِدُ أَوثان </w:t>
      </w:r>
      <w:r>
        <w:rPr>
          <w:color w:val="3D1E02"/>
          <w:rtl w:val="true"/>
        </w:rPr>
        <w:t xml:space="preserve">) </w:t>
      </w:r>
      <w:r>
        <w:rPr>
          <w:color w:val="3D1E02"/>
          <w:rtl w:val="true"/>
        </w:rPr>
        <w:t>مِيراثٌ في مَلكوتِ المسيحِ واللّ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خدَعنَّكم أَحَدٌ بِباطِلِ الأَقْوال، فبِسَبَبِ ذلك يَحِلُّ غَضَبُ الله على أَبناءِ المَعصِيً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تَكونوا لَهم شُرك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بالأَمْسِ كُنتُم ظَلامًا، أَمَّا اليَومَ فأَنتُم نُورٌ في الرَّب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سِيروا سيرةَ أَبناءِ النُّور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ثَمَرَ النُّورِ يكونُ في كُلِّ صَلاحٍ وبِرٍّ وحَقّ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تَبيَّنوا ما يُرْضي الرَّبّ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لا تُشارِكوا في أَعْمالِ الظَّلامِ العَقيمة، بلِ الأَولى أَن تُشَهِّروها</w:t>
      </w:r>
      <w:r>
        <w:rPr>
          <w:color w:val="3D1E02"/>
          <w:rtl w:val="true"/>
        </w:rPr>
        <w:t xml:space="preserve">: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إِنَّ الأَعْمالَ الَّتي يَعمَلونَها في الخُفْيَة يُستَحْيا حتَّى مِن ذِكرِه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ولكِن كُلُّ ما شُهِّرَ أَظهَرَه النُّور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أَنَّ كُلَّ ما ظَهَرَ كانَ نُور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ِذلِك قيل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نبَّهْ أَيُّها النَّائِ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قُم مِن بَينِ الأَمْوات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يُضِئْ لَك المسيح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تَبصَّروا إِذًا تَبَصُّرًا حَسَنًا في سيرتِكم فلا تسيروا سيرةَ الجُهَلاء، بل سيرةَ العُقَلاء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مُنتَهِزينَ الوَقتَ الحاضِر، لأَنَّ هذِه الأَيَّامَ سَيِّئ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يَّاكم أَن تَكونوا مِنَ الأَغبِياء، بلِ أفهَموا ما هي مَشيئَةُ الرَّب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شرَبوا الخَمرَ لِتَسكَروا، فإِنَّها تَدعو إِلى الفُجور، بل دَعوا الرُّوحَ يَملأُكُم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تْلوا مَعًا مَزاميرَ وتَسابِيحَ وأَناشيدَ رُوحِي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رَتِّلوا وسَبِّحوا لِلرَّبِّ في قُلوبِكم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واشكُروا اللهَ الآبَ كُلَّ حينٍ على كُلِّ شَيءٍ بِاسمِ رَبِّنا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أخلاق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يت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خضَحعْ بَعضُكم لِبَعضٍ بِتَقوى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أَيَّتُها النِّساء، اِخضَعْنَ لأَزْواجِكُنَّ خُضُوعَكُنَّ لِلرَّبّ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الرَّجُلَ رَأسُ المَرأَة كما أَنَّ المسيحَ رَأسُ الكَنيسةِ الَّتي هي جَسَدُه وهو مُخلِّصُها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>وكما تَخضَع الكنيسةُ لِلمسيح فلْتَخضَعِ النِّساءُ لأَزواجِهِنَّ في كُلِّ شَيء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َها الرِّجال، أَحِبُّوا نِساءَكم كما أَحَبَّ المسيحُ الكَنيسة وجادَ بِنَفسِه مِن أَجْلِها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ُقدَسَها مُطهِّرًا إِيَّاها بِغُسلِ الماءِ وكَلِمَةٍ تَصحَبُه،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َزُفَّها إِلى نَفْسِه كَنيسةً سَنِيَّة لا دَنَسَ فيها ولا تَغَضُّنَ ولا ما أَشْبهَ ذلِك، بل مُقدَّسةٌ بِلا عَيب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>وكذلِك يَجِبُ على الرِّجالِ أَن يُحِبُّوا نِساءَهم حُبَّهم لأَجسادِهِ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َن أَحَبَّ امرَأَتَه أَحَبَّ نَفْس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 أَبغَضَ أَحَدٌ جَسَدَه قَطّ، بل يُغَذِّيه ويُعْنى بِه شَأنَ المسيحِ بِالكَنيس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>فنَحنُ أَعْضاءُ جَسَد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ِذلِك يَترُكُ الرَّجُلُ أَباه وأُمَّه ويَلزَمُ امرَأَتَه فيَصيرُ الاِثْنانِ جَسَدًا واحِدً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>إِنَّ هذا السِّرَّ لَعَظيم، وإِنِّي أَقولُ هذا في أَمرِ المسيحِ والكَنيس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>فكذلك أَنتُم أَيضًا فلْيُحِبَّ كُلٌّ مِنْكُمُ امرَأَتَه حُبَّه لِنَفْسِه، ولْتُوَقِّرِ المَرأَةُ زَوجَها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6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أَبناء، أَطيعوا والِدِيكم في الرَّبّ، فذلِك عَدْلٌ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كرِمْ أَباكَ وأُمَّك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تِلكَ أُولى وَصِيَّةٍ يَرتَبِطُ بِها وَعْد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تَنالَ السَّعادة ويَطولَ عُمرُكَ في الأَرْض </w:t>
      </w:r>
      <w:r>
        <w:rPr>
          <w:rStyle w:val="Kaws"/>
          <w:color w:val="3D1E02"/>
          <w:rtl w:val="true"/>
        </w:rPr>
        <w:t>))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أَنتُم أَيُّها الآباء، لا تُغيظوا أَبناءَكم، بل رَبُّوهم بِتَأديبِ الرَّبِّ ونُصْحِ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يُّها العَبيد، أَطيعوا سادَتَكم في هذِه الدُّنْيا بِخَوفٍ ورِعدَةٍ وقَلْبٍ صافٍ كما تُطيعونَ المسي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طاعةَ عَبيدِ العين، كَمَن يَبتَغي رِضا النَّاس، بل طاعةَ عَبيدٍ لِلمَسيح تَطيبُ نُفوسُهم أَن يَعمَلوا بمَشيئَة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خدُموا بِنَفْسٍ طَيِّبة، خِدمَتَكُم لِلرَّبِّ لا لِلنَّا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كم تَعلَمونَ أَنَّ كُلَّ إِنسان، إِذا عمِلَ صالِحًا، نالَ جَزاءَه عِندَ اللّه، أَعَبْدًا كانَ أَم حُرّ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وأَنتُم، أَيُّها السَّادة، عامِلوهُمُ المُعامَلةَ نَفْسَها وتَجنَّبوا التَّهْديد، فإِنَّكم تَعلَمونَ أَنَّ سَيِّدَهم وسيِّدَكُم هو في السَّمَوات وأَنَّه لا يُحابي أَحَدً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جها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وح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بَعدُ فتَقوَّوا في الرَّبِّ وفي قُدرَتِه العَزيزَة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تَسلَّحوا بِسِلاحِ الله لِتَستَطيعوا مُقاوَمةَ مَكايدِ إِبليس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لَيسَ صِراعُنا مع اللَّحمَ والدَّم، بل مع أَصحابِ الرِّئاسةِ والسُّلْطانِ ووُلاةِ هذا العالَم، عالَمِ الظُّلُمات، والأَرواحِ الخَبيثةِ في السَّمَوات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خُذوا سِلاحَ الله لِتَستَطيعوا أَن تُقاوِموا في يَومِ الشَّرّ وتَظَلُّوا قائِمين وقَدِ تَغلَّبتُم على كُلِّ شيَء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انهَضوا إِذًا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شُدُّوا أَوساطَكم بِالحَقّ والبَسوا دِرْعَ البِرّ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شُدُّوا أَقْدامَكم بالنَّشاطِ لإِعلانِ بِشارةِ السَّلا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احمِلوا تُرْسَ الإِيمانِ في كُلِّ حال، فبِه تَستَطيعونَ أَن تُخمِدوا جَميعَ سِهامِ الشِّرِّيرِ المُشتَعِل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واتَّخِذوا لَكم خُوذَةَ الخَلاص وسَيفَ الرُّوح، أَي كَلِمَةَ الل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أَقيموا كُلَّ حينٍ أَنواعَ الصَّلاةِ والدُّعاءِ في الرُّوح، و لِذلِكَ تَنبَّهوا وأَحيُوا اللَّيلَ مُواظِبينَ على الدُّعاءِ لِجَميع القِدِّيسين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ولِي أَيضًا لِيوهَبَ لي أَن أَتَكلَّمَ وأُبَلَّغ بِجُرْأَةٍ سِرَّ البِشارة،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في سَبيِلها أَنا سَفيرٌ مُقَيِّدٌ بِالسَّلاسِل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َسى أن أَجرُؤَ على التَّبْشيرِ بِه كما يَجِبُ أَن أَتَكَلَّ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أخب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خاص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دع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تام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21</w:t>
      </w:r>
      <w:r>
        <w:rPr>
          <w:rtl w:val="true"/>
        </w:rPr>
        <w:t xml:space="preserve"> </w:t>
      </w:r>
      <w:r>
        <w:rPr>
          <w:rtl w:val="true"/>
        </w:rPr>
        <w:t>وأُريدُ أَن تَعرِفوا أَنتُم أَيضًا أَحوالي وأَعمالي</w:t>
      </w:r>
      <w:r>
        <w:rPr>
          <w:rtl w:val="true"/>
        </w:rPr>
        <w:t xml:space="preserve">. </w:t>
      </w:r>
      <w:r>
        <w:rPr>
          <w:rtl w:val="true"/>
        </w:rPr>
        <w:t xml:space="preserve">فسَيُخبِرُكم عن ذلِك كُلِّه طيخيقُسُ الأَخُ الحَبيب والخادِمُ الأَمينُ في الرَّبّ، </w:t>
      </w:r>
      <w:r>
        <w:rPr>
          <w:rStyle w:val="Top"/>
          <w:color w:val="3D1E02"/>
        </w:rPr>
        <w:t>22</w:t>
      </w:r>
      <w:r>
        <w:rPr>
          <w:rtl w:val="true"/>
        </w:rPr>
        <w:t xml:space="preserve"> </w:t>
      </w:r>
      <w:r>
        <w:rPr>
          <w:rtl w:val="true"/>
        </w:rPr>
        <w:t>فقَد بَعَثتُه إِلَيكم خُصوصًا لِيُطلِعَكم على أَحوالي ويُشَدِّدَ قُلوبَكم</w:t>
      </w:r>
      <w:r>
        <w:rPr>
          <w:rtl w:val="true"/>
        </w:rPr>
        <w:t>.</w:t>
        <w:br/>
      </w:r>
      <w:r>
        <w:rPr>
          <w:rStyle w:val="Top"/>
          <w:color w:val="3D1E02"/>
        </w:rPr>
        <w:t>23</w:t>
      </w:r>
      <w:r>
        <w:rPr>
          <w:rtl w:val="true"/>
        </w:rPr>
        <w:t xml:space="preserve"> </w:t>
      </w:r>
      <w:r>
        <w:rPr>
          <w:rtl w:val="true"/>
        </w:rPr>
        <w:t>السَّلامُ على الإِخوَة والمَحبَّةُ مع الإيمانِ مِن لَدُنِ اللهِ الآب والرَّبِّ يسوعَ المسيح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rtl w:val="true"/>
        </w:rPr>
        <w:t xml:space="preserve">لِتَكُنِ النِّعمَةُ على جَميعِ الَّذينَ يُحِبُّونَ رَبَّنا يسوعَ المسيحَ حُبًّا لا يَزول </w:t>
      </w:r>
      <w:r>
        <w:rPr>
          <w:rtl w:val="true"/>
        </w:rPr>
        <w:t xml:space="preserve">! 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08:00Z</dcterms:created>
  <dc:creator>Internet</dc:creator>
  <dc:description/>
  <dc:language>en-US</dc:language>
  <cp:lastModifiedBy>Internet</cp:lastModifiedBy>
  <dcterms:modified xsi:type="dcterms:W3CDTF">2004-04-09T11:10:00Z</dcterms:modified>
  <cp:revision>1</cp:revision>
  <dc:subject/>
  <dc:title>رسالةُ القِدّيس بوُلس </dc:title>
</cp:coreProperties>
</file>