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رسالة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ِدّي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ُل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إ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ْ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سّي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/>
      </w:pPr>
      <w:r>
        <w:rPr>
          <w:rtl w:val="true"/>
        </w:rPr>
        <w:t>توجيه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س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ئ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موتاوُس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ولُس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ؤمِ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َي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ن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شك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نِّ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ص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كُم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إِيمان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مَحَبَّت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ْفوظ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ِ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تنتَش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م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َتنتَش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ِع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رَفتُم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رِفَ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َّ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فْر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كم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َر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كُف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سأ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ا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تَلِئ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ر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ئ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ك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إِدرا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لِتَس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ْض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ض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ثم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نْ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ر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مُتَقو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ُدر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زيز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ب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ام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يل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َشكر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ِح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َ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شاط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دِّي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يراث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َّ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ُم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قَ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َبَّت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د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ُفْر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ول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ك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يقَة</w:t>
      </w:r>
      <w:r>
        <w:rPr>
          <w:rFonts w:cs="Traditional Arabic"/>
          <w:rtl w:val="true"/>
        </w:rPr>
        <w:t xml:space="preserve">. </w:t>
        <w:br/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ْ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َأَصْح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ْش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ياد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ئاس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ل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و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</w:t>
      </w:r>
      <w:r>
        <w:rPr>
          <w:rFonts w:cs="Traditional Arabic"/>
          <w:rtl w:val="true"/>
        </w:rPr>
        <w:t xml:space="preserve">. </w:t>
        <w:br/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يسة</w:t>
      </w:r>
      <w:r>
        <w:rPr>
          <w:rFonts w:cs="Traditional Arabic"/>
          <w:rtl w:val="true"/>
        </w:rPr>
        <w:t>.</w:t>
        <w:br/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ْ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ِك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لِ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ُ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م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ال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ْ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رَب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د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م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ه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ِّئ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َح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َح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و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جعَ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ضر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دِّي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ا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بَتّ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سِخ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زَعزِع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حوّ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علِ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يق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ِ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س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نيين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سُرّ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جل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تِ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َ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ائ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يس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دب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له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ك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بْش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ًكْتو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هَ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جي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ش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ِدِّيسي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لِ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ِن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ِ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ْ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ثنِ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ْ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بَش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عِ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ُع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ك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م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جاه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ض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ر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ِيًّ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سي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ها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جاه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اَّذِق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ُيونِهِم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شَد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َوَث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ا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بلُغ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درا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ام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بلَغ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كِّن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رِ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كَن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وز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ك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عرِفَة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دَ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َوَّ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ائِب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س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ُوح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ظ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ب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سي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بَّل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تَأَصّ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تَأَسِّس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عتَمِ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قَّي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ائِض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كرً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يَّا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سِر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فَلسَف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دا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ط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ئ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ئكة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ِ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لوه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ل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ِيًّا،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مِل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ئاس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ُلْطان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تِ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تان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ع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ْ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َلْ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ت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فِ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عْمو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ِ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ُد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ت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زَلاَّت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لَ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ساد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حيا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ف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لاتِن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َح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ك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ك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ز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جِ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َمِّ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،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خَل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ئاس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ُلْط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هَّ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كْ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افِر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كُم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أك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شر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ي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هِل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ُبوت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ستَقبَل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ي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رِم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ب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خَشع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عبُّ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لائِك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ع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ظ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ر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ِه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َر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ع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فِ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بر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وهام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مَسِّ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أ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فاص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تَح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م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مُو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ُ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ئِش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ض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ِث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واهي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خُذ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ُق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َس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ؤُ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اِستِ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وال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ذاه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َرِيَّة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اه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ك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خَشعُّ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قَشُّ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م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رض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شرِيّ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Start"/>
          <w:rFonts w:cs="Traditional Arabic"/>
        </w:rPr>
        <w:t>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م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ع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رغ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يا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تَجِب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ُ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ظَه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ْد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ية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ي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ضاءَ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ن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حْش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َوى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هو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ِد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مَ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باد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ْثان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ب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غَض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ْ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يَ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نكَرات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لْق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ضَ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ُخْط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ُبْث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تي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ط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َب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ذ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َع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د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لَ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َه،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لَبِس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َدّ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ُو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لِ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ص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رِف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بْ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ن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د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ت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َ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جَم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ِسْكوت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ارَ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َّس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بّ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لبَ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واط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لُّطْ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َواضُ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وَد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بْ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اِحتَ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صف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كْ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ف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صف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البَ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حب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مال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لْيَس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ع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ص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ً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ُ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كِرين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لِتَنز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ِ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علّ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باد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صيح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كم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َتّ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م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كِر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زا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اب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شي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َهْ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ع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ك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ة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خضَع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زْواجِك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ِب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ساء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سا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ِن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ن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ِ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َ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ض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غيظ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عُ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زيمَتُهم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ب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دَت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ْ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تَغ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ع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ِ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ف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َهْ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فع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،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الِ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جْز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يراث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ال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ز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ُلْ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cs="Traditional Arabic"/>
        </w:rPr>
      </w:pPr>
      <w:r>
        <w:rPr>
          <w:rStyle w:val="Start"/>
          <w:rFonts w:cs="Traditional Arabic"/>
        </w:rPr>
        <w:t>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يد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َد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ساو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ِ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ي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ظ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ه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اكِر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كَ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ُبَش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ي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ُعلِ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َش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تَصَرّ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ِكم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يس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تَهِز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رْص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نِح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لِ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ِم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طيف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يح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ع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بَ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ي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سا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ُخبِر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و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خيق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حِ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َث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صوص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طلِ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وال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شَد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َكم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َعَث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ُونيسِم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دِ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خبِران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ن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spacing w:before="280" w:after="0"/>
        <w:jc w:val="both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يُس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ِسطَرخ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ق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َنا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قّ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فاد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َحّ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َيش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طُ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ْ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و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ت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زاء</w:t>
      </w:r>
      <w:r>
        <w:rPr>
          <w:rFonts w:cs="Traditional Arabic"/>
          <w:rtl w:val="true"/>
        </w:rPr>
        <w:t>.</w:t>
      </w:r>
    </w:p>
    <w:p>
      <w:pPr>
        <w:pStyle w:val="NormalWeb"/>
        <w:bidi w:val="1"/>
        <w:spacing w:before="0" w:after="280"/>
        <w:jc w:val="both"/>
        <w:rPr/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يُس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فْر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د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ْ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فَك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اه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َوا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ثبُ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م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م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ئ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ع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ً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اَّذِق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رابولِ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يُس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ب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ِيماس</w:t>
      </w:r>
      <w:r>
        <w:rPr>
          <w:rFonts w:cs="Traditional Arabic"/>
          <w:rtl w:val="true"/>
        </w:rPr>
        <w:t xml:space="preserve">. </w:t>
        <w:br/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لّ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خ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اَّذِق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مْف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يس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تَم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ِئ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سال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ع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ر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يس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اَّذِق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ً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رَأ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سال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اَّذِق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رْخِبّ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نبَّه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ِد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َي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  <w:br/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َط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لُ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ُذك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يود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َي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</w:t>
      </w:r>
      <w:r>
        <w:rPr>
          <w:rFonts w:cs="Traditional Arabic"/>
          <w:rtl w:val="true"/>
        </w:rPr>
        <w:t xml:space="preserve">! 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1:00Z</dcterms:created>
  <dc:creator>Internet</dc:creator>
  <dc:description/>
  <dc:language>en-US</dc:language>
  <cp:lastModifiedBy>Internet</cp:lastModifiedBy>
  <dcterms:modified xsi:type="dcterms:W3CDTF">2004-08-05T07:19:00Z</dcterms:modified>
  <cp:revision>2</cp:revision>
  <dc:subject/>
  <dc:title>رسالةُ القِدّيس بوُلس </dc:title>
</cp:coreProperties>
</file>