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رسالة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ِدّي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ُل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إل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ْ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لاطيَة</w:t>
      </w:r>
    </w:p>
    <w:p>
      <w:pPr>
        <w:pStyle w:val="Heading2"/>
        <w:bidi w:val="1"/>
        <w:ind w:left="612" w:right="612" w:hanging="0"/>
        <w:jc w:val="left"/>
        <w:rPr/>
      </w:pPr>
      <w:r>
        <w:rPr>
          <w:rtl w:val="true"/>
        </w:rPr>
        <w:t>توجيه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ل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س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ائ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لاطِي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علَي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نقِذ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ين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ه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آمي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وبيخ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َجِ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ُر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تِداد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ِع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ق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لبَل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ُغيَ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دّ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َّرْن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َّر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ِ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َّرْن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ْرومًا</w:t>
      </w:r>
      <w:r>
        <w:rPr>
          <w:rFonts w:cs="Traditional Arabic"/>
          <w:rtl w:val="true"/>
        </w:rPr>
        <w:t>!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ل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َّر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ِ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َقَّيتُم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ْرومًا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فتُر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عط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وَخ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وَخ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سي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أُعلِمُ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َّ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،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قَّي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وَحْي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ير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ض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ل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ضطَه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يس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اي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ضْطِها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حاو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ميرَه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أَتقَد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ل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ْرا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فوق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ِي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ائي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ُ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رَد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دَع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عمَت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ش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بَشّ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نِيّ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ش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حْ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دَّ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صِ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س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ي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مَشْ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َ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َعرُّ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خ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َ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ْس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ً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س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تُ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ذ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ورِي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يليقِي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ر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ج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ائ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ط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طَهِد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ْ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ش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او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أَمْ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ْمير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جّ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ري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رشليم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نا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تَصح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ط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عو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وَحْي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َرَض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لِنُها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نِ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رَض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جتِما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ص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ْي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ا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ع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َثً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يق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ط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نان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ز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ب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ذَّا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تَطَفّ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س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تجَسَّ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رِّيَّت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تَعبِدون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ذع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ضِ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ب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يق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ْي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ُم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ُ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ا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ْي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رِ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ش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لْ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ش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ختونين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ِسا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ختون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د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نِيِّي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ْ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خْ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وح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س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ِ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نيس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ه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ع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نا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شارك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نِي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خْتون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بِشَرط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تذَك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جتَه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لكِ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خْ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طاكِ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وَم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ْه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جْه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و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وم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ْقو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اك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نِيِّ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َوا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تَنح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وف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جار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يائ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نا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يائِهِ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ي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ي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ْ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يق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صَخْ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يش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ش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ثنيّ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ش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لز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ب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س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وِلاد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س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ن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ِئِ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رّ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حْك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بَر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حْك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رّ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حْك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بَر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ُجِد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طِيئة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دَمت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بَت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صٍ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لِ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َر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ي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ّ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ًَجْل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ط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ع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مَ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دًى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ب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Start"/>
          <w:rFonts w:cs="Traditional Arabic"/>
        </w:rPr>
        <w:t>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لاطِي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غْبِ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نَ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ِض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ور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صْلوب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حْك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ل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َلَغ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باو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دّ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يَنتَ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تَدَ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ُوح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َث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بَر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َثاً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ج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ِز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َعَم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حْك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؟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هكذ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ُس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ًّ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ا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ً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ْ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بَر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نِيَيّ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يم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َش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ُبارَ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ُمَ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مُبار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ؤم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عن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حْك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ع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لْعو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ثاب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ف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َر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ضِ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ا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ْي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,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َ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ك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تَد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ن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جْلِ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لْعو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لّ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شَب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َك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ثن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ن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ع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ٍ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ك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ِيّ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ِي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يح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بَ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طِ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ي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مَواع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ِّه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ُلْ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ْسال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أَ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ِي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بَ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قُض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ْبعِمِائ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ثَلاث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بط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عِ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يرا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ص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شَّري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ص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وَعْ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ِموج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عْ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ع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ًا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ضيف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اص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س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ع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عِ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علَ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ئِك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يط،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يط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اح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فتُخال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ا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ِي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وُسع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ي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صَح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ص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شَّريع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يئ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ت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عْ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ؤمِ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ِيمان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ب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ِراس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غلَق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نتَظ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َلِّ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ار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رِس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د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ُبَر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يما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ْ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رِ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عتَمَد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بِس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د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ن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ر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كَ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نْث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رَث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فق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وَعْد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تب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Start"/>
          <w:rFonts w:cs="Traditional Arabic"/>
        </w:rPr>
        <w:t>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رِث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صِر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ْ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بْ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ص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وُكَ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ج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َّد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ُ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صِر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ْ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ي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م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و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مرَأ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و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فتَد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حْظ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تَّب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الدَّل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ون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ي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َّ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لَس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رِث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ض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ي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آلِه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آلِه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ً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َ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و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ْ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عيف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ي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و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ي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؟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تُرا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ه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ُص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ِن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ْش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ه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َث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ك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ذكريات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ُناشِدُ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ظْلِ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ً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رَ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سْ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َّر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حن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ِسْم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دَر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مَئِز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تُ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و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لا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و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غتِباط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ك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تَلِ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يو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عط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ه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ُوّ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وَدّ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غاي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صِلو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نَ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دَّ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حسُ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َدّ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غاي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ضو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ط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ِ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مَخّ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و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أَوَ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غَيّ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ج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َيَّ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ِك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عهدان</w:t>
      </w:r>
      <w:r>
        <w:rPr>
          <w:rtl w:val="true"/>
        </w:rPr>
        <w:t xml:space="preserve">: </w:t>
      </w:r>
      <w:r>
        <w:rPr>
          <w:rtl w:val="true"/>
        </w:rPr>
        <w:t>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ر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؟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ز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رَّة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ُك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ر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ض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عِ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مْز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هْد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َدُ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ين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ُبو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جَر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ي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ي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َ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اج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اب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ه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ب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ُر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ن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فرَح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ق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هتِ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رف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مَخَّض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هْجو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َ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عْ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ن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ع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ْح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ل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طَه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ل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ِث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ُطْرُ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بن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ِ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رّ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لَس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رّ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ي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5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َّر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ْريرً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ثبُ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بودِيّ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هاءَن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ل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تَنتُم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يد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ً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أ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َ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تَتِ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زَ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ْعا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طَ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تَمِ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قَط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تَظ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رج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م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ِت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قَلَ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م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م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حبَّة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س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يُكُم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ْعان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قّ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نَ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عو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َلي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ِيُخَم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ج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اثِ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ن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ي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ْق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لبَ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يَتَحَم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قاب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ْ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ضطَ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ث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ل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ث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ضطِر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ُب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فُسَهم</w:t>
      </w:r>
      <w:r>
        <w:rPr>
          <w:rFonts w:cs="Traditional Arabic"/>
          <w:rtl w:val="true"/>
        </w:rPr>
        <w:t xml:space="preserve">!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ة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ع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رّ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رط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رِّ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رص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َس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ض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َ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د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ً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حِد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حب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هَش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ًا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لُ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ْ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و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تَ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ال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تَ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ال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ِلا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و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لك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دُ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س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اهِ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دَّعار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ُجور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عِباد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ث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ِح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َدا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ِص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س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ُخ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نازَع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ِقا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َشيُّع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حَس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ُك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َصْ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بَ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ُنبِّهُ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َّه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ِث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َ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ب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لُّطْ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ر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ْلا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إِيمانُ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وَداع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َفاف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تَعرّ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وا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ه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ْنَس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عج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ْفُس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ح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س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ً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ي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خ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يئ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صلِح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دا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َذ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رّ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يَ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ْ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تِم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ْيَنظ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تِخا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ُص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ا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سْب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نَّظ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مْل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> 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َلْيُشرِك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َع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ات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ِ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ص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رَ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َس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ص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سا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ُو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ص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ِيّ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لْنَعْ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مَل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حصُ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كِل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رْص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نَصنعَ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سِي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ت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خاتم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ُن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ر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ُط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يي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وه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زِمونَ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أم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ضْطه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تَتِ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تَت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فاخ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سَدِ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عا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تَ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صَل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ب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ْلوب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ْد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صبَح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ْلوب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َ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ْ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ح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ْرائ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غِّص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ْش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مِ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ِك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َو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ن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آمين</w:t>
      </w:r>
      <w:r>
        <w:rPr>
          <w:rFonts w:eastAsia="Simplifiedarabic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07:00Z</dcterms:created>
  <dc:creator>Internet</dc:creator>
  <dc:description/>
  <dc:language>en-US</dc:language>
  <cp:lastModifiedBy>Internet</cp:lastModifiedBy>
  <dcterms:modified xsi:type="dcterms:W3CDTF">2004-08-05T07:27:00Z</dcterms:modified>
  <cp:revision>2</cp:revision>
  <dc:subject/>
  <dc:title>رسالةُ القِدّيس بوُلس </dc:title>
</cp:coreProperties>
</file>