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3060" w:right="3060" w:hanging="0"/>
        <w:jc w:val="center"/>
        <w:outlineLvl w:val="0"/>
        <w:rPr>
          <w:rFonts w:cs="Traditional Arabic"/>
          <w:b/>
          <w:b/>
          <w:bCs/>
          <w:color w:val="7F08FB"/>
          <w:kern w:val="2"/>
          <w:sz w:val="48"/>
          <w:szCs w:val="48"/>
          <w:lang w:val="en-US"/>
        </w:rPr>
      </w:pPr>
      <w:r>
        <w:rPr>
          <w:rFonts w:cs="Traditional Arabic"/>
          <w:b/>
          <w:b/>
          <w:bCs/>
          <w:color w:val="7F08FB"/>
          <w:kern w:val="2"/>
          <w:sz w:val="48"/>
          <w:sz w:val="48"/>
          <w:szCs w:val="48"/>
          <w:rtl w:val="true"/>
          <w:lang w:val="en-US"/>
        </w:rPr>
        <w:t>رسالةُ</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القِدّيس</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بوُلس</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الأوْلى</w:t>
      </w:r>
      <w:r>
        <w:rPr>
          <w:rFonts w:cs="Traditional Arabic"/>
          <w:b/>
          <w:bCs/>
          <w:color w:val="7F08FB"/>
          <w:kern w:val="2"/>
          <w:sz w:val="48"/>
          <w:szCs w:val="48"/>
          <w:rtl w:val="true"/>
          <w:lang w:val="en-US"/>
        </w:rPr>
        <w:br/>
      </w:r>
      <w:r>
        <w:rPr>
          <w:rFonts w:cs="Traditional Arabic"/>
          <w:b/>
          <w:b/>
          <w:bCs/>
          <w:color w:val="7F08FB"/>
          <w:kern w:val="2"/>
          <w:sz w:val="48"/>
          <w:sz w:val="48"/>
          <w:szCs w:val="48"/>
          <w:rtl w:val="true"/>
          <w:lang w:val="en-US"/>
        </w:rPr>
        <w:t>إلى</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أهْل</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قورنتس</w:t>
      </w:r>
      <w:r>
        <w:rPr>
          <w:rFonts w:eastAsia="Times New Roman"/>
          <w:b/>
          <w:b/>
          <w:bCs/>
          <w:color w:val="7F08FB"/>
          <w:kern w:val="2"/>
          <w:sz w:val="48"/>
          <w:sz w:val="48"/>
          <w:szCs w:val="48"/>
          <w:rtl w:val="true"/>
          <w:lang w:val="en-US"/>
        </w:rPr>
        <w:t xml:space="preserve"> </w:t>
      </w:r>
    </w:p>
    <w:p>
      <w:pPr>
        <w:pStyle w:val="Normal"/>
        <w:numPr>
          <w:ilvl w:val="0"/>
          <w:numId w:val="0"/>
        </w:numPr>
        <w:bidi w:val="1"/>
        <w:spacing w:before="280" w:after="280"/>
        <w:ind w:left="612" w:right="612" w:hanging="0"/>
        <w:jc w:val="left"/>
        <w:outlineLvl w:val="1"/>
        <w:rPr>
          <w:rFonts w:cs="Traditional Arabic"/>
          <w:b/>
          <w:b/>
          <w:bCs/>
          <w:color w:val="3D1E02"/>
          <w:sz w:val="36"/>
          <w:szCs w:val="36"/>
          <w:lang w:val="en-US"/>
        </w:rPr>
      </w:pPr>
      <w:r>
        <w:rPr>
          <w:rFonts w:cs="Traditional Arabic"/>
          <w:b/>
          <w:b/>
          <w:bCs/>
          <w:color w:val="3D1E02"/>
          <w:sz w:val="36"/>
          <w:sz w:val="36"/>
          <w:szCs w:val="36"/>
          <w:rtl w:val="true"/>
          <w:lang w:val="en-US"/>
        </w:rPr>
        <w:t>المقدمة</w:t>
      </w:r>
    </w:p>
    <w:p>
      <w:pPr>
        <w:pStyle w:val="Normal"/>
        <w:numPr>
          <w:ilvl w:val="0"/>
          <w:numId w:val="0"/>
        </w:numPr>
        <w:bidi w:val="1"/>
        <w:spacing w:before="280" w:after="0"/>
        <w:ind w:left="612" w:right="612" w:hanging="0"/>
        <w:jc w:val="left"/>
        <w:outlineLvl w:val="2"/>
        <w:rPr>
          <w:b/>
          <w:b/>
          <w:bCs/>
          <w:color w:val="3D1E02"/>
          <w:sz w:val="40"/>
          <w:szCs w:val="40"/>
          <w:lang w:val="en-US"/>
        </w:rPr>
      </w:pPr>
      <w:r>
        <w:rPr>
          <w:rFonts w:cs="Traditional Arabic"/>
          <w:b/>
          <w:b/>
          <w:bCs/>
          <w:color w:val="3D1E02"/>
          <w:sz w:val="40"/>
          <w:sz w:val="40"/>
          <w:szCs w:val="40"/>
          <w:rtl w:val="true"/>
          <w:lang w:val="en-US"/>
        </w:rPr>
        <w:t>تصدير</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وسلام</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1</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مِن بولُسَ الَّذي شاءَ اللهُ أَن يَدعُوَه لِيَكونَ، رَسولَ المسيح يسوع، ومِنَ الأَخِ سُتْينِس،</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ascii="Simplifiedarabic;Times New Roman" w:hAnsi="Simplifiedarabic;Times New Roman" w:cs="Simplifiedarabic;Times New Roman"/>
          <w:color w:val="3D1E02"/>
          <w:sz w:val="28"/>
          <w:sz w:val="28"/>
          <w:szCs w:val="28"/>
          <w:rtl w:val="true"/>
          <w:lang w:val="en-US"/>
        </w:rPr>
        <w:t>إِلى كَنيسةِ اللهِ في قورِنتُس، إِلى الَّذينَ قُدِّسوا في المسيحِ يسوع بِدَعوَتهِم لِيَكونوا قِدِّيسين مع جَميعِ الَّذينَ يَِدْعونَ في كُلِّ مَكانٍ بِاسمِ رَبِّنا يسوعَ المسيح، رَبِّهِم ورَبِّن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ascii="Simplifiedarabic;Times New Roman" w:hAnsi="Simplifiedarabic;Times New Roman" w:cs="Simplifiedarabic;Times New Roman"/>
          <w:color w:val="3D1E02"/>
          <w:sz w:val="28"/>
          <w:sz w:val="28"/>
          <w:szCs w:val="28"/>
          <w:rtl w:val="true"/>
          <w:lang w:val="en-US"/>
        </w:rPr>
        <w:t>علَيكُمُ النِّعمَةُ والسَّلامُ مِن لَدُنِ اللهِ أَبينا والرَّبُّ يسوعَ المسيح</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نِّي أَشكُرُ اللهَ دائمًا في أَمرِكم على ما أُوتيتُم مِن نِعمَةِ اللهِ في المسيحِ يسوع</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فقَد أُغْنيتُم فيه كُلَّ الغِنى في فُنونِ الكَلامِ وأَنْواعِ المَعرِفَة،</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قد ثَبَتَت فيكُم شَهادةُ المسيح،</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حتَّى إِنَّه لا يُعوِزُكم شَيءٌ مِنَ الهِبات، وأَنتُم تَنتَظِرونَ تَجَلِّيَ رَبِّنا يسوعَ المسيح،</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هُو الَّذي يُثَبِّتُكُم إِلى النِّهايَة حتَّى تَكونوا بِلا عَيبٍ يَومَ رَبِّنا يسوعَ المسيح</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ascii="Simplifiedarabic;Times New Roman" w:hAnsi="Simplifiedarabic;Times New Roman" w:cs="Simplifiedarabic;Times New Roman"/>
          <w:color w:val="3D1E02"/>
          <w:sz w:val="28"/>
          <w:sz w:val="28"/>
          <w:szCs w:val="28"/>
          <w:rtl w:val="true"/>
          <w:lang w:val="en-US"/>
        </w:rPr>
        <w:t>هو اللهُ أَمينٌ دَعاكُم إِلى مُشارَكةِ اَبنِه يسوعَ المسيحِ رَبِّنا</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280"/>
        <w:ind w:left="3060" w:right="3060" w:hanging="0"/>
        <w:jc w:val="center"/>
        <w:outlineLvl w:val="0"/>
        <w:rPr>
          <w:rFonts w:cs="Traditional Arabic"/>
          <w:b/>
          <w:b/>
          <w:bCs/>
          <w:color w:val="7F08FB"/>
          <w:kern w:val="2"/>
          <w:sz w:val="48"/>
          <w:szCs w:val="48"/>
          <w:lang w:val="en-US"/>
        </w:rPr>
      </w:pPr>
      <w:r>
        <w:rPr>
          <w:rFonts w:cs="Traditional Arabic"/>
          <w:b/>
          <w:bCs/>
          <w:color w:val="7F08FB"/>
          <w:kern w:val="2"/>
          <w:sz w:val="48"/>
          <w:szCs w:val="48"/>
          <w:lang w:val="en-US"/>
        </w:rPr>
        <w:t>2</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شقاق</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وفضائح</w:t>
      </w:r>
      <w:r>
        <w:rPr>
          <w:rFonts w:eastAsia="Times New Roman"/>
          <w:b/>
          <w:b/>
          <w:bCs/>
          <w:color w:val="7F08FB"/>
          <w:kern w:val="2"/>
          <w:sz w:val="48"/>
          <w:sz w:val="48"/>
          <w:szCs w:val="48"/>
          <w:rtl w:val="true"/>
          <w:lang w:val="en-US"/>
        </w:rPr>
        <w:t xml:space="preserve"> </w:t>
      </w:r>
    </w:p>
    <w:p>
      <w:pPr>
        <w:pStyle w:val="Normal"/>
        <w:numPr>
          <w:ilvl w:val="0"/>
          <w:numId w:val="0"/>
        </w:numPr>
        <w:bidi w:val="1"/>
        <w:spacing w:before="280" w:after="280"/>
        <w:ind w:left="3060" w:right="3060" w:hanging="0"/>
        <w:jc w:val="center"/>
        <w:outlineLvl w:val="0"/>
        <w:rPr>
          <w:rFonts w:cs="Traditional Arabic"/>
        </w:rPr>
      </w:pPr>
      <w:r>
        <w:rPr>
          <w:rFonts w:cs="Traditional Arabic"/>
          <w:b/>
          <w:b/>
          <w:bCs/>
          <w:color w:val="7F08FB"/>
          <w:kern w:val="2"/>
          <w:sz w:val="48"/>
          <w:sz w:val="48"/>
          <w:szCs w:val="48"/>
          <w:rtl w:val="true"/>
          <w:lang w:val="en-US"/>
        </w:rPr>
        <w:t>أ</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الأحزاب</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في</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كنيسة</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قورنتس</w:t>
      </w:r>
      <w:r>
        <w:rPr>
          <w:rFonts w:eastAsia="Times New Roman"/>
          <w:b/>
          <w:b/>
          <w:bCs/>
          <w:color w:val="7F08FB"/>
          <w:kern w:val="2"/>
          <w:sz w:val="48"/>
          <w:sz w:val="48"/>
          <w:szCs w:val="48"/>
          <w:rtl w:val="true"/>
          <w:lang w:val="en-US"/>
        </w:rPr>
        <w:t xml:space="preserve"> </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أُناشِدُكُم ، أَيُّها الإِخوُة ، باِسمِ رَبِّنا يسوعَ المسيح ، أَن تقولوا جَميعا قَولاً واحِداً وأَلاَّ يَكونَ بَينَكُمُ اختِلاقات ، بل كُونوا على وِئامٍ تامّ في رُوحٍ واحِدٍ وفِكرٍ واحِ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 xml:space="preserve">فقَد أَخبَرَني عَنكم، أَيُّها الإِخوَة، أَهلُ خُلُوَة أَنَّ بَينَكُم مُخاصَمات، </w:t>
      </w:r>
      <w:r>
        <w:rPr>
          <w:rFonts w:cs="Simplifiedarabic;Times New Roman" w:ascii="Simplifiedarabic;Times New Roman" w:hAnsi="Simplifiedarabic;Times New Roman"/>
          <w:color w:val="3D1E02"/>
          <w:szCs w:val="18"/>
          <w:vertAlign w:val="superscript"/>
          <w:lang w:val="en-US"/>
        </w:rPr>
        <w:t>12</w:t>
      </w:r>
      <w:r>
        <w:rPr>
          <w:rFonts w:ascii="Simplifiedarabic;Times New Roman" w:hAnsi="Simplifiedarabic;Times New Roman" w:cs="Simplifiedarabic;Times New Roman"/>
          <w:color w:val="3D1E02"/>
          <w:sz w:val="28"/>
          <w:sz w:val="28"/>
          <w:szCs w:val="28"/>
          <w:rtl w:val="true"/>
          <w:lang w:val="en-US"/>
        </w:rPr>
        <w:t>أَعني أَنَّ كُلَّ واحِدٍ مِنكُم يَقو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نا لِبولُس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نا لأَبُلُّس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نا لِصَخْر</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نا لِلمسيح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3</w:t>
      </w:r>
      <w:r>
        <w:rPr>
          <w:rFonts w:ascii="Simplifiedarabic;Times New Roman" w:hAnsi="Simplifiedarabic;Times New Roman" w:cs="Simplifiedarabic;Times New Roman"/>
          <w:color w:val="3D1E02"/>
          <w:sz w:val="28"/>
          <w:sz w:val="28"/>
          <w:szCs w:val="28"/>
          <w:rtl w:val="true"/>
          <w:lang w:val="en-US"/>
        </w:rPr>
        <w:t xml:space="preserve">أَتُرى المسيحُ انقَسَم؟ أَبولُسُ صُلِبَ مِن أَجْلِكُم؟ أَم باَسمِ بولُسَ اعتَمَدتُم؟ </w:t>
      </w:r>
      <w:r>
        <w:rPr>
          <w:rFonts w:cs="Simplifiedarabic;Times New Roman" w:ascii="Simplifiedarabic;Times New Roman" w:hAnsi="Simplifiedarabic;Times New Roman"/>
          <w:color w:val="3D1E02"/>
          <w:szCs w:val="18"/>
          <w:vertAlign w:val="superscript"/>
          <w:lang w:val="en-US"/>
        </w:rPr>
        <w:t>1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نِّي، والحمدُ لله، لم أُعَمِّدْ أَحَدًا مِنكُم سِوى قِرسْبُس وغايُس، </w:t>
      </w:r>
      <w:r>
        <w:rPr>
          <w:rFonts w:cs="Simplifiedarabic;Times New Roman" w:ascii="Simplifiedarabic;Times New Roman" w:hAnsi="Simplifiedarabic;Times New Roman"/>
          <w:color w:val="3D1E02"/>
          <w:szCs w:val="18"/>
          <w:vertAlign w:val="superscript"/>
          <w:lang w:val="en-US"/>
        </w:rPr>
        <w:t>15</w:t>
      </w:r>
      <w:r>
        <w:rPr>
          <w:rFonts w:ascii="Simplifiedarabic;Times New Roman" w:hAnsi="Simplifiedarabic;Times New Roman" w:cs="Simplifiedarabic;Times New Roman"/>
          <w:color w:val="3D1E02"/>
          <w:sz w:val="28"/>
          <w:sz w:val="28"/>
          <w:szCs w:val="28"/>
          <w:rtl w:val="true"/>
          <w:lang w:val="en-US"/>
        </w:rPr>
        <w:t>فلَيسَ لأحَدٍ أَن يَقولَ إِنَّكُم بِاسْمِيَ اعتَمَدتُ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بلَى، قد عَمَّدتُ أَيضًا أُسْرَةَ أَسطِفاناس </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ا عدا أُولئِكَ، فلا أَذكُرُ أَنِّي عَمَّدتُ أَحَدًا</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حكمة</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عالم</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والحكمة</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مسيحية</w:t>
      </w:r>
      <w:r>
        <w:rPr>
          <w:rFonts w:eastAsia="Times New Roman"/>
          <w:b/>
          <w:b/>
          <w:bCs/>
          <w:color w:val="3D1E02"/>
          <w:sz w:val="40"/>
          <w:sz w:val="40"/>
          <w:szCs w:val="40"/>
          <w:rtl w:val="true"/>
          <w:lang w:val="en-US"/>
        </w:rPr>
        <w:t xml:space="preserve"> </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17</w:t>
      </w:r>
      <w:r>
        <w:rPr>
          <w:rFonts w:ascii="Simplifiedarabic;Times New Roman" w:hAnsi="Simplifiedarabic;Times New Roman" w:cs="Simplifiedarabic;Times New Roman"/>
          <w:color w:val="3D1E02"/>
          <w:sz w:val="28"/>
          <w:sz w:val="28"/>
          <w:szCs w:val="28"/>
          <w:rtl w:val="true"/>
          <w:lang w:val="en-US"/>
        </w:rPr>
        <w:t>فإِنَّ المسيحَ لم يُرسِلْني لأَُعَمِّد، بل لأُبَشِّر، غَيرَ مُعَوِّلٍ على حِكمَةِ الكَلام لِئَلاَّ يَبطُلَ صَليبُ المَسيح</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8</w:t>
      </w:r>
      <w:r>
        <w:rPr>
          <w:rFonts w:ascii="Simplifiedarabic;Times New Roman" w:hAnsi="Simplifiedarabic;Times New Roman" w:cs="Simplifiedarabic;Times New Roman"/>
          <w:color w:val="3D1E02"/>
          <w:sz w:val="28"/>
          <w:sz w:val="28"/>
          <w:szCs w:val="28"/>
          <w:rtl w:val="true"/>
          <w:lang w:val="en-US"/>
        </w:rPr>
        <w:t>فإِنَّ لُغَةَ الصَّليبِ حَماقةٌ عِندَ الَّذينَ يَسلُكونَ سَبيلَ الهَلاك، وأَمَّا عِندَ الَّذينَ يَسلُكونَ سَبيلَ الخَلاص، أَي عِندَنا، فهي قُدرَةُ اللّ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9</w:t>
      </w:r>
      <w:r>
        <w:rPr>
          <w:rFonts w:ascii="Simplifiedarabic;Times New Roman" w:hAnsi="Simplifiedarabic;Times New Roman" w:cs="Simplifiedarabic;Times New Roman"/>
          <w:color w:val="3D1E02"/>
          <w:sz w:val="28"/>
          <w:sz w:val="28"/>
          <w:szCs w:val="28"/>
          <w:rtl w:val="true"/>
          <w:lang w:val="en-US"/>
        </w:rPr>
        <w:t>فقد وَرَدَ في الكِتا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سأُبيدُ حِكمَةَ الحُكَماء وأُزيلُ فَهمَ الفُهَماء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20</w:t>
      </w:r>
      <w:r>
        <w:rPr>
          <w:rFonts w:ascii="Simplifiedarabic;Times New Roman" w:hAnsi="Simplifiedarabic;Times New Roman" w:cs="Simplifiedarabic;Times New Roman"/>
          <w:color w:val="3D1E02"/>
          <w:sz w:val="28"/>
          <w:sz w:val="28"/>
          <w:szCs w:val="28"/>
          <w:rtl w:val="true"/>
          <w:lang w:val="en-US"/>
        </w:rPr>
        <w:t xml:space="preserve">فأَينَ الحَكيم؟ وأَينَ عالِمُ الشَّريعة؟ وأَينَ المُماحِكُ في هذِه الدُّنْيا؟ أَلم يَجعَلِ اللّه حِكمَةَ العالَمِ حَماقة؟ </w:t>
      </w:r>
      <w:r>
        <w:rPr>
          <w:rFonts w:cs="Simplifiedarabic;Times New Roman" w:ascii="Simplifiedarabic;Times New Roman" w:hAnsi="Simplifiedarabic;Times New Roman"/>
          <w:color w:val="3D1E02"/>
          <w:szCs w:val="18"/>
          <w:vertAlign w:val="superscript"/>
          <w:lang w:val="en-US"/>
        </w:rPr>
        <w:t>2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لَمَّا كانَ العالَمُ بِحِكمَتِه لم يَعرِفِ اللّه في حِكمَةِ اللّه، حَسُنَ لَدى اللّه أَن يُخَلِّصَ ألمُؤمِنينَ بِحَماقةِ التَّبشير؟ </w:t>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لَمَّا كانَ اليَهودُ يَطُلبونَ الآيات، واليونانِيُّونَ يَبحَثونَ عنِ الحِكمَة، </w:t>
      </w:r>
      <w:r>
        <w:rPr>
          <w:rFonts w:cs="Simplifiedarabic;Times New Roman" w:ascii="Simplifiedarabic;Times New Roman" w:hAnsi="Simplifiedarabic;Times New Roman"/>
          <w:color w:val="3D1E02"/>
          <w:szCs w:val="18"/>
          <w:vertAlign w:val="superscript"/>
          <w:lang w:val="en-US"/>
        </w:rPr>
        <w:t>2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إِنَّنا نُبَشِّرُ بِمَسيحٍ مَصْلوب، عِثارٍ لِليَهود وحَماقةٍ لِلوَثنِيِّين، </w:t>
      </w:r>
      <w:r>
        <w:rPr>
          <w:rFonts w:cs="Simplifiedarabic;Times New Roman" w:ascii="Simplifiedarabic;Times New Roman" w:hAnsi="Simplifiedarabic;Times New Roman"/>
          <w:color w:val="3D1E02"/>
          <w:szCs w:val="18"/>
          <w:vertAlign w:val="superscript"/>
          <w:lang w:val="en-US"/>
        </w:rPr>
        <w:t>2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أَمَّا لِلمَدعُوِّين، يَهودًا كانوا أَم يونانِيِّين، فهُو مسيح، قُدرَةُ اللّه وحِكمَةُ اللّه، </w:t>
      </w:r>
      <w:r>
        <w:rPr>
          <w:rFonts w:cs="Simplifiedarabic;Times New Roman" w:ascii="Simplifiedarabic;Times New Roman" w:hAnsi="Simplifiedarabic;Times New Roman"/>
          <w:color w:val="3D1E02"/>
          <w:szCs w:val="18"/>
          <w:vertAlign w:val="superscript"/>
          <w:lang w:val="en-US"/>
        </w:rPr>
        <w:t>2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أَنَّ ألحَماقَةَ مِنَ اللّه أَكثَرُ حِكمَةً مِنَ النَّاس، والضُّعْفَ مِنَ اللّه أَوفَرُ قُوَّةً مِنَ النَّاس</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اَعتَبِروا، أَيُّها الإِخوَة، دَعوَتَكم، فلَيسَ فيكم في نَظَرِ البَشَرِ كَثيرٌ مِنَ الحُكَماء، ولا كَثيرٌ مِنَ المُقتَدِرين، ولا كَثيرٌ مِن ذَوي الحَسَبِ والنَّسَ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لكِن ما كانَ في العالَمِ مِن حَماقة فذاكَ ما اختارَه اللهُ لِيُخزِيَ الحُكَماء، وما كانَ في العالَمِ مِن ضُعْف فذاكَ ما اختارَه اللهُ ليُخزِيَ ما كانَ قَوِيًّا، </w:t>
      </w:r>
      <w:r>
        <w:rPr>
          <w:rFonts w:cs="Simplifiedarabic;Times New Roman" w:ascii="Simplifiedarabic;Times New Roman" w:hAnsi="Simplifiedarabic;Times New Roman"/>
          <w:color w:val="3D1E02"/>
          <w:szCs w:val="18"/>
          <w:vertAlign w:val="superscript"/>
          <w:lang w:val="en-US"/>
        </w:rPr>
        <w:t>2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ا كانَ في العالَمِ مِن غَيرِ حَسَبٍ ونَسَبٍ وكان مُحتَقَراً فذاكَ ما اختارَهُ الله</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اِختارَ غَيرَ المَوجودِ لِيُزيلَ المَوجود، </w:t>
      </w:r>
      <w:r>
        <w:rPr>
          <w:rFonts w:cs="Simplifiedarabic;Times New Roman" w:ascii="Simplifiedarabic;Times New Roman" w:hAnsi="Simplifiedarabic;Times New Roman"/>
          <w:color w:val="3D1E02"/>
          <w:szCs w:val="18"/>
          <w:vertAlign w:val="superscript"/>
          <w:lang w:val="en-US"/>
        </w:rPr>
        <w:t>2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حتَّى لا يَفتَخِرَ بَشَرٌ أَمامَ الل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بِفَضْلِه أَنتُم قائمونَ في المسيحِ يسوعَ الَّذي صارَ لَنا حِكمَةً مِن لَدُنِ الله وبِرّاً وقَداسةً وفِداءً</w:t>
      </w:r>
      <w:r>
        <w:rPr>
          <w:rFonts w:cs="Simplifiedarabic;Times New Roman" w:ascii="Simplifiedarabic;Times New Roman" w:hAnsi="Simplifiedarabic;Times New Roman"/>
          <w:color w:val="3D1E02"/>
          <w:szCs w:val="18"/>
          <w:vertAlign w:val="superscript"/>
          <w:lang w:val="en-US"/>
        </w:rPr>
        <w:t>3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يَتمَّ ما وَرَدَ في الكِتا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مَنِ افتَخَرَ فَلْيَفتَخِرْ بِالرَّبّ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48"/>
          <w:lang w:val="en-US"/>
        </w:rPr>
        <w:t>2</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أَنا أَيضًا، لَمَّا أَتَيْتُكُم، أَيُّها الإِخوَة، لم آتِكُم لأُبَلِّغَكُم سِرَّ اللهِ بِسِحْرِ البَيانِ أَوِ الحِكمَة، </w:t>
      </w:r>
      <w:r>
        <w:rPr>
          <w:rFonts w:cs="Simplifiedarabic;Times New Roman" w:ascii="Simplifiedarabic;Times New Roman" w:hAnsi="Simplifiedarabic;Times New Roman"/>
          <w:color w:val="3D1E02"/>
          <w:szCs w:val="18"/>
          <w:vertAlign w:val="superscript"/>
          <w:lang w:val="en-US"/>
        </w:rPr>
        <w:t>2</w:t>
      </w:r>
      <w:r>
        <w:rPr>
          <w:rFonts w:ascii="Simplifiedarabic;Times New Roman" w:hAnsi="Simplifiedarabic;Times New Roman" w:cs="Simplifiedarabic;Times New Roman"/>
          <w:color w:val="3D1E02"/>
          <w:sz w:val="28"/>
          <w:sz w:val="28"/>
          <w:szCs w:val="28"/>
          <w:rtl w:val="true"/>
          <w:lang w:val="en-US"/>
        </w:rPr>
        <w:t>فإِنِّي لم أَشَأْ أَن أًَعرِفَ شَيئًا، وأَنا بَينَكُم، غَيرَ يسوعَ المسيح، بل يسوعَ المسيحَ المَصْلوب</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قَد جِئتُ إِلَيكم وبي ضُعفٌ وخَوفٌ ورِعدَةٌ شَديدة،</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م يَعتَمِدْ كَلامي وتَبْشيري على أُسلوبِ الإِقناعِ بِالحِكمَة، بل على أَدِلَّةِ الرُّوحِ والقُوَّة،</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كَيلا يَستَنِدَ إِيمانُكُم إِلى حِكمَةِ النَّاس، بل إِلى قُدرَةِ الله</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ع ذلك فإِنَّنا على حِكمَةٍ نَتَكلَّمُ بَينَ المُؤمِنينَ الرَّاشدين، ولَيسَت بحِكمَةِ هذِه الدُّنْيا ولا بِِحِكمَةِ رُؤَساءِ هَذِه الدُّنْيا، ومَصيرُهُم لِلزَّوال،</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بل نَتَكلَّمُ على حِكمَةِ اللهِ السِرِّيَّةِ الَّتي ظلَّت مكتومةً في الماضي، تلكَ الَّتي أَعَدَّها اللهُ قَبلَ الدُّهورِ في سَبيلِ مَجْدِن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م يَعرِفْها أَحَدٌ مِن رُؤَساءِ هذِه الدُّنْيا، ولَو عَرَفوها لَما صَلَبوا رَبَّ المَجْد،</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كما وَرَدَ في الكِتا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ما لم تَرَهُ عَيْنٌ ولا سَمِعَت بِه أُذُنٌ ولا خَطَرَ على قَلْبِ بَشَر، ذلكً ما أَعدَّه اللهُ لِلَّذينَ يُحِبُّونَه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1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نا كَشَفَه اللهُ بِالرُّوح، لأَنَّ الرُّوحَ يَفحَصُ عن كُلِّ شَيء حتَّى عن أَعماقِ الل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مَن مِنَ النَّاسِ يَعرِفُ ما في الإِنسانِ غَيرُ روحِ الإِنسانِ الَّذي فيه؟ وكذلِكَ ما مِن أَحَدٍ يَعرِفُ مما في اللهِ غيرُ رُوحِ اللّ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2</w:t>
      </w:r>
      <w:r>
        <w:rPr>
          <w:rFonts w:ascii="Simplifiedarabic;Times New Roman" w:hAnsi="Simplifiedarabic;Times New Roman" w:cs="Simplifiedarabic;Times New Roman"/>
          <w:color w:val="3D1E02"/>
          <w:sz w:val="28"/>
          <w:sz w:val="28"/>
          <w:szCs w:val="28"/>
          <w:rtl w:val="true"/>
          <w:lang w:val="en-US"/>
        </w:rPr>
        <w:t>ولَم نَنَلْ نَحنُ رُوحَ العالَم، بل نِلْنا الرُّوحَ الَّذي أَتى مِنَ الله لِنَعرِفَ ما أَنعَمَ اللهُ بِه علَينا مِنَ المَواهِ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نَّنا لا نَتَكلَّمُ علَيها بِكَلامٍ مَأخوذٍ مِنَ الحِكمَةِ البَشَرِيَّة، بل بِكَلامٍ مَأخوذٍ عنِ الرُّوح، فنُعبِّرُ عنِ الأُمورِ الرُّوحِيَّةِ بِعِباراتٍ رُوحِيَّ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4</w:t>
      </w:r>
      <w:r>
        <w:rPr>
          <w:rFonts w:ascii="Simplifiedarabic;Times New Roman" w:hAnsi="Simplifiedarabic;Times New Roman" w:cs="Simplifiedarabic;Times New Roman"/>
          <w:color w:val="3D1E02"/>
          <w:sz w:val="28"/>
          <w:sz w:val="28"/>
          <w:szCs w:val="28"/>
          <w:rtl w:val="true"/>
          <w:lang w:val="en-US"/>
        </w:rPr>
        <w:t>فالإِنسانُ البَشَرِيُّ لا يَقبَلُ ما هو مِن رُوحِ الله فإِنَّه حَماقةٌ عِندَه، ولا يَستَطيعُ أَن يَعرِفَه لأَنَّه لا حُكْمَ في ذلِكَ إلاَّ بِالرُّوح</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15</w:t>
      </w:r>
      <w:r>
        <w:rPr>
          <w:rFonts w:ascii="Simplifiedarabic;Times New Roman" w:hAnsi="Simplifiedarabic;Times New Roman" w:cs="Simplifiedarabic;Times New Roman"/>
          <w:color w:val="3D1E02"/>
          <w:sz w:val="28"/>
          <w:sz w:val="28"/>
          <w:szCs w:val="28"/>
          <w:rtl w:val="true"/>
          <w:lang w:val="en-US"/>
        </w:rPr>
        <w:t>وأَمَّا الإِنسانُ الرُّوحِيّ، فيَحكُمُ في كُلِّ شَيء ولا يَحكُمُ فيه أَحَ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ascii="Simplifiedarabic;Times New Roman" w:hAnsi="Simplifiedarabic;Times New Roman" w:cs="Simplifiedarabic;Times New Roman"/>
          <w:color w:val="3D1E02"/>
          <w:sz w:val="28"/>
          <w:sz w:val="28"/>
          <w:szCs w:val="28"/>
          <w:rtl w:val="true"/>
          <w:lang w:val="en-US"/>
        </w:rPr>
        <w:t>فمَنِ الَّذي عَرَفَ فِكْرَ الرَّبِّ لِيُعَلِّمَه؟ وأَمَّا نَحنُ فلَنا فِكْرُ المسيح</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48"/>
          <w:lang w:val="en-US"/>
        </w:rPr>
        <w:t>3</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نِّي، أَيُّها الإِخوَة، لم أَستَطِعْ أَن أُكَلِّمَكُم كَلامي لأُناسٍ روحِيِّين، بل لأَُناسٍ بَشَرِيِّين، لأَطفالٍ في المسيح</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قد غَذَوتُكُم بِاللَّبَنِ الحَليبِ لا بِالطَّعام، لأَنَّكُم ما كُنتُم تُطيقوَنه ولا أَنتُم تُطيقونَه الآن،</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كُم لا تزالونَ بَشَرِيِّين</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ذا كانَ فيكُم حَسَدٌ وخِصام، أَفَلَيسَ في ذلِكَ دَليلٌ على أَنَّكُمِ بَشَرِيُّون وأَنَّكُم تَسيرونَ سِيرةً بَشَرِيَّة؟</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ذا كانَ أَحدُكُم يَقو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نا لِبولُس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الآخَر</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نا لأَبُلُّس </w:t>
      </w:r>
      <w:r>
        <w:rPr>
          <w:rFonts w:cs="Simplifiedarabic;Times New Roman" w:ascii="Simplifiedarabic;Times New Roman" w:hAnsi="Simplifiedarabic;Times New Roman"/>
          <w:color w:val="3D1E02"/>
          <w:sz w:val="15"/>
          <w:szCs w:val="15"/>
          <w:rtl w:val="true"/>
          <w:lang w:val="en-US"/>
        </w:rPr>
        <w:t>))</w:t>
      </w:r>
      <w:r>
        <w:rPr>
          <w:rFonts w:ascii="Simplifiedarabic;Times New Roman" w:hAnsi="Simplifiedarabic;Times New Roman" w:cs="Simplifiedarabic;Times New Roman"/>
          <w:color w:val="3D1E02"/>
          <w:sz w:val="28"/>
          <w:sz w:val="28"/>
          <w:szCs w:val="28"/>
          <w:rtl w:val="true"/>
          <w:lang w:val="en-US"/>
        </w:rPr>
        <w:t xml:space="preserve">، أَفَلَيسَ في ذلِكَ دَليلٌ على أَنَّكُم تَتَصَرَّفونَ تَصرُّفًا بَشَرِيًّا؟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مقام</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مبشرين</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صحيح</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فَما هو أَبُلُّس؟ وما هو بولُس؟ هُما خادِمانِ بِهِما اهتَدَيتُم إِلى الإِيمان، على قَدْرِ ما أَعْطى الرَّبُّ كُلاًّ مِنهُم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نا غَرَستُ وأَبُلُّسُ سَقى، ولكِنَّ اللهَ هو الَّذي أَنْمى</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يسَ الغارِسُ بِشَيء ولا السَّاقي، بل ذاكَ الَّذي يُنْمي وهو اللّه</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الغارِسُ والسَّاقي واحِد، غيرَ أَنَّ كُلاًّ مِنهُما يَنالُ أُجرَتَه على مِقدارِ جَهدِه</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lang w:val="en-US"/>
        </w:rPr>
        <w:t>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نَحنُ عامِلونَ مَعًا في عَمَلِ الله، وأَنتُم حَقْلُ اللهِ وبُنيانُ الله</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فإِنِّي، على قَدْرِ ما وُهِبَ لي مِن نِعمَةِ اللّه، وَضَعتُ الأَساس، شَأنَ البانِي الحاذِق، ولكِنَّ آخَرَ يَبْني علَيه</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يَنظُرْ كُلُّ واحِدٍ كيفَ يَبني علَي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الأَساس، فما مِن أَحدٍ يَستَطيعُ أَن يَضَعَ غَيرَ الأَساسِ الَّذي وُضعَ، أَي يسوعَ المسيح</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2</w:t>
      </w:r>
      <w:r>
        <w:rPr>
          <w:rFonts w:ascii="Simplifiedarabic;Times New Roman" w:hAnsi="Simplifiedarabic;Times New Roman" w:cs="Simplifiedarabic;Times New Roman"/>
          <w:color w:val="3D1E02"/>
          <w:sz w:val="28"/>
          <w:sz w:val="28"/>
          <w:szCs w:val="28"/>
          <w:rtl w:val="true"/>
          <w:lang w:val="en-US"/>
        </w:rPr>
        <w:t xml:space="preserve">فإِن بَنى أَحَدٌ على هذا الأَساسِ بِناءً مِن ذَهَبٍ أَو فِضَّةٍ أَو حِجارةٍ كَريمة أَو خَشَبٍ أَو هَشيمٍ أَو تِبْن، </w:t>
      </w:r>
      <w:r>
        <w:rPr>
          <w:rFonts w:cs="Simplifiedarabic;Times New Roman" w:ascii="Simplifiedarabic;Times New Roman" w:hAnsi="Simplifiedarabic;Times New Roman"/>
          <w:color w:val="3D1E02"/>
          <w:szCs w:val="18"/>
          <w:vertAlign w:val="superscript"/>
          <w:lang w:val="en-US"/>
        </w:rPr>
        <w:t>13</w:t>
      </w:r>
      <w:r>
        <w:rPr>
          <w:rFonts w:ascii="Simplifiedarabic;Times New Roman" w:hAnsi="Simplifiedarabic;Times New Roman" w:cs="Simplifiedarabic;Times New Roman"/>
          <w:color w:val="3D1E02"/>
          <w:sz w:val="28"/>
          <w:sz w:val="28"/>
          <w:szCs w:val="28"/>
          <w:rtl w:val="true"/>
          <w:lang w:val="en-US"/>
        </w:rPr>
        <w:t>سيَظهَرُ عَمَلُ كُلِّ واحِد، فيَومُ اللّه سيُعلِنُه، لأَنَّه في النَّارِ سيُكشَفُ ذلِك اليَوم، وهذِه النَّارُ ستَمتَحِنُ قيمةَ عَمَلِ كُلِّ واحِ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مَن بَقِيَ عَمَلُه الَّذي بَناه على الأَساسِ نالَ أَجْرَه، </w:t>
      </w:r>
      <w:r>
        <w:rPr>
          <w:rFonts w:cs="Simplifiedarabic;Times New Roman" w:ascii="Simplifiedarabic;Times New Roman" w:hAnsi="Simplifiedarabic;Times New Roman"/>
          <w:color w:val="3D1E02"/>
          <w:szCs w:val="18"/>
          <w:vertAlign w:val="superscript"/>
          <w:lang w:val="en-US"/>
        </w:rPr>
        <w:t>15</w:t>
      </w:r>
      <w:r>
        <w:rPr>
          <w:rFonts w:ascii="Simplifiedarabic;Times New Roman" w:hAnsi="Simplifiedarabic;Times New Roman" w:cs="Simplifiedarabic;Times New Roman"/>
          <w:color w:val="3D1E02"/>
          <w:sz w:val="28"/>
          <w:sz w:val="28"/>
          <w:szCs w:val="28"/>
          <w:rtl w:val="true"/>
          <w:lang w:val="en-US"/>
        </w:rPr>
        <w:t>ومَنِ احتَرَقَ عَمَلُه كانَ مِنَ الخاسِرين، أَمَّا هو فسيَخلُص، ولكِن كمَن يَخلُصُ مِن خِلالِ النَّار</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16</w:t>
      </w:r>
      <w:r>
        <w:rPr>
          <w:rFonts w:ascii="Simplifiedarabic;Times New Roman" w:hAnsi="Simplifiedarabic;Times New Roman" w:cs="Simplifiedarabic;Times New Roman"/>
          <w:color w:val="3D1E02"/>
          <w:sz w:val="28"/>
          <w:sz w:val="28"/>
          <w:szCs w:val="28"/>
          <w:rtl w:val="true"/>
          <w:lang w:val="en-US"/>
        </w:rPr>
        <w:t xml:space="preserve">أَما تَعلَمونَ أَنَّكُم هَيكَلُ الله، وأَنَّ رُوحَ اللهِ حالٌّ فيكم؟ </w:t>
      </w:r>
      <w:r>
        <w:rPr>
          <w:rFonts w:cs="Simplifiedarabic;Times New Roman" w:ascii="Simplifiedarabic;Times New Roman" w:hAnsi="Simplifiedarabic;Times New Roman"/>
          <w:color w:val="3D1E02"/>
          <w:szCs w:val="18"/>
          <w:vertAlign w:val="superscript"/>
          <w:lang w:val="en-US"/>
        </w:rPr>
        <w:t>17</w:t>
      </w:r>
      <w:r>
        <w:rPr>
          <w:rFonts w:ascii="Simplifiedarabic;Times New Roman" w:hAnsi="Simplifiedarabic;Times New Roman" w:cs="Simplifiedarabic;Times New Roman"/>
          <w:color w:val="3D1E02"/>
          <w:sz w:val="28"/>
          <w:sz w:val="28"/>
          <w:szCs w:val="28"/>
          <w:rtl w:val="true"/>
          <w:lang w:val="en-US"/>
        </w:rPr>
        <w:t>مَن هَدَمَ هَيكَلَ اللهِ هَدَمَه الله، لأَنَّ هَيكَلَ اللهِ مُقدَّس، وهذا الهَيكَلُ هو أَنتُم</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نتائج</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1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لا يَخدَعَنَّ أَحَدٌ نَفْسَه، فإِن عَدَّ أَحَدٌ مِنكُم نَفْسَه حَكيمًا مِن حُكَماءِ هذه الدُّنيا، فَلْيَصِرْ أَحمَقَ لِيَصيرَ حَكيمًا، </w:t>
      </w:r>
      <w:r>
        <w:rPr>
          <w:rFonts w:cs="Simplifiedarabic;Times New Roman" w:ascii="Simplifiedarabic;Times New Roman" w:hAnsi="Simplifiedarabic;Times New Roman"/>
          <w:color w:val="3D1E02"/>
          <w:szCs w:val="18"/>
          <w:vertAlign w:val="superscript"/>
          <w:lang w:val="en-US"/>
        </w:rPr>
        <w:t>19</w:t>
      </w:r>
      <w:r>
        <w:rPr>
          <w:rFonts w:ascii="Simplifiedarabic;Times New Roman" w:hAnsi="Simplifiedarabic;Times New Roman" w:cs="Simplifiedarabic;Times New Roman"/>
          <w:color w:val="3D1E02"/>
          <w:sz w:val="28"/>
          <w:sz w:val="28"/>
          <w:szCs w:val="28"/>
          <w:rtl w:val="true"/>
          <w:lang w:val="en-US"/>
        </w:rPr>
        <w:t>لأَنَّ حِكمَةَ هذا العالَمِ حَماقَةٌ عِندَ الله، فقَد وَرَدَ في الكِتا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نَّهُ يَأخُذُ الحُكَماءَ بِمَكْرهِم </w:t>
      </w:r>
      <w:r>
        <w:rPr>
          <w:rFonts w:cs="Simplifiedarabic;Times New Roman" w:ascii="Simplifiedarabic;Times New Roman" w:hAnsi="Simplifiedarabic;Times New Roman"/>
          <w:color w:val="3D1E02"/>
          <w:sz w:val="15"/>
          <w:szCs w:val="15"/>
          <w:rtl w:val="true"/>
          <w:lang w:val="en-US"/>
        </w:rPr>
        <w:t>))</w:t>
      </w:r>
      <w:r>
        <w:rPr>
          <w:rFonts w:ascii="Simplifiedarabic;Times New Roman" w:hAnsi="Simplifiedarabic;Times New Roman" w:cs="Simplifiedarabic;Times New Roman"/>
          <w:color w:val="3D1E02"/>
          <w:sz w:val="28"/>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0</w:t>
      </w:r>
      <w:r>
        <w:rPr>
          <w:rFonts w:ascii="Simplifiedarabic;Times New Roman" w:hAnsi="Simplifiedarabic;Times New Roman" w:cs="Simplifiedarabic;Times New Roman"/>
          <w:color w:val="3D1E02"/>
          <w:sz w:val="28"/>
          <w:sz w:val="28"/>
          <w:szCs w:val="28"/>
          <w:rtl w:val="true"/>
          <w:lang w:val="en-US"/>
        </w:rPr>
        <w:t>ووَرَدَ أَيضً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نَّ الرَّبَّ عَليمٌ بِأَفكار الحُكَماء ويَعلَمُ أَنَّها باطِلة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لا يَفتَخِرَنَّ أَحَدٌ بِالنَّاس، فكُلُّ شَيءٍ لَكم، </w:t>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بولُسَ كانَ أَم أَبُلُّس أَم صَخْرًا أَمِ العالَم أَمِ الحَياة أَمِ المَوت أَمِ الحاضِر أَمِ المُستَقبَل</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كُلُّ شَيءٍ لَكم، وأَنتُم لِلمسيح، والمسيحُ لله</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48"/>
          <w:lang w:val="en-US"/>
        </w:rPr>
        <w:t>4</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يَعُدَّنا النَّاسُ خَدَماً لِلمسيح ووُكَلاءَ أَسرارِ الله،</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ا يُطلَبُ آخِرَ الأَمرِ مِنَ الوُكَلاءِ أَن يَكونَ كُلٌّ مِنهُم أَمينً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ascii="Simplifiedarabic;Times New Roman" w:hAnsi="Simplifiedarabic;Times New Roman" w:cs="Simplifiedarabic;Times New Roman"/>
          <w:color w:val="3D1E02"/>
          <w:sz w:val="28"/>
          <w:sz w:val="28"/>
          <w:szCs w:val="28"/>
          <w:rtl w:val="true"/>
          <w:lang w:val="en-US"/>
        </w:rPr>
        <w:t xml:space="preserve">أَمَّا أَنا فأَقَلُّ ما علَيَّ أَن تَدينوني أَو تَدينَني مَحكَمةٌ بَشَريَّة ، لا أَدينُ نَفْسي،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ضَميري لا يُؤَنِّبُني بِشَيء، على أَنِّي َلستُ مُبَرَّرًا لِذلك، فدَيَّانِي هوَ الرَّبّ</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فلا تَدينوا أَحَدًا قَبْلَ الأَوان، قَبلَ أَن يَأتِيَ الرَّبّ، فهو الَّذي يُنيرُ خَفايا الظُّلُمات ويَكشِفُ عن نِيَّاتِ القُلوب، وعِندَئِذٍ يَنالُ كُلُّ واحِدٍ مِنَ اللهِ ما يَعودُ علَيه مِنَ الثَّناء</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في هذه الأُمور، ضَرَبتُ مَثَلاً من نَفْسي ومِن أَبُلُّسَ لأَجلِكُم، أَيُّها الإِخوَة، لِتَتعَلَّموا بِنا أَلاَّ تَنتَفِخوا مِنَ الكِبْرِياء فتَنصُروا الواحِدَ على الآخَر</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مَنِ الَّذي يُمَيِّزُكَ؟ وأَيُّ شَيءٍ لَكَ لم تَنَلْه؟ فإِن كُنتَ قد نِلْتَه، فلِمَ تَفتَخِرُ كأَنَّكَ لم تَنَلْه؟</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قَد شَبِعتُم</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قَدِ اغتَنَيتُم</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مِن دُونِنا مَلَكتُم، ويا لَيتَكُم مَلَكتُم فَنَملِكَ نَحنُ أَيضًا مَعَكم</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أَنِّي أَرى أَنَّ اللهَ أَنزَلَنا نَحنُ الرُّسُلَ أَدْنى مَنزِلَةٍ كالمَحكومِ علَيهِم بِالمَوت، فقَد صِرْنا مَعْروضينَ لِنَظَرِ العالَم والمَلائِكَةِ والنَّاس</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نَحنُ حَمْقى مِن أَجْلِ المسيح وأَنتُم عُقَلاءُ في المسيح</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نَحنُ ضُعَفاءُ وأَنتُم أَقوِياء</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نتُم مُكَرَّمونَ ونَحنُ مُحتَقَرو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 xml:space="preserve">ولانَزالُ حتَّى هذه السَّاعَةِ أَيضًا نَجوعُ ونَعطَشُ ونَعْرى ونُلطَمُ ونُشَرَّد، </w:t>
      </w:r>
      <w:r>
        <w:rPr>
          <w:rFonts w:cs="Simplifiedarabic;Times New Roman" w:ascii="Simplifiedarabic;Times New Roman" w:hAnsi="Simplifiedarabic;Times New Roman"/>
          <w:color w:val="3D1E02"/>
          <w:szCs w:val="18"/>
          <w:vertAlign w:val="superscript"/>
          <w:lang w:val="en-US"/>
        </w:rPr>
        <w:t>1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نُجهِدُ النَّفْسَ في العَمَلِ بِأَيدينا</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نُشتَمُ فنُبارِك، نُضطَهَدُ فنَحتَمِل، </w:t>
      </w:r>
      <w:r>
        <w:rPr>
          <w:rFonts w:cs="Simplifiedarabic;Times New Roman" w:ascii="Simplifiedarabic;Times New Roman" w:hAnsi="Simplifiedarabic;Times New Roman"/>
          <w:color w:val="3D1E02"/>
          <w:szCs w:val="18"/>
          <w:vertAlign w:val="superscript"/>
          <w:lang w:val="en-US"/>
        </w:rPr>
        <w:t>13</w:t>
      </w:r>
      <w:r>
        <w:rPr>
          <w:rFonts w:ascii="Simplifiedarabic;Times New Roman" w:hAnsi="Simplifiedarabic;Times New Roman" w:cs="Simplifiedarabic;Times New Roman"/>
          <w:color w:val="3D1E02"/>
          <w:sz w:val="28"/>
          <w:sz w:val="28"/>
          <w:szCs w:val="28"/>
          <w:rtl w:val="true"/>
          <w:lang w:val="en-US"/>
        </w:rPr>
        <w:t>يُشَنَّعُ علَينا فنَرُدُّ بِالحُسْنى</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صِرنا شِبْهَ أَقْذارِ العالَم ونُفايةَ النَّاسِ أَجمَعين، إِلى اليَوم</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توبيخ</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1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ا أُريدُ فيما أَكتُبُه أَن أُخجِلَكُم، بل أُريدُ أَن أَنصَحَكم نَصيحَتي لأَبنائِيَ الأَحِبَّاء</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5</w:t>
      </w:r>
      <w:r>
        <w:rPr>
          <w:rFonts w:ascii="Simplifiedarabic;Times New Roman" w:hAnsi="Simplifiedarabic;Times New Roman" w:cs="Simplifiedarabic;Times New Roman"/>
          <w:color w:val="3D1E02"/>
          <w:sz w:val="28"/>
          <w:sz w:val="28"/>
          <w:szCs w:val="28"/>
          <w:rtl w:val="true"/>
          <w:lang w:val="en-US"/>
        </w:rPr>
        <w:t xml:space="preserve">فقَد يَكونُ لَكم أُلوفُ الحُرَّاسِ في المسيح، ولكِن لَيسَ لَكم عِدَّةُ آباء، لأَنِّي أَنا الَّذي وَلَدَكُم بِالبِشارة، في المسيحِ يَسوع، </w:t>
      </w:r>
      <w:r>
        <w:rPr>
          <w:rFonts w:cs="Simplifiedarabic;Times New Roman" w:ascii="Simplifiedarabic;Times New Roman" w:hAnsi="Simplifiedarabic;Times New Roman"/>
          <w:color w:val="3D1E02"/>
          <w:szCs w:val="18"/>
          <w:vertAlign w:val="superscript"/>
          <w:lang w:val="en-US"/>
        </w:rPr>
        <w:t>1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أَحُثُّكم إِذًا أَن تَقتَدوا بي</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7</w:t>
      </w:r>
      <w:r>
        <w:rPr>
          <w:rFonts w:ascii="Simplifiedarabic;Times New Roman" w:hAnsi="Simplifiedarabic;Times New Roman" w:cs="Simplifiedarabic;Times New Roman"/>
          <w:color w:val="3D1E02"/>
          <w:sz w:val="28"/>
          <w:sz w:val="28"/>
          <w:szCs w:val="28"/>
          <w:rtl w:val="true"/>
          <w:lang w:val="en-US"/>
        </w:rPr>
        <w:t>ولِذلِك أَرسَلتُ إِلَيكُم طِيموتاوس، اِبنِيَ الحَبيبَ الأَمينَ في الرَّبّ، فَهو يُذَكِّرُكُم بِطُرُقي في المسيح، كَما أُعَلِّمُها في كُلِّ مَكانٍ في جَميعِ الكَنائِس</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18</w:t>
      </w:r>
      <w:r>
        <w:rPr>
          <w:rFonts w:ascii="Simplifiedarabic;Times New Roman" w:hAnsi="Simplifiedarabic;Times New Roman" w:cs="Simplifiedarabic;Times New Roman"/>
          <w:color w:val="3D1E02"/>
          <w:sz w:val="28"/>
          <w:sz w:val="28"/>
          <w:szCs w:val="28"/>
          <w:rtl w:val="true"/>
          <w:lang w:val="en-US"/>
        </w:rPr>
        <w:t xml:space="preserve">وقَد تَوَهَّمَ بَعضُكُم أَنِّى لن آتِيَ إِلَيكُم، فانتَفَخوا مِنَ الكِبْرِياء، </w:t>
      </w:r>
      <w:r>
        <w:rPr>
          <w:rFonts w:cs="Simplifiedarabic;Times New Roman" w:ascii="Simplifiedarabic;Times New Roman" w:hAnsi="Simplifiedarabic;Times New Roman"/>
          <w:color w:val="3D1E02"/>
          <w:szCs w:val="18"/>
          <w:vertAlign w:val="superscript"/>
          <w:lang w:val="en-US"/>
        </w:rPr>
        <w:t>19</w:t>
      </w:r>
      <w:r>
        <w:rPr>
          <w:rFonts w:ascii="Simplifiedarabic;Times New Roman" w:hAnsi="Simplifiedarabic;Times New Roman" w:cs="Simplifiedarabic;Times New Roman"/>
          <w:color w:val="3D1E02"/>
          <w:sz w:val="28"/>
          <w:sz w:val="28"/>
          <w:szCs w:val="28"/>
          <w:rtl w:val="true"/>
          <w:lang w:val="en-US"/>
        </w:rPr>
        <w:t>ولكِنِّي سِآتي قَريبًا إِن شاءَ الرَّبّ، لأَطَّلِعَ، لا على أَقْوالِ أُولئِكَ المُنتَفِخينَ مِنَ الكِبْرِياء، بل على قُدرَتِهِم،</w:t>
      </w:r>
      <w:r>
        <w:rPr>
          <w:rFonts w:cs="Simplifiedarabic;Times New Roman" w:ascii="Simplifiedarabic;Times New Roman" w:hAnsi="Simplifiedarabic;Times New Roman"/>
          <w:color w:val="3D1E02"/>
          <w:szCs w:val="18"/>
          <w:vertAlign w:val="superscript"/>
          <w:lang w:val="en-US"/>
        </w:rPr>
        <w:t>20</w:t>
      </w:r>
      <w:r>
        <w:rPr>
          <w:rFonts w:ascii="Simplifiedarabic;Times New Roman" w:hAnsi="Simplifiedarabic;Times New Roman" w:cs="Simplifiedarabic;Times New Roman"/>
          <w:color w:val="3D1E02"/>
          <w:sz w:val="28"/>
          <w:sz w:val="28"/>
          <w:szCs w:val="28"/>
          <w:rtl w:val="true"/>
          <w:lang w:val="en-US"/>
        </w:rPr>
        <w:t>فلَيسَ مَلَكوتُ اللهِ بِالكَلام، بل بِالعَمَ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يَّما تُفضِّلون؟ أَبِالعَصا آتي إِلَيكُم أَم بِالمَحبَّةِ ورُوحِ الوَداعة؟ </w:t>
      </w:r>
    </w:p>
    <w:p>
      <w:pPr>
        <w:pStyle w:val="Normal"/>
        <w:numPr>
          <w:ilvl w:val="0"/>
          <w:numId w:val="0"/>
        </w:numPr>
        <w:bidi w:val="1"/>
        <w:spacing w:before="280" w:after="280"/>
        <w:ind w:left="3060" w:right="3060" w:hanging="0"/>
        <w:jc w:val="center"/>
        <w:outlineLvl w:val="0"/>
        <w:rPr>
          <w:rFonts w:cs="Traditional Arabic"/>
          <w:b/>
          <w:b/>
          <w:bCs/>
          <w:color w:val="7F08FB"/>
          <w:kern w:val="2"/>
          <w:sz w:val="48"/>
          <w:szCs w:val="48"/>
          <w:lang w:val="en-US"/>
        </w:rPr>
      </w:pPr>
      <w:r>
        <w:rPr>
          <w:rFonts w:cs="Traditional Arabic"/>
          <w:b/>
          <w:b/>
          <w:bCs/>
          <w:color w:val="7F08FB"/>
          <w:kern w:val="2"/>
          <w:sz w:val="48"/>
          <w:sz w:val="48"/>
          <w:szCs w:val="48"/>
          <w:rtl w:val="true"/>
          <w:lang w:val="en-US"/>
        </w:rPr>
        <w:t>ب</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حادث</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الزاني</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5</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قد شاعَ خَبَرُ ما يَجري عِندَكُم مِن فاحِشَة، ومِثْلُ هذه الفاحِشةِ لا يُوجَدُ ولا عِند الوَثنِيِّين، فإِنَّ رَجُلاً مِنكُم يُساكِنُ امرَأَةَ أَبيه</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ع ذلِك فأَنتُم مُنتَفِخونَ مِنَ الكِبرِياء</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لَيسَ الأَولى بكُم أَن تَحزَنوا حتَّى يُزالَ مِن بَينِكُم فاعِلُ ذلك العَمَل؟</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أَنا فإِن كُنتُ غائِبًا بِالجَسَد، فإِنِّي حاضِرٌ بِالرُّوح، وقَد حَكَمتُ كأَنِّي حاضِرٌ على مُرتَكِبِ مِثْلِ هذا العَمَل</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بِاسمِ الرَّبِّ يَسوع، وفي أَثْناءِ اجتِماعٍ لكُم ولِروحي، مع قُدرَةِ رَبِّنا يَسوع،</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يُسلَمُ هذا الرَّجُلُ إِلى الشَّيطان، حتَّى يَهلِكَ جَسَدُه فتَخلُصَ رُوحُه يَومَ الرَّبّ</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ascii="Simplifiedarabic;Times New Roman" w:hAnsi="Simplifiedarabic;Times New Roman" w:cs="Simplifiedarabic;Times New Roman"/>
          <w:color w:val="3D1E02"/>
          <w:sz w:val="28"/>
          <w:sz w:val="28"/>
          <w:szCs w:val="28"/>
          <w:rtl w:val="true"/>
          <w:lang w:val="en-US"/>
        </w:rPr>
        <w:t>لا يَحسُنُ بِكم أَن تَفتَخِروا</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تَعلَمونَ أَنَّ قَليلاً مِنَ الخَميرِ يُخَمِّرُ العَجينَ كُلَّه؟</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طَهِّروا أَنفُسَكُم مِنَ الخَميرةِ القَديمة لِتَكونوا عَجينًا جَديدًا لأَنَّكُم فَطير</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قَد ذُبِحَ حَمَلُ فِصْحِنا، وهو المسيح</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نُعيِّدْ إِذًا، ولكِن لا بِالخَميرةِ القَديمة ولا بِخَميرةِ الخُبْثِ والفَساد، بل بِفَطيرِ الصَّفاءِ والحَقّ</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كَتَبتُ إِلَيكُم في رِسالّتي أَلاَّ تُخالِطوا الزُّنا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ولا أَعني زُناةَ هذا العالَمِ أَوِ الجَشِعينَ والسَّرَّاقينَ وعُبَّادَ الأَوثانِ على الإِطْلاق، وإِلاَّ وَجَبَ علَيكُمُ الخُروج مِنَ العالَ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بل كَتَبتُ إِلَيكُم أَلاَّ تُخالِطوا مَن يُدْعى أَخًا وهو زانٍ أَو جَشِعٌ أَو عابِدُ أَوثان أَو شَتَّامٌ أَو سِكِّيرٌ أَو سَرَّاق</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بل لا تُؤاكِلوا مِثْلَ هذا الرَّجُ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فمِن شَأني أَن أَدينَ الَّذينَ في خارِجِ الكنيسة؟ أَما علَيكُم أَنتُم أَن تَدينوا الَّذينَ في داخِلِها؟ </w:t>
      </w:r>
      <w:r>
        <w:rPr>
          <w:rFonts w:cs="Simplifiedarabic;Times New Roman" w:ascii="Simplifiedarabic;Times New Roman" w:hAnsi="Simplifiedarabic;Times New Roman"/>
          <w:color w:val="3D1E02"/>
          <w:szCs w:val="18"/>
          <w:vertAlign w:val="superscript"/>
          <w:lang w:val="en-US"/>
        </w:rPr>
        <w:t>13</w:t>
      </w:r>
      <w:r>
        <w:rPr>
          <w:rFonts w:ascii="Simplifiedarabic;Times New Roman" w:hAnsi="Simplifiedarabic;Times New Roman" w:cs="Simplifiedarabic;Times New Roman"/>
          <w:color w:val="3D1E02"/>
          <w:sz w:val="28"/>
          <w:sz w:val="28"/>
          <w:szCs w:val="28"/>
          <w:rtl w:val="true"/>
          <w:lang w:val="en-US"/>
        </w:rPr>
        <w:t>أَمَّا الَّذينَ في خارِجِها فاللّه هو الَّذي يَدينُه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زيلوا الفاسِدَ مِن بَينِكُم</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 </w:t>
      </w:r>
    </w:p>
    <w:p>
      <w:pPr>
        <w:pStyle w:val="Normal"/>
        <w:numPr>
          <w:ilvl w:val="0"/>
          <w:numId w:val="0"/>
        </w:numPr>
        <w:bidi w:val="1"/>
        <w:spacing w:before="280" w:after="280"/>
        <w:ind w:left="3060" w:right="3060" w:hanging="0"/>
        <w:jc w:val="center"/>
        <w:outlineLvl w:val="0"/>
        <w:rPr>
          <w:rFonts w:cs="Traditional Arabic"/>
          <w:b/>
          <w:b/>
          <w:bCs/>
          <w:color w:val="7F08FB"/>
          <w:kern w:val="2"/>
          <w:sz w:val="48"/>
          <w:szCs w:val="48"/>
          <w:lang w:val="en-US"/>
        </w:rPr>
      </w:pPr>
      <w:r>
        <w:rPr>
          <w:rFonts w:cs="Traditional Arabic"/>
          <w:b/>
          <w:b/>
          <w:bCs/>
          <w:color w:val="7F08FB"/>
          <w:kern w:val="2"/>
          <w:sz w:val="48"/>
          <w:sz w:val="48"/>
          <w:szCs w:val="48"/>
          <w:rtl w:val="true"/>
          <w:lang w:val="en-US"/>
        </w:rPr>
        <w:t>ج</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التقاضي</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لدى</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المحاكم</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الوثنية</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6</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يَجرُؤُ أَحَدُكُم، إِذا كانَ لَه شيَءٌ على غَيرِه، أَن يُقاضِيَه لَدى الفُجَّار، لا لَدى القِدِّيسين؟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وَ ما تَعلَمونَ أَنَّ القِدِّيسينَ سيَدينونَ العالَم؟ وإِذا كُنتُم أَنتُم سَتَدينونَ العالَم، أَفتَكونونَ غَيرَ أَهلٍ لإِنشاءِ أَصغَرِ المَحاكِم؟</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تَعلَمونَ أَنَّنا سنَدينُ المَلائِكة؟ فما أَولانا بِأَن نَحكُمَ في أُمورِ الحَياةِ الدُّنْي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ذا احتَجتُم إِلى مَحاكِمَ لأَُمورِ الحَياةِ الدُّنْيا فأَجلِسوا فيها أَصغَرَ مَن في الكَنيس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لإِخْجالَكم أَقولُ لَكم ذلك</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فلَيسَ فيكم حَكيمٌ واحِدٌ بِوُسعِه أن يَقضِيَ بَينَ إِخوَتِه؟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الأَخَ يُقاضي أَخاه، لا بل يَفعَلُ ذلك لَدى غَيرِ المُؤمِنين</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في كُلِّ حال فإِنَّه مِنَ الخَسارةِ أَن يَكونَ بَينَكُم دَعاوٍ </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مَ لا تُفَضِّلونَ احتِمالَ الظُّلْم؟ ولِمَ لا تُفَضِّلونَ احتِمالَ السَّلْب؟</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أَنتُمُ الَّذينَ يَظلِمونَ ويَسلِبون، لا بل تَفعَلونَ ذلك بِإِخوَتِكُم</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ما تَعلَمونَ أَنَّ الفُجَّارَ لا يَرِثونَ مَلَكوتَ الله؟ فلا تَضِلُّوا، فإِنَّه لا الفاسِقونَ ولا عُبَّادُ الأَوثان ولا الزُّناةُ ولا المُخَنَّثون ولا اللُّوطِيُّونَ </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ولا السَّرَّاقون ولا الجَشِعونَ ولا السِّكِّيرون ولا الشَّتَّامونَ ولا السَّالِبونَ يَرِثونَ مَلَكوتَ الل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على ذلِكَ كُنتُم أَو قلمَّا كانَ بَعضُكُم فغُسِلتُم، بل قُدِّستُم، بل بُرِّرتُم بِاسمِ الرَّبِّ يسوعَ المسيح و بروحِ إِلهِنا</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280"/>
        <w:ind w:left="3060" w:right="3060" w:hanging="0"/>
        <w:jc w:val="center"/>
        <w:outlineLvl w:val="0"/>
        <w:rPr>
          <w:rFonts w:cs="Traditional Arabic"/>
          <w:b/>
          <w:b/>
          <w:bCs/>
          <w:color w:val="7F08FB"/>
          <w:kern w:val="2"/>
          <w:sz w:val="48"/>
          <w:szCs w:val="48"/>
          <w:lang w:val="en-US"/>
        </w:rPr>
      </w:pPr>
      <w:r>
        <w:rPr>
          <w:rFonts w:cs="Traditional Arabic"/>
          <w:b/>
          <w:b/>
          <w:bCs/>
          <w:color w:val="7F08FB"/>
          <w:kern w:val="2"/>
          <w:sz w:val="48"/>
          <w:sz w:val="48"/>
          <w:szCs w:val="48"/>
          <w:rtl w:val="true"/>
          <w:lang w:val="en-US"/>
        </w:rPr>
        <w:t>د</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الزنى</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12</w:t>
      </w:r>
      <w:r>
        <w:rPr>
          <w:rFonts w:ascii="Simplifiedarabic;Times New Roman" w:hAnsi="Simplifiedarabic;Times New Roman" w:cs="Simplifiedarabic;Times New Roman"/>
          <w:color w:val="3D1E02"/>
          <w:sz w:val="28"/>
          <w:sz w:val="28"/>
          <w:szCs w:val="28"/>
          <w:rtl w:val="true"/>
          <w:lang w:val="en-US"/>
        </w:rPr>
        <w:t>كُلُّ شَيءٍ يَحِلُّ لي، ولكِن لَيسَ كُلُّ شَيءٍ يَنفَع</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كُلُّ شَيءٍ يَحِلُّ لي، ولكِنِّي لن أَدَعَ شَيئًا يَتَسَلَّطُ عليَّ</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لطَّعامُ لِلبَطْنِ والبَطْنُ لِلطَّعام، واللهُ سيُبيدُ هذا وذاك</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الجَسَد فلَيسَ لِلزِّنى، بل هو لِلرَّبِّ والرَّبُّ لِلجَسَ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نَّ اللهَ الَّذي أَقامَ الرَّبَّ سيُقيمُنا نَحنُ أَيضًا بِقُدرَتِه</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1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تَعلَمونَ أَنَّ أَجسادَكُم هي أَعضاءُ المسيح؟ أَفآخُذُ أَعضاءَ المسيحِ وأَجعَلُ مِنها أَعضاءَ بَغِيّ؟ مَعاذَ الل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وَ ما تَعلَمونَ أَنَّ مَنِ اتَّحَدَ بِبَغِيِّ صارَ وإِيَّاها جَسَدًا واحِدًا؟ فإِنَّه قِي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يَصيرُ كِلاهُما جَسَدًا واحِدًا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نِ اتَّحَدَ بِالرَّبّ فقَد صارَ وإِيَّاهُ رُوحًا واحِدًا</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18</w:t>
      </w:r>
      <w:r>
        <w:rPr>
          <w:rFonts w:ascii="Simplifiedarabic;Times New Roman" w:hAnsi="Simplifiedarabic;Times New Roman" w:cs="Simplifiedarabic;Times New Roman"/>
          <w:color w:val="3D1E02"/>
          <w:sz w:val="28"/>
          <w:sz w:val="28"/>
          <w:szCs w:val="28"/>
          <w:rtl w:val="true"/>
          <w:lang w:val="en-US"/>
        </w:rPr>
        <w:t>أُهرُبوا مِنَ الزِّنى، فكُّلُّ خَطيئَةٍ يَرتَكِبُها الإِنسانُ هي خارِجةٌ عن جَسَدِه، أَمَّا الزَّاني فهو يَخَطأُ إِلى جَسَدِه</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وَ ما تَعلَمونَ أَنَّ أَجسادَكُم هي هَيكَلُ الرُّوحِ القُدُس، وهو فيكُم قد نِلتُمُوه مِنَ الله، وأَنَّكُم لَستُم لأَنفُسِكُم؟ </w:t>
      </w:r>
      <w:r>
        <w:rPr>
          <w:rFonts w:cs="Simplifiedarabic;Times New Roman" w:ascii="Simplifiedarabic;Times New Roman" w:hAnsi="Simplifiedarabic;Times New Roman"/>
          <w:color w:val="3D1E02"/>
          <w:szCs w:val="18"/>
          <w:vertAlign w:val="superscript"/>
          <w:lang w:val="en-US"/>
        </w:rPr>
        <w:t>2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قَدِ اشتُريتم وأُدِّيَ الثَّمَن</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مجِّدوا اللهَ إِذًا بِأَجسادِكم</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280"/>
        <w:ind w:left="3060" w:right="3060" w:hanging="0"/>
        <w:jc w:val="center"/>
        <w:outlineLvl w:val="0"/>
        <w:rPr>
          <w:rFonts w:cs="Traditional Arabic"/>
          <w:b/>
          <w:b/>
          <w:bCs/>
          <w:color w:val="7F08FB"/>
          <w:kern w:val="2"/>
          <w:sz w:val="48"/>
          <w:szCs w:val="48"/>
          <w:lang w:val="en-US"/>
        </w:rPr>
      </w:pPr>
      <w:r>
        <w:rPr>
          <w:rFonts w:cs="Traditional Arabic"/>
          <w:b/>
          <w:bCs/>
          <w:color w:val="7F08FB"/>
          <w:kern w:val="2"/>
          <w:sz w:val="48"/>
          <w:szCs w:val="48"/>
          <w:lang w:val="en-US"/>
        </w:rPr>
        <w:t>3</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فتاوى</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في</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بعض</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المشاكل</w:t>
      </w:r>
      <w:r>
        <w:rPr>
          <w:rFonts w:cs="Traditional Arabic"/>
          <w:b/>
          <w:bCs/>
          <w:color w:val="7F08FB"/>
          <w:kern w:val="2"/>
          <w:sz w:val="48"/>
          <w:szCs w:val="48"/>
          <w:rtl w:val="true"/>
          <w:lang w:val="en-US"/>
        </w:rPr>
        <w:br/>
      </w:r>
      <w:r>
        <w:rPr>
          <w:rFonts w:cs="Traditional Arabic"/>
          <w:b/>
          <w:b/>
          <w:bCs/>
          <w:color w:val="7F08FB"/>
          <w:kern w:val="2"/>
          <w:sz w:val="48"/>
          <w:sz w:val="48"/>
          <w:szCs w:val="48"/>
          <w:rtl w:val="true"/>
          <w:lang w:val="en-US"/>
        </w:rPr>
        <w:t>أ</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الزواج</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والبتولية</w:t>
      </w:r>
      <w:r>
        <w:rPr>
          <w:rFonts w:eastAsia="Times New Roman"/>
          <w:b/>
          <w:b/>
          <w:bCs/>
          <w:color w:val="7F08FB"/>
          <w:kern w:val="2"/>
          <w:sz w:val="48"/>
          <w:sz w:val="48"/>
          <w:szCs w:val="48"/>
          <w:rtl w:val="true"/>
          <w:lang w:val="en-US"/>
        </w:rPr>
        <w:t xml:space="preserve"> </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7</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مَّا ما كَتَبتُم به إِليَّ ، فيَحسُنُ بِالرَّجُلِ أَن لا يَمَسَّ المَرأَة ،</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لِتَجَنُّبِ الزِّنى، فلْيَكُنْ لِكُلِّ رَجُلٍ امرَأَتُه ولِكُلِّ امرأَةٍ زَوجُها،</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يَقْضِ الزَّوْجُ امرَأَتَه حَقَّها، وكذلِكَ المَرأَةُ حَقَّ زَوجِه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ا سُلطَةَ لِلمَرأَةِ على جَسَدِها فإِنَّما السُّلطَةُ لِزَوجِها، وكذلِك الزَّوجُ لا سُلطَةَ لَه على جسَدِه فإِنَّما السُّلطَةُ لامرَأَتِه</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ا يَمنَعْ أَحدُكُما الآخَر إِلاَّ على اتِّفاقٍ بَينكُما وإِلى حِين كَي تَتفَرَّغا لِلصَّلاة، ثُمَّ عودا إِلى الحَياةِ الزَّوجِيَّة لِئَلاَّ يُجَرِّبَكُما الشَّيطانُ لِقِلَّةِ عِفَّتِكُم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ascii="Simplifiedarabic;Times New Roman" w:hAnsi="Simplifiedarabic;Times New Roman" w:cs="Simplifiedarabic;Times New Roman"/>
          <w:color w:val="3D1E02"/>
          <w:sz w:val="28"/>
          <w:sz w:val="28"/>
          <w:szCs w:val="28"/>
          <w:rtl w:val="true"/>
          <w:lang w:val="en-US"/>
        </w:rPr>
        <w:t>وأَقولُ هَذا مِن بابِ الإِجازة، لا مِن بابِ الأَمْر،</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ي أَوَدُّ لو كانَ جَميعُ النَّاسِ مِثْلي</w:t>
      </w:r>
      <w:r>
        <w:rPr>
          <w:rFonts w:cs="Simplifiedarabic;Times New Roman" w:ascii="Simplifiedarabic;Times New Roman" w:hAnsi="Simplifiedarabic;Times New Roman"/>
          <w:color w:val="3D1E02"/>
          <w:sz w:val="28"/>
          <w:szCs w:val="28"/>
          <w:rtl w:val="true"/>
          <w:lang w:val="en-US"/>
        </w:rPr>
        <w:t>.</w:t>
        <w:br/>
      </w:r>
      <w:r>
        <w:rPr>
          <w:rFonts w:ascii="Simplifiedarabic;Times New Roman" w:hAnsi="Simplifiedarabic;Times New Roman" w:cs="Simplifiedarabic;Times New Roman"/>
          <w:color w:val="3D1E02"/>
          <w:sz w:val="28"/>
          <w:sz w:val="28"/>
          <w:szCs w:val="28"/>
          <w:rtl w:val="true"/>
          <w:lang w:val="en-US"/>
        </w:rPr>
        <w:t>وَلكِنَّ كُلَّ إِنسانٍ يَنالُ مِنَ اللهِ مَوهِبَتَه الخاصَّة، فبَعضُهُم هذه وبعضُهُم تِلْك</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قولُ لِغَيرِ المُتَزَوِّجينَ والأَرامِل إِنَّه يَحسُنُ بِهِم أَن يَظَلُّوا مِثْلي</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ذا لم يُطيقوا العَفاف فلْيَتَزَوَّجوا، فالزَّواجُ خَيرٌ مِنَ التَّحَرُّق</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 xml:space="preserve">وأَمَّا المُتزَوِّجونَ فأُوصيهم، ولَستُ أَنا المُوصي، بلِ الرَّبّ، بِأَن لا تُفارِقَ المَرأَةُ زَوجَها،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وإِن فارَقَتْه فلْتَبقَ غَيرَ مُتَزَوِّجة أَو فلْتُصالِحْ زَوجَها وبِأَلاَّ يَتَخَلَّى الزَّوجُ عنِ امرَأَتِه</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مَّا الآخَرونَ فأَقولُ لَهم أَنا لا الرَّبّ</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ذا كانَ لأَخٍ امرَأَةٌ غَيرُ مُؤمِنةٍ ارتَضَت أَن تُساكِنَه، فلا يَتَخَلَّ عنها، </w:t>
      </w:r>
      <w:r>
        <w:rPr>
          <w:rFonts w:cs="Simplifiedarabic;Times New Roman" w:ascii="Simplifiedarabic;Times New Roman" w:hAnsi="Simplifiedarabic;Times New Roman"/>
          <w:color w:val="3D1E02"/>
          <w:szCs w:val="18"/>
          <w:vertAlign w:val="superscript"/>
          <w:lang w:val="en-US"/>
        </w:rPr>
        <w:t>1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إِذا كانَ لامرَأَةٍ </w:t>
      </w:r>
      <w:r>
        <w:rPr>
          <w:rFonts w:cs="Simplifiedarabic;Times New Roman" w:ascii="Simplifiedarabic;Times New Roman" w:hAnsi="Simplifiedarabic;Times New Roman"/>
          <w:color w:val="3D1E02"/>
          <w:sz w:val="28"/>
          <w:szCs w:val="28"/>
          <w:rtl w:val="true"/>
          <w:lang w:val="en-US"/>
        </w:rPr>
        <w:t>.</w:t>
      </w:r>
      <w:r>
        <w:rPr>
          <w:rFonts w:ascii="Simplifiedarabic;Times New Roman" w:hAnsi="Simplifiedarabic;Times New Roman" w:cs="Simplifiedarabic;Times New Roman"/>
          <w:color w:val="3D1E02"/>
          <w:sz w:val="28"/>
          <w:sz w:val="28"/>
          <w:szCs w:val="28"/>
          <w:rtl w:val="true"/>
          <w:lang w:val="en-US"/>
        </w:rPr>
        <w:t xml:space="preserve">زوجٌ غَيرُ مُؤمِنٍ ارتَضى أن ُيساكِنَها، فلا تَتَخَلَّ عن زَوجِها، </w:t>
      </w:r>
      <w:r>
        <w:rPr>
          <w:rFonts w:cs="Simplifiedarabic;Times New Roman" w:ascii="Simplifiedarabic;Times New Roman" w:hAnsi="Simplifiedarabic;Times New Roman"/>
          <w:color w:val="3D1E02"/>
          <w:szCs w:val="18"/>
          <w:vertAlign w:val="superscript"/>
          <w:lang w:val="en-US"/>
        </w:rPr>
        <w:t>14</w:t>
      </w:r>
      <w:r>
        <w:rPr>
          <w:rFonts w:ascii="Simplifiedarabic;Times New Roman" w:hAnsi="Simplifiedarabic;Times New Roman" w:cs="Simplifiedarabic;Times New Roman"/>
          <w:color w:val="3D1E02"/>
          <w:sz w:val="28"/>
          <w:sz w:val="28"/>
          <w:szCs w:val="28"/>
          <w:rtl w:val="true"/>
          <w:lang w:val="en-US"/>
        </w:rPr>
        <w:t>لأَنَّ الزَّوجَ غَيرَ المُؤمِنِ ، يَتَقدَّسُ بِامرَأَتِه، والمَرأَةَ غَيرَ المُؤمِنةِ تَتَقدَّسُ بِالزَّوجِ المُؤمِن، وإِلاَّ كانَ أَولادُكُم أَنجاسًا، مع أَنَّهم قِدِّيسو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ن شاءَ غَيرُ المُؤمِنِ أَن يُفارِق فلْيُفارِق، فلَيسَ الأَخُ أَوِ الأُختُ في مِثْلِ هذه الحالِ بِمُرتَبِطَيْن، لأَنَّ اللّهَ دعاكُم أَن تَعيشوا بِسَلا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ascii="Simplifiedarabic;Times New Roman" w:hAnsi="Simplifiedarabic;Times New Roman" w:cs="Simplifiedarabic;Times New Roman"/>
          <w:color w:val="3D1E02"/>
          <w:sz w:val="28"/>
          <w:sz w:val="28"/>
          <w:szCs w:val="28"/>
          <w:rtl w:val="true"/>
          <w:lang w:val="en-US"/>
        </w:rPr>
        <w:t xml:space="preserve">فما أَدْراكِ أَيَّتُها المَرأَةُ أَنَّكِ تُخَلِّصينَ زَوجَكِ؟ وما أَدْراكَ أَيُّها الرَّجُلُ أَنَّكَ تُخَلِّصُ امرَأَتَك؟ </w:t>
      </w:r>
      <w:r>
        <w:rPr>
          <w:rFonts w:cs="Simplifiedarabic;Times New Roman" w:ascii="Simplifiedarabic;Times New Roman" w:hAnsi="Simplifiedarabic;Times New Roman"/>
          <w:color w:val="3D1E02"/>
          <w:sz w:val="28"/>
          <w:szCs w:val="28"/>
          <w:rtl w:val="true"/>
          <w:lang w:val="en-US"/>
        </w:rPr>
        <w:br/>
      </w:r>
      <w:r>
        <w:rPr>
          <w:rFonts w:cs="Simplifiedarabic;Times New Roman" w:ascii="Simplifiedarabic;Times New Roman" w:hAnsi="Simplifiedarabic;Times New Roman"/>
          <w:color w:val="3D1E02"/>
          <w:szCs w:val="18"/>
          <w:vertAlign w:val="superscript"/>
          <w:lang w:val="en-US"/>
        </w:rPr>
        <w:t>1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هما يَكُنْ مِن أَمْر فلْيَسِر كُلُّ واحِدٍ في حَياتِه على ما قَسَمَ لَه الرَّبُّ كما كانَ علَيه إِذ دَعاهُ الله، وهذا ما أَفرِضُه في الكَنائِسِ كُلِّه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دُعِيَ أَحَدٌ وهو مَخْتون؟ فلا يُحاوِلَنَّ إِزالَةَ خِتانِه</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دُعِيَ أَحَدٌ وهو أَقلَف؟ فلا يَطلُبَنَّ الخِتا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يسَ الخِتانُ بِشَيءٍ ولا القَلَفُ بِشَيء، بلِ الشَّيءُ هو حِفْظُ وَصايا الله</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2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يَبقَ كُلُّ واحِدٍ على الحالِ الَّتي كانَ فيها حِينَ دُعِيَ</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أََنتَ عَبدٌ حِينَ دُعِيتَ؟ فلا تُبالِ، ولَو كانَ بِوُسْعِكَ أَن تَصيرَ حُرًّا، فالأَولى بِكَ أَن تَستَفيدَ مِن حالِكَ، </w:t>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أَنَّه مَن دُعِيَ في الرَّبِّ وهو عَبْد كانَ عَتيقَ الرَّبّ، وكَذلِك مَن دُعِيَ وهو حُرّ كانَ عَبْدَ المسيح</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قدِ اشتُرِيتُم وأُدِّيَ الثَّمَن، فلا تَصيروا عَبيدَ النَّاس</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24</w:t>
      </w:r>
      <w:r>
        <w:rPr>
          <w:rFonts w:ascii="Simplifiedarabic;Times New Roman" w:hAnsi="Simplifiedarabic;Times New Roman" w:cs="Simplifiedarabic;Times New Roman"/>
          <w:color w:val="3D1E02"/>
          <w:sz w:val="28"/>
          <w:sz w:val="28"/>
          <w:szCs w:val="28"/>
          <w:rtl w:val="true"/>
          <w:lang w:val="en-US"/>
        </w:rPr>
        <w:t>فلْيَبقَ كُلُّ واحِدٍ ، أَيُّها الإِخوَة، لَدى اللهِ على ما كانَ علَيه حِينَ دُعِيَ</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25</w:t>
      </w:r>
      <w:r>
        <w:rPr>
          <w:rFonts w:ascii="Simplifiedarabic;Times New Roman" w:hAnsi="Simplifiedarabic;Times New Roman" w:cs="Simplifiedarabic;Times New Roman"/>
          <w:color w:val="3D1E02"/>
          <w:sz w:val="28"/>
          <w:sz w:val="28"/>
          <w:szCs w:val="28"/>
          <w:rtl w:val="true"/>
          <w:lang w:val="en-US"/>
        </w:rPr>
        <w:t>وأَمَّا الفَتَياتُ والفِتْيان، فلَيسَ لَهم عِنْدي وصِيَّةٌ مِنَ الرَّبّ، ولكِنِّي أُدْلي بِرَأيي وهو رأيُ رَجُلٍ جَعَلَته رَحمَةُ اللهِ جَديرًا بِالثِّقَ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رى أَنَّ حالَهُم حَسَنَةٌ بِسَبَبِ الشِّدَّةِ الحاضِرة، فإِنَّه يَحسُنُ بِالإِنسانِ أَن يَكونَ على هذِه الحا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أَنتَ مُرتَبِطٌ بامرَأَة؟ فلا تَطلُبِ الفِراق</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أَنتَ غَيرُ مُرتَبِطٍ بِامرَأَة؟ فلا تطلُبِ امرَأة، </w:t>
      </w:r>
      <w:r>
        <w:rPr>
          <w:rFonts w:cs="Simplifiedarabic;Times New Roman" w:ascii="Simplifiedarabic;Times New Roman" w:hAnsi="Simplifiedarabic;Times New Roman"/>
          <w:color w:val="3D1E02"/>
          <w:szCs w:val="18"/>
          <w:vertAlign w:val="superscript"/>
          <w:lang w:val="en-US"/>
        </w:rPr>
        <w:t>2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ذا تَزوَّجتَ فلا ذَنْبَ عَلَيكَ، وإِذا تَزَوَّجَتِ الفَتاة فلا ذَنْبَ عَلَيها، ولكِنَّ أَمثالَ هؤُلاءِ سيَلقَونَ مَشَقَّةً في أَجْسادِهم، وإِِنِّي أُريدُ أَن أَحمِيَكُم مِنها</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2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قولُ لَكُم، أَيُّها الإِخوَة، إِنَّ الزَّمانَ يَتَقاصَر</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مُنذُ الآن لِيَكُنِ الَّذينَ لَهمُ اَمرَأَةٌ كأَنَّهم لا امرَأَةَ لَهم،</w:t>
      </w:r>
      <w:r>
        <w:rPr>
          <w:rFonts w:cs="Simplifiedarabic;Times New Roman" w:ascii="Simplifiedarabic;Times New Roman" w:hAnsi="Simplifiedarabic;Times New Roman"/>
          <w:color w:val="3D1E02"/>
          <w:szCs w:val="18"/>
          <w:vertAlign w:val="superscript"/>
          <w:lang w:val="en-US"/>
        </w:rPr>
        <w:t>30</w:t>
      </w:r>
      <w:r>
        <w:rPr>
          <w:rFonts w:ascii="Simplifiedarabic;Times New Roman" w:hAnsi="Simplifiedarabic;Times New Roman" w:cs="Simplifiedarabic;Times New Roman"/>
          <w:color w:val="3D1E02"/>
          <w:sz w:val="28"/>
          <w:sz w:val="28"/>
          <w:szCs w:val="28"/>
          <w:rtl w:val="true"/>
          <w:lang w:val="en-US"/>
        </w:rPr>
        <w:t xml:space="preserve">والَّذينَ يَبْكون كأَنَّهم لا يَبْكون، والَّذينَ يَفرَحون كأَنَّهم لا يَفرَحون، والَّذينَ يَشتَرون كأَنَّهم لا يَملِكون، </w:t>
      </w:r>
      <w:r>
        <w:rPr>
          <w:rFonts w:cs="Simplifiedarabic;Times New Roman" w:ascii="Simplifiedarabic;Times New Roman" w:hAnsi="Simplifiedarabic;Times New Roman"/>
          <w:color w:val="3D1E02"/>
          <w:szCs w:val="18"/>
          <w:vertAlign w:val="superscript"/>
          <w:lang w:val="en-US"/>
        </w:rPr>
        <w:t>3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الَّذينَ يَستَفيدونَ مِن هذا العالَم كأَنَّهم لا يستفيدونَ حَقًّا، لأَنَّ صُورةَ هذا العالَمِ في زَوال</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3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بِوَدِّي لو كُنتُم مِن دونِ هَمّ، فإِنَّ غَيرَ المُتَزوِّجِ يَصرِفُ هَمَّه إِلى أُمورِ الرَّبِّ و الوَسائِلِ الَّتي يُرْضي بِها الرَّبّ، </w:t>
      </w:r>
      <w:r>
        <w:rPr>
          <w:rFonts w:cs="Simplifiedarabic;Times New Roman" w:ascii="Simplifiedarabic;Times New Roman" w:hAnsi="Simplifiedarabic;Times New Roman"/>
          <w:color w:val="3D1E02"/>
          <w:szCs w:val="18"/>
          <w:vertAlign w:val="superscript"/>
          <w:lang w:val="en-US"/>
        </w:rPr>
        <w:t>3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المُتَزوِّجَ يَصرِفُ هَمَّه إِلى أُمورِ العالَمِ والوَسائِلِ الَّتي يُرْضي بِها اَمرَأَتَه، </w:t>
      </w:r>
      <w:r>
        <w:rPr>
          <w:rFonts w:cs="Simplifiedarabic;Times New Roman" w:ascii="Simplifiedarabic;Times New Roman" w:hAnsi="Simplifiedarabic;Times New Roman"/>
          <w:color w:val="3D1E02"/>
          <w:szCs w:val="18"/>
          <w:vertAlign w:val="superscript"/>
          <w:lang w:val="en-US"/>
        </w:rPr>
        <w:t>3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هو مُنقَسِم</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كذلِكَ المَرأَةُ غيرُ المُتَزَوِّجة ومِثْلُها الفَتاةُ تَصرِفانِ هَمَّهُما إِلى أُمورِ الرَّبّ لِتَكونا مُقَدَّسَتَينِ جَسَدًا ورُوحًا، وأَمَّا المُتَزوِّجة فتَصرِفُ هَمَّها إِلى أُمورِ العالَمِ والوَسائِلِ الَّتي تُرْضي بِها زَوجَه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قولُ هذا لِفائِدتِكم أَنتُم، لا لأَنصِبَ لَكم فَخًّا، بل لِتَقوموا بما هو أَحسَن وتَلزَموا الرَّبَّ لا يَشغُلُكم عنه شاغِل</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3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ذا رَأَى أَحَدٌ أَنَّه قد لا يَصونُ خطيبَتَه، إِنِ اشتدَّت رَغبَتُه، وأَنَّه لا بُدَّ لِلأُمورِ أَن تَجرِيَ مَجْراها، فَلْيَفْعَلْ ما يَشاء، إِنَّه لا يَخطأ</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يَتَزَوَّج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مَن عَزَمَ في قَلْبِه، وكانَ غَيرَ مُضطَرٍّ، حُرًّا في اختِيارِه، وصَمَّمَ في صَميمِ قَلبِه أَن يَصونَ خَطيبَتَه، فنِعْمَ ما يَفْعَ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مَن تزَوَّجَ خطيبَته فَعَلَ حَسَنًا، ومَن لم يتَزَوَّجْها كانَ أَحسَنَ فِعْلاً</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3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نَّ المَرأَةَ تَظَلُّ مُرتَبِطَةً بِزَوجِها ما دامَ حَيًّا، فإِن ماتَ زَوجُها أَصبَحَت حُرَّةً، لَها أَن تَتزَوَّجَ مَن شاءَت، ولكن زَواجًا في الرَّبِّ فَقَط </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40</w:t>
      </w:r>
      <w:r>
        <w:rPr>
          <w:rFonts w:ascii="Simplifiedarabic;Times New Roman" w:hAnsi="Simplifiedarabic;Times New Roman" w:cs="Simplifiedarabic;Times New Roman"/>
          <w:color w:val="3D1E02"/>
          <w:sz w:val="28"/>
          <w:sz w:val="28"/>
          <w:szCs w:val="28"/>
          <w:rtl w:val="true"/>
          <w:lang w:val="en-US"/>
        </w:rPr>
        <w:t>غَيرَ أَنَّها كما أَرى تَكونُ أَكثَرَ سَعادَةً إِذا بَقيَت على حالِها، وأَظُنُّ رُوحَ اللهِ فِيَّ أَنا أَيضًا</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280"/>
        <w:ind w:left="3060" w:right="3060" w:hanging="0"/>
        <w:jc w:val="center"/>
        <w:outlineLvl w:val="0"/>
        <w:rPr>
          <w:rFonts w:cs="Traditional Arabic"/>
          <w:b/>
          <w:b/>
          <w:bCs/>
          <w:color w:val="7F08FB"/>
          <w:kern w:val="2"/>
          <w:sz w:val="48"/>
          <w:szCs w:val="48"/>
          <w:lang w:val="en-US"/>
        </w:rPr>
      </w:pPr>
      <w:r>
        <w:rPr>
          <w:rFonts w:cs="Traditional Arabic"/>
          <w:b/>
          <w:b/>
          <w:bCs/>
          <w:color w:val="7F08FB"/>
          <w:kern w:val="2"/>
          <w:sz w:val="48"/>
          <w:sz w:val="48"/>
          <w:szCs w:val="48"/>
          <w:rtl w:val="true"/>
          <w:lang w:val="en-US"/>
        </w:rPr>
        <w:t>ب</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ذبائح</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الأوثان</w:t>
      </w:r>
    </w:p>
    <w:p>
      <w:pPr>
        <w:pStyle w:val="Normal"/>
        <w:numPr>
          <w:ilvl w:val="0"/>
          <w:numId w:val="0"/>
        </w:numPr>
        <w:bidi w:val="1"/>
        <w:spacing w:before="280" w:after="0"/>
        <w:ind w:left="612" w:right="612" w:hanging="0"/>
        <w:jc w:val="left"/>
        <w:outlineLvl w:val="2"/>
        <w:rPr>
          <w:b/>
          <w:b/>
          <w:bCs/>
          <w:color w:val="3D1E02"/>
          <w:sz w:val="40"/>
          <w:szCs w:val="40"/>
          <w:lang w:val="en-US"/>
        </w:rPr>
      </w:pPr>
      <w:r>
        <w:rPr>
          <w:rFonts w:cs="Traditional Arabic"/>
          <w:b/>
          <w:b/>
          <w:bCs/>
          <w:color w:val="3D1E02"/>
          <w:sz w:val="40"/>
          <w:sz w:val="40"/>
          <w:szCs w:val="40"/>
          <w:rtl w:val="true"/>
          <w:lang w:val="en-US"/>
        </w:rPr>
        <w:t>ذبائح</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أوثان</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8</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مَّا لَحْمُ ما ذُبِحَ لِلأَوثان فإِنَّنا نَعلَمُ أنَّ المَعرِفةَ لَنا جَميعًا</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نَّ المَعرِفةَ تَنفُخ، أَمَّا المَحبَّةُ فَتَبْني</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مَن ظَنَّ أَنَّه يَعرِفُ شيئًا، فهولا يَعرِفُ بَعدُ كَيفَ يَنبَغي لَه أَن يَعرِف</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مَن أَحَبَّ الله، فهو الَّذي عَرَفَه الله</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مَّا الأَكْلُ من لَحْمِ ما ذُبِحَ لِلأَوثان فنَحنُ نَعلَمُ أَنْ لا وَثَنَ في العالَم، وأَنْ لا إِلهَ إِلاَّ اللهُ الأَحَد</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قد يَكونُ في السَّماءِ أَو في الأَرضِ ما يُزعَمُ أَنَّهم آِلهة، بل هُناكَ كَثيرٌ مِنَ الآلِهَة كَثيرٌ مِنَ الأَرباب،</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مَّا عِندَنا نَحنُ، فلَيسَ إِلاَّ إِلهٌ واحِدٌ وهو الآب، مِنه كُلُّ شَيءٍ وإِلَيه نَحنُ أَيضًا نَصير، ورَبٌّ واحِدٌ وهو يسوعُ المسيح، بِه كُلُّ شيَءٍ وبِه نَحنُ أَيضًا</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ذبائح</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أوثان</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والمحبة</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ومثل</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بولس</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لَيسَتِ المَعرِفةُ لِجَميعِ النَّاس، فهُناكَ بَعضُهم، مِن جَرَّاءِ تَعَوُّدِهم حتَّى اليَومَ على الوَثَن، يأكُلونَ لَحمَ ما ذُبِحَ لِلأَوثانِ كأَنَّه كذلِك، فيَتدَنَّسُ ضَميرُهم لِضُعْفِه</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يسَ لِطعامٍ أَن يُقَرِّبَنا إِلى الله، فإِن لم نَأكُلْ مِنه لا نَنقُص، وإِن أَكَلْنا مِنه لا نَزْداد</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أحذَروا أَن تَكونَ حُرِّيَّتُكُم هذه سَبَبَ عَثرَةٍ لِلضُّعَفاء</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 xml:space="preserve">فإِذا رآكَ أَحَدٌ ، يا صاحِبَ المَعرِفَة، جالِسًا على الطَّعامِ في هَيكَلِ الأوثان، أفما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يُبْنى</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ضَميرُ ذلك الضَّعيفِ فيَأكُلُ مِمَّا ذُبِحَ لِلأَوثان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 xml:space="preserve">فتَكونُ مَعرِفتُكَ سَبَبًا لِهَلاكِ ذاكَ الضَّعيف، ذاكَ الأَخِ الَّذي مِن أَجْلِه ماتَ المسيح؟ </w:t>
      </w:r>
      <w:r>
        <w:rPr>
          <w:rFonts w:cs="Simplifiedarabic;Times New Roman" w:ascii="Simplifiedarabic;Times New Roman" w:hAnsi="Simplifiedarabic;Times New Roman"/>
          <w:color w:val="3D1E02"/>
          <w:szCs w:val="18"/>
          <w:vertAlign w:val="superscript"/>
          <w:lang w:val="en-US"/>
        </w:rPr>
        <w:t>12</w:t>
      </w:r>
      <w:r>
        <w:rPr>
          <w:rFonts w:ascii="Simplifiedarabic;Times New Roman" w:hAnsi="Simplifiedarabic;Times New Roman" w:cs="Simplifiedarabic;Times New Roman"/>
          <w:color w:val="3D1E02"/>
          <w:sz w:val="28"/>
          <w:sz w:val="28"/>
          <w:szCs w:val="28"/>
          <w:rtl w:val="true"/>
          <w:lang w:val="en-US"/>
        </w:rPr>
        <w:t>وإِذا خَطِئتُم هكذا إِلى إِخوَتِكُم وجَرَحتُم ضَمائِرَهُمُ الضَّعيفة، فإِلى المسيحِ قد خَطِئتُ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ذلك إِذا كانَ بَعضُ الطَّعامِ حَجَرَ عَثرَةٍ لأَخي، فلَن آكُلَ لَحْمًا أَبَدًا لِئَلاَّ أَكونَ حَجَرَ عَثرَةٍ لأَخي</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48"/>
          <w:lang w:val="en-US"/>
        </w:rPr>
        <w:t>9</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لَستُ حُرًّا؟ أَلَستُ رَسولاً؟ أَوَ ما رَأَيتُ يسوعَ رَبَّنا؟ أَلَستُم صَنيعَتي في الرَّبّ؟</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ن لم أَكُنْ رَسولاً عِندَ غَيرِكُم، فأنا رَسولٌ عِندَكُم لأَنَّ خاتَمَ رِسالَتي هو أَنتُم، في الرَّبَّ</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هذا هو رَدِّي على الَّذينَ يَتَّهِموَنني</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ascii="Simplifiedarabic;Times New Roman" w:hAnsi="Simplifiedarabic;Times New Roman" w:cs="Simplifiedarabic;Times New Roman"/>
          <w:color w:val="3D1E02"/>
          <w:sz w:val="28"/>
          <w:sz w:val="28"/>
          <w:szCs w:val="28"/>
          <w:rtl w:val="true"/>
          <w:lang w:val="en-US"/>
        </w:rPr>
        <w:t>أَما لَنا حَقٌّ أَن نَأكُلَ ونَشرَب؟</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لنا حَقٌّ أَن نَستَصحِبَ امرَأَةً مُؤمِنةً كَسائِرِ الرُّسُلِ وإِخوَةِ الرَّبِّ وصَخْر؟</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 أَنا وَحْدي وبَرنابا لا حَقَّ لَنا أَلاَّ نَعمَل؟</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مَن ذا الَّذي يُحارِبُ يَومًا والنَّفَقةُ علَيه؟ مَن ذا الَّذي يَغرِسُ كَرْمًا ولا يَأكُلُ ثَمَرَه؟ مَن ذا الَّذي يَرْعى قَطيعًا ولا يَغتَذي مِن لَبَنِ القَطيع؟ </w:t>
      </w:r>
      <w:r>
        <w:rPr>
          <w:rFonts w:cs="Simplifiedarabic;Times New Roman" w:ascii="Simplifiedarabic;Times New Roman" w:hAnsi="Simplifiedarabic;Times New Roman"/>
          <w:color w:val="3D1E02"/>
          <w:sz w:val="28"/>
          <w:szCs w:val="28"/>
          <w:rtl w:val="true"/>
          <w:lang w:val="en-US"/>
        </w:rPr>
        <w:br/>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تُرى قَولي هذا كَلامًا بَشَرِيًّا؟ أَوَلا تَقولُ الشَّريعةُ ذلك؟</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قَد كُتِبَ في شَريعةِ موسى</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لا تَكْعَمِ الثَّورَ وهو يَدرُسُ الحُبوب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تُرى اللهُ يَهْتَمُّ بِالثِّيرا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أَما مِن أَجلِنا حَقًّا قالَ ذلك؟ نعَم، مِن أَجْلِنا كُتِبَ ذلك ومَعْناه</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ا بُدَّ لِلحارِثِ أَن يَحرِثَ راجِيًا، ولا بُدَّ لِلَّذي يَدرُسُ الحُبوبَ أَن يَرْجُوَ الحُصولَ على نَصيبِه مِنه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 xml:space="preserve">فإِذا كُنَّا قد زَرَعْنا مِن أَجلِكمُ الخَيراتِ الرُّوحِيَّة، فهَل يَكونُ أَمرًا عظيمًا أَن نَحصُدَ مِن خَيراتِكُمُ المادِّيَّة؟ </w:t>
      </w:r>
      <w:r>
        <w:rPr>
          <w:rFonts w:cs="Simplifiedarabic;Times New Roman" w:ascii="Simplifiedarabic;Times New Roman" w:hAnsi="Simplifiedarabic;Times New Roman"/>
          <w:color w:val="3D1E02"/>
          <w:szCs w:val="18"/>
          <w:vertAlign w:val="superscript"/>
          <w:lang w:val="en-US"/>
        </w:rPr>
        <w:t>1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ذا كانَ غيرُنا يَحصُلُ على نَصيبٍ مِن ذلِك الحَقّ، أَفلَسْنا نَحنُ أَولى بِه؟ ومع ذلِكَ لم نَستَعمِلْ هذا الحَقَّ، بل نَصبِرُ على كُلِّ شَيء لِئَلاَّ نُقيمَ أَيَّ مانعٍ كانَ دونَ بِشارةِ المسيح</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3</w:t>
      </w:r>
      <w:r>
        <w:rPr>
          <w:rFonts w:ascii="Simplifiedarabic;Times New Roman" w:hAnsi="Simplifiedarabic;Times New Roman" w:cs="Simplifiedarabic;Times New Roman"/>
          <w:color w:val="3D1E02"/>
          <w:sz w:val="28"/>
          <w:sz w:val="28"/>
          <w:szCs w:val="28"/>
          <w:rtl w:val="true"/>
          <w:lang w:val="en-US"/>
        </w:rPr>
        <w:t xml:space="preserve">أَما تَعلَمونَ أَنَّ خَدَمَ الهَيكَلِ يأكُلون مِمَّا هو لِلهَيكَل، والَّذينَ يَخدِمونَ المَذبَح يُقاسِمونَ المَذبَح؟ </w:t>
      </w:r>
      <w:r>
        <w:rPr>
          <w:rFonts w:cs="Simplifiedarabic;Times New Roman" w:ascii="Simplifiedarabic;Times New Roman" w:hAnsi="Simplifiedarabic;Times New Roman"/>
          <w:color w:val="3D1E02"/>
          <w:szCs w:val="18"/>
          <w:vertAlign w:val="superscript"/>
          <w:lang w:val="en-US"/>
        </w:rPr>
        <w:t>1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هكذا قَضى الرَّبُّ لِلَّذينَ يُعلِنونَ البِشارةَ أَن يَعيشوا مِنَ البِشارة</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أَنا فلَم أَستَعمِلْ أَيَّ حَقٍّ مِن هذِه الحُقوق، ولَم أَكتُبْ هذا لأَُعامَلَ هذه المُعامَلَة</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المَوتُ أَفضَلُ لي مِن أَن</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 w:val="28"/>
          <w:szCs w:val="28"/>
          <w:lang w:val="en-US"/>
        </w:rPr>
        <w:t>0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مَفخَرَتي هذه لن يَنتَزِعَها أَح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ascii="Simplifiedarabic;Times New Roman" w:hAnsi="Simplifiedarabic;Times New Roman" w:cs="Simplifiedarabic;Times New Roman"/>
          <w:color w:val="3D1E02"/>
          <w:sz w:val="28"/>
          <w:sz w:val="28"/>
          <w:szCs w:val="28"/>
          <w:rtl w:val="true"/>
          <w:lang w:val="en-US"/>
        </w:rPr>
        <w:t>فإِذا بَشَّرتُ، فلَيسَ في ذلك لي مَفخَرَة، لأَنَّها فَريضةٌ لا بُدَّ لي مِنها، والوَيلُ لي إِن لم أبَشِّر</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و كُنتُ أفعَلُ ذلك طَوعًا، لَكانَ لي حَقٌّ في الأُجْرَة</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إِذا كُنتُ أَفعَلُه مُلزَمًا، فذلك بِحُكمِ وكالَةٍ عُهِدَت إِلَيَّ</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8</w:t>
      </w:r>
      <w:r>
        <w:rPr>
          <w:rFonts w:ascii="Simplifiedarabic;Times New Roman" w:hAnsi="Simplifiedarabic;Times New Roman" w:cs="Simplifiedarabic;Times New Roman"/>
          <w:color w:val="3D1E02"/>
          <w:sz w:val="28"/>
          <w:sz w:val="28"/>
          <w:szCs w:val="28"/>
          <w:rtl w:val="true"/>
          <w:lang w:val="en-US"/>
        </w:rPr>
        <w:t>لا هي أُجْرَتي؟ أُجْرَتي، إِذا بَشَّرتُ، أَن أَعرِضَ البِشارَةَ مَجَّانًا، مِن دونِ أَن أَستَفيدَ مِمَّا يُحَقُّ لي مِنَ البِشارة</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19</w:t>
      </w:r>
      <w:r>
        <w:rPr>
          <w:rFonts w:ascii="Simplifiedarabic;Times New Roman" w:hAnsi="Simplifiedarabic;Times New Roman" w:cs="Simplifiedarabic;Times New Roman"/>
          <w:color w:val="3D1E02"/>
          <w:sz w:val="28"/>
          <w:sz w:val="28"/>
          <w:szCs w:val="28"/>
          <w:rtl w:val="true"/>
          <w:lang w:val="en-US"/>
        </w:rPr>
        <w:t xml:space="preserve">ومع أَنِّي حُرٌّ مِن جِهَةِ النَّاسِ جَميعًا، فقَد جَعَلتُ مِن نَفْسي عَبْدًا لِجَميعِ النَّاسِ كَي أَرَبحَ أَكثَرَهُم، </w:t>
      </w:r>
      <w:r>
        <w:rPr>
          <w:rFonts w:cs="Simplifiedarabic;Times New Roman" w:ascii="Simplifiedarabic;Times New Roman" w:hAnsi="Simplifiedarabic;Times New Roman"/>
          <w:color w:val="3D1E02"/>
          <w:szCs w:val="18"/>
          <w:vertAlign w:val="superscript"/>
          <w:lang w:val="en-US"/>
        </w:rPr>
        <w:t>20</w:t>
      </w:r>
      <w:r>
        <w:rPr>
          <w:rFonts w:ascii="Simplifiedarabic;Times New Roman" w:hAnsi="Simplifiedarabic;Times New Roman" w:cs="Simplifiedarabic;Times New Roman"/>
          <w:color w:val="3D1E02"/>
          <w:sz w:val="28"/>
          <w:sz w:val="28"/>
          <w:szCs w:val="28"/>
          <w:rtl w:val="true"/>
          <w:lang w:val="en-US"/>
        </w:rPr>
        <w:t xml:space="preserve">فصِرتُ لِليَهودِ كاليَهودِيّ لأَربَحَ اليَهود، ولِلَّذينَ هم في حُكْمِ الشَّريعةِ كالَّذي في حُكْمِ الشَّريعة ـ مع أَنِّي لَستُ في حُكْمِ الشَّريعة ـ لأَربَحَ الَّذينَ في حُكْمِ الشَّريعة، </w:t>
      </w:r>
      <w:r>
        <w:rPr>
          <w:rFonts w:cs="Simplifiedarabic;Times New Roman" w:ascii="Simplifiedarabic;Times New Roman" w:hAnsi="Simplifiedarabic;Times New Roman"/>
          <w:color w:val="3D1E02"/>
          <w:szCs w:val="18"/>
          <w:vertAlign w:val="superscript"/>
          <w:lang w:val="en-US"/>
        </w:rPr>
        <w:t>2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صِرتُ لِلَّذينَ لَيسَ لَهم شَريعة كالَّذي لَيسَ لَه شَريعة ـ مع أَنِّي لَستُ بِلا شَريعةٍ مِنَ الله ـ لأَربَحَ الَّذينَ لَيسَ لَهم شَريعة إِذ إِنِّي في حُكْمِ شَريعةِ المسيح،</w:t>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صِرتُ لِلضُّعَفاءَ ضَعيفًا لأَربَحَ الضُّعَفاء، وصِرتُ لِلنَّاسِ كُلِّهِم كُلَّ شَيء لأَُخَلِّصَ بَعضَهُم مَهْما يَكُنِ الأَمْر</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فعَلُ هذا كُلَّه في سَبيلِ البِشارة ، لأَُشارِكَ فيها</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تَعلَمونَ أَنَّ العَدَّائينَ في المَيدانِ يَعْدونَ كُلُّهُم، وأَنَّ واحِدًا يَنالُ الجائِزَة؟ فاعْدوا كذلك حتَّى تَفوزو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2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كُلُّ مُبارٍ يَحرِمُ نَفْسَه كُلَّ شَيء، أَمَّا هؤُلاءِ فلِكَي يَنالوا إِكْليلاً يَزول، وأَمَّا نَحنُ فلِكَي نَنالَ إِكْليلاً لا يَزو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هكذا فإَِنِّي لا أَعْدو على غَيرِ هُدً ى ولا أُلاكِمُ كَمَن يَلطِمُ الرِّيح، </w:t>
      </w:r>
      <w:r>
        <w:rPr>
          <w:rFonts w:cs="Simplifiedarabic;Times New Roman" w:ascii="Simplifiedarabic;Times New Roman" w:hAnsi="Simplifiedarabic;Times New Roman"/>
          <w:color w:val="3D1E02"/>
          <w:szCs w:val="18"/>
          <w:vertAlign w:val="superscript"/>
          <w:lang w:val="en-US"/>
        </w:rPr>
        <w:t>2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بل أقَمَعُ جَسَدي وأُعامِلُه بِشِدَّة، مَخافةَ أَن أَكونَ مَرفوضًا بَعدَ ما بَشَّرتُ الآخَرين</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ذبائح</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أوثان</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وعبرة</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ماضي</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إسرائيل</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10</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ا أُريدُ أَن تَجهَلوا، أَيُّها الإِخوَة، أَنَّ آباءَنا كانوا كُلُّهُم تَحتَ الغَمام، وكُلُّهُم جازوا في البَحْر،</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كُلُّهمُ اعتَمَدوا في موسى في الغَمامِ وفي البَحْر،</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كُلُّهُم أَكَلوا طَعامًا رُوحِيًّا واحِدًا،</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كُلُُّهُم شَرِبوا شَرابًا رُوحِيًّا واحِدًا، فقَد كانوا يَشرَبونَ مِن صَخرَةٍ رُوحِيَّةٍ تَتبَعُهم، وهذه الصَّخرَةُ هي المسيح</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ومع هذا فَإِنَّ اللهَ لم يَرْضَ عن أَكثَرِهِم، فسَقطوا صَرْعى في البَرِّيَّة</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ascii="Simplifiedarabic;Times New Roman" w:hAnsi="Simplifiedarabic;Times New Roman" w:cs="Simplifiedarabic;Times New Roman"/>
          <w:color w:val="3D1E02"/>
          <w:sz w:val="28"/>
          <w:sz w:val="28"/>
          <w:szCs w:val="28"/>
          <w:rtl w:val="true"/>
          <w:lang w:val="en-US"/>
        </w:rPr>
        <w:t>وقد حَدَثَ ذلك كُلُّه لِيَكونَ لَنا صورةً، لِئَلاَّ نَشتَهِيَ الأَشياءَ الخَبيثةَ كما اشتَهاها هؤُلاء</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ا تَكونوا مِن عُبَّادِ الأَوثان كما كانَ بَعضُهُم، فقَد وَرَد في الكِتا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جَلَسَ الشَّعْبُ يَأكُلُ وَيشرَب، ثُمَّ قاموا يَعبَثون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ascii="Simplifiedarabic;Times New Roman" w:hAnsi="Simplifiedarabic;Times New Roman" w:cs="Simplifiedarabic;Times New Roman"/>
          <w:color w:val="3D1E02"/>
          <w:sz w:val="28"/>
          <w:sz w:val="28"/>
          <w:szCs w:val="28"/>
          <w:rtl w:val="true"/>
          <w:lang w:val="en-US"/>
        </w:rPr>
        <w:t>ولا نَزنِيَنَّ كما زَنى بَعضُهُم فسَقَطَ في يَومٍ واحِدٍ ثَلاثَةٌ وعِشرونَ أَلْفً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ascii="Simplifiedarabic;Times New Roman" w:hAnsi="Simplifiedarabic;Times New Roman" w:cs="Simplifiedarabic;Times New Roman"/>
          <w:color w:val="3D1E02"/>
          <w:sz w:val="28"/>
          <w:sz w:val="28"/>
          <w:szCs w:val="28"/>
          <w:rtl w:val="true"/>
          <w:lang w:val="en-US"/>
        </w:rPr>
        <w:t xml:space="preserve">ولا نُجَرِّبَنَّ الرَّبَّ كما جَرَّبَه بَعضُهُم فأَهلَكَتْهمُ الحَيَّات </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ولا تَتَذَمَّروا كما تَذمَّرَ بَعضُهُم فأَهلَكهُمُ المُبيد</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وقَد جَرى لَهم ذلِكَ لِيَكونَ صورةً وكُتِبَ تَنبيهًا لَنا نَحنُ الَّذينَ بَلَغوا مُنتَهى الأَزمِنَ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2</w:t>
      </w:r>
      <w:r>
        <w:rPr>
          <w:rFonts w:ascii="Simplifiedarabic;Times New Roman" w:hAnsi="Simplifiedarabic;Times New Roman" w:cs="Simplifiedarabic;Times New Roman"/>
          <w:color w:val="3D1E02"/>
          <w:sz w:val="28"/>
          <w:sz w:val="28"/>
          <w:szCs w:val="28"/>
          <w:rtl w:val="true"/>
          <w:lang w:val="en-US"/>
        </w:rPr>
        <w:t>فمَن ظنَّ أَنَّه قائم، فلْيَحذَرِ السُّقوط</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3</w:t>
      </w:r>
      <w:r>
        <w:rPr>
          <w:rFonts w:ascii="Simplifiedarabic;Times New Roman" w:hAnsi="Simplifiedarabic;Times New Roman" w:cs="Simplifiedarabic;Times New Roman"/>
          <w:color w:val="3D1E02"/>
          <w:sz w:val="28"/>
          <w:sz w:val="28"/>
          <w:szCs w:val="28"/>
          <w:rtl w:val="true"/>
          <w:lang w:val="en-US"/>
        </w:rPr>
        <w:t xml:space="preserve">لم تُصِبْكُمْ تَجرِبَةٌ إِلاَّ وهي على مِقدارِ وُسْعِ الإِنسان </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نَّ اللهَ أَمينٌ فلَن يأذَنَ أَن تُجَرَّبوا بما يفوقُ طاقتَكم، بل يُؤتيكُم مع التَّجرِبَةِ وَسيلةَ الخُروجِ مِنها بِالقُدرةِ على تَحَمُّلِها</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ذبائح</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أوثان</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والمائدة</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مقدسة</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14</w:t>
      </w:r>
      <w:r>
        <w:rPr>
          <w:rFonts w:ascii="Simplifiedarabic;Times New Roman" w:hAnsi="Simplifiedarabic;Times New Roman" w:cs="Simplifiedarabic;Times New Roman"/>
          <w:color w:val="3D1E02"/>
          <w:sz w:val="28"/>
          <w:sz w:val="28"/>
          <w:szCs w:val="28"/>
          <w:rtl w:val="true"/>
          <w:lang w:val="en-US"/>
        </w:rPr>
        <w:t>فلِذلكَ اهرُبوا، يا أَحِبَّائي، مِن عِبادةِ الأَوثان</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1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كَلِّمُكُم كما أُكلِّمُ قَومًا عُقَلاء، فَاحكُموا أَنتُم فيما أَقو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لَيسَت كَأسُ البَرَكةِ الَّتي نُبارِكُها مُشارَكَةً في دَمِ المسيح؟ أَلَيسَ الخُبْزُ الَّذي نَكسِرُه مُشارَكَةً في جَسَدِ المسيح؟ </w:t>
      </w:r>
      <w:r>
        <w:rPr>
          <w:rFonts w:cs="Simplifiedarabic;Times New Roman" w:ascii="Simplifiedarabic;Times New Roman" w:hAnsi="Simplifiedarabic;Times New Roman"/>
          <w:color w:val="3D1E02"/>
          <w:szCs w:val="18"/>
          <w:vertAlign w:val="superscript"/>
          <w:lang w:val="en-US"/>
        </w:rPr>
        <w:t>1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مَّا كانَ هُناكَ خُبزٌ واحِد، فنَحنُ على كَثرَتِنا جَسَدٌ واحِد، لأَنَّنا نَشتَرِكُ كُلُّنا في هذا الخُبْزِ الواحِ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8</w:t>
      </w:r>
      <w:r>
        <w:rPr>
          <w:rFonts w:ascii="Simplifiedarabic;Times New Roman" w:hAnsi="Simplifiedarabic;Times New Roman" w:cs="Simplifiedarabic;Times New Roman"/>
          <w:color w:val="3D1E02"/>
          <w:sz w:val="28"/>
          <w:sz w:val="28"/>
          <w:szCs w:val="28"/>
          <w:rtl w:val="true"/>
          <w:lang w:val="en-US"/>
        </w:rPr>
        <w:t>أُنظُروا إِلى إِسرائيلَ البَشَريّ</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لَيسَ الَّذينَ يَأكُلونَ الذَّبائِحَ هم شُرَكاءُ المَذبَح؟ </w:t>
      </w:r>
      <w:r>
        <w:rPr>
          <w:rFonts w:cs="Simplifiedarabic;Times New Roman" w:ascii="Simplifiedarabic;Times New Roman" w:hAnsi="Simplifiedarabic;Times New Roman"/>
          <w:color w:val="3D1E02"/>
          <w:szCs w:val="18"/>
          <w:vertAlign w:val="superscript"/>
          <w:lang w:val="en-US"/>
        </w:rPr>
        <w:t>1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ما المُرادُ مِن قَولي؟ أَما ذُبِحَ لِلأَوثانِ شَيء أَمِ الوَثَنُ شَيء؟ </w:t>
      </w:r>
      <w:r>
        <w:rPr>
          <w:rFonts w:cs="Simplifiedarabic;Times New Roman" w:ascii="Simplifiedarabic;Times New Roman" w:hAnsi="Simplifiedarabic;Times New Roman"/>
          <w:color w:val="3D1E02"/>
          <w:szCs w:val="18"/>
          <w:vertAlign w:val="superscript"/>
          <w:lang w:val="en-US"/>
        </w:rPr>
        <w:t>20</w:t>
      </w:r>
      <w:r>
        <w:rPr>
          <w:rFonts w:ascii="Simplifiedarabic;Times New Roman" w:hAnsi="Simplifiedarabic;Times New Roman" w:cs="Simplifiedarabic;Times New Roman"/>
          <w:color w:val="3D1E02"/>
          <w:sz w:val="28"/>
          <w:sz w:val="28"/>
          <w:szCs w:val="28"/>
          <w:rtl w:val="true"/>
          <w:lang w:val="en-US"/>
        </w:rPr>
        <w:t>لا، ولكِن لمَّا كانَ ما يُذبَحُ إنَّما يُذبَحُ لِلشَّياطينِ لا لله، فإِنِّي لا أُريدُ أَن تَكونوا شُرَكاءَ الشَّياطي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1</w:t>
      </w:r>
      <w:r>
        <w:rPr>
          <w:rFonts w:ascii="Simplifiedarabic;Times New Roman" w:hAnsi="Simplifiedarabic;Times New Roman" w:cs="Simplifiedarabic;Times New Roman"/>
          <w:color w:val="3D1E02"/>
          <w:sz w:val="28"/>
          <w:sz w:val="28"/>
          <w:szCs w:val="28"/>
          <w:rtl w:val="true"/>
          <w:lang w:val="en-US"/>
        </w:rPr>
        <w:t>لا يَسَعُكُم أَن تَشرَبوا كَأسَ الرَّبِّ وكَأسَ الشَّياطين، ولا يَسَعُكُم أَن تَشتَرِكوا في مائدةِ الرَّبِّ ومائِدةِ الشَّياطي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وَ نُريدُ أَن نُثيرَ غَيرَةَ الرَّبّ؟ أَنَحنُ أَقْوى مِنه؟ </w:t>
      </w:r>
      <w:r>
        <w:rPr>
          <w:rFonts w:cs="Simplifiedarabic;Times New Roman" w:ascii="Simplifiedarabic;Times New Roman" w:hAnsi="Simplifiedarabic;Times New Roman"/>
          <w:color w:val="3D1E02"/>
          <w:sz w:val="28"/>
          <w:szCs w:val="28"/>
          <w:rtl w:val="true"/>
          <w:lang w:val="en-US"/>
        </w:rPr>
        <w:br/>
      </w:r>
      <w:r>
        <w:rPr>
          <w:rFonts w:cs="Simplifiedarabic;Times New Roman" w:ascii="Simplifiedarabic;Times New Roman" w:hAnsi="Simplifiedarabic;Times New Roman"/>
          <w:color w:val="3D1E02"/>
          <w:szCs w:val="18"/>
          <w:vertAlign w:val="superscript"/>
          <w:lang w:val="en-US"/>
        </w:rPr>
        <w:t>23</w:t>
      </w:r>
      <w:r>
        <w:rPr>
          <w:rFonts w:ascii="Simplifiedarabic;Times New Roman" w:hAnsi="Simplifiedarabic;Times New Roman" w:cs="Simplifiedarabic;Times New Roman"/>
          <w:color w:val="3D1E02"/>
          <w:sz w:val="28"/>
          <w:sz w:val="28"/>
          <w:szCs w:val="28"/>
          <w:rtl w:val="true"/>
          <w:lang w:val="en-US"/>
        </w:rPr>
        <w:t>كلُّ شَيءٍ حَلال، ولكِن لَيسَ كُلُّ شيَءٍ بِنافِع</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كُلُّ شيَءٍ حَلال، ولكِن لَيسَ كُلُّ شَيءٍ يَبْني</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ا يَسْعَيَنَّ أَحَدٌ إِلى مَنفَعَتِه، بل إِلى مَنفَعَةِ غَيرِه</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2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كُلوا مِنَ اللَّحْمِ كُلَّ ما يُباعُ في السُّوق ولا تَسألوا عن شيَءٍ مُراعاةً لِلضَّمير، </w:t>
      </w:r>
      <w:r>
        <w:rPr>
          <w:rFonts w:cs="Simplifiedarabic;Times New Roman" w:ascii="Simplifiedarabic;Times New Roman" w:hAnsi="Simplifiedarabic;Times New Roman"/>
          <w:color w:val="3D1E02"/>
          <w:szCs w:val="18"/>
          <w:vertAlign w:val="superscript"/>
          <w:lang w:val="en-US"/>
        </w:rPr>
        <w:t>2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أَنَّ لِلرَّبِّ الأَرضَ وكلَّ ما فيه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7</w:t>
      </w:r>
      <w:r>
        <w:rPr>
          <w:rFonts w:ascii="Simplifiedarabic;Times New Roman" w:hAnsi="Simplifiedarabic;Times New Roman" w:cs="Simplifiedarabic;Times New Roman"/>
          <w:color w:val="3D1E02"/>
          <w:sz w:val="28"/>
          <w:sz w:val="28"/>
          <w:szCs w:val="28"/>
          <w:rtl w:val="true"/>
          <w:lang w:val="en-US"/>
        </w:rPr>
        <w:t xml:space="preserve">إِن دَعاكُم غَيرُ مُؤْمِن ورَغِبتُم في تَلبِيَةِ دَعوَتِه، فكُلوا مِن كُلِّ ما يُقدَّمُ لَكم ولا تَسأَلوا عن شَيءٍ </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مُراعاةً لِلضَّمير، </w:t>
      </w:r>
      <w:r>
        <w:rPr>
          <w:rFonts w:cs="Simplifiedarabic;Times New Roman" w:ascii="Simplifiedarabic;Times New Roman" w:hAnsi="Simplifiedarabic;Times New Roman"/>
          <w:color w:val="3D1E02"/>
          <w:szCs w:val="18"/>
          <w:vertAlign w:val="superscript"/>
          <w:lang w:val="en-US"/>
        </w:rPr>
        <w:t>2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إِن قالَ لَكم أَحَ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هذه ذَبيحةٌ لِلآلِهَة </w:t>
      </w:r>
      <w:r>
        <w:rPr>
          <w:rFonts w:cs="Simplifiedarabic;Times New Roman" w:ascii="Simplifiedarabic;Times New Roman" w:hAnsi="Simplifiedarabic;Times New Roman"/>
          <w:color w:val="3D1E02"/>
          <w:sz w:val="15"/>
          <w:szCs w:val="15"/>
          <w:rtl w:val="true"/>
          <w:lang w:val="en-US"/>
        </w:rPr>
        <w:t>))</w:t>
      </w:r>
      <w:r>
        <w:rPr>
          <w:rFonts w:ascii="Simplifiedarabic;Times New Roman" w:hAnsi="Simplifiedarabic;Times New Roman" w:cs="Simplifiedarabic;Times New Roman"/>
          <w:color w:val="3D1E02"/>
          <w:sz w:val="28"/>
          <w:sz w:val="28"/>
          <w:szCs w:val="28"/>
          <w:rtl w:val="true"/>
          <w:lang w:val="en-US"/>
        </w:rPr>
        <w:t>، فلا تَأكُلوا مِنها لأَجْلِ مَن أَخبَرَكمُ ومُراعاةً لِلضَّمير</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لَستُ أَعْني ضَميرَكُمِ، بل ضَميرَ غَيرِكُم، فلِماذا يَحكُمُ في حُرِّيَّتي ضميرٌ غَيرُ ضميري؟ </w:t>
      </w:r>
      <w:r>
        <w:rPr>
          <w:rFonts w:cs="Simplifiedarabic;Times New Roman" w:ascii="Simplifiedarabic;Times New Roman" w:hAnsi="Simplifiedarabic;Times New Roman"/>
          <w:color w:val="3D1E02"/>
          <w:szCs w:val="18"/>
          <w:vertAlign w:val="superscript"/>
          <w:lang w:val="en-US"/>
        </w:rPr>
        <w:t>30</w:t>
      </w:r>
      <w:r>
        <w:rPr>
          <w:rFonts w:ascii="Simplifiedarabic;Times New Roman" w:hAnsi="Simplifiedarabic;Times New Roman" w:cs="Simplifiedarabic;Times New Roman"/>
          <w:color w:val="3D1E02"/>
          <w:sz w:val="28"/>
          <w:sz w:val="28"/>
          <w:szCs w:val="28"/>
          <w:rtl w:val="true"/>
          <w:lang w:val="en-US"/>
        </w:rPr>
        <w:t xml:space="preserve">فإِذا شارَكتُ في تَناوُلِ شيءٍ شاكِرًا، فلِمَ أُلامُ فيما أَنا علَيه شاكِر؟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النتيجة</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3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ذا أَكَلتُم أَو شَرِبتُم أَو مَهما فَعَلتُم،؟ فَافعَلوا كُلَّ شَيءٍ لِمَجدِ الل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لا تَكونوا عِثارًا لِليَهودِ ولا اليُونانِيِّينَ ولا لِكنيسةِ اللّه، </w:t>
      </w:r>
      <w:r>
        <w:rPr>
          <w:rFonts w:cs="Simplifiedarabic;Times New Roman" w:ascii="Simplifiedarabic;Times New Roman" w:hAnsi="Simplifiedarabic;Times New Roman"/>
          <w:color w:val="3D1E02"/>
          <w:szCs w:val="18"/>
          <w:vertAlign w:val="superscript"/>
          <w:lang w:val="en-US"/>
        </w:rPr>
        <w:t>3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ي أَنا أَيضًا أَجتَهِدُ في إِرضاءِ جَميعِ النَّاسِ في كُلِّ شيَء، ولا أَسْعى إِلى مَنفَعَتي، بل إِلى مَنفَعَةِ جَماعَةِ النَّاسِ لِينَالوا الخَلاص</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48"/>
          <w:lang w:val="en-US"/>
        </w:rPr>
        <w:t>11</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اِقتَدوا بي كما أَقتَدي أَنا بِالمسيح</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280"/>
        <w:ind w:left="3060" w:right="3060" w:hanging="0"/>
        <w:jc w:val="center"/>
        <w:outlineLvl w:val="0"/>
        <w:rPr>
          <w:rFonts w:cs="Traditional Arabic"/>
          <w:b/>
          <w:b/>
          <w:bCs/>
          <w:color w:val="7F08FB"/>
          <w:kern w:val="2"/>
          <w:sz w:val="48"/>
          <w:szCs w:val="48"/>
          <w:lang w:val="en-US"/>
        </w:rPr>
      </w:pPr>
      <w:r>
        <w:rPr>
          <w:rFonts w:cs="Traditional Arabic"/>
          <w:b/>
          <w:b/>
          <w:bCs/>
          <w:color w:val="7F08FB"/>
          <w:kern w:val="2"/>
          <w:sz w:val="48"/>
          <w:sz w:val="48"/>
          <w:szCs w:val="48"/>
          <w:rtl w:val="true"/>
          <w:lang w:val="en-US"/>
        </w:rPr>
        <w:t>ج</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النظام</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في</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الاجتماعات</w:t>
      </w:r>
    </w:p>
    <w:p>
      <w:pPr>
        <w:pStyle w:val="Normal"/>
        <w:numPr>
          <w:ilvl w:val="0"/>
          <w:numId w:val="0"/>
        </w:numPr>
        <w:bidi w:val="1"/>
        <w:spacing w:before="280" w:after="0"/>
        <w:ind w:left="612" w:right="612" w:hanging="0"/>
        <w:jc w:val="left"/>
        <w:outlineLvl w:val="2"/>
        <w:rPr>
          <w:b/>
          <w:b/>
          <w:bCs/>
          <w:color w:val="3D1E02"/>
          <w:sz w:val="40"/>
          <w:szCs w:val="40"/>
          <w:lang w:val="en-US"/>
        </w:rPr>
      </w:pPr>
      <w:r>
        <w:rPr>
          <w:rFonts w:cs="Traditional Arabic"/>
          <w:b/>
          <w:b/>
          <w:bCs/>
          <w:color w:val="3D1E02"/>
          <w:sz w:val="40"/>
          <w:sz w:val="40"/>
          <w:szCs w:val="40"/>
          <w:rtl w:val="true"/>
          <w:lang w:val="en-US"/>
        </w:rPr>
        <w:t>شارة</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نساء</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ثْني علَيكُم لأَنَّكُم تَذكُروني في كُلِّ أَمْر وتُحافِظونَ على السُّنَنِ كما سَلَّمتُها إِلَيكُم</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ascii="Simplifiedarabic;Times New Roman" w:hAnsi="Simplifiedarabic;Times New Roman" w:cs="Simplifiedarabic;Times New Roman"/>
          <w:color w:val="3D1E02"/>
          <w:sz w:val="28"/>
          <w:sz w:val="28"/>
          <w:szCs w:val="28"/>
          <w:rtl w:val="true"/>
          <w:lang w:val="en-US"/>
        </w:rPr>
        <w:t>ولكِنِّي أُريدُ أَن تَعلَموا أَنَّ رأسَ كُلِّ رَجُلٍ هو المَسيح ورأسَ المَرأَةِ هو الرَّجُل ورأسَ المَسيحِ هو الله</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كُلُّ رَجُلٍ يُصَلِّي أَو يَتَنَبَّأُ وهو مُغَطَّى الرَّأسِ يَشينُ رأسَه،</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كُلُّ امرَأَةٍ تُصَلِّي أَو تَتَنَبَّأُ وهي مَكْشوفَةُ الرَّأسِ تَشينُ رأسَها كما لو كانَت مَحلوقَةَ الشَّعْر</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ذا كانَتِ المَرأَةُ لا تُغَطِّي رأسَها فلْتَقُصَّ شَعْرَها، ولكِن إِذا كانَ مِنَ العارِ على المَرأةِ أَن تَكونَ مَقصوصَةَ الشَّعْرِ أَو مَحلوقَتَه فعَلَيها أَن تُغَطِّيَ رأسَها</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الرَّجُلُ فما علَيه أَن يُغَطِّيَ رَأسَه، لأَنَّه صُورةُ اللهِ ومَجدُه، وأَمَّا المَرأَةُ فهيَ مَجْدُ الرَّجُل</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يسَ الرَّجُلُ مِنَ المَرأَة، بلِ المَرأَةُ مِنَ الرَّجُل،</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م يُخلَقِ الرَّجُلُ مِن أَجْلِ المَرأَة، بل خُلِقَتِ المَرأَةُ مِن أَجْلِ الرَّجُ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لِذلك يَجِبُ على المَرأَةِ أَن يَكونَ سُلطَةٌ على رأسِها مِن أَجْلِ المَلائِك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 xml:space="preserve">إِلاَّ أَنَّه لا تَكونُ المَرأَةُ بلا الرَّجُلِ عِندَ الرَّبِّ ولا الرَّجُلُ بِِلا المَرأَة، </w:t>
      </w:r>
      <w:r>
        <w:rPr>
          <w:rFonts w:cs="Simplifiedarabic;Times New Roman" w:ascii="Simplifiedarabic;Times New Roman" w:hAnsi="Simplifiedarabic;Times New Roman"/>
          <w:color w:val="3D1E02"/>
          <w:szCs w:val="18"/>
          <w:vertAlign w:val="superscript"/>
          <w:lang w:val="en-US"/>
        </w:rPr>
        <w:t>12</w:t>
      </w:r>
      <w:r>
        <w:rPr>
          <w:rFonts w:ascii="Simplifiedarabic;Times New Roman" w:hAnsi="Simplifiedarabic;Times New Roman" w:cs="Simplifiedarabic;Times New Roman"/>
          <w:color w:val="3D1E02"/>
          <w:sz w:val="28"/>
          <w:sz w:val="28"/>
          <w:szCs w:val="28"/>
          <w:rtl w:val="true"/>
          <w:lang w:val="en-US"/>
        </w:rPr>
        <w:t>فكما أَنَّ المَرأَةَ استُلَّت مِنَ الرَّجُل، فكذلك الرَّجُلُ تَلِدُه المَرأَة، وكُلُّ شَيءٍ يَأتي مِنَ الله</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احكُموا أَنتُم بهذا</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يَليقُ بالمَرأَةِ أَن تُصَلِّيَ للهِ وهي مَكْشوفَةُ الرَّأس؟ </w:t>
      </w:r>
      <w:r>
        <w:rPr>
          <w:rFonts w:cs="Simplifiedarabic;Times New Roman" w:ascii="Simplifiedarabic;Times New Roman" w:hAnsi="Simplifiedarabic;Times New Roman"/>
          <w:color w:val="3D1E02"/>
          <w:szCs w:val="18"/>
          <w:vertAlign w:val="superscript"/>
          <w:lang w:val="en-US"/>
        </w:rPr>
        <w:t>1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ما تُعلِّمُكُمُ الطَّبيعةُ نَفْسُها أَنَّه مِنَ العارِ على الرَّجُلِ أَن يُعفِيَ شَعرَه، </w:t>
      </w:r>
      <w:r>
        <w:rPr>
          <w:rFonts w:cs="Simplifiedarabic;Times New Roman" w:ascii="Simplifiedarabic;Times New Roman" w:hAnsi="Simplifiedarabic;Times New Roman"/>
          <w:color w:val="3D1E02"/>
          <w:szCs w:val="18"/>
          <w:vertAlign w:val="superscript"/>
          <w:lang w:val="en-US"/>
        </w:rPr>
        <w:t>15</w:t>
      </w:r>
      <w:r>
        <w:rPr>
          <w:rFonts w:ascii="Simplifiedarabic;Times New Roman" w:hAnsi="Simplifiedarabic;Times New Roman" w:cs="Simplifiedarabic;Times New Roman"/>
          <w:color w:val="3D1E02"/>
          <w:sz w:val="28"/>
          <w:sz w:val="28"/>
          <w:szCs w:val="28"/>
          <w:rtl w:val="true"/>
          <w:lang w:val="en-US"/>
        </w:rPr>
        <w:t>على حينِ أَنَّه مِنَ الفَخْرِ لِلمَرأةِ أَن تُعفِيَ شَعْرَها؟ لأَنَّ الشَّعْرَ جُعِلَ غِطاءً لِرأسِه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 رأَى أَحَدٌ أَن يُجادِل، فلَيسَ مِثْلُ هذا مِن عادَتِنا ولا مِن عادَةِ كَنائسٍ الله</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عشاءالرب</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1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وأَنا في بابِ الوَصايا، فإِنِّي لا أُثْني علَيكُم، لأَنَّ اجتماعاتِكم لا تَؤُولُ إِلى ما يُفيدُكم، بل إِلى ما يُؤذيك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أَوَّلُ ما هُناكَ أَنَّه، إِذا انعَقَدَت جَماعتُكُم، وَقَعَت بَينَكمُ انقِسامات، على ما بَلَغَني</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إِنِّي أُصَدِّقُ بَعضَ هذا </w:t>
      </w:r>
      <w:r>
        <w:rPr>
          <w:rFonts w:cs="Simplifiedarabic;Times New Roman" w:ascii="Simplifiedarabic;Times New Roman" w:hAnsi="Simplifiedarabic;Times New Roman"/>
          <w:color w:val="3D1E02"/>
          <w:szCs w:val="18"/>
          <w:vertAlign w:val="superscript"/>
          <w:lang w:val="en-US"/>
        </w:rPr>
        <w:t>19</w:t>
      </w:r>
      <w:r>
        <w:rPr>
          <w:rFonts w:ascii="Simplifiedarabic;Times New Roman" w:hAnsi="Simplifiedarabic;Times New Roman" w:cs="Simplifiedarabic;Times New Roman"/>
          <w:color w:val="3D1E02"/>
          <w:sz w:val="28"/>
          <w:sz w:val="28"/>
          <w:szCs w:val="28"/>
          <w:rtl w:val="true"/>
          <w:lang w:val="en-US"/>
        </w:rPr>
        <w:t>لأَنَّه لابُدَّ مِنَ الشِّقاقِ فيما بَينَكُم لِيَظهَرَ فيكُم ذَوُو الفَضيلةِ المُجَرَّب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0</w:t>
      </w:r>
      <w:r>
        <w:rPr>
          <w:rFonts w:ascii="Simplifiedarabic;Times New Roman" w:hAnsi="Simplifiedarabic;Times New Roman" w:cs="Simplifiedarabic;Times New Roman"/>
          <w:color w:val="3D1E02"/>
          <w:sz w:val="28"/>
          <w:sz w:val="28"/>
          <w:szCs w:val="28"/>
          <w:rtl w:val="true"/>
          <w:lang w:val="en-US"/>
        </w:rPr>
        <w:t xml:space="preserve">وأَنتُم، إِذا ما اجتَمَعتُم معًا، لا تَتَناوَلونَ عَشاءَ الرَّبّ، </w:t>
      </w:r>
      <w:r>
        <w:rPr>
          <w:rFonts w:cs="Simplifiedarabic;Times New Roman" w:ascii="Simplifiedarabic;Times New Roman" w:hAnsi="Simplifiedarabic;Times New Roman"/>
          <w:color w:val="3D1E02"/>
          <w:szCs w:val="18"/>
          <w:vertAlign w:val="superscript"/>
          <w:lang w:val="en-US"/>
        </w:rPr>
        <w:t>2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 كُلَّ واحِدٍ مِنكُم يُبادِرُ إِلى تَناوُلِ عَشائِه الخاصّ</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ذا أَحَدُكُم جائِعٌ والآخَرُ سَكْرا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فلَيسَ لَكم بُيوتٌ تَأكُلونَ فيها وتَشرَبون، أَم إِنَّكُم تَزدَرونَ كَنيسةَ الله وتُهينونَ الَّذينَ لا شَيءَ عِندَهُم؟ فماذا أَقولُ لَكم؟ أَأُثْني علَيكُم؟ لا، لَستُ أُثْني عَلَيكُم بذلك</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إِنِّي تَسَلَّمتُ مِنَ الرَّبِّ ما سَلَّمتُه إِلَيكُم، وهو أَنَّ الرَّبَّ يسوع في اللَّيلَةِ الَّتي أسلِمَ فيها أخَذَ خُبْزًا </w:t>
      </w:r>
      <w:r>
        <w:rPr>
          <w:rFonts w:cs="Simplifiedarabic;Times New Roman" w:ascii="Simplifiedarabic;Times New Roman" w:hAnsi="Simplifiedarabic;Times New Roman"/>
          <w:color w:val="3D1E02"/>
          <w:szCs w:val="18"/>
          <w:vertAlign w:val="superscript"/>
          <w:lang w:val="en-US"/>
        </w:rPr>
        <w:t>2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شَكَرَ، ثُمَّ كَسَرَه وقا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هذا هو جَسَدي، إِنَّه مِن أَجْلِكُم </w:t>
      </w:r>
      <w:r>
        <w:rPr>
          <w:rFonts w:cs="Simplifiedarabic;Times New Roman" w:ascii="Simplifiedarabic;Times New Roman" w:hAnsi="Simplifiedarabic;Times New Roman"/>
          <w:color w:val="3D1E02"/>
          <w:sz w:val="28"/>
          <w:szCs w:val="28"/>
          <w:rtl w:val="true"/>
          <w:lang w:val="en-US"/>
        </w:rPr>
        <w:t>.</w:t>
      </w:r>
      <w:r>
        <w:rPr>
          <w:rFonts w:ascii="Simplifiedarabic;Times New Roman" w:hAnsi="Simplifiedarabic;Times New Roman" w:cs="Simplifiedarabic;Times New Roman"/>
          <w:color w:val="3D1E02"/>
          <w:sz w:val="28"/>
          <w:sz w:val="28"/>
          <w:szCs w:val="28"/>
          <w:rtl w:val="true"/>
          <w:lang w:val="en-US"/>
        </w:rPr>
        <w:t xml:space="preserve">اِصنَعوا هذا لِذِكْري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صَنَعَ مِثلَ ذلكَ على الكَأسِ بَعدَ العَشاءِ وقا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هذه الكَأسُ هي العَهْدُ الجَديدُ بِدَمي</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كُلُّمَا شَرِبتُم فاصنَعوه لِذِكْري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2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كُمَ كُلَّمَا أَكَلتُم هَذا الخُبْز وشَرِبتُم هذِه الكَأس تُعلِنونَ مَوتَ الرَّبِّ إِلى أن يَأتي</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7</w:t>
      </w:r>
      <w:r>
        <w:rPr>
          <w:rFonts w:ascii="Simplifiedarabic;Times New Roman" w:hAnsi="Simplifiedarabic;Times New Roman" w:cs="Simplifiedarabic;Times New Roman"/>
          <w:color w:val="3D1E02"/>
          <w:sz w:val="28"/>
          <w:sz w:val="28"/>
          <w:szCs w:val="28"/>
          <w:rtl w:val="true"/>
          <w:lang w:val="en-US"/>
        </w:rPr>
        <w:t>فمَن أَكَلَ خُبْزَ الرَّبِّ أَو شَرِبَ كَأسَه ولَم يَكُنْ أَهْلاً لَهما فقَد أذنَبَ إِلى جَسَدِ الرَّبِّ ودَمِه</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2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يَختَبِرِ الإِنسانُ نَفْسَه، ثمَّ يَأكُلْ هكذا مِن هذا الخُبْز ويَشرَبْ مِن هذِه الكَأس</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مَن أَكَلَ وشَرِبَ وهو لا يُمَيِّزُ جَسَدَ الرَّبّ ، أَكَلَ وشَرِبَ الحُكْمَ على نَفْسِ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0</w:t>
      </w:r>
      <w:r>
        <w:rPr>
          <w:rFonts w:ascii="Simplifiedarabic;Times New Roman" w:hAnsi="Simplifiedarabic;Times New Roman" w:cs="Simplifiedarabic;Times New Roman"/>
          <w:color w:val="3D1E02"/>
          <w:sz w:val="28"/>
          <w:sz w:val="28"/>
          <w:szCs w:val="28"/>
          <w:rtl w:val="true"/>
          <w:lang w:val="en-US"/>
        </w:rPr>
        <w:t xml:space="preserve">ولِذلك فيكُم كَثيرٌ مِنَ الضُّعَفاءِ والمَرْضى وكَثيرٌ مِنكُم ماتوا ، </w:t>
      </w:r>
      <w:r>
        <w:rPr>
          <w:rFonts w:cs="Simplifiedarabic;Times New Roman" w:ascii="Simplifiedarabic;Times New Roman" w:hAnsi="Simplifiedarabic;Times New Roman"/>
          <w:color w:val="3D1E02"/>
          <w:szCs w:val="18"/>
          <w:vertAlign w:val="superscript"/>
          <w:lang w:val="en-US"/>
        </w:rPr>
        <w:t>3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و حاسَبْنا أَنْفُسَنا، لَما كُنَّا نُدا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نَّ الرَّبَّ يَدينُنا لِيُؤدِّبَنا فلا يُحكَمَ علَينا مع العالَم</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3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مَتى اجتَمَعتُم إِذًا يا إِخوَتي لِتَناوُلِ الطَّعام، فلْيَنتَظِرْ بَعضُكُم بَعضً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ذا كانَ أَحدُكُم جائِعًا فلْيَأكُلْ في بَيتِه، لِئَلاَّ يَكونَ اجتمِاعُكُم لِلحُكْمِ علَيكم</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سائِرُ المَسائِل فإِنِّي أَبُتُّها عِندَ قُدومي إِلَيكُم</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المواهب</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روحية</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12</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امَّا المَواهِبُ الرُّوحِيَّة، أَيُّها الإِخوَة، فلا أُريدُ أَن تَجهَلوا أَمْرَها،</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تَعلَمونَ أَنَّكُم، لَمَّا كُنتُم وَثنِيِّين، كُنتُم تَندَفِعونَ إِلى الأَوثانِ البُكْمِ على غَيرِ هُدً ى</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ascii="Simplifiedarabic;Times New Roman" w:hAnsi="Simplifiedarabic;Times New Roman" w:cs="Simplifiedarabic;Times New Roman"/>
          <w:color w:val="3D1E02"/>
          <w:sz w:val="28"/>
          <w:sz w:val="28"/>
          <w:szCs w:val="28"/>
          <w:rtl w:val="true"/>
          <w:lang w:val="en-US"/>
        </w:rPr>
        <w:t>ولِذلِك أُعلِمُكم أَنَّه ما مِن أَحَدٍ ، إِذا تَكلَّمَ بِإِلهامٍ مِن روحِ الله، يَقو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مَلْعونٌ يَسوع </w:t>
      </w:r>
      <w:r>
        <w:rPr>
          <w:rFonts w:cs="Simplifiedarabic;Times New Roman" w:ascii="Simplifiedarabic;Times New Roman" w:hAnsi="Simplifiedarabic;Times New Roman"/>
          <w:color w:val="3D1E02"/>
          <w:sz w:val="15"/>
          <w:szCs w:val="15"/>
          <w:rtl w:val="true"/>
          <w:lang w:val="en-US"/>
        </w:rPr>
        <w:t>))</w:t>
      </w:r>
      <w:r>
        <w:rPr>
          <w:rFonts w:ascii="Simplifiedarabic;Times New Roman" w:hAnsi="Simplifiedarabic;Times New Roman" w:cs="Simplifiedarabic;Times New Roman"/>
          <w:color w:val="3D1E02"/>
          <w:sz w:val="28"/>
          <w:sz w:val="28"/>
          <w:szCs w:val="28"/>
          <w:rtl w:val="true"/>
          <w:lang w:val="en-US"/>
        </w:rPr>
        <w:t>، ولا يَستَطيعُ أَحَدٌ أَن يَقو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يَسوعُ رَبٌّ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لاَّ بِإِلهامٍ مِنَ الرُّوحِ القُدُس</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تنوعّ</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مواهب</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ووحدتها</w:t>
      </w:r>
      <w:r>
        <w:rPr>
          <w:rFonts w:eastAsia="Times New Roman"/>
          <w:b/>
          <w:b/>
          <w:bCs/>
          <w:color w:val="3D1E02"/>
          <w:sz w:val="40"/>
          <w:sz w:val="40"/>
          <w:szCs w:val="40"/>
          <w:rtl w:val="true"/>
          <w:lang w:val="en-US"/>
        </w:rPr>
        <w:t xml:space="preserve"> </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نَّ المَواهِبَ على أَنواع وأَمَّا الرُّوحُ فهو هو،</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وإِنَّ الخِدْماتِ على أَنواع وأَمَّا الرَّبُّ فهو هو،</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نَّ الأَعمالَ على أَنواع وأَمَّا اللهُ الَّذي يَعمَلُ كُلَّ شَيءٍ في جَميعِ النَّاسِ فهوهو</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كُلِّ واحِدٍ يوهَبُ ما يُظهِرُ الرُّوحَ لأَجْلِ الخَيرِ العامّ</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أَحَدِهم يوهَبُ بالرُّوحِ كَلامُ حِكمَة، ولِلآخَرِ يوهَبُ وَفْقًا لِلرُّوحِ نَفْسِه كَلامُ مَعرِفَة،</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لِسِواهُ الإِيمانُ في الرُّوحِ نَفْسِه، ولِلآخَرِ هِبَةُ الشِّفاءِ بِهذا الرُّوحِ الواحِد، </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 xml:space="preserve">ولِسِواهُ القُدرَةُ على الإِتْيانِ بِالمُعجِزات، ولِلآخَرِ النُّبوءَة، ولِسِواهُ التَّميِيزُ ما بَينَ الأَرواح، ولِلآخَرِ التَّكَلُّمُ بِاللُّغات، ولِسِواهُ تَرجَمَتُها،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وهذا كُلُّه يَعمَلُه الرُّوحُ الواحِدُ نَفْسُه مُوَزِّعًا على كُلِّ واحِدٍ ما يُوافِقُه كما يَشاء</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التشبيه</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بالجسد</w:t>
      </w:r>
      <w:r>
        <w:rPr>
          <w:rFonts w:eastAsia="Times New Roman"/>
          <w:b/>
          <w:b/>
          <w:bCs/>
          <w:color w:val="3D1E02"/>
          <w:sz w:val="40"/>
          <w:sz w:val="40"/>
          <w:szCs w:val="40"/>
          <w:rtl w:val="true"/>
          <w:lang w:val="en-US"/>
        </w:rPr>
        <w:t xml:space="preserve"> </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1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كما أَنَّ الجَسَدَ واحِدٌ ولَه أَعضاءٌ كَثيرَة وأَنَّ أَعضاءَ الجَسَدِ كُلَّها على كَثرَتِها لَيسَت إِلاَّ جَسَدًا واحِدًا، فكذلكَ المسيح</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3</w:t>
      </w:r>
      <w:r>
        <w:rPr>
          <w:rFonts w:ascii="Simplifiedarabic;Times New Roman" w:hAnsi="Simplifiedarabic;Times New Roman" w:cs="Simplifiedarabic;Times New Roman"/>
          <w:color w:val="3D1E02"/>
          <w:sz w:val="28"/>
          <w:sz w:val="28"/>
          <w:szCs w:val="28"/>
          <w:rtl w:val="true"/>
          <w:lang w:val="en-US"/>
        </w:rPr>
        <w:t>فإِنَّنا اعتَمَدْنا جَميعًا في رُوحٍ واحِد لِنَكونَ جَسَدًا واحِدًا، أَيَهودًا كُنَّا أَم يونانِيِّين، عَبيدًا أَم أَحرارًا، وشَرِبْنا مِن رُوحٍ واحِد</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14</w:t>
      </w:r>
      <w:r>
        <w:rPr>
          <w:rFonts w:ascii="Simplifiedarabic;Times New Roman" w:hAnsi="Simplifiedarabic;Times New Roman" w:cs="Simplifiedarabic;Times New Roman"/>
          <w:color w:val="3D1E02"/>
          <w:sz w:val="28"/>
          <w:sz w:val="28"/>
          <w:szCs w:val="28"/>
          <w:rtl w:val="true"/>
          <w:lang w:val="en-US"/>
        </w:rPr>
        <w:t>فلَيسَ الجَسَدُ عُضْوًا واحِدًا، بل أَعضاءٌ كَثيرة</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1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و قالَتِ الرِّجْ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لَستُ يَدًا فما أَنا مِنَ الجَسَد </w:t>
      </w:r>
      <w:r>
        <w:rPr>
          <w:rFonts w:cs="Simplifiedarabic;Times New Roman" w:ascii="Simplifiedarabic;Times New Roman" w:hAnsi="Simplifiedarabic;Times New Roman"/>
          <w:color w:val="3D1E02"/>
          <w:sz w:val="15"/>
          <w:szCs w:val="15"/>
          <w:rtl w:val="true"/>
          <w:lang w:val="en-US"/>
        </w:rPr>
        <w:t>))</w:t>
      </w:r>
      <w:r>
        <w:rPr>
          <w:rFonts w:ascii="Simplifiedarabic;Times New Roman" w:hAnsi="Simplifiedarabic;Times New Roman" w:cs="Simplifiedarabic;Times New Roman"/>
          <w:color w:val="3D1E02"/>
          <w:sz w:val="28"/>
          <w:sz w:val="28"/>
          <w:szCs w:val="28"/>
          <w:rtl w:val="true"/>
          <w:lang w:val="en-US"/>
        </w:rPr>
        <w:t xml:space="preserve">، أَفتُراها لا تَكونُ لِذلك مِنَ الجَسَد؟ </w:t>
      </w:r>
      <w:r>
        <w:rPr>
          <w:rFonts w:cs="Simplifiedarabic;Times New Roman" w:ascii="Simplifiedarabic;Times New Roman" w:hAnsi="Simplifiedarabic;Times New Roman"/>
          <w:color w:val="3D1E02"/>
          <w:szCs w:val="18"/>
          <w:vertAlign w:val="superscript"/>
          <w:lang w:val="en-US"/>
        </w:rPr>
        <w:t>16</w:t>
      </w:r>
      <w:r>
        <w:rPr>
          <w:rFonts w:ascii="Simplifiedarabic;Times New Roman" w:hAnsi="Simplifiedarabic;Times New Roman" w:cs="Simplifiedarabic;Times New Roman"/>
          <w:color w:val="3D1E02"/>
          <w:sz w:val="28"/>
          <w:sz w:val="28"/>
          <w:szCs w:val="28"/>
          <w:rtl w:val="true"/>
          <w:lang w:val="en-US"/>
        </w:rPr>
        <w:t>ولَوقالَتِ الأُذُ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لَستُ عَينًا فما أَنا مِنَ الجَسَد </w:t>
      </w:r>
      <w:r>
        <w:rPr>
          <w:rFonts w:cs="Simplifiedarabic;Times New Roman" w:ascii="Simplifiedarabic;Times New Roman" w:hAnsi="Simplifiedarabic;Times New Roman"/>
          <w:color w:val="3D1E02"/>
          <w:sz w:val="15"/>
          <w:szCs w:val="15"/>
          <w:rtl w:val="true"/>
          <w:lang w:val="en-US"/>
        </w:rPr>
        <w:t>))</w:t>
      </w:r>
      <w:r>
        <w:rPr>
          <w:rFonts w:ascii="Simplifiedarabic;Times New Roman" w:hAnsi="Simplifiedarabic;Times New Roman" w:cs="Simplifiedarabic;Times New Roman"/>
          <w:color w:val="3D1E02"/>
          <w:sz w:val="28"/>
          <w:sz w:val="28"/>
          <w:szCs w:val="28"/>
          <w:rtl w:val="true"/>
          <w:lang w:val="en-US"/>
        </w:rPr>
        <w:t xml:space="preserve">، أَفتُراها لا تَكونُ لِذلك مِنَ الجَسَد؟ </w:t>
      </w:r>
      <w:r>
        <w:rPr>
          <w:rFonts w:cs="Simplifiedarabic;Times New Roman" w:ascii="Simplifiedarabic;Times New Roman" w:hAnsi="Simplifiedarabic;Times New Roman"/>
          <w:color w:val="3D1E02"/>
          <w:szCs w:val="18"/>
          <w:vertAlign w:val="superscript"/>
          <w:lang w:val="en-US"/>
        </w:rPr>
        <w:t>1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لَو كانَ الجَسَدُ كُلُّه عَينًا فأَينَ السَّمعْ؟ ولَو كانَ كُلُّه أُذُنًا فأَينَ الشَّمّ؟ </w:t>
      </w:r>
      <w:r>
        <w:rPr>
          <w:rFonts w:cs="Simplifiedarabic;Times New Roman" w:ascii="Simplifiedarabic;Times New Roman" w:hAnsi="Simplifiedarabic;Times New Roman"/>
          <w:color w:val="3D1E02"/>
          <w:sz w:val="28"/>
          <w:szCs w:val="28"/>
          <w:rtl w:val="true"/>
          <w:lang w:val="en-US"/>
        </w:rPr>
        <w:br/>
      </w:r>
      <w:r>
        <w:rPr>
          <w:rFonts w:cs="Simplifiedarabic;Times New Roman" w:ascii="Simplifiedarabic;Times New Roman" w:hAnsi="Simplifiedarabic;Times New Roman"/>
          <w:color w:val="3D1E02"/>
          <w:szCs w:val="18"/>
          <w:vertAlign w:val="superscript"/>
          <w:lang w:val="en-US"/>
        </w:rPr>
        <w:t>1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اللهَ جَعَلَ في الجَسَدِ كُلاًّ مِنَ الأَعضاءِ كما شاء</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و كانَت كُلُّها عُضوًا واحِدًا فأَينَ الجَسَد؟ْ</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الأَعضاءَ كَثيرَةٌ والجَسَدَ واحِ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ا تَستَطيعُ العَينُ أَن تَقولَ لِليَ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لا حاجَةَ بي إِلَيكِ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ا الرَّأسُ لِلرِّجْلَي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لا حاجَةَ بي إِلَيكُما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لا بل إِنَّ الأَعضاءَ الَّتي تُحسَبُ أَضعَفَ الأَعضاء في الجَسَد هي ما كانَ أَشدَّها ضَرورة، </w:t>
      </w:r>
      <w:r>
        <w:rPr>
          <w:rFonts w:cs="Simplifiedarabic;Times New Roman" w:ascii="Simplifiedarabic;Times New Roman" w:hAnsi="Simplifiedarabic;Times New Roman"/>
          <w:color w:val="3D1E02"/>
          <w:szCs w:val="18"/>
          <w:vertAlign w:val="superscript"/>
          <w:lang w:val="en-US"/>
        </w:rPr>
        <w:t>2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التَّي نَحسَبُها أَخَسَّها في الجَسَد هي ما نَخُصُّه بِمَزيدٍ مِنَ التَّكريم</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الَّتي هي غَيرُ شَريفَةٍ نَخُصُّها بِمَزيدٍ مِنَ التَّشْريف</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الشَّريفة فلا حاجَةَ بِها إِلى ذلك</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 اللّهَ نَظَّمَ الجَسَدَ تَنظيمًا فجعَلَ مزيدًا مِنَ الكرامةِ لذلك الَّذي نَقَصَت فيه الكَرامة،</w:t>
      </w:r>
      <w:r>
        <w:rPr>
          <w:rFonts w:cs="Simplifiedarabic;Times New Roman" w:ascii="Simplifiedarabic;Times New Roman" w:hAnsi="Simplifiedarabic;Times New Roman"/>
          <w:color w:val="3D1E02"/>
          <w:szCs w:val="18"/>
          <w:vertAlign w:val="superscript"/>
          <w:lang w:val="en-US"/>
        </w:rPr>
        <w:t>2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ئَلاَّ يَقَعَ في الجَسَدِ شِقاق، بل لِتَهتَمَّ الأَعْضاءُ بَعضُها بِبَعْضٍ اَهتمامًا واحِدً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ذا تَأَلَّمَ عُضوٌ تَأَلَّمَت مَعَه سائِرُ الأَعضاء، وإِذا أُكرِمَ عُضوٌ سُرَّت معَه سائِرُ الأَعضاء</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أَنتُم جَسَدُ المَسيح وكُلُّ واحِدٍ مِنكُم عُضوٌ مِن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8</w:t>
      </w:r>
      <w:r>
        <w:rPr>
          <w:rFonts w:ascii="Simplifiedarabic;Times New Roman" w:hAnsi="Simplifiedarabic;Times New Roman" w:cs="Simplifiedarabic;Times New Roman"/>
          <w:color w:val="3D1E02"/>
          <w:sz w:val="28"/>
          <w:sz w:val="28"/>
          <w:szCs w:val="28"/>
          <w:rtl w:val="true"/>
          <w:lang w:val="en-US"/>
        </w:rPr>
        <w:t>والَّذينَ أَقامَهمُ اللهُ في الكَنيسةِ همُ الرُّسُلُ أَوَّلا والأَنبِياءُ ثانِيًا والمُعلِّمون ثالِثًا، ثُمَّ هُناكَ المُعجِزات، ثُمَّ مَواهِبُ الشِّفاءَ والإِسعافِ وحُسْنِ الإِدارةِ والتَّكَلُّمِ بِلُغات</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2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تُراهم كُلُّهُم رُسُلاً وكُلُّهُم أَنبِياء وكُلُّهُم مُعلِّمين وكُلَّهُم يُجرونَ المُعجِزات </w:t>
      </w:r>
      <w:r>
        <w:rPr>
          <w:rFonts w:cs="Simplifiedarabic;Times New Roman" w:ascii="Simplifiedarabic;Times New Roman" w:hAnsi="Simplifiedarabic;Times New Roman"/>
          <w:color w:val="3D1E02"/>
          <w:szCs w:val="18"/>
          <w:vertAlign w:val="superscript"/>
          <w:lang w:val="en-US"/>
        </w:rPr>
        <w:t>30</w:t>
      </w:r>
      <w:r>
        <w:rPr>
          <w:rFonts w:ascii="Simplifiedarabic;Times New Roman" w:hAnsi="Simplifiedarabic;Times New Roman" w:cs="Simplifiedarabic;Times New Roman"/>
          <w:color w:val="3D1E02"/>
          <w:sz w:val="28"/>
          <w:sz w:val="28"/>
          <w:szCs w:val="28"/>
          <w:rtl w:val="true"/>
          <w:lang w:val="en-US"/>
        </w:rPr>
        <w:t xml:space="preserve">وكُلَّهُم عِندَهم مَوهِبةُ الشِّفاء وكُلَّهُم يَتَكلَّمونَ بِاللُّغات وكُلَّهُم يُتَرجِمون؟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تدرج</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مواهب</w:t>
      </w:r>
      <w:r>
        <w:rPr>
          <w:rFonts w:cs="Traditional Arabic"/>
          <w:b/>
          <w:bCs/>
          <w:color w:val="3D1E02"/>
          <w:sz w:val="40"/>
          <w:szCs w:val="40"/>
          <w:rtl w:val="true"/>
          <w:lang w:val="en-US"/>
        </w:rPr>
        <w:t xml:space="preserve">. </w:t>
      </w:r>
      <w:r>
        <w:rPr>
          <w:rFonts w:cs="Traditional Arabic"/>
          <w:b/>
          <w:b/>
          <w:bCs/>
          <w:color w:val="3D1E02"/>
          <w:sz w:val="40"/>
          <w:sz w:val="40"/>
          <w:szCs w:val="40"/>
          <w:rtl w:val="true"/>
          <w:lang w:val="en-US"/>
        </w:rPr>
        <w:t>نشيد</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محبة</w:t>
      </w:r>
      <w:r>
        <w:rPr>
          <w:rFonts w:eastAsia="Times New Roman"/>
          <w:b/>
          <w:b/>
          <w:bCs/>
          <w:color w:val="3D1E02"/>
          <w:sz w:val="40"/>
          <w:sz w:val="40"/>
          <w:szCs w:val="40"/>
          <w:rtl w:val="true"/>
          <w:lang w:val="en-US"/>
        </w:rPr>
        <w:t xml:space="preserve"> </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3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اِطمَحوا إِلى المَواهِبِ العُظْمى، وها إِنِّي أَدُلُّكُم على طريقٍ أَفضَلَ منِها كثيرًا</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48"/>
          <w:lang w:val="en-US"/>
        </w:rPr>
        <w:t>13</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و تَكَلَّمتُ بلُغاتِ النَّاسِ والمَلائِكة، ولَم تَكُنْ لِيَ المَحبَّة، فما أَنا إِلاَّ نُحاسٌ يَطِنُّ أَو صَنْجٌ يَرِنّ</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و كانَت لي مَوهِبةُ النُّبُوءَة وكُنتُ عالِمًا بِجَميعِ الأَسرارِ وبالمَعرِفَةِ كُلِّها، ولَو كانَ لِيَ الإِيمانُ الكامِلُ فأَنقُلَ الجِبال، ولَم تَكُنْ لِيَ المَحبَّة، فما أَنا بِشَيء</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و فَرَّقتُ جَميعَ أَموالي لإِِطعامِ المَساكين، ولَو أَسلَمتُ جَسَدي لِيُحرَق</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م تَكُنْ لِيَ المَحبَّة، فما يُجْديني ذلكَ نَفْعًا</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المَحبَّةُ تَصبِر، المَحبَّةُ تَخدُم، ولا تَحسُدُ ولا تَتَباهى ولا تَنتَفِخُ مِنَ الكِبْرِياء،</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ولا تَفعَلُ ما لَيسَ بِشَريف ولا تَسْعى إِلى مَنفَعَتِها، ولا تَحنَقُ ولا تُبالي بِالسُّوء،</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ا تَفرَحُ بِالظُّلْم، بل تَفرَحُ بِالحَقّ</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هي تَعذِرُ كُلَّ شيَء وتُصَدِّقُ كُلَّ شَيء وتَرْجو كُلَّ شيَء وتَتَحمَّلُ كُلَّ شيَء</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المَحبَّةُ لا تَسقُطُ أَبَدًا، وأَمَّا النُّبُوَّاتُ فسَتَبطُل والأَلسِنةُ يَنتَهي أَمرُها والمَعرِفةُ تَبطُل،</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أَنَّ مَعرِفَتَنا ناقِصة ونُبُوَّاتِنا ناقِص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فمَتى جاءَ الكامِل زالَ النَّاقِص</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مَّا كُنتُ طِفْلاً، كُنتُ أَتَكلَّمُ كالطِّفْل وأُدرِكُ كالطِّفْل وأُفكِّرُ كالطِّفْل</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مَّا صِرتُ رَجُلاً، أَبطَلتُ ما هو لِلطِّفْ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2</w:t>
      </w:r>
      <w:r>
        <w:rPr>
          <w:rFonts w:ascii="Simplifiedarabic;Times New Roman" w:hAnsi="Simplifiedarabic;Times New Roman" w:cs="Simplifiedarabic;Times New Roman"/>
          <w:color w:val="3D1E02"/>
          <w:sz w:val="28"/>
          <w:sz w:val="28"/>
          <w:szCs w:val="28"/>
          <w:rtl w:val="true"/>
          <w:lang w:val="en-US"/>
        </w:rPr>
        <w:t>فنَحنُ اليومَ نَرى في مِرآةٍ رُؤَيةً مُلتَبِسة، وأَمَّا في ذلك اليَوم فتَكونُ رُؤيتُنا وَجْهًا لِوَجْه</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اليَومَ أَعرِفُ مَعرِفةً ناقِصة، وأَمَّا في ذلك اليَوم فسَأَعرِفُ مِثْلَما أَنا مَعْروف</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الآن تَبقى هذه الأُمورُ الثَّلاثة</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الإِيمانُ والرَّجاءُ والمَحَبَّة، ولَكنَّ أَعظَمَها المَحبَّة</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تدرج</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مواهب</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للفائدة</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مشتركة</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14</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سْعَوا إِلى المَحبَّة واطمَحوا إِلى مَواهِبِ الرُّوح، ولا سِيَّما النُّبوءَة </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ascii="Simplifiedarabic;Times New Roman" w:hAnsi="Simplifiedarabic;Times New Roman" w:cs="Simplifiedarabic;Times New Roman"/>
          <w:color w:val="3D1E02"/>
          <w:sz w:val="28"/>
          <w:sz w:val="28"/>
          <w:szCs w:val="28"/>
          <w:rtl w:val="true"/>
          <w:lang w:val="en-US"/>
        </w:rPr>
        <w:t>فإِنَّ الَّذي يَتَكلَّمُ بِلُغاتٍ لا يُكَلِّمُ النَّاسَ بلِ الله، فما مِن أَحَدٍ يَفهَمُ عَنه، فهو يَقولُ بِروحِه أَشياءَ خَفِيَّة</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ascii="Simplifiedarabic;Times New Roman" w:hAnsi="Simplifiedarabic;Times New Roman" w:cs="Simplifiedarabic;Times New Roman"/>
          <w:color w:val="3D1E02"/>
          <w:sz w:val="28"/>
          <w:sz w:val="28"/>
          <w:szCs w:val="28"/>
          <w:rtl w:val="true"/>
          <w:lang w:val="en-US"/>
        </w:rPr>
        <w:t>وأَمَّا الَّذي يَتَنَبَّأ فهو يُكلِّمُ النَّاسَ بِكلام يَبْني ويَحُثُّ ويُشَدِّد</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الَّذي يَتَكلَّمُ بِلُغاتٍ يَبْني نَفْسَه، وأَمَّا الَّذي يَتَنَبَّأ فيَبْني الجَماعة</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إِنِّي أَرغَبُ في أَن تَتَكلَّموا كُلُّكُم بلُغات، وأَكثَرُ رَغبَتي في أَن تَتَنَبَّأُوا، لأَنَّ المُتَنَبِّىءَ أَفضَلُ مِنَ المُتَكلِّمِ بِلُغات، إِلاَّ إِذا كانَ هذا يُتَرجِمُ لِتَنالَ الجَماعةُ بُنْيانَها</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الآنَ، أَيُّها الإِخوَة، هَبُوني قَدِمتُ إِلَيكُم وكَلَّمتُكُم بِلُغات، فأَيَّةُ فائِدةٍ لَكم فِيَّ، إِن لم يَأتِكُم كَلامي بِوَحْيٍ أَو مَعرِفةٍ أَو نُبوءَةٍ أَو تَعليم؟</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هذا شَأَنُ آلاتِ العَزْفِ كالمِزْمارِ والكِنَّارة، فإِنَّها، إِن لم تُخرِجْ أَصواتًا مُتَمَيِّزة، فكَيفَ يُعرَفُ ما يُؤدِّيه المِزمارُ أَوِ الكِنَّارة؟</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ذا أَخرَجَ البُوقُ صَوتاً مُشَوَّشًا، فمَن يَستَعِدُّ لِلقِتال؟</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كَذلِك أَنتُم، فإِن لم تَلفُظوا بِلِسانِكُم كَلامًا واضِحًا، فكَيفَ يُعرَفُ ما تَقولوَن؟ بل يَذهَبُ كَلامُكم في الهَواء</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1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ا أَدْري كَم نَوعٍ مِنَ الأَلْفاظِ في العالَم، وما مِن نَوع إِلاَّ ولَه مَعنًى</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فإِذا جَهِلتُ قيمَةَ اللَّفْظ، أَكونُ كالأَعجَمِ عِندَ مَن يَتَكَلَّم، ويَكونُ مَن يَتَكَلَّمُ كالأَعجَمِ عِنْدي</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كذلِكَ أَنتُم تَطمَحونَ إِلى المَواهِبِ الرُّوحِيَّة، فاطلُبوا أَن يَتَوافَرَ نَصيبُكم مِنْها لِبُنْيانِ الجَماعة</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لِذلك يَجِبُ على الَّذي يَتَكلَّمُ بلُغاتٍ أَن يُصَلِّيَ لِكَي يَنالَ مَوهِبةَ التَّرجَمة، </w:t>
      </w:r>
      <w:r>
        <w:rPr>
          <w:rFonts w:cs="Simplifiedarabic;Times New Roman" w:ascii="Simplifiedarabic;Times New Roman" w:hAnsi="Simplifiedarabic;Times New Roman"/>
          <w:color w:val="3D1E02"/>
          <w:szCs w:val="18"/>
          <w:vertAlign w:val="superscript"/>
          <w:lang w:val="en-US"/>
        </w:rPr>
        <w:t>14</w:t>
      </w:r>
      <w:r>
        <w:rPr>
          <w:rFonts w:ascii="Simplifiedarabic;Times New Roman" w:hAnsi="Simplifiedarabic;Times New Roman" w:cs="Simplifiedarabic;Times New Roman"/>
          <w:color w:val="3D1E02"/>
          <w:sz w:val="28"/>
          <w:sz w:val="28"/>
          <w:szCs w:val="28"/>
          <w:rtl w:val="true"/>
          <w:lang w:val="en-US"/>
        </w:rPr>
        <w:t>لأَنِّي إِذا صَلَّيتُ بِلُغاتٍ فرُوحي يُصَلِّي ولكِنَّ عَقْلي لا يَأتي بثَمَر</w:t>
      </w:r>
      <w:r>
        <w:rPr>
          <w:rFonts w:cs="Simplifiedarabic;Times New Roman" w:ascii="Simplifiedarabic;Times New Roman" w:hAnsi="Simplifiedarabic;Times New Roman"/>
          <w:color w:val="3D1E02"/>
          <w:szCs w:val="18"/>
          <w:vertAlign w:val="superscript"/>
          <w:lang w:val="en-US"/>
        </w:rPr>
        <w:t>15</w:t>
      </w:r>
      <w:r>
        <w:rPr>
          <w:rFonts w:ascii="Simplifiedarabic;Times New Roman" w:hAnsi="Simplifiedarabic;Times New Roman" w:cs="Simplifiedarabic;Times New Roman"/>
          <w:color w:val="3D1E02"/>
          <w:sz w:val="28"/>
          <w:sz w:val="28"/>
          <w:szCs w:val="28"/>
          <w:rtl w:val="true"/>
          <w:lang w:val="en-US"/>
        </w:rPr>
        <w:t>فما العَمَلُ إِذًا؟ سأُصَلِّي بِروحي وأُصَلِّي بِعَقْلي أَيضًا</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نشِدُ بِروحي وأُنْشِدُ بِعَقْلي أَيضً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ذا كُنتَ لا تُبارِكُ إِلاَّ بِروحِكَ، فكَيفَ يُجيبُ الحاضِرُ غَيرُ العارِفِ عن شُكرِكَ</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آمين، وهولا يَعلَمُ ما تَقول؟ </w:t>
      </w:r>
      <w:r>
        <w:rPr>
          <w:rFonts w:cs="Simplifiedarabic;Times New Roman" w:ascii="Simplifiedarabic;Times New Roman" w:hAnsi="Simplifiedarabic;Times New Roman"/>
          <w:color w:val="3D1E02"/>
          <w:szCs w:val="18"/>
          <w:vertAlign w:val="superscript"/>
          <w:lang w:val="en-US"/>
        </w:rPr>
        <w:t>1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نَّكَ أَحسَنتَ الشُّكْر، ولكِنَّ غَيرَكَ لم يَحْظَ بشَيءٍ لِلبُنْيا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نِّي، والحَمدُ لله، أَتَكلَّمُ بِلُغاتٍ أَكثَرَ مِمَّا تَتكلَّمونَ كُلُّكُم، </w:t>
      </w:r>
      <w:r>
        <w:rPr>
          <w:rFonts w:cs="Simplifiedarabic;Times New Roman" w:ascii="Simplifiedarabic;Times New Roman" w:hAnsi="Simplifiedarabic;Times New Roman"/>
          <w:color w:val="3D1E02"/>
          <w:szCs w:val="18"/>
          <w:vertAlign w:val="superscript"/>
          <w:lang w:val="en-US"/>
        </w:rPr>
        <w:t>1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كِّني أُوثِرُ أَن أَقولَ وأَنا في الجَماعةِ خَمسَ كلَمِاتٍ بِعَقْلي أُعلِّمُ بِها الآخَرين على أَن أَقولَ عَشَرَةَ آَلافِ كَلِمَةٍ بِلُغات</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ا تَكونوا أَيُّها الإِخوَةُ أَطفالا في الرَّأي، بل تَشَبَّهوا بِالأَطفالِ في الشَّرّ، وكونوا راشِدينَ في الرَّأي</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1</w:t>
      </w:r>
      <w:r>
        <w:rPr>
          <w:rFonts w:ascii="Simplifiedarabic;Times New Roman" w:hAnsi="Simplifiedarabic;Times New Roman" w:cs="Simplifiedarabic;Times New Roman"/>
          <w:color w:val="3D1E02"/>
          <w:sz w:val="28"/>
          <w:sz w:val="28"/>
          <w:szCs w:val="28"/>
          <w:rtl w:val="true"/>
          <w:lang w:val="en-US"/>
        </w:rPr>
        <w:t>فقَد وَرَدَ في الشَّريع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قالَ الرَّبّ</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سَأُكلِّمُ هذا الشَّعبَ بِلِسانِ أُناسٍ لَهم لُغةٌ غَريبةٌ وبِشِفاهٍ غَريبة، ومع ذلِكَ لا يُصْغونَ إِليَّ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اللُّغاتُ إِذًا لَيسَت آيةً لِلمُؤمِنين، بل لِغَيرِ المُؤمِنين</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على أَنَّ النُبوءَةَ لَيسَت لِغَيرِ المُؤمِنين، بل لِلمُؤمِني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وِ اجتَمَعَتِ الجَماعةُ كُلُّها وتَكلَّمَ جَميعُ مَن فيها بِلُغات، فدَخَلَ قَومٌ مِن غَيرِ العارِفينَ أَو مِن غَيرِ المُؤمنين، أَفلا يَقولونَ إِنَّكم جُنِنتُ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4</w:t>
      </w:r>
      <w:r>
        <w:rPr>
          <w:rFonts w:ascii="Simplifiedarabic;Times New Roman" w:hAnsi="Simplifiedarabic;Times New Roman" w:cs="Simplifiedarabic;Times New Roman"/>
          <w:color w:val="3D1E02"/>
          <w:sz w:val="28"/>
          <w:sz w:val="28"/>
          <w:szCs w:val="28"/>
          <w:rtl w:val="true"/>
          <w:lang w:val="en-US"/>
        </w:rPr>
        <w:t xml:space="preserve">ولكِن لو تَنَبَّأُوا كُلُّهُم، فدَخَلَ علَيهِم غَيرُ مُؤمِنٍ أَو غَيرُ عارِف، لَوَبَّخوه كُلُّهم ودانوه كُلُّهُم، </w:t>
      </w:r>
      <w:r>
        <w:rPr>
          <w:rFonts w:cs="Simplifiedarabic;Times New Roman" w:ascii="Simplifiedarabic;Times New Roman" w:hAnsi="Simplifiedarabic;Times New Roman"/>
          <w:color w:val="3D1E02"/>
          <w:szCs w:val="18"/>
          <w:vertAlign w:val="superscript"/>
          <w:lang w:val="en-US"/>
        </w:rPr>
        <w:t>25</w:t>
      </w:r>
      <w:r>
        <w:rPr>
          <w:rFonts w:ascii="Simplifiedarabic;Times New Roman" w:hAnsi="Simplifiedarabic;Times New Roman" w:cs="Simplifiedarabic;Times New Roman"/>
          <w:color w:val="3D1E02"/>
          <w:sz w:val="28"/>
          <w:sz w:val="28"/>
          <w:szCs w:val="28"/>
          <w:rtl w:val="true"/>
          <w:lang w:val="en-US"/>
        </w:rPr>
        <w:t>فتَنكَشِفُ خَفايا قَلْبِه، فيَسقُطُ على وَجهِه ويَعبُدُ اللهَ مُعلِنًا أَنَّ اللهَ بَينَكُم حَقًّا</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المواهب</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من</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وجهة</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عملية</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2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ماذا إِذًا أَيُّها الإِخوَة؟ إِذا اجتَمَعتُم، قد يَأتي كُلٌّ مِنكُم بِمَزمورٍ أَو تَعليمٍ أَو وَحْيٍ أَو كَلامٍ بِلُغات أَو تَرجَمة، فَلْيَكُنْ كُلُّ شَيءٍ </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مِن أَجْلِ البُنْيا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ذا تَكلَّمتُم بِلُغات، فلْيَتَكلَّمْ مِنْكُمُ اَثْنانِ أَو ثَلاثةٌ على الأَكثَر، واحِدًا واحِدًا، ولْيَكُنْ فيكُم مَن يُتَرجِ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 لم يَكُنْ مُتَرجِم، فلْيَصمُتِ المُتكلِّمُ بِلُغاتٍ في الجماعة ولْيمدِّتْ نَفْسَه والل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مَّا الأنبِياء، فلْيَتَكَلَّمْ مِنْهُمُ اثْنانِ أَو ثَلاثة ولْيَحكُمِ الآخَرو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0</w:t>
      </w:r>
      <w:r>
        <w:rPr>
          <w:rFonts w:ascii="Simplifiedarabic;Times New Roman" w:hAnsi="Simplifiedarabic;Times New Roman" w:cs="Simplifiedarabic;Times New Roman"/>
          <w:color w:val="3D1E02"/>
          <w:sz w:val="28"/>
          <w:sz w:val="28"/>
          <w:szCs w:val="28"/>
          <w:rtl w:val="true"/>
          <w:lang w:val="en-US"/>
        </w:rPr>
        <w:t xml:space="preserve">وإِن أُوحيَ إِلى غَيرِهِم مِنَ الحاضِرين، فلْيَصمُتْ مَن كانَ يَتَكَلَّم، </w:t>
      </w:r>
      <w:r>
        <w:rPr>
          <w:rFonts w:cs="Simplifiedarabic;Times New Roman" w:ascii="Simplifiedarabic;Times New Roman" w:hAnsi="Simplifiedarabic;Times New Roman"/>
          <w:color w:val="3D1E02"/>
          <w:szCs w:val="18"/>
          <w:vertAlign w:val="superscript"/>
          <w:lang w:val="en-US"/>
        </w:rPr>
        <w:t>3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أَنَّه بِوُسْعِكُم جَميعًا أَن تَتَنَبَّأُوا، الواحِدُ بَعدَ الآخَر، لِيَتَعلَّمَ جَميعُ الحاضِرينَ ويَتَشدَّدو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3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نَّ أَرواحَ الأَنبِياءِ خاضِعةٌ لِلأَنبِياء، </w:t>
      </w:r>
      <w:r>
        <w:rPr>
          <w:rFonts w:cs="Simplifiedarabic;Times New Roman" w:ascii="Simplifiedarabic;Times New Roman" w:hAnsi="Simplifiedarabic;Times New Roman"/>
          <w:color w:val="3D1E02"/>
          <w:szCs w:val="18"/>
          <w:vertAlign w:val="superscript"/>
          <w:lang w:val="en-US"/>
        </w:rPr>
        <w:t>3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لَيسَ اللهُ إِلهَ البَلْبَلة، بل إِلهُ السَّلام</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3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تَصمُتِ النِّساءُ في الجَماعات، شَأنَها في جَميعِ كَنائِسِ القِدِّيسين، فإِنَّه لا يُؤذَنُ لَهُنَّ بِالتَّكلُّم</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علَيهنَّ أَن يَخضَعْنَ كما تَقولُ الشَّريعةُ أَيضً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35</w:t>
      </w:r>
      <w:r>
        <w:rPr>
          <w:rFonts w:ascii="Simplifiedarabic;Times New Roman" w:hAnsi="Simplifiedarabic;Times New Roman" w:cs="Simplifiedarabic;Times New Roman"/>
          <w:color w:val="3D1E02"/>
          <w:sz w:val="28"/>
          <w:sz w:val="28"/>
          <w:szCs w:val="28"/>
          <w:rtl w:val="true"/>
          <w:lang w:val="en-US"/>
        </w:rPr>
        <w:t>فإِن رَغِبْنَ في تَعَلُّمِ شَيء، فلْيَسأَلْنَ أَزواجَهُنَّ في البَيت، لأَنَّه مِن غَير اللاَّئِقِ لِلمَرأةِ أَن تَتَكلَّمَ في الجَماع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عَنكُم خَرَجَت كَلِمَةُ الله، أَم إِلَيكُم وَحدَكم بَلَغَت؟ </w:t>
      </w:r>
      <w:r>
        <w:rPr>
          <w:rFonts w:cs="Simplifiedarabic;Times New Roman" w:ascii="Simplifiedarabic;Times New Roman" w:hAnsi="Simplifiedarabic;Times New Roman"/>
          <w:color w:val="3D1E02"/>
          <w:szCs w:val="18"/>
          <w:vertAlign w:val="superscript"/>
          <w:lang w:val="en-US"/>
        </w:rPr>
        <w:t>3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ن عَدَّ أَحدٌ نَفْسَه نَبِيّاً أَو مُلهَمًا أَلهَمَه الرُّوح، فلْيَعرِفْ أَنَّ ما أَكتُبُ بِه إِلَيكُم هو وَصِيَّةُ الرَّبّ، </w:t>
      </w:r>
      <w:r>
        <w:rPr>
          <w:rFonts w:cs="Simplifiedarabic;Times New Roman" w:ascii="Simplifiedarabic;Times New Roman" w:hAnsi="Simplifiedarabic;Times New Roman"/>
          <w:color w:val="3D1E02"/>
          <w:szCs w:val="18"/>
          <w:vertAlign w:val="superscript"/>
          <w:lang w:val="en-US"/>
        </w:rPr>
        <w:t>3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 أَنكَرَ أَحَدٌ ذلك، فقَد أَنكَرَه الله</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3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اطمَحوا إِذًا يا إِخوَتي إِلى النُّبوءَة ولا تَمنَعوا أَحَدًا أَن يَتكلَّمَ بِلُغات</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0</w:t>
      </w:r>
      <w:r>
        <w:rPr>
          <w:rFonts w:ascii="Simplifiedarabic;Times New Roman" w:hAnsi="Simplifiedarabic;Times New Roman" w:cs="Simplifiedarabic;Times New Roman"/>
          <w:color w:val="3D1E02"/>
          <w:sz w:val="28"/>
          <w:sz w:val="28"/>
          <w:szCs w:val="28"/>
          <w:rtl w:val="true"/>
          <w:lang w:val="en-US"/>
        </w:rPr>
        <w:t>ولْيَكُنْ كُلُّ شيَءٍ بِأَدَبٍ ونِظام</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280"/>
        <w:ind w:left="3060" w:right="3060" w:hanging="0"/>
        <w:jc w:val="center"/>
        <w:outlineLvl w:val="0"/>
        <w:rPr>
          <w:rFonts w:cs="Traditional Arabic"/>
          <w:b/>
          <w:b/>
          <w:bCs/>
          <w:color w:val="7F08FB"/>
          <w:kern w:val="2"/>
          <w:sz w:val="48"/>
          <w:szCs w:val="48"/>
          <w:lang w:val="en-US"/>
        </w:rPr>
      </w:pPr>
      <w:r>
        <w:rPr>
          <w:rFonts w:cs="Traditional Arabic"/>
          <w:b/>
          <w:bCs/>
          <w:color w:val="7F08FB"/>
          <w:kern w:val="2"/>
          <w:sz w:val="48"/>
          <w:szCs w:val="48"/>
          <w:lang w:val="en-US"/>
        </w:rPr>
        <w:t>4</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قيامة</w:t>
      </w:r>
      <w:r>
        <w:rPr>
          <w:rFonts w:eastAsia="Times New Roman"/>
          <w:b/>
          <w:b/>
          <w:bCs/>
          <w:color w:val="7F08FB"/>
          <w:kern w:val="2"/>
          <w:sz w:val="48"/>
          <w:sz w:val="48"/>
          <w:szCs w:val="48"/>
          <w:rtl w:val="true"/>
          <w:lang w:val="en-US"/>
        </w:rPr>
        <w:t xml:space="preserve"> </w:t>
      </w:r>
      <w:r>
        <w:rPr>
          <w:rFonts w:cs="Traditional Arabic"/>
          <w:b/>
          <w:b/>
          <w:bCs/>
          <w:color w:val="7F08FB"/>
          <w:kern w:val="2"/>
          <w:sz w:val="48"/>
          <w:sz w:val="48"/>
          <w:szCs w:val="48"/>
          <w:rtl w:val="true"/>
          <w:lang w:val="en-US"/>
        </w:rPr>
        <w:t>الأموات</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15</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ذَكِّرُكم أَيُّها الإِخوَةُ البِشارةَ الَّتي بَشَّرتُكم بِها وقَبِلتُموها ولا تَزالونَ علَيها ثابِتين،</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بِها تَنالونَ الخَلاصَ إِذا حَفِظتُموها كما بَشَّرتُكم بِها، وإِلاَّ فقَد آمَنتُم باطِلاً</w:t>
      </w:r>
      <w:r>
        <w:rPr>
          <w:rFonts w:cs="Simplifiedarabic;Times New Roman" w:ascii="Simplifiedarabic;Times New Roman" w:hAnsi="Simplifiedarabic;Times New Roman"/>
          <w:color w:val="3D1E02"/>
          <w:sz w:val="28"/>
          <w:szCs w:val="28"/>
          <w:rtl w:val="true"/>
          <w:lang w:val="en-US"/>
        </w:rPr>
        <w:t>.</w:t>
        <w:br/>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سَلَّمتُ إِلَيكم قبلَ كُلِّ شيَءٍ ما تَسَلَّمتُه أََنا أَيضًا، وهو أَنَّ المسيحَ ماتَ مِن أَجْلِ خَطايانا كما وَرَدَ في الكُتُب،</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نَّه قُبِرَ وقامَ في اليَومِ الثَّالِثِ كما وَرَدَ في الكُتُب،</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وأَنَّه تَراءَى لِصَخْرٍ فالاْثَني عَشَر،</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ثُمَّ تَراءَى لأَكثَرَ مِن خَمْسِمِائَةِ أَخٍ معًا لا يَزالُ مُعظَمُهُم حَيّاً وبَعضُهُم ماتوا،</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ثُمَّ تَراءَى لِيَعْقوب، ثُمَّ لِجَميعِ الرُّسُل،</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حتَّى تَراءَى آخِرَ الأَمرِ لي أَيضًا أَنا السِّقْط</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ذلك بأَنِّي أَصغَرُ الرُّسُل، ولَستُ أَهْلاً لأَن أُدْعى رَسولاً لأَنِّي اضطَهَدتُ كَنيسةَ اللّه، </w:t>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وبِنِعمَةِ اللهِ ما أَنا علَيه، ونِعمَتُه عَلَيَّ لم تَذهَبْ سُدً ى، فقَد جَهَدتُ أَكثَرَ مِنهُم جَميعًا، وما أَنا جَهَدتُ، بل نِعمَةُ اللهِ الَّتي هي معي</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أَفكُنتُ أَنا أَم كانوا هُم، هذا ما نُعلِنُه وهذا ما بِه آمنَتُم</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إِذا أُعلِنَ أَنَّ المسيحَ قامَ مِن بَينِ الأَموات، فكَيفَ يَقولُ بَعضُكُم إِنَّه لا قِيامةَ لِلأَموات؟ </w:t>
      </w:r>
      <w:r>
        <w:rPr>
          <w:rFonts w:cs="Simplifiedarabic;Times New Roman" w:ascii="Simplifiedarabic;Times New Roman" w:hAnsi="Simplifiedarabic;Times New Roman"/>
          <w:color w:val="3D1E02"/>
          <w:szCs w:val="18"/>
          <w:vertAlign w:val="superscript"/>
          <w:lang w:val="en-US"/>
        </w:rPr>
        <w:t>1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 لم يَكُنْ لِلأَمواتِ مِن قِيامة، فإِنَّ المسيحَ لم يَقُمْ أَيضً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4</w:t>
      </w:r>
      <w:r>
        <w:rPr>
          <w:rFonts w:ascii="Simplifiedarabic;Times New Roman" w:hAnsi="Simplifiedarabic;Times New Roman" w:cs="Simplifiedarabic;Times New Roman"/>
          <w:color w:val="3D1E02"/>
          <w:sz w:val="28"/>
          <w:sz w:val="28"/>
          <w:szCs w:val="28"/>
          <w:rtl w:val="true"/>
          <w:lang w:val="en-US"/>
        </w:rPr>
        <w:t>وإِن كانَ المسيحُ لم يَقُمْ، فتَبشيرُنا باطِلٌ وإِيمانُكُم أَيضًا باطِ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5</w:t>
      </w:r>
      <w:r>
        <w:rPr>
          <w:rFonts w:ascii="Simplifiedarabic;Times New Roman" w:hAnsi="Simplifiedarabic;Times New Roman" w:cs="Simplifiedarabic;Times New Roman"/>
          <w:color w:val="3D1E02"/>
          <w:sz w:val="28"/>
          <w:sz w:val="28"/>
          <w:szCs w:val="28"/>
          <w:rtl w:val="true"/>
          <w:lang w:val="en-US"/>
        </w:rPr>
        <w:t>بل نَكونُ عِندَئِذٍ شُهودَ زُورٍ على الله، لأَنَّنا شَهِدْنا على اللهِ أَنَّه قد أَقامَ المسيح وهو لم يُقِمْه، هذا إِن صَحَّ أَنَّ الأَمواتَ لا يَقومو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ascii="Simplifiedarabic;Times New Roman" w:hAnsi="Simplifiedarabic;Times New Roman" w:cs="Simplifiedarabic;Times New Roman"/>
          <w:color w:val="3D1E02"/>
          <w:sz w:val="28"/>
          <w:sz w:val="28"/>
          <w:szCs w:val="28"/>
          <w:rtl w:val="true"/>
          <w:lang w:val="en-US"/>
        </w:rPr>
        <w:t>فإِذاكانَ الأَمواتُ لا يَقومون، فالمسيحُ لم يَقُمْ أَيضً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7</w:t>
      </w:r>
      <w:r>
        <w:rPr>
          <w:rFonts w:ascii="Simplifiedarabic;Times New Roman" w:hAnsi="Simplifiedarabic;Times New Roman" w:cs="Simplifiedarabic;Times New Roman"/>
          <w:color w:val="3D1E02"/>
          <w:sz w:val="28"/>
          <w:sz w:val="28"/>
          <w:szCs w:val="28"/>
          <w:rtl w:val="true"/>
          <w:lang w:val="en-US"/>
        </w:rPr>
        <w:t xml:space="preserve">وإِذا لم يَكُنِ المسيحُ قد قام، فإِيمانُكم باطِل ولا تَزالونَ بِخَطاياكم، </w:t>
      </w:r>
      <w:r>
        <w:rPr>
          <w:rFonts w:cs="Simplifiedarabic;Times New Roman" w:ascii="Simplifiedarabic;Times New Roman" w:hAnsi="Simplifiedarabic;Times New Roman"/>
          <w:color w:val="3D1E02"/>
          <w:szCs w:val="18"/>
          <w:vertAlign w:val="superscript"/>
          <w:lang w:val="en-US"/>
        </w:rPr>
        <w:t>1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إِذًا فالَّذينَ ماتوا في المسيحِ قد هَلَكوا </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9</w:t>
      </w:r>
      <w:r>
        <w:rPr>
          <w:rFonts w:ascii="Simplifiedarabic;Times New Roman" w:hAnsi="Simplifiedarabic;Times New Roman" w:cs="Simplifiedarabic;Times New Roman"/>
          <w:color w:val="3D1E02"/>
          <w:sz w:val="28"/>
          <w:sz w:val="28"/>
          <w:szCs w:val="28"/>
          <w:rtl w:val="true"/>
          <w:lang w:val="en-US"/>
        </w:rPr>
        <w:t>وإِذا كانَ رَجاؤُنا في المسيحِ مَقصورًا على هذهِ الحَياة، فنَحنُ أَحقُّ جَميعِ النَّاسِ بِأَن يُرْثى لَهم</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كَلاَّ</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نَّ المسيحَ قد قامَ مِن بَينِ الأَموات وهو بِكرُ الَّذينَ ماتو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1</w:t>
      </w:r>
      <w:r>
        <w:rPr>
          <w:rFonts w:ascii="Simplifiedarabic;Times New Roman" w:hAnsi="Simplifiedarabic;Times New Roman" w:cs="Simplifiedarabic;Times New Roman"/>
          <w:color w:val="3D1E02"/>
          <w:sz w:val="28"/>
          <w:sz w:val="28"/>
          <w:szCs w:val="28"/>
          <w:rtl w:val="true"/>
          <w:lang w:val="en-US"/>
        </w:rPr>
        <w:t xml:space="preserve">عَن يَدِ إِنسان أَتى المَوتُ فعَن يَدِ إِنسانٍ أَيضا ً تَكونُ قِيامةُ الأَموات، </w:t>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كما يَموتُ جَميعُ النَّاسِ في آدم فكذلك سَيُحيَونَ جَميعًا في المسيح، </w:t>
      </w:r>
      <w:r>
        <w:rPr>
          <w:rFonts w:cs="Simplifiedarabic;Times New Roman" w:ascii="Simplifiedarabic;Times New Roman" w:hAnsi="Simplifiedarabic;Times New Roman"/>
          <w:color w:val="3D1E02"/>
          <w:szCs w:val="18"/>
          <w:vertAlign w:val="superscript"/>
          <w:lang w:val="en-US"/>
        </w:rPr>
        <w:t>2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كُلُّ واحِدٍ ورُتْبَتُه</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البكرُ أَوَّلاً وهو المَسيح، ثُمَّ الَّذينَ يَكونونَ خاصَّةَ المسيحِ عِندَ مَجيئِ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ثُمَّ يَكونُ المُنتَهى حِينَ يُسَلِّمُ المُلْكَ إِلى اللهِ الآب بَعدَ أَن يَكونَ قد أَبادَ كُلَّ رِئاسةٍ وسُلطانٍ وقُوَّة </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5</w:t>
      </w:r>
      <w:r>
        <w:rPr>
          <w:rFonts w:ascii="Simplifiedarabic;Times New Roman" w:hAnsi="Simplifiedarabic;Times New Roman" w:cs="Simplifiedarabic;Times New Roman"/>
          <w:color w:val="3D1E02"/>
          <w:sz w:val="28"/>
          <w:sz w:val="28"/>
          <w:szCs w:val="28"/>
          <w:rtl w:val="true"/>
          <w:lang w:val="en-US"/>
        </w:rPr>
        <w:t xml:space="preserve">فلا بُدَّ لَه أَن يَملِكَ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حتَّى يَجعَلَ جَميعَ أَعدائِه تَحتَ قَدَمَيه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2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آخِرُ عَدُوٍّ يُبيدُه هو المَوت، </w:t>
      </w:r>
      <w:r>
        <w:rPr>
          <w:rFonts w:cs="Simplifiedarabic;Times New Roman" w:ascii="Simplifiedarabic;Times New Roman" w:hAnsi="Simplifiedarabic;Times New Roman"/>
          <w:color w:val="3D1E02"/>
          <w:szCs w:val="18"/>
          <w:vertAlign w:val="superscript"/>
          <w:lang w:val="en-US"/>
        </w:rPr>
        <w:t>2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لأَنَّهُ </w:t>
      </w:r>
      <w:r>
        <w:rPr>
          <w:rFonts w:cs="Simplifiedarabic;Times New Roman" w:ascii="Simplifiedarabic;Times New Roman" w:hAnsi="Simplifiedarabic;Times New Roman"/>
          <w:color w:val="3D1E02"/>
          <w:sz w:val="15"/>
          <w:szCs w:val="15"/>
          <w:rtl w:val="true"/>
          <w:lang w:val="en-US"/>
        </w:rPr>
        <w:t>((</w:t>
      </w:r>
      <w:r>
        <w:rPr>
          <w:rFonts w:ascii="Simplifiedarabic;Times New Roman" w:hAnsi="Simplifiedarabic;Times New Roman" w:cs="Simplifiedarabic;Times New Roman"/>
          <w:color w:val="3D1E02"/>
          <w:sz w:val="28"/>
          <w:sz w:val="28"/>
          <w:szCs w:val="28"/>
          <w:rtl w:val="true"/>
          <w:lang w:val="en-US"/>
        </w:rPr>
        <w:t xml:space="preserve">أَخضَعَ كُلَّ شَيءٍ تَحتَ قَدَمَيه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عِندَما يَقول </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قد أُخضِعَ كُلُّ شَيء </w:t>
      </w:r>
      <w:r>
        <w:rPr>
          <w:rFonts w:cs="Simplifiedarabic;Times New Roman" w:ascii="Simplifiedarabic;Times New Roman" w:hAnsi="Simplifiedarabic;Times New Roman"/>
          <w:color w:val="3D1E02"/>
          <w:sz w:val="15"/>
          <w:szCs w:val="15"/>
          <w:rtl w:val="true"/>
          <w:lang w:val="en-US"/>
        </w:rPr>
        <w:t>))</w:t>
      </w:r>
      <w:r>
        <w:rPr>
          <w:rFonts w:ascii="Simplifiedarabic;Times New Roman" w:hAnsi="Simplifiedarabic;Times New Roman" w:cs="Simplifiedarabic;Times New Roman"/>
          <w:color w:val="3D1E02"/>
          <w:sz w:val="28"/>
          <w:sz w:val="28"/>
          <w:szCs w:val="28"/>
          <w:rtl w:val="true"/>
          <w:lang w:val="en-US"/>
        </w:rPr>
        <w:t>، فمِنَ الواضِحِ أَنَّه يَستَثْني الَّذي أَخضَعَ لَه كُلَّ شَيء</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2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تى أُخضِعَ لَه كُلُّ شَيء، فحينَئِذٍ يَخضَعُ الاِبْنُ نَفْسُه لِذاكَ الَّذي أَخضَعَ لَه كُلَّ شيَء، لِيكونَ اللّهُ كُلَّ شَيءٍ في كُلِّ شيَء</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ذا كانَ الأَمْرُ على خِلافِ ذلك، فما تُرى يَعمَلُ الَّذينَ يَعتَمِدونَ مِن أَجلِ الأَموات؟ وإِذا كانَ الأَمواتُ لا يَقومونَ البتَّة، فلِماذا يَعتَمِدونَ مِن أَجلِهم؟</w:t>
      </w:r>
      <w:r>
        <w:rPr>
          <w:rFonts w:cs="Simplifiedarabic;Times New Roman" w:ascii="Simplifiedarabic;Times New Roman" w:hAnsi="Simplifiedarabic;Times New Roman"/>
          <w:color w:val="3D1E02"/>
          <w:szCs w:val="18"/>
          <w:vertAlign w:val="superscript"/>
          <w:lang w:val="en-US"/>
        </w:rPr>
        <w:t>30</w:t>
      </w:r>
      <w:r>
        <w:rPr>
          <w:rFonts w:ascii="Simplifiedarabic;Times New Roman" w:hAnsi="Simplifiedarabic;Times New Roman" w:cs="Simplifiedarabic;Times New Roman"/>
          <w:color w:val="3D1E02"/>
          <w:sz w:val="28"/>
          <w:sz w:val="28"/>
          <w:szCs w:val="28"/>
          <w:rtl w:val="true"/>
          <w:lang w:val="en-US"/>
        </w:rPr>
        <w:t xml:space="preserve">ولِماذا نَتَعَرَّضُ نَحنُ لِلخَطَرِ كُلَّ حِين؟ </w:t>
      </w:r>
      <w:r>
        <w:rPr>
          <w:rFonts w:cs="Simplifiedarabic;Times New Roman" w:ascii="Simplifiedarabic;Times New Roman" w:hAnsi="Simplifiedarabic;Times New Roman"/>
          <w:color w:val="3D1E02"/>
          <w:szCs w:val="18"/>
          <w:vertAlign w:val="superscript"/>
          <w:lang w:val="en-US"/>
        </w:rPr>
        <w:t>3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شهَدُ، أَيُّها الإِخوَةُ، بِما لي مِن فَخْرٍ بِكُم في رَبِّنا يسوعَ المسيح،أَنِّي أُواجِهُ المَوتَ كُلَّ يَو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إِذا كُنتُ قد حارَبتُ الوُحوشَ في أَفَسُس، على ما يَقولُ النَّاس، فأَيَّةُ فائِدَةٍ لي؟ وإِذا كانَ الأَمواتُ لا يَقومون،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فلْنَأكُلْ ولْنَشرَبْ فإِنَّنا غَدًا نَموت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ا تَضِلُّو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نَّ المُعاشراتِ الرَّديئَةَ تُفسِدُ الأَخلاقَ السَّليمة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صحُوا كما يَنبَغي ولا تَخطَأُوا، لأَنَّ بَينَكم قَومًا يَجهَلونَ اللّهَ كُلَّ الجَهْل</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إِِخْجالِكم أَقولُ ذلك</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كيف</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تكون</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قيامة</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35</w:t>
      </w:r>
      <w:r>
        <w:rPr>
          <w:rFonts w:ascii="Simplifiedarabic;Times New Roman" w:hAnsi="Simplifiedarabic;Times New Roman" w:cs="Simplifiedarabic;Times New Roman"/>
          <w:color w:val="3D1E02"/>
          <w:sz w:val="28"/>
          <w:sz w:val="28"/>
          <w:szCs w:val="28"/>
          <w:rtl w:val="true"/>
          <w:lang w:val="en-US"/>
        </w:rPr>
        <w:t>ورُبَّ قائِلٍ يَقو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كَيفَ يَقومُ الأَموات؟ في أَيِّ جَسَدٍ يَعودون؟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3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يا لَكَ مِن غَبِيّ</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ما تَزرَعُه أَنتَ لا يَحْيا إِلاَّ إِذا مات</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3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ما تَزرَعُه هو غَيرُ الجِسْمِ الَّذي سَوفَ يَكون، ولكِنَّه مُجَرَّدُ حبَةٍ مِنَ الحِنطَةِ مَثَلاً أَو غَيرِها مِنَ البُزور، </w:t>
      </w:r>
      <w:r>
        <w:rPr>
          <w:rFonts w:cs="Simplifiedarabic;Times New Roman" w:ascii="Simplifiedarabic;Times New Roman" w:hAnsi="Simplifiedarabic;Times New Roman"/>
          <w:color w:val="3D1E02"/>
          <w:szCs w:val="18"/>
          <w:vertAlign w:val="superscript"/>
          <w:lang w:val="en-US"/>
        </w:rPr>
        <w:t>3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نَّ اللهَ يَجعَلُ لَها جِسْمًا كما يَشاء، يَجعَلُ لِكُلٍّ مِنَ البُزورِ جسْمًا خاصًّا</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3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لَيسَتِ الأَجسامُ كُلُّها سَواء، فلِلنَّاسِ جِسْمٌ وللِماشِيَةِ جِسْمٌ آخَر، ولِلطَّيرِ جِسْمٌ ولِلسَّمَكِ جِسْمٌ آخَر، </w:t>
      </w:r>
      <w:r>
        <w:rPr>
          <w:rFonts w:cs="Simplifiedarabic;Times New Roman" w:ascii="Simplifiedarabic;Times New Roman" w:hAnsi="Simplifiedarabic;Times New Roman"/>
          <w:color w:val="3D1E02"/>
          <w:szCs w:val="18"/>
          <w:vertAlign w:val="superscript"/>
          <w:lang w:val="en-US"/>
        </w:rPr>
        <w:t>40</w:t>
      </w:r>
      <w:r>
        <w:rPr>
          <w:rFonts w:ascii="Simplifiedarabic;Times New Roman" w:hAnsi="Simplifiedarabic;Times New Roman" w:cs="Simplifiedarabic;Times New Roman"/>
          <w:color w:val="3D1E02"/>
          <w:sz w:val="28"/>
          <w:sz w:val="28"/>
          <w:szCs w:val="28"/>
          <w:rtl w:val="true"/>
          <w:lang w:val="en-US"/>
        </w:rPr>
        <w:t>ومِنها أَجرامٌ سمَاوِيَّة وأَجسامٌ أَرْضِيَّة، فلِلأَجرامِ السَّماوِيَّةِ ضِياء ولِلأَجْسامِ الأَرضِيَّةِ ضِياءٌ آخَر</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الشَّمْسُ لَها ضِياء والقَمَرُ لَه ضِياءٌ آخَر، ولِلنَّجْمِ ضِياء، وكُلُّ نَجْمٍ يَخْتَلِفُ بِضِيائِه عنِ الآخَر </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هذا شَأنُ قِيامَةِ الأَموات</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يَكونُ زَرْعُ الجِسْمِ بِفَساد والقِيامةُ بِغَيرِ فَسا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يَكونُ زَرْعُ الجِسْمِ بِهَوان والقِيامَةُ بِمَجْد</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يَكونُ زَرْعُ الجِسْمِ بضُعْف والقِيامةُ بِقُوَّ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يُزرَع جِسْمٌ بَشَرِيٌّ فيَقومُ جِسْمًا رُوحِيًّا</w:t>
      </w:r>
      <w:r>
        <w:rPr>
          <w:rFonts w:cs="Simplifiedarabic;Times New Roman" w:ascii="Simplifiedarabic;Times New Roman" w:hAnsi="Simplifiedarabic;Times New Roman"/>
          <w:color w:val="3D1E02"/>
          <w:sz w:val="28"/>
          <w:szCs w:val="28"/>
          <w:rtl w:val="true"/>
          <w:lang w:val="en-US"/>
        </w:rPr>
        <w:t xml:space="preserve">. </w:t>
        <w:br/>
      </w:r>
      <w:r>
        <w:rPr>
          <w:rFonts w:ascii="Simplifiedarabic;Times New Roman" w:hAnsi="Simplifiedarabic;Times New Roman" w:cs="Simplifiedarabic;Times New Roman"/>
          <w:color w:val="3D1E02"/>
          <w:sz w:val="28"/>
          <w:sz w:val="28"/>
          <w:szCs w:val="28"/>
          <w:rtl w:val="true"/>
          <w:lang w:val="en-US"/>
        </w:rPr>
        <w:t xml:space="preserve">وإِذا كانَ هُناكَ جِسْمٌ بَشَرِيّ، فهُناكَ أَيضًا جِسْمٌ رُوحِيّ، </w:t>
      </w:r>
      <w:r>
        <w:rPr>
          <w:rFonts w:cs="Simplifiedarabic;Times New Roman" w:ascii="Simplifiedarabic;Times New Roman" w:hAnsi="Simplifiedarabic;Times New Roman"/>
          <w:color w:val="3D1E02"/>
          <w:szCs w:val="18"/>
          <w:vertAlign w:val="superscript"/>
          <w:lang w:val="en-US"/>
        </w:rPr>
        <w:t>4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قد وَرَدَ في الكِتا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كانَ آدمُ الإِنسانُ الأَوَّلُ نَفْسًا حَيَّة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كانَ آدمُ الآخِرُ رُوحًا مُحْيِيًا</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6</w:t>
      </w:r>
      <w:r>
        <w:rPr>
          <w:rFonts w:ascii="Simplifiedarabic;Times New Roman" w:hAnsi="Simplifiedarabic;Times New Roman" w:cs="Simplifiedarabic;Times New Roman"/>
          <w:color w:val="3D1E02"/>
          <w:sz w:val="28"/>
          <w:sz w:val="28"/>
          <w:szCs w:val="28"/>
          <w:rtl w:val="true"/>
          <w:lang w:val="en-US"/>
        </w:rPr>
        <w:t>ولكِن لم يَظهَرِ الرُّوحِيُّ أَوَّلا، بلِ البَشَرِيّ، وظَهَرَ الرُّوحِيُّ بَعدَه</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الإِنسانُ الأَوَّلُ مِنَ التُّراب فهو أَرْضِيّ، والإِنسانُ الآخَرُ مِنَ السَّماء</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عَلى مِثالِ الأَرضِيِّ يَكونُ الأَرضِيُّون، وعلى مِثالِ السَّماوِيِّ يَكونُ السَّماوِيُّو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كما حَمَلْنا صُورةَ الأَرضِيّ، فكذلك نَحمِلُ صُورةَ السَّماوِيّ</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50</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أَقولُ لَكم، أَيُّها الإِخوَة، إِنَّ اللَّحْمَ والدَّمَ لا يَسَعُهما أَن يَرِثا مَلَكوَتَ الله، ولا يَسَعُ الفَسَادَ أَن يَرِثَ ما لَيسَ بِفَساد</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5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أَنِّي أَقولُ لَكم سِرًّا</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إِنَّنا لا نَموتُ جَميعًا، بل نَتَبدَّلُ جَميعًا، </w:t>
      </w:r>
      <w:r>
        <w:rPr>
          <w:rFonts w:cs="Simplifiedarabic;Times New Roman" w:ascii="Simplifiedarabic;Times New Roman" w:hAnsi="Simplifiedarabic;Times New Roman"/>
          <w:color w:val="3D1E02"/>
          <w:szCs w:val="18"/>
          <w:vertAlign w:val="superscript"/>
          <w:lang w:val="en-US"/>
        </w:rPr>
        <w:t>52</w:t>
      </w:r>
      <w:r>
        <w:rPr>
          <w:rFonts w:ascii="Simplifiedarabic;Times New Roman" w:hAnsi="Simplifiedarabic;Times New Roman" w:cs="Simplifiedarabic;Times New Roman"/>
          <w:color w:val="3D1E02"/>
          <w:sz w:val="28"/>
          <w:sz w:val="28"/>
          <w:szCs w:val="28"/>
          <w:rtl w:val="true"/>
          <w:lang w:val="en-US"/>
        </w:rPr>
        <w:t>في لَحْظَةٍ وطَرْفةِ عَين، عِندَ النَّفْخِ في البُوقِ الأَخير</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لأَنَّه سيُنفَخُ في البُوق، فيَقومُ الأَمواتُ غَيرَ فاسِدين ونَحنُ نَتَبدَّلُ</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53</w:t>
      </w:r>
      <w:r>
        <w:rPr>
          <w:rFonts w:ascii="Simplifiedarabic;Times New Roman" w:hAnsi="Simplifiedarabic;Times New Roman" w:cs="Simplifiedarabic;Times New Roman"/>
          <w:color w:val="3D1E02"/>
          <w:sz w:val="28"/>
          <w:sz w:val="28"/>
          <w:szCs w:val="28"/>
          <w:rtl w:val="true"/>
          <w:lang w:val="en-US"/>
        </w:rPr>
        <w:t>فلا بُدَّ لِهذا الكائِنِ الفاسِدِ أَن يَلبَسَ ما لَيسَ بِفاسِد، ولِهذا الكائِنِ الفاني أَن يَلبَسَ الخُلود</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0"/>
        <w:ind w:left="612" w:right="612" w:hanging="0"/>
        <w:jc w:val="left"/>
        <w:outlineLvl w:val="2"/>
        <w:rPr>
          <w:rFonts w:cs="Traditional Arabic"/>
          <w:b/>
          <w:b/>
          <w:bCs/>
          <w:color w:val="3D1E02"/>
          <w:sz w:val="40"/>
          <w:szCs w:val="40"/>
          <w:lang w:val="en-US"/>
        </w:rPr>
      </w:pPr>
      <w:r>
        <w:rPr>
          <w:rFonts w:cs="Traditional Arabic"/>
          <w:b/>
          <w:b/>
          <w:bCs/>
          <w:color w:val="3D1E02"/>
          <w:sz w:val="40"/>
          <w:sz w:val="40"/>
          <w:szCs w:val="40"/>
          <w:rtl w:val="true"/>
          <w:lang w:val="en-US"/>
        </w:rPr>
        <w:t>نشيد</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نصر</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18"/>
          <w:vertAlign w:val="superscript"/>
          <w:lang w:val="en-US"/>
        </w:rPr>
        <w:t>5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تَى لَبِسَ هذا الكائِنُ الفاسِدُ ما لَيسَ بِفاسِد، ولَبِسَ الخُلودَ هذا الكائِنُ الفاني، حينَئذٍ يَتِمُّ قَولُ الكِتا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قدِ ابتَلَعَ النَّصْرُ المَوت </w:t>
      </w:r>
      <w:r>
        <w:rPr>
          <w:rFonts w:cs="Simplifiedarabic;Times New Roman" w:ascii="Simplifiedarabic;Times New Roman" w:hAnsi="Simplifiedarabic;Times New Roman"/>
          <w:color w:val="3D1E02"/>
          <w:sz w:val="15"/>
          <w:szCs w:val="15"/>
          <w:rtl w:val="true"/>
          <w:lang w:val="en-US"/>
        </w:rPr>
        <w:t>))</w:t>
      </w:r>
      <w:r>
        <w:rPr>
          <w:rFonts w:ascii="Simplifiedarabic;Times New Roman" w:hAnsi="Simplifiedarabic;Times New Roman" w:cs="Simplifiedarabic;Times New Roman"/>
          <w:color w:val="3D1E02"/>
          <w:sz w:val="28"/>
          <w:sz w:val="28"/>
          <w:szCs w:val="28"/>
          <w:rtl w:val="true"/>
          <w:lang w:val="en-US"/>
        </w:rPr>
        <w:t>ِ فأَينَ يا مَوتُ نَصْرُكَ؟ وأَينَ يا مَوتُ شَوكَتُكَ؟</w:t>
      </w:r>
      <w:r>
        <w:rPr>
          <w:rFonts w:cs="Simplifiedarabic;Times New Roman" w:ascii="Simplifiedarabic;Times New Roman" w:hAnsi="Simplifiedarabic;Times New Roman"/>
          <w:color w:val="3D1E02"/>
          <w:szCs w:val="18"/>
          <w:vertAlign w:val="superscript"/>
          <w:lang w:val="en-US"/>
        </w:rPr>
        <w:t>5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نَّ شَوكَةَ المَوتِ هيَ الخَطيئَة، وقُوَّةَ الخَطيئةِ هيَ الشَّريع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57</w:t>
      </w:r>
      <w:r>
        <w:rPr>
          <w:rFonts w:ascii="Simplifiedarabic;Times New Roman" w:hAnsi="Simplifiedarabic;Times New Roman" w:cs="Simplifiedarabic;Times New Roman"/>
          <w:color w:val="3D1E02"/>
          <w:sz w:val="28"/>
          <w:sz w:val="28"/>
          <w:szCs w:val="28"/>
          <w:rtl w:val="true"/>
          <w:lang w:val="en-US"/>
        </w:rPr>
        <w:t>فالشُّكرُ للهِ الَّذي آتانا النَّصْرَ عَن يَدِ رَبِّنا يسوعَ المسيح</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5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كونوا إِذًا، يا إِخوَتي الأَحِبَّاء، ثابِتينَ راسِخين، مُتَقَدِّمينَ في عَمَلِ الرَّبِّ دائِمًا، عالِمينَ أَنَّ جَهْدَكُم لا يَذهَبُ سُدً ى عِندَ الرَّبَّ</w:t>
      </w:r>
      <w:r>
        <w:rPr>
          <w:rFonts w:cs="Simplifiedarabic;Times New Roman" w:ascii="Simplifiedarabic;Times New Roman" w:hAnsi="Simplifiedarabic;Times New Roman"/>
          <w:color w:val="3D1E02"/>
          <w:sz w:val="28"/>
          <w:szCs w:val="28"/>
          <w:rtl w:val="true"/>
          <w:lang w:val="en-US"/>
        </w:rPr>
        <w:t xml:space="preserve">. </w:t>
      </w:r>
    </w:p>
    <w:p>
      <w:pPr>
        <w:pStyle w:val="Normal"/>
        <w:numPr>
          <w:ilvl w:val="0"/>
          <w:numId w:val="0"/>
        </w:numPr>
        <w:bidi w:val="1"/>
        <w:spacing w:before="280" w:after="280"/>
        <w:ind w:left="3060" w:right="3060" w:hanging="0"/>
        <w:jc w:val="center"/>
        <w:outlineLvl w:val="0"/>
        <w:rPr>
          <w:rFonts w:cs="Traditional Arabic"/>
          <w:b/>
          <w:b/>
          <w:bCs/>
          <w:color w:val="7F08FB"/>
          <w:kern w:val="2"/>
          <w:sz w:val="48"/>
          <w:szCs w:val="48"/>
          <w:lang w:val="en-US"/>
        </w:rPr>
      </w:pPr>
      <w:r>
        <w:rPr>
          <w:rFonts w:cs="Traditional Arabic"/>
          <w:b/>
          <w:bCs/>
          <w:color w:val="7F08FB"/>
          <w:kern w:val="2"/>
          <w:sz w:val="48"/>
          <w:szCs w:val="48"/>
          <w:lang w:val="en-US"/>
        </w:rPr>
        <w:t>05</w:t>
      </w:r>
      <w:r>
        <w:rPr>
          <w:rFonts w:cs="Traditional Arabic"/>
          <w:b/>
          <w:bCs/>
          <w:color w:val="7F08FB"/>
          <w:kern w:val="2"/>
          <w:sz w:val="48"/>
          <w:szCs w:val="48"/>
          <w:rtl w:val="true"/>
          <w:lang w:val="en-US"/>
        </w:rPr>
        <w:t xml:space="preserve"> </w:t>
      </w:r>
      <w:r>
        <w:rPr>
          <w:rFonts w:cs="Traditional Arabic"/>
          <w:b/>
          <w:b/>
          <w:bCs/>
          <w:color w:val="7F08FB"/>
          <w:kern w:val="2"/>
          <w:sz w:val="48"/>
          <w:sz w:val="48"/>
          <w:szCs w:val="48"/>
          <w:rtl w:val="true"/>
          <w:lang w:val="en-US"/>
        </w:rPr>
        <w:t>الخاتمة</w:t>
      </w:r>
    </w:p>
    <w:p>
      <w:pPr>
        <w:pStyle w:val="Normal"/>
        <w:numPr>
          <w:ilvl w:val="0"/>
          <w:numId w:val="0"/>
        </w:numPr>
        <w:bidi w:val="1"/>
        <w:spacing w:before="280" w:after="0"/>
        <w:ind w:left="612" w:right="612" w:hanging="0"/>
        <w:jc w:val="left"/>
        <w:outlineLvl w:val="2"/>
        <w:rPr>
          <w:b/>
          <w:b/>
          <w:bCs/>
          <w:color w:val="3D1E02"/>
          <w:sz w:val="40"/>
          <w:szCs w:val="40"/>
          <w:lang w:val="en-US"/>
        </w:rPr>
      </w:pPr>
      <w:r>
        <w:rPr>
          <w:rFonts w:cs="Traditional Arabic"/>
          <w:b/>
          <w:b/>
          <w:bCs/>
          <w:color w:val="3D1E02"/>
          <w:sz w:val="40"/>
          <w:sz w:val="40"/>
          <w:szCs w:val="40"/>
          <w:rtl w:val="true"/>
          <w:lang w:val="en-US"/>
        </w:rPr>
        <w:t>وصيّات</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وتحيّات</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ودعاء</w:t>
      </w:r>
      <w:r>
        <w:rPr>
          <w:rFonts w:eastAsia="Times New Roman"/>
          <w:b/>
          <w:b/>
          <w:bCs/>
          <w:color w:val="3D1E02"/>
          <w:sz w:val="40"/>
          <w:sz w:val="40"/>
          <w:szCs w:val="40"/>
          <w:rtl w:val="true"/>
          <w:lang w:val="en-US"/>
        </w:rPr>
        <w:t xml:space="preserve"> </w:t>
      </w:r>
      <w:r>
        <w:rPr>
          <w:rFonts w:cs="Traditional Arabic"/>
          <w:b/>
          <w:b/>
          <w:bCs/>
          <w:color w:val="3D1E02"/>
          <w:sz w:val="40"/>
          <w:sz w:val="40"/>
          <w:szCs w:val="40"/>
          <w:rtl w:val="true"/>
          <w:lang w:val="en-US"/>
        </w:rPr>
        <w:t>الختام</w:t>
      </w:r>
    </w:p>
    <w:p>
      <w:pPr>
        <w:pStyle w:val="Normal"/>
        <w:bidi w:val="1"/>
        <w:spacing w:before="280" w:after="280"/>
        <w:ind w:left="612" w:right="612" w:hanging="0"/>
        <w:jc w:val="both"/>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Cs w:val="48"/>
          <w:lang w:val="en-US"/>
        </w:rPr>
        <w:t>16</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وأَمَّا جَمْعُ الصَّدَقاتِ لِلقِدِّيسين، فاعمَلوا أَنتُمِ أيضًا بما رَتَّبتُه في كَنائِسِ غَلاطِيَة ، </w:t>
      </w:r>
      <w:r>
        <w:rPr>
          <w:rFonts w:cs="Simplifiedarabic;Times New Roman" w:ascii="Simplifiedarabic;Times New Roman" w:hAnsi="Simplifiedarabic;Times New Roman"/>
          <w:color w:val="3D1E02"/>
          <w:szCs w:val="18"/>
          <w:vertAlign w:val="superscript"/>
          <w:lang w:val="en-US"/>
        </w:rPr>
        <w:t>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هو أَن يَضَع كُلُّ مِنكُم في أَوَّلِ يَومٍ مِنَ كُلِّ أُسبوعٍ إِلى جانِبٍ ما تَيَسَّرَ لَه ادِّخارُه، فلا يَكونَ جَمْعُ الصَّدَقاتِ يَومَ قُدومي</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متَى حَضَرتُ أَرسَلتُ الَّذينَ تَعُدُّونَهم أَهلاً وزَوَّدتُهم بِرَسائِل، لِيَحمِلوا هِبَتَكم إِلى أُورَشَلي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إِذا كان هُناكَ ما يدعو إِلى أَن أُسافِرَ أَنا أَيضًا، فيُسافِرونَ هم معي</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5</w:t>
      </w:r>
      <w:r>
        <w:rPr>
          <w:rFonts w:ascii="Simplifiedarabic;Times New Roman" w:hAnsi="Simplifiedarabic;Times New Roman" w:cs="Simplifiedarabic;Times New Roman"/>
          <w:color w:val="3D1E02"/>
          <w:sz w:val="28"/>
          <w:sz w:val="28"/>
          <w:szCs w:val="28"/>
          <w:rtl w:val="true"/>
          <w:lang w:val="en-US"/>
        </w:rPr>
        <w:t>سأَقدَمُ إِلَيكُم بَعدَ أَن أَمُرَّ بِمَقْدونِيَة، فإِنِّي سَأَمُرُّ بِه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6</w:t>
      </w:r>
      <w:r>
        <w:rPr>
          <w:rFonts w:ascii="Simplifiedarabic;Times New Roman" w:hAnsi="Simplifiedarabic;Times New Roman" w:cs="Simplifiedarabic;Times New Roman"/>
          <w:color w:val="3D1E02"/>
          <w:sz w:val="28"/>
          <w:sz w:val="28"/>
          <w:szCs w:val="28"/>
          <w:rtl w:val="true"/>
          <w:lang w:val="en-US"/>
        </w:rPr>
        <w:t>ورُبَّما أَقَمتُ، لا بَل شَتَوتُ بَينَكُم لِتُقَدِّموا لِيَ العَونَ على السَّفَرِ إِلى حَيثُ أَذهَب،</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7</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إِنِّي لا أُريدُ أَن أَراكُم هذِه المَرَّةَ رُؤيَةَ عابِرِ سَبيل، بل أَرْجو أَن أَمكُثَ بَينَكُم مُدَّةً بِإِذْنِ الرَّبّ</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سأَظَلُّ في أَفَسُس إِلى العَنصَرة،</w:t>
      </w:r>
      <w:r>
        <w:rPr>
          <w:rFonts w:ascii="Simplifiedarabic;Times New Roman" w:hAnsi="Simplifiedarabic;Times New Roman" w:cs="Simplifiedarabic;Times New Roman"/>
          <w:color w:val="3D1E02"/>
          <w:szCs w:val="18"/>
          <w:vertAlign w:val="superscript"/>
          <w:rtl w:val="true"/>
          <w:lang w:val="en-US"/>
        </w:rPr>
        <w:t xml:space="preserve"> </w:t>
      </w:r>
      <w:r>
        <w:rPr>
          <w:rFonts w:cs="Simplifiedarabic;Times New Roman" w:ascii="Simplifiedarabic;Times New Roman" w:hAnsi="Simplifiedarabic;Times New Roman"/>
          <w:color w:val="3D1E02"/>
          <w:szCs w:val="18"/>
          <w:vertAlign w:val="superscript"/>
          <w:lang w:val="en-US"/>
        </w:rPr>
        <w:t>9</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قدِ انفَتَحَ لي فيها بابٌ لِلعَمَلِ كَبير والخُصومُ كَثيرون</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0</w:t>
      </w:r>
      <w:r>
        <w:rPr>
          <w:rFonts w:ascii="Simplifiedarabic;Times New Roman" w:hAnsi="Simplifiedarabic;Times New Roman" w:cs="Simplifiedarabic;Times New Roman"/>
          <w:color w:val="3D1E02"/>
          <w:sz w:val="28"/>
          <w:sz w:val="28"/>
          <w:szCs w:val="28"/>
          <w:rtl w:val="true"/>
          <w:lang w:val="en-US"/>
        </w:rPr>
        <w:t>وإِذا قَدِمَ طيموتاوُس فانتَبِهوا إِلى أَن يَكونَ بَينَكُم مُطمَئِنَّ النَّفْس، لأَنَّه يَعمَلُ مِثْلي عَمَلَ الرَّبّ</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1</w:t>
      </w:r>
      <w:r>
        <w:rPr>
          <w:rFonts w:ascii="Simplifiedarabic;Times New Roman" w:hAnsi="Simplifiedarabic;Times New Roman" w:cs="Simplifiedarabic;Times New Roman"/>
          <w:color w:val="3D1E02"/>
          <w:sz w:val="28"/>
          <w:sz w:val="28"/>
          <w:szCs w:val="28"/>
          <w:rtl w:val="true"/>
          <w:lang w:val="en-US"/>
        </w:rPr>
        <w:t>فلا يَستَخِفَّ بِه أَحَدٌ مِنكُم، بل قدِّموا لَه العَونَ بِسَلام، لِيَعودَ إِلَيَّ، فإِنِّي أَنتَظِرُه مع الإِخوَة</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2</w:t>
      </w:r>
      <w:r>
        <w:rPr>
          <w:rFonts w:ascii="Simplifiedarabic;Times New Roman" w:hAnsi="Simplifiedarabic;Times New Roman" w:cs="Simplifiedarabic;Times New Roman"/>
          <w:color w:val="3D1E02"/>
          <w:sz w:val="28"/>
          <w:sz w:val="28"/>
          <w:szCs w:val="28"/>
          <w:rtl w:val="true"/>
          <w:lang w:val="en-US"/>
        </w:rPr>
        <w:t>أَمَّا أَخونا أَبُلُّس، فقَد أَلحَحتُ علَيه أَن يَذهَبَ إِلَيكُم مع الإِخوَة، فلَم يَشَأْ على الإِطْلاقِ أَن يَذهَبَ إِلَيكُم في الوَقْتِ الحاضِر، وسيَذهَبُ عِندَما تَسنَحُ لَه الفُرْصة</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تَنَبَّهوا واثبُتوا في الإِيمان، كونوا رِجالا، كونوا أَشِدَّاء، </w:t>
      </w:r>
      <w:r>
        <w:rPr>
          <w:rFonts w:cs="Simplifiedarabic;Times New Roman" w:ascii="Simplifiedarabic;Times New Roman" w:hAnsi="Simplifiedarabic;Times New Roman"/>
          <w:color w:val="3D1E02"/>
          <w:szCs w:val="18"/>
          <w:vertAlign w:val="superscript"/>
          <w:lang w:val="en-US"/>
        </w:rPr>
        <w:t>1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لْتَكُنْ أُمورُكُم كُلُّها بِمحبَّة</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5</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أُناشِدُكُم أَيُّها الإِخوَة </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تَعلَمونَ أَنَّ أُسْرَةَ أَسطِفاناس هي باكورَةُ آخائِية وأَنَّها وَقَفَت نَفْسَها على خِدمَةِ القِدِّيسين</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6</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فعلَيكُم أَنتُم أَن تُذْعِنوا لأَمثالِ هؤُلاءِ ولِكُلِّ مَن يَعمَلُ ويَجهَدُ معَهم</w:t>
      </w:r>
      <w:r>
        <w:rPr>
          <w:rFonts w:cs="Simplifiedarabic;Times New Roman" w:ascii="Simplifiedarabic;Times New Roman" w:hAnsi="Simplifiedarabic;Times New Roman"/>
          <w:color w:val="3D1E02"/>
          <w:sz w:val="28"/>
          <w:szCs w:val="28"/>
          <w:rtl w:val="true"/>
          <w:lang w:val="en-US"/>
        </w:rPr>
        <w:t xml:space="preserve">. </w:t>
      </w:r>
      <w:r>
        <w:rPr>
          <w:rFonts w:cs="Simplifiedarabic;Times New Roman" w:ascii="Simplifiedarabic;Times New Roman" w:hAnsi="Simplifiedarabic;Times New Roman"/>
          <w:color w:val="3D1E02"/>
          <w:szCs w:val="18"/>
          <w:vertAlign w:val="superscript"/>
          <w:lang w:val="en-US"/>
        </w:rPr>
        <w:t>17</w:t>
      </w:r>
      <w:r>
        <w:rPr>
          <w:rFonts w:ascii="Simplifiedarabic;Times New Roman" w:hAnsi="Simplifiedarabic;Times New Roman" w:cs="Simplifiedarabic;Times New Roman"/>
          <w:color w:val="3D1E02"/>
          <w:sz w:val="28"/>
          <w:sz w:val="28"/>
          <w:szCs w:val="28"/>
          <w:rtl w:val="true"/>
          <w:lang w:val="en-US"/>
        </w:rPr>
        <w:t xml:space="preserve">سَرَّني مَجيءُ أَسطِفاناس وفُرْطُناتُس وأَخائِقُس، فقَد قاموا مَقَامَكُم في غِيابِكم </w:t>
      </w:r>
      <w:r>
        <w:rPr>
          <w:rFonts w:cs="Simplifiedarabic;Times New Roman" w:ascii="Simplifiedarabic;Times New Roman" w:hAnsi="Simplifiedarabic;Times New Roman"/>
          <w:color w:val="3D1E02"/>
          <w:szCs w:val="18"/>
          <w:vertAlign w:val="superscript"/>
          <w:lang w:val="en-US"/>
        </w:rPr>
        <w:t>18</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وطَمْأَنوا نَفْسي ونُفوسَكُم، فقَدِّروا أَمثالَهم حَقَّ قَدرِهم</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19</w:t>
      </w:r>
      <w:r>
        <w:rPr>
          <w:rFonts w:ascii="Simplifiedarabic;Times New Roman" w:hAnsi="Simplifiedarabic;Times New Roman" w:cs="Simplifiedarabic;Times New Roman"/>
          <w:color w:val="3D1E02"/>
          <w:sz w:val="28"/>
          <w:sz w:val="28"/>
          <w:szCs w:val="28"/>
          <w:rtl w:val="true"/>
          <w:lang w:val="en-US"/>
        </w:rPr>
        <w:t>تُسلِّمُ علَيكُم كَنائِسُ آسِية، ويُسلِّمُ علَيكُم في الرَّبِّ تَسليمًا أَقيلا وبِرِسْقَة والكَنيسةُ الَّتي تَجتَمِعُ في بَيتِهم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Cs w:val="18"/>
          <w:vertAlign w:val="superscript"/>
          <w:lang w:val="en-US"/>
        </w:rPr>
        <w:t>20</w:t>
      </w:r>
      <w:r>
        <w:rPr>
          <w:rFonts w:ascii="Simplifiedarabic;Times New Roman" w:hAnsi="Simplifiedarabic;Times New Roman" w:cs="Simplifiedarabic;Times New Roman"/>
          <w:color w:val="3D1E02"/>
          <w:sz w:val="28"/>
          <w:sz w:val="28"/>
          <w:szCs w:val="28"/>
          <w:rtl w:val="true"/>
          <w:lang w:val="en-US"/>
        </w:rPr>
        <w:t>يُسلِّمُ علَيكُم جَميعُ الإِخوَة</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سَلِّموا بَعضُكُم على بَعضٍ بِقُبلَةٍ مُقَدَّسة</w:t>
      </w:r>
      <w:r>
        <w:rPr>
          <w:rFonts w:cs="Simplifiedarabic;Times New Roman" w:ascii="Simplifiedarabic;Times New Roman" w:hAnsi="Simplifiedarabic;Times New Roman"/>
          <w:color w:val="3D1E02"/>
          <w:sz w:val="28"/>
          <w:szCs w:val="28"/>
          <w:rtl w:val="true"/>
          <w:lang w:val="en-US"/>
        </w:rPr>
        <w:br/>
      </w:r>
      <w:r>
        <w:rPr>
          <w:rFonts w:cs="Simplifiedarabic;Times New Roman" w:ascii="Simplifiedarabic;Times New Roman" w:hAnsi="Simplifiedarabic;Times New Roman"/>
          <w:color w:val="3D1E02"/>
          <w:szCs w:val="18"/>
          <w:vertAlign w:val="superscript"/>
          <w:lang w:val="en-US"/>
        </w:rPr>
        <w:t>21</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هذا السَّلامُ بخَطِّ يَدي أَنا بولُس</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2</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إِن كانَ أَحَدٌ لا يُحِبُّ الرَّبّ، فلْيَكُنْ مَحْرومًا</w:t>
      </w:r>
      <w:r>
        <w:rPr>
          <w:rFonts w:cs="Simplifiedarabic;Times New Roman" w:ascii="Simplifiedarabic;Times New Roman" w:hAnsi="Simplifiedarabic;Times New Roman"/>
          <w:color w:val="3D1E02"/>
          <w:sz w:val="28"/>
          <w:szCs w:val="28"/>
          <w:rtl w:val="true"/>
          <w:lang w:val="en-US"/>
        </w:rPr>
        <w:t>!</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ماراناتا </w:t>
      </w:r>
      <w:r>
        <w:rPr>
          <w:rFonts w:cs="Simplifiedarabic;Times New Roman" w:ascii="Simplifiedarabic;Times New Roman" w:hAnsi="Simplifiedarabic;Times New Roman"/>
          <w:color w:val="3D1E02"/>
          <w:sz w:val="15"/>
          <w:szCs w:val="15"/>
          <w:rtl w:val="true"/>
          <w:lang w:val="en-US"/>
        </w:rPr>
        <w:t>))</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3</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علَيكُم جَميعًا نِعمَةُ الرَّبِّ يسوع</w:t>
      </w:r>
      <w:r>
        <w:rPr>
          <w:rFonts w:cs="Simplifiedarabic;Times New Roman" w:ascii="Simplifiedarabic;Times New Roman" w:hAnsi="Simplifiedarabic;Times New Roman"/>
          <w:color w:val="3D1E02"/>
          <w:sz w:val="28"/>
          <w:szCs w:val="28"/>
          <w:rtl w:val="true"/>
          <w:lang w:val="en-US"/>
        </w:rPr>
        <w:t xml:space="preserve">! </w:t>
        <w:br/>
      </w:r>
      <w:r>
        <w:rPr>
          <w:rFonts w:cs="Simplifiedarabic;Times New Roman" w:ascii="Simplifiedarabic;Times New Roman" w:hAnsi="Simplifiedarabic;Times New Roman"/>
          <w:color w:val="3D1E02"/>
          <w:szCs w:val="18"/>
          <w:vertAlign w:val="superscript"/>
          <w:lang w:val="en-US"/>
        </w:rPr>
        <w:t>24</w:t>
      </w:r>
      <w:r>
        <w:rPr>
          <w:rFonts w:cs="Simplifiedarabic;Times New Roman" w:ascii="Simplifiedarabic;Times New Roman" w:hAnsi="Simplifiedarabic;Times New Roman"/>
          <w:color w:val="3D1E02"/>
          <w:sz w:val="28"/>
          <w:szCs w:val="28"/>
          <w:rtl w:val="true"/>
          <w:lang w:val="en-US"/>
        </w:rPr>
        <w:t xml:space="preserve"> </w:t>
      </w:r>
      <w:r>
        <w:rPr>
          <w:rFonts w:ascii="Simplifiedarabic;Times New Roman" w:hAnsi="Simplifiedarabic;Times New Roman" w:cs="Simplifiedarabic;Times New Roman"/>
          <w:color w:val="3D1E02"/>
          <w:sz w:val="28"/>
          <w:sz w:val="28"/>
          <w:szCs w:val="28"/>
          <w:rtl w:val="true"/>
          <w:lang w:val="en-US"/>
        </w:rPr>
        <w:t xml:space="preserve">مَحَبَّتي لَكم جَميعًا في المسيحِ يسوع </w:t>
      </w:r>
      <w:r>
        <w:rPr>
          <w:rFonts w:cs="Simplifiedarabic;Times New Roman" w:ascii="Simplifiedarabic;Times New Roman" w:hAnsi="Simplifiedarabic;Times New Roman"/>
          <w:color w:val="3D1E02"/>
          <w:sz w:val="28"/>
          <w:szCs w:val="28"/>
          <w:rtl w:val="true"/>
          <w:lang w:val="en-US"/>
        </w:rPr>
        <w:t xml:space="preserve">. </w:t>
      </w:r>
    </w:p>
    <w:p>
      <w:pPr>
        <w:pStyle w:val="Normal"/>
        <w:rPr>
          <w:rFonts w:ascii="Simplifiedarabic;Times New Roman" w:hAnsi="Simplifiedarabic;Times New Roman" w:cs="Simplifiedarabic;Times New Roman"/>
          <w:color w:val="3D1E02"/>
          <w:sz w:val="28"/>
          <w:szCs w:val="28"/>
          <w:lang w:val="en-US"/>
        </w:rPr>
      </w:pPr>
      <w:r>
        <w:rPr>
          <w:rFonts w:cs="Simplifiedarabic;Times New Roman" w:ascii="Simplifiedarabic;Times New Roman" w:hAnsi="Simplifiedarabic;Times New Roman"/>
          <w:color w:val="3D1E02"/>
          <w:sz w:val="28"/>
          <w:szCs w:val="28"/>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arab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ind w:left="3060" w:right="3060" w:hanging="0"/>
      <w:jc w:val="center"/>
      <w:outlineLvl w:val="0"/>
    </w:pPr>
    <w:rPr>
      <w:rFonts w:cs="Traditional Arabic"/>
      <w:b/>
      <w:bCs/>
      <w:color w:val="7F08FB"/>
      <w:kern w:val="2"/>
      <w:sz w:val="48"/>
      <w:szCs w:val="48"/>
      <w:lang w:val="en-US"/>
    </w:rPr>
  </w:style>
  <w:style w:type="paragraph" w:styleId="Heading2">
    <w:name w:val="Heading 2"/>
    <w:basedOn w:val="Normal"/>
    <w:next w:val="TextBody"/>
    <w:qFormat/>
    <w:pPr>
      <w:numPr>
        <w:ilvl w:val="1"/>
        <w:numId w:val="1"/>
      </w:numPr>
      <w:spacing w:before="280" w:after="280"/>
      <w:ind w:right="612" w:hanging="0"/>
      <w:jc w:val="right"/>
      <w:outlineLvl w:val="1"/>
    </w:pPr>
    <w:rPr>
      <w:rFonts w:cs="Traditional Arabic"/>
      <w:b/>
      <w:bCs/>
      <w:sz w:val="36"/>
      <w:szCs w:val="36"/>
      <w:lang w:val="en-US"/>
    </w:rPr>
  </w:style>
  <w:style w:type="paragraph" w:styleId="Heading3">
    <w:name w:val="Heading 3"/>
    <w:basedOn w:val="Normal"/>
    <w:next w:val="TextBody"/>
    <w:qFormat/>
    <w:pPr>
      <w:numPr>
        <w:ilvl w:val="2"/>
        <w:numId w:val="1"/>
      </w:numPr>
      <w:spacing w:before="280" w:after="0"/>
      <w:ind w:right="612" w:hanging="0"/>
      <w:jc w:val="right"/>
      <w:outlineLvl w:val="2"/>
    </w:pPr>
    <w:rPr>
      <w:rFonts w:cs="Traditional Arabic"/>
      <w:b/>
      <w:bCs/>
      <w:sz w:val="40"/>
      <w:szCs w:val="40"/>
      <w:lang w:val="en-US"/>
    </w:rPr>
  </w:style>
  <w:style w:type="character" w:styleId="DefaultParagraphFont">
    <w:name w:val="Default Paragraph Font"/>
    <w:qFormat/>
    <w:rPr/>
  </w:style>
  <w:style w:type="character" w:styleId="Top">
    <w:name w:val="top"/>
    <w:basedOn w:val="DefaultParagraphFont"/>
    <w:qFormat/>
    <w:rPr>
      <w:sz w:val="18"/>
      <w:szCs w:val="18"/>
      <w:vertAlign w:val="superscript"/>
    </w:rPr>
  </w:style>
  <w:style w:type="character" w:styleId="Start">
    <w:name w:val="start"/>
    <w:basedOn w:val="DefaultParagraphFont"/>
    <w:qFormat/>
    <w:rPr>
      <w:sz w:val="48"/>
      <w:szCs w:val="48"/>
    </w:rPr>
  </w:style>
  <w:style w:type="character" w:styleId="Kaws">
    <w:name w:val="kaws"/>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612" w:right="612" w:hanging="0"/>
      <w:jc w:val="both"/>
    </w:pPr>
    <w:rPr>
      <w:rFonts w:ascii="Simplifiedarabic;Times New Roman" w:hAnsi="Simplifiedarabic;Times New Roman" w:cs="Simplifiedarabic;Times New Roman"/>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54:00Z</dcterms:created>
  <dc:creator>Internet</dc:creator>
  <dc:description/>
  <dc:language>en-US</dc:language>
  <cp:lastModifiedBy>Internet</cp:lastModifiedBy>
  <dcterms:modified xsi:type="dcterms:W3CDTF">2004-04-09T11:04:00Z</dcterms:modified>
  <cp:revision>1</cp:revision>
  <dc:subject/>
  <dc:title>رسالةُ القِدّيس بوُلس الأوْلى</dc:title>
</cp:coreProperties>
</file>