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ُ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َالونيق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وجي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بولُسَ وسِلْوانُسَ وطيموتاوُس إِلى كَنيسةِ أَهْلِ تَسالونيقيَ الَّتي في اللّهِ أَبينا والرَّبِّ يسوعَ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علَيكمُ النِّعمَةُ والسَّلامُ مِن لَدُنِ اللهِ الآب والرَّبِّ يسوعَ المسي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شك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تشجيع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المكافأ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خير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لَينا أَن نَشكُرَ اللهَ دائِمًا في أَمْرِكم، أَيُّها الإِخو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هذا حَقٌّ لأَنَّ إِيمانَكم يَنْمو نُمُوًّا شديدًا ومَحبَّةَ كُلٍّ منكم جَميعًا لِلآخَرينَ تَزدادُ بَينَك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حتَّى بِتْنا أَنْفُسُنا نَفتَخِرُ بِكُم في كَنائِسِ الله لِما أَنتُم علَيه مِنَ الثَّباتِ والإِيمانِ في جَميعِ ما تَحتَمِلونَ مِنَ الاِضْطهاداتِ والشَّدائِد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في ذلِك دَليلٌ على قَضاءِ اللهِ العادِل لِتُؤَهَّلوا لِمَلَكوتِ اللهِ الَّذي في سَبيله تَتأَلَّمون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ه مِنَ العَدْلِ عِندَ اللهِ أَن يُجازِيَ بِالضِّيقِ أُولئِكَ الَّذينَ يُضايِقونَك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 يُجازِيَكم أَنتُمُ المُضايَقينَ وإِيَّانا بِالرَّاحَة عِندَ ظُهورِ الرَّبِّ يَسوع، يَومَ يَأتي مِنَ السَّماءِ تُواكِبُه مَلائِكَةُ قُدرَتِه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 لَهَبِ نار ويَنتَقِمُ مِنَ الَّذينَ لا يَعرِفونَ الله ولا يُطيعونَ بِشارةَ رَبِّنا يسوع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َّهم سيُعاقَبونَ بِالهَلاكِ الأَبَدِيّ مُبعَدينَ عن وَجْهِ الرَّبِّ وعَن قُوَّ تِه المَجيدة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إِذا جاءَ في ذلِكَ اليَومِ لِيُمَجَّدَ في قِدِّيسيه ويُعجَبَ بِه في جَميعِ الَّذينَ آمَنوا، وقد قُبِلَت شَهادَتُنا عِندَكم بِإِيمان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ذلِك نُصلِّي مِن أَجلِكم دائِمًا، عَسى أَن يَجعَلَكم إِلهُنا أَهْلاً لِدَعوَتِه وأَنُ يُتِمَّ بِقُدرَتِه كُلَّ رَغبَةٍ في الصَّلاحِ وكُلَّ نَشاطِ إِيمان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لِيُمَجَّدَ فيكمُ اسمُ رَبِّنا يسوع وتُمجَّدوا أَنتُم فيه وَفْقًا لِنِعمَةِ إِلهِنا والرَّبِّ يسوعَ المسي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جي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يسبقه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سأَلُكم أَيُّها الإِخوَة، في أَمْرِ مَجيءِ رَبِّنا يسوعَ المسيحِ واجتِماعِنا لَدَي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لاَّ تَكونوا سَريعي التَّزَعزُعِ في رُشْدِكم وسَريعي الفَزَعِ مِن نُبُوَّةٍ أَو قَولٍ أَو رِسالَةٍ يُزعَمُ أَنَّها مِنَّا تَقولُ إِنَّ يَومَ الرَّبِّ قد حا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يَخدَعَنَّكم أَحَدٌ بِشَكْلٍ مِنَ الأَشكال</w:t>
      </w:r>
      <w:r>
        <w:rPr>
          <w:color w:val="3D1E02"/>
          <w:rtl w:val="true"/>
        </w:rPr>
        <w:t>.</w:t>
        <w:br/>
      </w:r>
      <w:r>
        <w:rPr>
          <w:color w:val="3D1E02"/>
          <w:rtl w:val="true"/>
        </w:rPr>
        <w:t>فلا بُدَّ قَبلَ ذلِكَ أَن يَكونَ ارتِدادٌ عنِ الدِّين، وأَن يَظهَرَ رَجُلُ الإِلْحاد، اِبْنُ الهَلاك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َّذي يُقاوِمُ ويُناصِبُ كُلَّ ما يَحمِلُ اسمَ الله أَو ما كانَ مَعبودًا، حتَّى إِنَّه يَجلِسُ في هَيكَلِ الله ويُعلِنُ نَفْسَه إِلهً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أَما تَذكُرونَ أَنِّي لَمَّا كُنتُ عِندَكم قُلتُ لَكم ذلِك مِرارًا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الآن فتَعرِفونَ ما يَعوقُه عنِ الظُّهورِ إِلاَّ في حين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>فإِنَّ سِرَّ الإِلْحادِ قد أَخَذَ في العَمَل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كن يَكْفي أَن يُنَحَّى العائِقُ عنِ السَّبيل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عِندَئذٍ يَظهَرُ المُلْحِد، ذاكَ الَّذي سيُبيدُه الرَّبُّ يَسوعُ بِنَفَسٍ مِن فَمِه ويَمحَقُه بِضِياءِ مَجيئِ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يَكونُ مَجيءُ المُلْحِدِ بِعَمَلٍ مِنَ الشَّيطان فيُجْري مخُتَلِفَ المُعجِزاتِ والآياتِ والأَعاجيبِ الكاذِب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مُختَلِفِ خَدائِعٍ الباطِلِ لِلَّذينَ يَسلُكونَ سَبيلَ الهَلاك، لأَنَّهم لم يَتقًبَّلوا حُبَّ الحَقِّ فيَنالوا الخَلاص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لِذلِك يُرسِلُ اللهُ إِليهِم ما يَعمَلُ على ضَلالِهِم فيَحمِلُهم على تَصْديقِ الكَذِب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لِيُدانَ جَميعُ الَّذينَ لم يُؤمِنوا بِالحَقّ، بلِ ارتَضَوا بِالباطِل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حض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ثبات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نحنُ فعَلينا أَن نَشكُرَ اللهَ دائِمًا في أَمْرِكم، أَيُّها الإِخوَة، يا أَحِبَّاءَ الرَّبّ، لأَنَّ اللهَ اخْتارَكم مُنذُ البَدْءِ لِيُخلِّصَكم بِالرُّوحِ الَّذي يُقدِّسُكم والإِيمانِ بِالحق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إِلى ذلِك دَعاكم بِبِشارَتِنا لِتنالوا مَجْدَ رَبِّنا يسوعَ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اثبُتوا إِذًا، أَيُّها الإخوَة، وحافِظوا علٍى السُّنَنِ الَّتي أَخَذتُموها عَنَّا، إِمَّا مُشافَهةً وإِمَّا مُكاتَبةً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عَسى رَبُّنا يسوعُ المسيحُ نَفْسُه واللهُ أَبونا الَّذي أَحبَنا وأَنعَمَ علَينا بعَزاءٍ أَبَدِيٍّ ورَجاءٍ حَسَن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 يُعَزِّيا قُلوبَكم ويُثَبِّتاها في كُلِّ صالِحٍ مِن عَمَلٍ وقَول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بَعدُ، أَيُّها الإِخوَة، فصَلُّوا مِن أَجلِنا لِتُتابِعَ كَلِمَةُ الرَّبِّ جَرْيَها ويَكونَ لَها مِنَ الإِكرامِ ما كانَ لَها عِندَك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نجُوَ مِن قَومِ السُّوءِ الأَشْرار، فالإيمانُ ليسَ مِن نَصيبِ جَميعِ النَّاس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َّ الرَّبَّ أَمينٌ سيُثِّبتُكم ويَحفَظُكم مِنَ الشِّرِّير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وإِنَّنا لَواثِقونَ في الرَّبِّ بِشَأنِكم أَنَّ ما أَوصَيناكم بِه تَعمَلوَنه وستُتابِعونَ عَمَل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هَدى الرَّبُّ قُلوبَكم إِلى مَحبَّةِ اللهِ وثَباتِ المسيح</w:t>
      </w:r>
      <w:r>
        <w:rPr>
          <w:color w:val="3D1E02"/>
          <w:rtl w:val="true"/>
        </w:rPr>
        <w:t xml:space="preserve">!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تحذي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بطال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خلل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نُوصيكم أَيُّها الإِخوَة، بِاسمِ الرَّبِّ يسوعَ المسيح، أَن تَبتَعِدوا عن كُلِّ أَخٍ يَسيرُ سيرةً باطِلَة خِلافًا لما أَخذتُم عَنَّا مِن سُنَّة</w:t>
      </w:r>
      <w:r>
        <w:rPr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rtl w:val="true"/>
        </w:rPr>
        <w:t xml:space="preserve"> </w:t>
      </w:r>
      <w:r>
        <w:rPr>
          <w:rtl w:val="true"/>
        </w:rPr>
        <w:t>فإِنَّكم تَعلَمونَ كَيفَ يَجبُ أَن تَقتَدوا بِنا</w:t>
      </w:r>
      <w:r>
        <w:rPr>
          <w:rtl w:val="true"/>
        </w:rPr>
        <w:t xml:space="preserve">. </w:t>
      </w:r>
      <w:r>
        <w:rPr>
          <w:rtl w:val="true"/>
        </w:rPr>
        <w:t>فنَحنُ لم نَسِرْ بَينَكم سيرةً باطِلَة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rtl w:val="true"/>
        </w:rPr>
        <w:t xml:space="preserve"> </w:t>
      </w:r>
      <w:r>
        <w:rPr>
          <w:rtl w:val="true"/>
        </w:rPr>
        <w:t>ولا أَكَلْنا الخُبْزَ مِن أَحَدٍ مَجَّانًا، بل عَمِلْنا لَيلَ نَهارَ بِجِدٍّ وكَدّ لِئَلاَّ نُثَقِّلَ على أَحَدٍ مِنكُم</w:t>
      </w:r>
      <w:r>
        <w:rPr>
          <w:rtl w:val="true"/>
        </w:rPr>
        <w:t xml:space="preserve">: </w:t>
      </w:r>
      <w:r>
        <w:rPr>
          <w:rStyle w:val="Top"/>
          <w:color w:val="3D1E02"/>
        </w:rPr>
        <w:t>9</w:t>
      </w:r>
      <w:r>
        <w:rPr>
          <w:rtl w:val="true"/>
        </w:rPr>
        <w:t xml:space="preserve"> </w:t>
      </w:r>
      <w:r>
        <w:rPr>
          <w:rtl w:val="true"/>
        </w:rPr>
        <w:t>لا لأَنَّه لم يَكُنْ لَنا حَقٌّ في ذلِك، بل لأَنَّنا أَرَدْنا أَن نَجعَلَ مِن أَنْفُسِنا قُدوَةً تَقتَدونَ بِها</w:t>
      </w:r>
      <w:r>
        <w:rPr>
          <w:rtl w:val="true"/>
        </w:rPr>
        <w:t>.</w:t>
      </w:r>
      <w:r>
        <w:rPr>
          <w:rStyle w:val="Top"/>
          <w:color w:val="3D1E02"/>
        </w:rPr>
        <w:t>10</w:t>
      </w:r>
      <w:r>
        <w:rPr>
          <w:rtl w:val="true"/>
        </w:rPr>
        <w:t>فلَمَّا كُنَّا عِندَكم كُنَّا نوصيكم هذه الوَصِيَّة</w:t>
      </w:r>
      <w:r>
        <w:rPr>
          <w:rtl w:val="true"/>
        </w:rPr>
        <w:t xml:space="preserve">: </w:t>
      </w:r>
      <w:r>
        <w:rPr>
          <w:rtl w:val="true"/>
        </w:rPr>
        <w:t>إِذا كان أَحدٌ لا يُريدُ أَن يَعمَل فلا يَأكُل</w:t>
      </w:r>
      <w:r>
        <w:rPr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rtl w:val="true"/>
        </w:rPr>
        <w:t>وقد بلَغَنا أَنَّ بَينَكم قَومًا يَسيرونَ سيرةً باطِلَة ولا شُغْلَ لَهم سِوى أَنَّهم بِكُلِّ شَيءٍ مُتَشاغِلون</w:t>
      </w:r>
      <w:r>
        <w:rPr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rtl w:val="true"/>
        </w:rPr>
        <w:t>فهؤُلاءِ نُوصِيهِم ونُناشِدُهُمُ الرَّبَّ يسوعَ المسيح أَن يَعمَلوا بِهُدوءٍ ويَأكُلوا مِن خبْزِهِم</w:t>
      </w:r>
      <w:r>
        <w:rPr>
          <w:rtl w:val="true"/>
        </w:rPr>
        <w:t>.</w:t>
        <w:br/>
      </w:r>
      <w:r>
        <w:rPr>
          <w:rStyle w:val="Top"/>
          <w:color w:val="3D1E02"/>
        </w:rPr>
        <w:t>13</w:t>
      </w:r>
      <w:r>
        <w:rPr>
          <w:rtl w:val="true"/>
        </w:rPr>
        <w:t xml:space="preserve"> </w:t>
      </w:r>
      <w:r>
        <w:rPr>
          <w:rtl w:val="true"/>
        </w:rPr>
        <w:t>أَمَّا أَنتُم، أَيُّها الإِخوَة، فلا تَفتُرْ هِمَّتُكم في عَمَلِ الخَير</w:t>
      </w:r>
      <w:r>
        <w:rPr>
          <w:rtl w:val="true"/>
        </w:rPr>
        <w:t>.</w:t>
      </w:r>
      <w:r>
        <w:rPr>
          <w:rStyle w:val="Top"/>
          <w:color w:val="3D1E02"/>
        </w:rPr>
        <w:t>14</w:t>
      </w:r>
      <w:r>
        <w:rPr>
          <w:rtl w:val="true"/>
        </w:rPr>
        <w:t>وإِذا كانَ أَحَدٌ لا يُطيعُ كَلامَنا في هذِه الرِّسالة فنَبِّهوا إِلَيه ولا تُخالِطوه لِيَخجَل،</w:t>
      </w:r>
      <w:r>
        <w:rPr>
          <w:rStyle w:val="Top"/>
          <w:color w:val="3D1E02"/>
        </w:rPr>
        <w:t>15</w:t>
      </w:r>
      <w:r>
        <w:rPr>
          <w:rtl w:val="true"/>
        </w:rPr>
        <w:t>ولا تَعُدُّوه عَدُوًّا، بلِ انصَحوه نُصحَكم لأَخ</w:t>
      </w:r>
      <w:r>
        <w:rPr>
          <w:rtl w:val="true"/>
        </w:rPr>
        <w:t>.</w:t>
        <w:br/>
      </w:r>
      <w:r>
        <w:rPr>
          <w:rStyle w:val="Top"/>
          <w:color w:val="3D1E02"/>
        </w:rPr>
        <w:t>16</w:t>
      </w:r>
      <w:r>
        <w:rPr>
          <w:rtl w:val="true"/>
        </w:rPr>
        <w:t>لِيُعطِكُمُ السَّلامَ رَبُّ السَّلامِ نَفْسُه في كُلِّ حين وفي كُلِّ حال</w:t>
      </w:r>
      <w:r>
        <w:rPr>
          <w:rtl w:val="true"/>
        </w:rPr>
        <w:t xml:space="preserve">! </w:t>
      </w:r>
      <w:r>
        <w:rPr>
          <w:rtl w:val="true"/>
        </w:rPr>
        <w:t>لِيَكُنِ الرَّبُّ معَكم أَجمَعين</w:t>
      </w:r>
      <w:r>
        <w:rPr>
          <w:rtl w:val="true"/>
        </w:rPr>
        <w:t xml:space="preserve">! </w:t>
      </w:r>
      <w:r>
        <w:rPr>
          <w:rStyle w:val="Top"/>
          <w:color w:val="3D1E02"/>
        </w:rPr>
        <w:t>17</w:t>
      </w:r>
      <w:r>
        <w:rPr>
          <w:rtl w:val="true"/>
        </w:rPr>
        <w:t xml:space="preserve"> </w:t>
      </w:r>
      <w:r>
        <w:rPr>
          <w:rtl w:val="true"/>
        </w:rPr>
        <w:t>هذا السَّلامَ بِخَطِّ يَدي أَنا بولُس</w:t>
      </w:r>
      <w:r>
        <w:rPr>
          <w:rtl w:val="true"/>
        </w:rPr>
        <w:t xml:space="preserve">. </w:t>
      </w:r>
      <w:r>
        <w:rPr>
          <w:rtl w:val="true"/>
        </w:rPr>
        <w:t>تِلكَ عَلامَتي في جَميعِ رَسائِلي ، وهذِه هي كِتابَتي</w:t>
      </w:r>
      <w:r>
        <w:rPr>
          <w:rtl w:val="true"/>
        </w:rPr>
        <w:t>.</w:t>
        <w:br/>
      </w:r>
      <w:r>
        <w:rPr>
          <w:rStyle w:val="Top"/>
          <w:color w:val="3D1E02"/>
        </w:rPr>
        <w:t>18</w:t>
      </w:r>
      <w:r>
        <w:rPr>
          <w:rtl w:val="true"/>
        </w:rPr>
        <w:t xml:space="preserve"> </w:t>
      </w:r>
      <w:r>
        <w:rPr>
          <w:rtl w:val="true"/>
        </w:rPr>
        <w:t>علَيكم جَميعًا نِعمَةُ رَبِّنا يسوعَ المسيح</w:t>
      </w:r>
      <w:r>
        <w:rPr>
          <w:rtl w:val="true"/>
        </w:rPr>
        <w:t>! 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3:00Z</dcterms:created>
  <dc:creator>Internet</dc:creator>
  <dc:description/>
  <dc:language>en-US</dc:language>
  <cp:lastModifiedBy>Internet</cp:lastModifiedBy>
  <dcterms:modified xsi:type="dcterms:W3CDTF">2004-04-09T11:15:00Z</dcterms:modified>
  <cp:revision>1</cp:revision>
  <dc:subject/>
  <dc:title>رسالة القِدّيس بوُلس الثّانية </dc:title>
</cp:coreProperties>
</file>