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ind w:left="3060" w:right="3060" w:hanging="0"/>
        <w:jc w:val="center"/>
        <w:rPr/>
      </w:pPr>
      <w:r>
        <w:rPr>
          <w:rtl w:val="true"/>
        </w:rPr>
        <w:t>رسال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ّ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ُ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موتاو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Heading2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توجيه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شكر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1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ِن بولَُسِ رَسولِ المسيحِ يسوعَ بِمَشيئَةِ الله، وَفْقًا لِلوَعْدِ بِالحَياةِ الَّتي هي في المسيحِ يسوع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لى طيموتاوُسَ ابنِيَ الحَبيب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علَيكَ النِّعمَةُ والرَّحْمَةُ والسَّلامُ مِن لَدُنِ اللهِ الآب والمسيحِ يسوعَ رَبِّنا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شكُرُ اللهَ الَّذي أَعبُدُ بَعدَ أَجْدادي بِضَميرٍ طاهِر، وأَنا لا أَنفَكُّ أَذكُرُكَ لَيلَ نَهارَ في صَلَواتي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>وإِذا ذَكَرتُ دُموعَكَ غَلَبَ عَلَيَّ الشَّوقُ إِلى رُؤَيَتكَ لأَمتَلِئَ فَرَحًا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وأَذكُرُ ما بِكَ مِن إِيمانٍ بِلا رِياء، كانَ يَعمُرُ قَبْلاً قَلْبَ جَدَّتَكَ لُئيِس وأُمِّكَ أَوْنِقَة، وأَنا مُوقِنٌ أَنَّه يَعمُرُ قَلْبَكَ أَيضًا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نعم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ّتي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نالها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طيموتاوس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ِذلِك أُنَبِّهُكَ على أَن تُذَكِّيَ هِبَةَ اللهِ الَّتي فِيكَ بِوَضْعِ يَدَيَّ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>فإِنَّ اللهَ لم يُعطِنا رُوحَ الخَوف، بل رُوحَ القُوَّةِ والمَحبَّةِ والفِطنَة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لا تَستَحْيِ بِالشَّهادة لِرَبِّنا ولا تَستَحْيِ بي أَنا سَجينُه، بل شارِكنْي في المَشَقَّاتِ في سَبيلِ البِشارة، وأَنتَ مُتَّكِلٌ على قُدرَةِ اللهِ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الَّذي خَلَّصَنا ودَعانا دَعوَةً مُقَدَّسة، لا بالنَّظَرِ إِلى أَعمالِنا، بل وَفْقًا لِسابِقِ تَدْبيرِه والنِّعمَةِ الَّتي وُهِبَت لَنا في المسيحِ يسوعَ مُنْذُ الأَزَل،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 xml:space="preserve">وكُشِفَ عنها الآنَ بِظهورِ مُخَلِّصِنا يسوعَ المسيحِ الَّذي قَضى على المَوت وجَعَلَ الحَياةَ والخُلودَ مُشرِقَينِ بِالبِشارة،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>وإِنِّي أُقِمتُ لَها داعِيًا ورَسولاً ومُعَلِّمً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>ومِن أَجْلِ ذلِكَ أُعاني هذِه المِحَن، غَيرَ أَنِّي لا أَستَحيِي بِها، لأَنِّي عالِمٌ على مَنِ اتَّكَلْتُ وموقِنٌ أَنَّه قادِرٌ على أَن يَحفَظَ وَديعَتي إِلى ذلِكَ اليَوم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>إِمتَثِلِ الأَقوالَ السَّليمَةَ الَّتي سَمِعتَها مِنِّي، اِِمتَثِلْها في الإِيمانِ والمَحبَّةِ الَّتي في المسيحِ يسوع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حفَظِ الوَديعةَ الكَريمةَ بِالرُّوحِ القُدُسِ الَّذي يُقيمُ فينا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عَلِمتَ أَنَّ جَميعَ الَّذينَ في آسِيَةَ قد تَحَوَّلوا عَنِّي ومِنهُم فُوجِلُس وهِرموجينِس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رَحِمَ اللهُ أُسْرَةَ أُونِسِفورُس، فإِنَّه شَرَحَ صَدْري مِرارًا ولَم يَستَحْيِ بِقُيودي،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بل جَدَّ في البَحْثِ عَنِّي عِندَ وُصولِه إِلى رومَة حَتَّى لَقِيَني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>أَنعَمَ الرَّبُّ علَيه بِأَن يَلْقى الرَّحمَةَ لَدى الرَّبِّ في ذلِكَ اليوم</w:t>
      </w:r>
      <w:r>
        <w:rPr>
          <w:color w:val="3D1E02"/>
          <w:rtl w:val="true"/>
        </w:rPr>
        <w:t xml:space="preserve">! </w:t>
      </w:r>
      <w:r>
        <w:rPr>
          <w:color w:val="3D1E02"/>
          <w:rtl w:val="true"/>
        </w:rPr>
        <w:t>وأَنتَ أَعلَمُ مِن غَيرِكَ كَم قَدَّمَ لي مِن خِدمَةٍ في أَفَسُس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معنى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آلام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رسول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مسيحي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2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تَشَدَّدْ أَنتَ، يا بُنَيَّ، بِالنِّعمَةِ الَّتي في المسيحِ يَسوع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استَودِعْ ما سَمِعتَه مِنِّي بِمَحضَرِ كَثيرٍ مِنَ الشُّهود أُناسًا أُمَناءَ جَديرينَ بِأَن يُعَلِّموا غَيرَهُم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شارَكْتَني في المَشَقَّات، شأنَ الجُندِيِّ الصَّالِحِ للمسيحِ يسوع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ا مِن أَحَدٍ يُجَنَّدُ يَشغَلُ نفْسَه بِأُمورِ الحَياةِ المَدَنِيَّة، إِذا أَرادَ أَن يُرضِيَ الَّذي جَنَّدَ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والمُصارِعُ أَيضًا لا يَنالُ الإِكْليلَ إِن لم يُصارِعْ صِراعًا شَرعِيًّا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>فمِن حَقِّ الحارِثِ الَّذي يَتعَبُ أَن يَكونَ أَوَّلَ مَن يَنالُ نَصيبَه مِنَ الغَلَّة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تَفَهَّمْ ما أَقول، والرَّبُّ يَجعَلُكَ تُدرِكُ ذلِكَ كُلَّه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اذكُرْ يسوعَ المسيحَ الَّذي قامَ مِن بَينِ الأَموات وكانَ مِن نَسْلِ داوُد، بِحَسَبِ بِشارَتي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>وفي سَبيلِها أُعانِي المَشَقَّاتِ حَتَّى إِنِّي حَمَلتُ القُيودَ كالمُجرِم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لكِنَّ كَلِمَةَ اللهِ لَيسَت مُقيّدَة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ولِذلِك أَصبِرُ على كُلِّ شَيءٍ مِن أَجْلِ المُختارين، لِيَحصُلوا هم أَيضا على الخَلاصِ الَّذي في المسيحِ يسوع وما إِلَيه مِنَ المَجْدِ الأَبَدِيّ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نَّه لَقولُ صِدْقٍ أَنَّنا </w:t>
      </w:r>
      <w:r>
        <w:rPr>
          <w:color w:val="3D1E02"/>
          <w:rtl w:val="true"/>
        </w:rPr>
        <w:br/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ذا مُتْنا مَعَه حَيِينا مَعَه 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وإِذا صَبَرنا مَلَكنا مَعَه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وإِذا أَنكَرْناه أَنكَرَنا هو أَيضًا 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إِذا كُنَّا غَيرَ أُمَناء ظَلَّ هو أَمينًا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لأَنَّه لا يُمكِنُ أَن يُنكِرَ نَفْسَه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مقاوم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خطر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معلِّمي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كذابين</w:t>
      </w:r>
      <w:r>
        <w:rPr>
          <w:rFonts w:eastAsia="Times New Roman" w:cs="Times New Roman"/>
          <w:color w:val="3D1E02"/>
          <w:rtl w:val="true"/>
        </w:rPr>
        <w:t xml:space="preserve"> 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ذَكِّرْهُم بِذَلِكَ وناشِدْهُم في حَضرَةِ اللهِ أَن يَتَجَنَّبوا المماحَكَة، فإِنَّها لا تَصلُحُ إِلاَّ لِهَلاكِ الَّذينَ يَسمَعونَها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واجتَهِدْ أَن تَكونَ في حَضرَةِ اللهِ ذا فَضيلَةٍ مُجَرَّبَةٍ وعامِلاً لَيسَ فيه ما يُخجَلُ مِنه، ومُفَصِّلاً كَلِمَةَ الحقّ على وَجْهٍ مُستَقي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تَجَنَّبِ الكَلامَ الفارِغَ الدُّنيَوِيّ، فالَّذينَ يَأتُونَ بِه يَزدادونَ في الكُفْرِ تَوَرُّطًا،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كَلامُهم مِثلُ الآكِلَةِ تَتَفَشَّى ومِن هؤُلاءِ هُومَنايُس وفيليطُسْ،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>فقَد حادا عَنِ الحَقِّ بِزَعمِهما أَنَّ القِيامَةَ قد حَدَثَت، وهَدَما إِيمانَ بَعضِ النَّاس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>غَيرَ أَنَّ الأَساسَ الرَّاسِخَ الَّذي وَضَعَه اللهُ يَبْقى ثابِتًا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قَد خُتِمَ بِختْمِ هذا الكَلام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نَّ الرَّبَّ يَعرِفُ الَّذينَ لَه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ِيَتَجَنَّبِ الإِثْمَ مَن يَذكُرُ اسمَ الرَّبّ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>لا تَكونُ في بَيتٍ كَبيرٍ آنِيَةٌ مِن ذَهَبٍ وفِضَّةٍ فَقَط، بل تَكونُ فيه أَيضاً آنِيَةٌ مِن خَشَبٍ وخَزَف، بَعضُها لاستِعمالٍ شَريف وبَعضُها لاَستِعمالٍ خَسيس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>فإِذا طَهَّرَ أَحَدٌ نَفْسَه مِن تِلْكَ الآثام، كانَ إِناءً شَريفًا مُقَدَّسًا صالِحًا لاستِعمالِ السَّيِّد ومُؤَهَّلاً لِكُلِّ عَمَلٍ صالِح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2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ُهرُبْ مِن أَهْواءِ الشَّباب واطلُبِ البِرَّ والإِيمانَ والمَحبَّةَ والسَّلام مع الَّذين يَدْعونَ الرَّبَّ بِقَلْبٍ طاهِر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مَّا المُجادَلاتُ السَّخيفةُ الخَرْقاء، فتَجَنَّبْها لأَنَّها تُوَلِّدُ المُشاجَراتِ كَما تَعلَ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إِنَّ عَبْدَ الرَّبِّ يَجِبُ علَيه أَن لا يَكونَ مُشاجِرًا، بل لَطيفًا بِجَميعِ النَّاس، أهْلاً لِلتَّعْليم، صَبورًا، </w:t>
      </w:r>
      <w:r>
        <w:rPr>
          <w:rStyle w:val="Top"/>
          <w:color w:val="3D1E02"/>
        </w:rPr>
        <w:t>2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َديعًا في تَأديبِ المُخالِفين، عَسى أَن يُنعِمَ اللّهُ علَيهم بِالتَّوبَةِ فيَعرِفوا الحَقَّ </w:t>
      </w:r>
      <w:r>
        <w:rPr>
          <w:rStyle w:val="Top"/>
          <w:color w:val="3D1E02"/>
        </w:rPr>
        <w:t>26</w:t>
      </w:r>
      <w:r>
        <w:rPr>
          <w:color w:val="3D1E02"/>
          <w:rtl w:val="true"/>
        </w:rPr>
        <w:t>ويَعودوا إِلى رُشدِهِم، إِذا ما أَفلَتوا مِن فَخِّ إِبليسَ الَّذي اعتَقَلَهم لِيَجعَلَهم رَهْنَ مَشيئَتِه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تحذير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م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أخطار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أيام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أخير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3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اعلَمْ أَنَّه سَتَأتي في الأَيَّام الأَخيرَة أَزمِنَةٌ عَسيرَة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يَكونُ النَّاسُ فيها مُحِبِّينَ لأَنْفُسِهِمِ ولِلْمَال، صَلِفينَ مُتَكبِّرينَ شَتَّامين، عاصينَ لِوالديهم ناكِري الجَميلِ فُجَّارًا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ا وُدَّ لَهم ولا وَفاء، نَمَّامينَ مُفرِطينَ شَرِسينَ أَعْداءَ الصَّلاح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خوَّانينَ مُتَهَوِّرين، أَعمَتهُمُ الكَبرِياء، مُحبِّينَ لِلَّذَّةِ أَكثَرَ مِنهم لله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يُظهِرونَ التَّقْوى ولكِنَّهمُ ينكِرونَ قُوَّتَها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أَعرِضْ عن أُولئِكَ النَّاس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مِنهُم أُولئِكَ الَّذينَ يَتَسلَّلونَ إِلى البُيوت ويَفتِنونَ نُسَيَّاتٍ مُثقَلاتٍ بِالخَطايا، مُنقاداتٍ لِمُختَلِفِ الشَّهَوات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>يتَعَلَّمْنَ دائِمًا ولا يَستَطعنَ البُلوغَ إِلى مَعرِفَةِ الحَقّ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>وكَما أَنَّ يَناسَ ويَمْبَرِسَ قاوَما موسى، فكَذلِك هؤُلاءِ أَيضًا يُقاوِمونَ الحَقّ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هُم أُناسٌ ذِهنُهم فاسِد غَيرُ صالِحينَ لِلإِيمان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كِنَّهم لن يَذهَبوا إِلى أَبعَدَ مِن ذلك، لأَنَّ حُمقَهمِ سَيَنكَشِفُ لِجَميعِ النَّاسِ كَما انكَشَفَ حُمقُ ذَيِنكَ الرَّجُلَين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مَّا أَنتَ فقَد تَبِعتَني في تَعْليمي وسِيرَتي وقَصْدي وإِيماني وصَبْرِي ومَحَبَّتي وثَباتي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>والاضطِهاداتِ والآلامِ الَّتي أَصابَتْني في أَنطاكِيةَ وأَيقونِيةَ ولُسْتَرَة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كَم مِنِ اضطِهادٍ عانَيتُ وأَنقَذَني الرَّبُّ مِنها جَميعً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>فَجَميعُ الَّذينَ يُريدونَ أَن يَحيَوا حَياةَ التَّقْوى في المسيحِ يسوعَ يُضطَهَدون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>أَمَّا الأَشرارُ والمُشَعوِذون، فسَوفَ يَسيرونَ إِلى ما هو أَسوَأ، وهُم خادِعونَ مَخدوعون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>فاثبُتْ أَنتَ على ما تَعَلَّمتَه كُنتَ مِنْه على يَقين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فأَنتَ تَعرِفُ عَمَّن أَخَذتَه، 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وتَعلَمُ الكُتُبَ المُقَدَّسَةَ مُنْذُ نُعومةِ أَظْفارِكَ، فهي قادِرةٌ على أَن تَجعَلَكَ حَكيمًا فتَبلُغَ الخَلاصَ بِالإِيمانِ الَّذي في المسيحِ يسوع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كُلُّ ما كُتِبَ هو مِن وَحيِ الله، يُفيدُ في التَّعْليمِ والتَّفنْيدِ والتَّقْويمِ والتَّأديبِ في البِرّ،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ِيَكونَ رَجُلُ اللهِ كامِلاًَ مُعَدًّا لِكُلِّ عَمَلٍ صالِح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مناشدة</w:t>
      </w:r>
      <w:r>
        <w:rPr>
          <w:rFonts w:eastAsia="Times New Roman" w:cs="Times New Roman"/>
          <w:color w:val="3D1E02"/>
          <w:rtl w:val="true"/>
        </w:rPr>
        <w:t xml:space="preserve"> 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4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ُناشِدُكَ في حَضرَةِ اللهِ والمسيحِ يسوعَ الَّذي سَيدينُ الأَحْياءَ والأَموات، أُناشِدُكَ ظُهورَه ومَلَكوتَه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ن أَعلِنْ كَلِمَةَ الله وأَلِحَّ فيها بِوَقْتها وبِغَيرِ وَقتِها، ووَبِّخْ وأَنذِرْ والزَمِ الصَّبرَ والتَّعْليم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سَيَأتي وَقتٌ لا يَحتَمِلُ فيه النَّاسُ التَّعليمَ السَّليم، بل يُكدِّسونَ المُعلِّمينَ لأَنفُسِهِم وَفْقَ شَهَواتِهم لِما فيهِم مِن حِكَّةٍ في آذانِهم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يُحوِّلونَ سَمعَهم عنِ الحَقّ وعلى الخُرافاتِ يُقبِلون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مَّا أَنتَ فكُنْ مُتَقَشِّفًا في كُلِّ أَمْر وتَحمَّلِ المَشَقَّات واعمَلْ عَمَلَ المُبَشِّر وقُم بِخِدمَتِكَ أَحسَنَ قِيام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بولس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في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أواخر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حياته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هاءَنَذا أُقَدَّمُ قُرْبانًا لِلرَّبّ، فقَدِ اقتَرَبَ وَقْتُ رَحيلي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>جاهَدتُ جِهادًا حَسَنًا وأَتمَمْتُ شَوطي وحافَظتُ على الإِيمان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قَد أُعِدَّ لي إِكْليلُ البِرِّ الَّذي يَجْزيني بِه الرَّبُّ الدَّيَّانُ العادِلُ في ذلِكَ اليَوم، لا وَحْدي، بل جَميعَ الَّذينَ اشْتاقوا ظُهورَه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وصايا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أخير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عَجِّلْ في المَجيءِ إِلَيَّ مُسْرعًا،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 xml:space="preserve">لأَنَّ ديماسَ قد تَرَكَني لِحُبِّه هذِه الدُّنْيا، وذَهَبَ إِلى تَسالونيقي، وذَهَبَ قِرِسْقِس إِلى غَلاطِيَة وطيطُس إِلى دَلْماطِيَة،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ُوقا وَحْدَه مَعي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إِستَصحِبْ مَرقُس وَأتِ بِه، فإِنَّه يُفيدُني في الخِدمَة أَمَّا طيخيقُس فقَد أَرسَلتُه إِلى أَفَسسُ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حضِرْ عِندَ قُدومِكَ الرِّداءَ الَّذي تَرَكتُه في طُرُواس عِندَ قَرْبُس، وأَحضِرْ كَذلِك الكُتُبَ وخُصوصًا صُحُفَ الرَّقّ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نَّ الإِسْكَنْدَرَ النَّحَّاسَ قد أَساءَ إِليَّ كَثيرًا، وسَيَجْزيهِ الرَّبُّ على قَدْرِ أعمالِه،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فأحتَرِسْ أَنتَ أَيضًا مِنه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لقَد قاوَمَ كَلامَنا مُقاوَمةً شَديدَ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>في دِفاعي الأَوَّل لم يَحضَرْ أَحدٌ لِلدِّفاعِ عَنِّي، بل تَرَكوني كُلُّهم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عَساهم لا يُحاسَبونَ على ذلك</w:t>
      </w:r>
      <w:r>
        <w:rPr>
          <w:color w:val="3D1E02"/>
          <w:rtl w:val="true"/>
        </w:rPr>
        <w:t xml:space="preserve">!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لكِنَّ الرَّبَّ كانَ معي وَقَوَّاني لِتُعلَنَ البِشارةُ عن يَدي على أَحسَنِ وَجهٍ ويَسمَعَها جَميعُ الوَثنِيِّين، فنَجَوْتُ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مِن شِدْقِ الأَسَد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،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سَيُنَجِّيِنيَ الرَّبُّ مِن كُلِّ مَسْعًى خَبيث ويُخلِّصُني فيَجعَلُني لِمَلَكوتِه السَّماوِيّ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لَه المَجْدُ أَبَدَ الدُّهور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آمين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تحيات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دعاء</w:t>
      </w:r>
      <w:r>
        <w:rPr>
          <w:rFonts w:eastAsia="Times New Roman" w:cs="Times New Roman"/>
          <w:color w:val="3D1E02"/>
          <w:rtl w:val="true"/>
        </w:rPr>
        <w:t xml:space="preserve"> 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9</w:t>
      </w:r>
      <w:r>
        <w:rPr>
          <w:color w:val="3D1E02"/>
          <w:rtl w:val="true"/>
        </w:rPr>
        <w:t>سَلِّمْ على بِرِسقَةَ وأَقيلا وعلى أُسرَةِ أُونِسِفورُس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>لَبِثَ أَرِسطُس في قورِنتُس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أَمَّا طُروفيمُس فقَد تَرَكتُه مَريضًا في ميليطِش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عَجِّلْ في المَجيءِ قَبلَ الشِّتاء</w:t>
      </w:r>
      <w:r>
        <w:rPr>
          <w:color w:val="3D1E02"/>
          <w:rtl w:val="true"/>
        </w:rPr>
        <w:t>.</w:t>
        <w:br/>
      </w:r>
      <w:r>
        <w:rPr>
          <w:color w:val="3D1E02"/>
          <w:rtl w:val="true"/>
        </w:rPr>
        <w:t>يُسلِّمُ علَيكَ أَوبولُس وبودِس ولينُس وقُلُودِيَة والإِخوَةُ أَجمَعون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2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ِيَكُنِ الرَّبُّ جمع رُوحِكَ</w:t>
      </w:r>
      <w:r>
        <w:rPr>
          <w:color w:val="3D1E02"/>
          <w:rtl w:val="true"/>
        </w:rPr>
        <w:t xml:space="preserve">! </w:t>
      </w:r>
      <w:r>
        <w:rPr>
          <w:color w:val="3D1E02"/>
          <w:rtl w:val="true"/>
        </w:rPr>
        <w:t>عليكمُ النِّعمَة</w:t>
      </w:r>
      <w:r>
        <w:rPr>
          <w:color w:val="3D1E02"/>
          <w:rtl w:val="true"/>
        </w:rPr>
        <w:t xml:space="preserve">!. </w:t>
      </w:r>
    </w:p>
    <w:p>
      <w:pPr>
        <w:pStyle w:val="Normal"/>
        <w:bidi w:val="1"/>
        <w:ind w:left="0" w:right="0" w:hanging="0"/>
        <w:jc w:val="left"/>
        <w:rPr>
          <w:color w:val="3D1E02"/>
        </w:rPr>
      </w:pPr>
      <w:r>
        <w:rPr>
          <w:color w:val="3D1E0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arab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3060" w:right="3060" w:hanging="0"/>
      <w:jc w:val="center"/>
      <w:outlineLvl w:val="0"/>
    </w:pPr>
    <w:rPr>
      <w:rFonts w:cs="Traditional Arabic"/>
      <w:b/>
      <w:bCs/>
      <w:color w:val="7F08FB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right="612" w:hanging="0"/>
      <w:jc w:val="right"/>
      <w:outlineLvl w:val="1"/>
    </w:pPr>
    <w:rPr>
      <w:rFonts w:cs="Traditional Arabic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ind w:right="612" w:hanging="0"/>
      <w:jc w:val="right"/>
      <w:outlineLvl w:val="2"/>
    </w:pPr>
    <w:rPr>
      <w:rFonts w:cs="Traditional Arabic"/>
      <w:b/>
      <w:bCs/>
      <w:sz w:val="40"/>
      <w:szCs w:val="40"/>
      <w:lang w:val="en-US"/>
    </w:rPr>
  </w:style>
  <w:style w:type="character" w:styleId="DefaultParagraphFont">
    <w:name w:val="Default Paragraph Font"/>
    <w:qFormat/>
    <w:rPr/>
  </w:style>
  <w:style w:type="character" w:styleId="Top">
    <w:name w:val="top"/>
    <w:basedOn w:val="DefaultParagraphFont"/>
    <w:qFormat/>
    <w:rPr>
      <w:sz w:val="18"/>
      <w:szCs w:val="18"/>
      <w:vertAlign w:val="superscript"/>
    </w:rPr>
  </w:style>
  <w:style w:type="character" w:styleId="Start">
    <w:name w:val="start"/>
    <w:basedOn w:val="DefaultParagraphFont"/>
    <w:qFormat/>
    <w:rPr>
      <w:sz w:val="48"/>
      <w:szCs w:val="48"/>
    </w:rPr>
  </w:style>
  <w:style w:type="character" w:styleId="Kaws">
    <w:name w:val="kaws"/>
    <w:basedOn w:val="DefaultParagraphFont"/>
    <w:qFormat/>
    <w:rPr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612" w:right="612" w:hanging="0"/>
      <w:jc w:val="both"/>
    </w:pPr>
    <w:rPr>
      <w:rFonts w:ascii="Simplifiedarabic;Times New Roman" w:hAnsi="Simplifiedarabic;Times New Roman" w:cs="Simplifiedarabic;Times New Roman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1:16:00Z</dcterms:created>
  <dc:creator>Internet</dc:creator>
  <dc:description/>
  <dc:language>en-US</dc:language>
  <cp:lastModifiedBy>Internet</cp:lastModifiedBy>
  <dcterms:modified xsi:type="dcterms:W3CDTF">2004-04-09T11:16:00Z</dcterms:modified>
  <cp:revision>1</cp:revision>
  <dc:subject/>
  <dc:title>رسالةُ القِدّيس بوُلس الثّانية </dc:title>
</cp:coreProperties>
</file>