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ُ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مَة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حي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سلام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بولُسَ عَبْدِ المسيحِ يسوع دُعِيَ لِيَكونَ رَسولاً وأُفرِدَ لِيُعلِنَ بِشارةَ الل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ِلكَ البِشارةَ الَّتي سَبَقَ أَن وَعَدَ بِها على أَلسِنَةِ أَنبِيائِه في الكُتُبِ المُقَدَّس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ي شَأنِ ابنِه الَّذي وُلِدَ مِن نَسْلِ داوُدَ بِحَسَبِ الطَّبيعةِ البَشَرِيّ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جُعِلَ ابنَ اللهِ في القُدرَةِ، بِحَسَبِ روحِ القَداسة، بِقِيامتِه مِن بَينِ الأَموات، أَلا وهو يسوعُ المسيحُ ربّن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بِه نِلْنا النِّعمَةَ بِأَن نَكونَ رسولاً، فنَهدِيَ إِلى طاعَةِ الإِيمانِ جَميعَ الأُمَمِ الوَثَنِيَّة، إِكرامًا لاسمِ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تُم أَيضًا مِنها، أَنتُمُ الَّذينَ دَعاهُم يسوعُ المسيح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إِلى جَميعِ أَحِبَّاءِ اللهِ الَّذينَ في رُوم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لى المَدعُوِّينَ لِيَكونوا قِدِّيسي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علَيكُمُ النِّعمَةُ والسَّلامُ مِن لَدُنِ اللهِ أَبِينا والرَّبِّ يسوعَ المسيح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بول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مسيحيّو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روم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بدَأُ بِشُكرِ إِلهي بِيَسوعَ المسيحِ في أَمرِكم أَجمَعين، لأَنَّ إِيمانَكُم يُعلَنُ في العالَمِ كُلِّ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اللهُ الَّذي أَعبُدُ في رُوحي، مُبَشِّرًا بِاَبنِه، يَشهَدُ لي أَنِّي لا أَنفَكُّ أَذكُرُكُم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أَسأَلُ دائِمًا في صَلَواتي أَن يَتَيَسَّرَ لِي يَومًا ما الذَّهابُ إِلَيكم، إِن شاءَ الل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نِّي مُشْتاقٌ إِلى رُؤَيتِكُم لأَُفيدَكم بَعضَ المَواهِبِ الرُّوحِيَّةِ تأييدًا لَكم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 لِنَتَشَدَّدَ معًا عِندَكُم بِالإِيمانِ المُشتَرَكِ بَيني وبَينَ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أُريدُ أَن تَجهَلوا، أَيُّها الإِخوَة، أَنِّي كَثيرًا ما قَصَدتُ الذَّهابَ إِلَيكُم،َ فحِيلَ بَيني وبَينَهُ إِلى اليَوم، ومُرادي أَن أَجنِيَ بَعضَ الثِّمارِ عِندَكُم كما أَجنِيها عِندَ سائِرِ الأُمَمِ الوَثنِيّ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فعَلَيَّ حَقٌّ لِليونانِيِّينَ والبَرابِرة، لِلعُلْماءِ والجُهَّال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ِن هُنا رَغبَتي في أَن أُبّشِّرَكُم أَيضًا أَنتُمُ الَّذينَ فيُ رُومة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ِي لا أَستَحيِي بِالبِشارة، فهي قُدرَةُ اللهِ لِخَلاصِ كُلِّ مُؤمِن، لِليَهودِيِّ أَوَّلا ثُم لِليُونانِيّ،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فيها يَظهَرُ بِرُّ الله ، بِالإِيمانِ ولِلإِيمان ، كما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ً البارَّ بِالإِيمانِ يَحْيا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وثن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غض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لّ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قَد ظَهَرَ غَضَبُ اللّهِ مِنَ السَّماء،غَضَبُ اللهِ على كُلِّ كُفْرٍ وظُلْم يأتي بِه النَّاس، فإِنَّهم يَجعَلونَ الحَقَّ أَسيرًا لِلظلُّمْ،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 ما يُعرَفُ عنِ اللهِ بَيِّنٌ لَهم، فقَد أَبانَهُ اللهُ لَه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فمُنْذُ خَلْقِ العالَم لا يَزالُ ما لا يَظهَرُ مِن صِفاتِه، أَي قُدرَتُه الأَزَلِيَّةُ وأُلوهَتُه، ظاهِرًا لِلبَصائِرِ في مَخلوقاتِ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لا عُذْرَ لَهم إِذًا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هم عَرَفوا اللهَ ولَم يُمجِّدوه ولا شَكَروه كما يَنبَغي لِلّه، بل تاهوا في آرائِهِمِ الباطِلَة فأَظلَمَت قُلوبُهمُ الغَبِيِّ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زَعَموا أَنَّهُم حُكَماء، فإِذا هم حَمْقى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قَدِ استَبدَلوا بِمَجْدِ اللهِ الخالِدِ صُوَرًا تُمثِّلُ الإِنسانَ الزَّائِلَ والطُيورَ وذَواتِ الأَربَعِ والزَّحََّافات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ِذلِك أَسلَمَهُمُ اللهُ بِشَهَواتِ قُلوبِهم إِلى الدَّعارَة يَشينونَ بِها أَجسادَهم في أَنفُسِه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>قَدِ استَبدَلوا الباطِلَ بِحَقيقَةِ الله واتَّقَوُا المَخلوقَ وعَبدوهُ بَدَلَ الخالِق، تَبارَكَ أبَدً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آم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ِهذا أَسلَمَهُمُ اللهُ إِلى الأَهْواءِ الشَّائِنة، فاستَبدَلَت إِناثُهم بِالوِصالِ الطَّبيعيِّ الوصالَ المُخالِفَ لِلطَّبيعة،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َذلكَ تَرَكَ الذُّكْرانُ الوِصالَ الطَّبيعِيَّ لِلأُنْثى واَلتَهَبَ بَعضُهم عِشْقًا لِبَعْض، فَأَتى الذُّكْرانُ الفَحْشاءَ بِالذُّكْران، فنالوا في أَنْفُسِهِمِ الجَزاءَ الحَقَّ لِضَلالَتِهمِ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مَّا لم يَرَوا خَيرًا في المُحافظةِ على مَعرِفةِ الله، أَسلَمَهُمُ اللهُ إِلى فَسادِ بَصائِرِهِم ففَعَلوا كُلَّ مُنْكَ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ُلِئُوا مِن أَنواعِ الظُّلْمِ والخُبْثِ والطَّمعَِ والشَّر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مُلِئُوا مِنَ الحَسَدِ والتَّقْتيل والخِصامِ والمَكْرِ والفَساد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هُم نَمَّامونَ </w:t>
      </w:r>
      <w:r>
        <w:rPr>
          <w:rStyle w:val="Top"/>
          <w:color w:val="3D1E02"/>
        </w:rPr>
        <w:t>30</w:t>
      </w:r>
      <w:r>
        <w:rPr>
          <w:color w:val="3D1E02"/>
          <w:rtl w:val="true"/>
        </w:rPr>
        <w:t xml:space="preserve">مُفتَرون، أَعداءٌ للّهَ، شَتَّامونَ مُتَكَبِّرون صَلِفون، مُتَفنِّنونَ بِالشَّرّ، عاصونَ لِوالِدِيهِم، </w:t>
      </w:r>
      <w:r>
        <w:rPr>
          <w:rStyle w:val="Top"/>
          <w:color w:val="3D1E02"/>
        </w:rPr>
        <w:t>3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فَهمَ لَهم ولا وَفاء ولا وُدَّ ولا رَحم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ع أَنَّهم يَعرِفونَ قضاءَ اللهِ بِأنَّ الَّذينَ يَعمَلونَ مِثلَ هذِه الأَعمالِ يَستَوجِبونَ المَوت، فهُم لا يَفعَلوَنها فحَسبُ، بل يَرضَونَ عنِ الَّذينَ يَعمَلوَنه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قض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لّ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عادل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ا عُذر َلَكَ أَيًّا كُنتَ، يا مَن يَدين، لأَنَّكَ وأَنتَ تَدينُ غَيرَكَ نَحكُمُ على نَفْسِكَ، فإِنَّكَ تَعمَلُ عَمَلَه، يا مَن يَدين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حنُ نَعلَمُ أَنَّ قَضاءَ اللهِ يَجْري بالحَقِّ على الَّذينَ يَعمَلونَ مِثلَ هذِه الأَعمال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ًَوَ تَظُنُّ ، أَنتَ الَّذي يَدينُ مَن يَعمَلونَ مِثلَ هذه الأَعمالِ ويَفعَلُها، أَنَّكَ تَنْجو مِن قَضاءِ الل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 تَزدَري جَزيلَ لُطفِه وحِلمِه وطُولِ أَناتِه، ولا تَعلَمُ أَنَّ لُطْفَ اللهِ يَحمِلُكَ على التَّوبَة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غَيرَ أَنَّكَ بِقَساوتِكَ وقِلَّةِ تَوْبَةِ قَلْبِكَ تَذَّخِرُ لَكَ غَضَبًا لِيَومِ الغَضَب، إِذ يَنكَشِفُ قَضاءُ اللهِ العادِل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يُجازي كُلَّ واحِدٍ بِحَسَبِ أَعمالِ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مَّا بِالحَياةِ الأَبَدِيَّةِ لِلَّذينَ بِثَباتِهم على العَمَلِ الصَّالِح يَسعَونَ إِلى المَجدِ والكَرامةِ والمَنعَةِ مِنَ الفَساد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مَّا بِالغَضَبِ والسُّخْطِ على الَّذينَ يَثورونَ فَيَعصُونَ الحَقَّ ويَنقادونَ لِلْظُلْ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شِّدَّةُ والضِّيقُ لِكُلِّ اَمرِئٍ يَعمَلُ الشَّرّ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اليَهودِيِّ أَوَّلاً ثُمَّ اليُونانِيّ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المَجْدُ والكَرامةُ والسَّلامُ لِكُلِّ مَن يَعمَلُ الخَيْر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اليَهودِيِّ أَوَّلا ثُمَّ اليُونانِيّ 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َّ اللهَ لا يُحابي أَحَدًا 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فالَّذينَ خَطِئُوا وهُم بغَيرِ شَريعة يَهلِكونَ أَيضاً بِغَيرِ شَريع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الَّذينَ خَطِئُوا وهُم بِالشَّريعة يُدانونَ بِالشَّريع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>فلَيسَ الَّذينَ يُصْغونَ إِلى كَلامِ الشَّريعةِ همُ الأَبرارُ عِندَ الله، بلِ العامِلونَ بِالشَّريعةِ همُ الَّذينَ يُبَرَّرو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فالوَثنِيُّونَ الَّذينَ بِلا شَريعة، إذا عَمِلوا بِحَسَبِ الطَّبيعَةِ ما تَأمُرُ بِه الشَّريعة، كانوا شَريعةً لأَنْفُسِهم، همُ الَّذينَ لا شَريعةَ لَهم،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َيدُلُّونَ على أَنَّ ما تَأمُرُ بِه الشَّريعةُ مِنَ الأَعمالِ مَكتوبٌ في قُلوبِهِم، وتَشهَدُ لَهم ضَمائِرُهم وأَفكارُهم، فهي تارةً تَشكوهُم وتارةً تُدافع ُعنهُ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وسيَظهَرُ ذلِكَ كُلُّه، كما أُعلِنُ في بِشارتي، يَومَ يَدينُ اللهُ بِيَسوعَ المسيح ما خَفِيَ مِن أَعمالِ النَّاس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عصيا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سرائيل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ذا كُنتَ تُدْعى يَهُودِيًّا، وتَعتَمِدُ على الشَّريعة وتَفتَخِرُ بِالله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تَعرِفُ مَشيئَتَه وتُميِّزُ ما هو الأَفضَلُ بِفَضْلِ تَلقُّنِكَ الشَّريعة،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وتُوقِنُ أَنَّكَ قائِدٌ لِلعُمْيانِ ونُورٌ لِلَّذينَ في الظَّلام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و مؤَدِّبٌ لِلجُهَّال ومُعلِّمٌ لِلبُسَطاء، لأَنَّ لَكَ في الشَّريعةِ وَجهَ المَعرِفةِ والحَقيقة…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أَفَتُعلِّمُ غَيرَكَ ولا تُعلِّمُ نَفْسَكَ؟ أَتَعِظُ بِالامتِناعِ عَنِ السَّرِقَةِ وتَسرِق؟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تَنْهى عنِ الزِّنى وتَزْني؟ أتَستَقبِحُ الأَصْنامَ وتَنهَبُ مَعابِدَها؟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تَفتَخِرُ بِالشَّريعةِ وتُهينُ اللهَ بِمُخالَفَتِكَ لِلشَّريعة؟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يُجَدَّفُ بِاسمِ اللهِ بَينَ الوَثَنِيِّينَ وأَنتُمُ السَّبَب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>لاشَكَّ أَنَّ في الخِتانِ فائِدة، إِن عَمِلتَ بِالشَّريعة، ولكِن إِذا خالَفتَ الشَّريعة صارَ خِتانُكَ قَلَف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وإِن كانَ الأَقلَفُ يُراعي أَحكامَ الشَّريعة، أَفَما يُعَدُّ قَلَفُه خِتانًا؟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قلَفُ الجَسَدِ الَّذي يَعمَلُ بِالشَّريعةِ سَيَدينُكَ أَنتَ الَّذي يُخالِفُ الشَّريعة ومعَه حُروفُ الشَّريعةِ والخِتا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 xml:space="preserve">فلَيسَ اليَهودِيُّ بِما يَبْدو في الظَّاهِر، ولا الخِتانُ بِما يَبْدو في ظاهِرِ الجَسَد، </w:t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ِ اليَهودِيُّ هو بِما في الباطِن، والخِتانُ خِتانُ القَلْبِ العائِدُ إِلى الرُّوح، لا إِلى حَرْفِ الشَّريع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ذاكَ هو الرَّجُلُ الَّذي يَنالُ الثَّناءَ مِنَ الله، لا مِنَ النَّاس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شمو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عصيا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ا فَضْلُ اليَهودِيِّ إِذًا؟ وما الفائِدَةُ في الخِتان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ِيَ كَبيرَةٌ مِن كُلِّ وَجْ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أَوَّلُها أَنَّهمُ ائتُمِنوا على كَلام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اذا يَكون؟ إِن خانَ بَعضُهم أَفَتُبطِلُ خِيانَتُهم أَمانَةَ الله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حاشَ لَه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بل صَدَقَ اللهُ وكَذِبَ كُلُّ إِنسان، على حَدِّ ما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كَي تَكونَ بارًّا في كَلامِكَ وتَغلِبَ إِذا حوكِمتَ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 إِذا كانَ ظُلْمُنا يُبرِزُ بِرَّ الله، فماذا نَقول؟ أَفَما يَكونُ اللهُ ظالِمًا إِذا أًَنزَلَ بنا غَضَبَه؟ وكَلامي هذا كَلامٌ بَشرِيٌّ مَحْض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مَعاذَ الله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وإِلاَّ فكَيفَ يَدينُ اللهُ العالَم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كِن إِذا كانَ كَذِبي يَزيدُ ظُهورَ صِدْقِ اللهِ مِن أَجْلِ مَجْدِه، فلمِاذا أُدانُ أَنا بَعدَ ذلك كما يُدانُ الخاطِئ؟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ِماذا لانَفعَلُ الشَّرَّ لِكَي يَأتِيَ منه الخَير، كما يُفتَرى علَينا فَيَزعُمُ بَعضُهم أَنَّنا نَقولُ بِه؟ إِنَّ الحُكمَ على هؤُلاءِ لَعَدْل 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فماذا إِذًا؟ هل لَنا أَيُّ فَضْل؟ لا فَضْلَ لَنا على الإِطْلاق، فقَد بَرهَنَّا أَنَّ اليَهودَ واليونانِيَيّنَ هم كُلُّهم في حُكْمِ الخَطيئة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فقد وَرَدَ في الكِتاب</w:t>
      </w:r>
      <w:r>
        <w:rPr>
          <w:color w:val="3D1E02"/>
          <w:rtl w:val="true"/>
        </w:rPr>
        <w:t>:</w:t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ا مِن أَحَدٍ بارّ، لا أَحَد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ا مِن أَحَدٍ يُدرِك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ما مِن أَحَدٍ يَبتَغي وَجْهَ الل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ضَلُّوا جَميعًا فَفَسُدوا معًا</w:t>
      </w:r>
      <w:r>
        <w:rPr>
          <w:color w:val="3D1E02"/>
          <w:rtl w:val="true"/>
        </w:rPr>
        <w:t>.</w:t>
        <w:br/>
      </w:r>
      <w:r>
        <w:rPr>
          <w:color w:val="3D1E02"/>
          <w:rtl w:val="true"/>
        </w:rPr>
        <w:t>ما مِن أَحَدٍ يَعمَلُ الصَّالِحات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ا أَحَد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حَناجِرُهُم قُبورٌ مُفَتَّح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بِأَلسِنَتِهم يَمكُرون</w:t>
      </w:r>
      <w:r>
        <w:rPr>
          <w:color w:val="3D1E02"/>
          <w:rtl w:val="true"/>
        </w:rPr>
        <w:t>.</w:t>
        <w:br/>
      </w:r>
      <w:r>
        <w:rPr>
          <w:color w:val="3D1E02"/>
          <w:rtl w:val="true"/>
        </w:rPr>
        <w:t xml:space="preserve">سَمُّ الأَصْلالِ تَحتَ شِفاهِهِم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فْواهُهم مِلْؤُها اللَّعنَةُ والمَرارة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أَقدامُهم تُسرِعُ إِلى سَفْكِ الدِّماء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وعلى طُرُقِهِم دَمارٌ وشَقاء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سَبيلَ السَّلام لا يَعرِفون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َيسَت مَخافَةُ اللهِ نُصْبَ عُيونِهِم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برّ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آت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شريع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نَّنا نَعلَمُ أَنَّ كُلَّ ما تَقولُه الشَّريعة إِنَّما تَقولُه لِلَّذينَ هم في حُكْمِ الشَّريعة، لِكَي يُخرَسَ كُلُّ لِسان ولِكَي يُعرَفَ العالَمُ كُلُّه مُذنِبًا عِندَ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لِذلِكَ لَن يُبَرّرَ عِندَه أَحَدٌ مِنَ البَشَرِ إِذا عَمِلَ بِحَسَبِ الشَّريعة، فالشَّريعةُ إلاَّ سَبيلٌ إِلى مَعرِفَةِ الخَطيئَة 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الآن فقَد أَظهِرَ بِرُّ اللّهِ بِمَعزِلٍ عنِ الشَّريعة، تَشهَدُ لَه الشَّريعةُ والأَنبياء،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و بِرُّ الله وطَريقُه الإِيمانُ بِيَسوعَ المسيح، لِجَميعِ الَّذينَ آمَنوا، لا فَرْق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ذلِكَ بِأَنَّ جَميعَ النَّاسِ قد خَطِئُوا فحُرِموا مَجْدَ الله،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كِنَّهم بُرِّروا مَجَّانًا بِنِعمَتِه، بِحُكمِ الفِداءِ الَّذي تَمَّ في المَسيحِ يَسوع،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ذاكَ الَّذي جَعلَه اللهُ كَفَّارةً في دَمِه بِالإِيمان ليُظهِرَ بِرَّه، بإِغْضائِه عنِ الخَطايا الماضِيَةِ في حِلمِه تَعالى،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يُظهِرَ بِرَّه في الزَّمَنِ الحاضِر فيَكونَ هو بارًّا وُيبَرِّرَ من كانَ مِن أَهلِ الإِيمانِ بِيَسوع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ينَ السَّبيلُ إِلى الافتِخار؟ لا مَجالَ لَ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وبأَيَّ شَريعة؟ أَبِشَريعةِ الأَعمال؟ لا، بل بِشَريعةِ الإِيمان 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َحنُ نَرى أَنَّ الإِنسانَ يُبَرَّرُ بالإِيمانِ بمَعزِلٍ عن أَعمالِ الشَّريع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>أوَ يَكونُ اللهُ إِلهَ اليَهودِ وَحْدَهم؟ أَما هو إِلهُ الوَثَنِّيينَ أَيضاً؟ بَلى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هو إِلهُ الوَثَنِّيِينَ أيضاً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3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 اللهَ أَحَد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بالإِيمانِ يُبَرِّرُ المَخْتون وبالإِِيمانِ يُبَرِّرُ الأَقلَف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فَتُبطِلُ الشَّريعةَ بِالإِيمان؟ مَعاذَ الله 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 xml:space="preserve">بل نُثبِتُ الشَّريعة 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إبراهي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ؤمن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4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اذا نَقولُ في جَدِّنا إِبراهيم؟ ماذا نالَ مِن جِهَةِ الجَسَد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فلَو نالَ إِبراهيمُ البِرَّ بِالأَعمال لَكانَ لَه سَبيلٌ إِلى الاِفتِخار بِذلك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ولكِن لَيسَ عِندَ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اذا يَقولُ الكِتاب؟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نَّ إِبراهيمَ آمَنَ باللهِ فحُسِبَ لَه ذلِكَ بِرَّاً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فَمن قامَ بِعَمَل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لا تُحسَبُ أُجرَتُه نِعمَةً بل حَقا</w:t>
      </w:r>
      <w:r>
        <w:rPr>
          <w:color w:val="3D1E02"/>
          <w:rtl w:val="true"/>
        </w:rPr>
        <w:t>,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ي حِينِ أَنَّ الَّذي لا يَقومُ بِعَمَل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بل يُؤمِنُ بِمَن يُبَرِّرُ الكافِر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فإِيمانُه يُحْسَبُ بِرّاً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هكذا يُشيدُ داوُدُ بِسَعادةِ الإِنسانِ الَّذي يَنسِبُ اللهُ إِليه البِرَّ بِمَعزِلٍ عنِ الأَعمال </w:t>
      </w:r>
      <w:r>
        <w:rPr>
          <w:color w:val="3D1E02"/>
          <w:rtl w:val="true"/>
        </w:rPr>
        <w:t>: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طُوبى لِلَّذينَ عُفِيَ عن آثامِهم وغُفِرَت لَهم خَطاياهُم </w:t>
      </w:r>
      <w:r>
        <w:rPr>
          <w:color w:val="3D1E02"/>
          <w:rtl w:val="true"/>
        </w:rPr>
        <w:t>!</w:t>
        <w:br/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طُوبى لِلرَّجُلِ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الَّذي لا يُحاسِبُه الرَّبُّ بِخَطيئة </w:t>
      </w:r>
      <w:r>
        <w:rPr>
          <w:color w:val="3D1E02"/>
          <w:rtl w:val="true"/>
        </w:rPr>
        <w:t xml:space="preserve">.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</w:t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فهذِه الطُّوبى لِلمَخْتونينَ فَقَط أَم لِلقُلْفِ أَيضاً؟ فإِنَّنا نَقول 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إِنَّ الإِيمانَ حُسِبَ لإِبراهيمَ بِرّاً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 كَيفَ حُسِبَ لهُ؟ أَفي الخِتانِ أَم في القَلَف ؟ لا في الخِتان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بل في القَلَف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وقَد تَلَّقى سِمَةَ الخِتان خاتَماً لِلبرِّ الَّذي يأتي من الإِيمانِ وهو أَقْلَف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فأَصبَحَ أَباً لِجَميعِ المُؤمِنينَ الَّذينَ في القَلَف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لِكي يُنسَبَ إِليهِمِ البِرّ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باً لأَهلِ الخِتانِ الَّذينَ لَيسوا مِن أَهلِ الخِتانِ فَحَسْبُ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 xml:space="preserve">بل يَقتَفونَ أَيضاً آثارَ الإِيمانِ الَّذي كانَ عَليه أَبونا إِبراهيمُ وهو في القَلَف 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وَعْدُ الَّذي وُعِدَهُ إِبراهيمُ أَو نَسْلُه بِأَن يَرِثَ العالَم لا يَعودُ إِلى الشَّريعة، بل إِلى بِرِّ الإِيما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لَو كانَ الوَرَثَةُ أَهْلَ الشَّريعة لأُبَطِلَ الإِيمانُ ونُقِضَ الوَعْد،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َّ الشَّريعةَ تَجلُبُ الغَضَب، وحَيثُ لا تَكونُ شَريعة لا تَكونُ مَعصِيَة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ِذلك فالمِيراثُ يَحصُلُ بِالإِيمان لِيَكونَ عَلى سَبيلِ النِّعمَة ويَبقى الوَعْدُ جاريًا على نَسْلِ إٍِبراهيمَ كُلِّه، لا على مَن يَنتَمونَ إِلى الشَّريعةِ فَحَسْبُ، بل على مَن يَنتَمونَ إِلى إِيمانِ إِبراهيمَ أَيضً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وهو أَبٌ لَنا جَميعاً،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ي جَعَلتُكَ أَبًا لِعَدَدٍ كَبيرٍ مِنَ الأُمَم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هو أَبٌ لَنا عِندَ الَّذي بِه آمَن، عِندَ اللهِ الَّذي يُحيِي الأَموات ويَدعو إِلى الوُجودِ غَيرَ المَوجود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آمَنَ راجِيًا على غَيرِ رَجاء فأَصبَحَ أَبًا لِعَدَدٍ كَبيرٍ مِنَ الأُمَمِ على مما قِي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هكذا يَكونُ نَسْلُكَ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َم يَضعُفْ في إِيمانِه حِينَ رأَى أَنَّ بَدَنَه قد ماتَ </w:t>
      </w:r>
      <w:r>
        <w:rPr>
          <w:color w:val="3D1E02"/>
          <w:rtl w:val="true"/>
        </w:rPr>
        <w:t>(</w:t>
      </w:r>
      <w:r>
        <w:rPr>
          <w:color w:val="3D1E02"/>
          <w:rtl w:val="true"/>
        </w:rPr>
        <w:t>وكانَ قد شارفَ المِائَة</w:t>
      </w:r>
      <w:r>
        <w:rPr>
          <w:color w:val="3D1E02"/>
          <w:rtl w:val="true"/>
        </w:rPr>
        <w:t xml:space="preserve">) </w:t>
      </w:r>
      <w:r>
        <w:rPr>
          <w:color w:val="3D1E02"/>
          <w:rtl w:val="true"/>
        </w:rPr>
        <w:t>وأَنَّ رَحِمَ سارَةَ قد ماتَت أَيض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في وعدِ اللهِ لم يَتَرَدَّدْ لِعَدَمِ الإِيمان، بل قَوَّاهُ إِيمانُه فمَجَّدَ اللهَ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ُتَيَقنِّاً أَنَّ اللهَ قادِرٌ على إِنجازِ ما وَعَدَ ب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ِهذا حُسِبَ لَه ذلِك بِرّ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َيَس مِن أَجْلِه وَحدَه كُتِبَ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حُسِبَ لَ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،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بل مِن أَجْلِنا أَيضًا نَحنُ الَّذينَ يُحْسَبُ لَنا الإِيمانُ بِرًّا لأَنَّنا نُؤمِنُ بمَن أَقامَ مِن بَينِ الأَمواتِ يسوعَ ربَّنا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لَّذي أُسلِمَ إِلى المَوتِ مِن أَجْلِ زَلاَّتِنا وأُقيمَ مِن أََجْلِ بِرِّنا 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حصو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إِنسا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برّ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مصالحت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خلاص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5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َمَّا بُرِّرْنا بِالإِيمان حَصَلْنا على السَّلامِ مع اللهِ بِرَبِّنا يسوعَ المَسيح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بِه أيضًا بَلَغْنا بِالإِيمانِ إِلى هذِه النِّعمَةِ الَّتي فها نَحنُ قائِمون، وَنَفْتَخِرُ بِالَّرجاءِ لِمَجْدِ الل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بل نَفتَخِرُ بِشَدائِدِنا نَفْسِها لِعِلمِنا أَنَّ الشِّدَّةَ تَلِدُ الثَّباتَ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الثَّباتَ يَلِدُ فَضيلةَ الاِختِبار وفَضيلةَ الاِختِبارِ تَلِدُ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رَّجاء والرَّجاءَ لا يُخَيِّبُ صاحِبَه،َ لأَنَّ مَحَبَّةَ اللّه أُفيضَت في قُلوبِنا بِالرُّوحَ القُدُسِ الَّذي وُهِبَ لَن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َمَّا كُنَّا لاَ نَزالُ ضُعَفاء، ماتَ المسيحُ في الوَقْتِ المُحدَّدِ مِن أَجْلِ قَوْمٍ كافِرين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يَكادُ يَموتُ أَحَدٌ مِن أَجْلِ امرِئٍ بارّ، ورُبَّما جَرُؤَ أَحَدٌ أَن يَموتَ مِن أَجْلِ امرِئٍ صالِ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اللهُ فقَد دَلَّ على مَحبتِّهِ لَنا بِأَنَّ المسيحَ قد ماتَ مِن أَجْلِنا إِذ كُنًَّا خاطِئ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ا أَحرانا اليَوم، وقَد بُرِّرنا بِدَمِه، أَن نَنجُوَ بِه مِنَ الغَضَب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فإِن صالَحَنا اللهُ بِمَوتِ َابِنه ونَحنُ أَعداؤُه، فما أَحرانا أَن نَنجُوَ بِحَياتِه ونَحنُ مُصالَحون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لا بَل إِنَّنا نَفتَخِرُ بِالله، بِرَبِّنا يسوعَ المسيحِ الَّذي بِه نِلْنا الآنَ المُصالَحة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ح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يعة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آد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يسوع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كَما أَنَّ الخَطيئَةَ دَخَلَت في العالَمِ عَن يَدِ إِنسانٍ واحِد، وبِالخَطيئَةِ دَخَلَ المَوت، وهكذا سَرى المَوتُ إِلى جَميعِ النَّاسِ لأَنَّهُم جَميعاً خَطِئوا</w:t>
      </w:r>
      <w:r>
        <w:rPr>
          <w:color w:val="3D1E02"/>
          <w:rtl w:val="true"/>
        </w:rPr>
        <w:t xml:space="preserve">..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الخَطيئَةُ كانَت في العالَمِ إِلى عَهْدِ الشَّريعة، ومع أَنَّه لا تُحسَبُ خَطيئَةٌ على فاعِلِها إِذا لم تَكُنْ هُناكَ شَريعة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فقَد سادَ المَوتُ مِن عَهْدِ آدَمَ إِلى عَهْدِ موسى، سادَ حتَّى الَّذينَ لم يَرتَكِبوا خَطيئَةً تُشبِهُ مَعصِيَةَ آدم، وهو ُصُورةٌ لِلَّذي سيَأتي 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ولكِن لَيسَتِ الهِبَةُ كَمِثْلِ الزَّلَّة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فإِذا كانَت جَماعَةُ النَّاسِ قد ماتَت بِزَلَّةِ إِنسانٍ واحِد، فبِالأَوْلى أَن تَفيضَ على جَماعَةِ النَّاسِ نِعمَةُ اللهِ والعَطاءُ المَمْنوحُ بنِعمَةِ إِنسانٍ واحِد، أَلا وهو يسوعُ المسي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ولَيسَتِ الهِبَةُ كَمِثْلِ ما جَرَّت مِنَ العَواقِبِ خَطيئَةُ إِنسانٍ واحِد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الحُكْمُ على أَثَرِ خَطيئَةِ إٍنسانٍ واحِد أَفْضى إِلى الإِدانة، والهِبَةُ على أَثرِ زَلاَّتٍ كَثيرةٍ أَفضَت إلى التَّبْري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كانَ المَوتُ بِزَلَّةِ إِنسانٍ واحِد قد سادَ عن يَدِ إِنسانٍ واحِد، فأَحْرى أُولئِكَ الَّذينَ تَلَقَّوا فَيضَ النِّعمَةِ وهِبَةَ البِرِّ أَن يَسودوا بالحَياةِ بيَسوعَ المسيحِ وَحدَ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فكَما أَنَّ زَلَّةَ إِنسانٍ واحِدٍ أَفضَت بجَميعِ النَّاسِ إِلى الإِدانة، فكَذلِكَ بِرُّ إِنسانٍ واحِدٍ يَأتِي جَميعَ النَّاسِ بِالتَّبْريرِ الَّذي يَهَبُ الحَيا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فكما أَنَّه بِمَعصِيَةِ إِنسانٍ واحِدٍ جُعِلَت جَماعةُ النَّاسِ خاطِئَة، فكَذلِكَ بِطاعةِ واحِدٍ تُجعَلُ جَماعةُ النَّاسِ بارّ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وقَد جاءَتِ الشَّريعةُ لِتَكثُرَ الزَّلَّة، ولكِن حَيثُ كَثُرَتِ الخَطيئَةُ فاضَتِ النِّعمَة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حتّى إِنَّه كما سادَتِ الخَطيئَةُ لِلمَوت، فكذلك تَسودُ النِّعمَةُ بِالبِرِّ في سَبيلِ الحَياةِ الأَبَدِيَّةِ بِيَسوعَ المسيحِ رَبَّن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وت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حيا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ع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يسوع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6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اذا نَقول؟ أَنَتَمادى في الخَطيئَةِ لِتَكثُرَ النِّعمَة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َعاذَ اللّه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أَمَّا وقَد مُتْنا عنِ الخَطيئَة، فكَيفَ نَحْيا فيها مِن بَعدُ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وَتَجهَلونَ أَنَّنا، وقَدِ اَعتَمَدْنا جَميعًا في يسوعَ المسيح، إِنَّما اعتَمَدْنا في مَوتِه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دُفِنَّا مَعَه في مَوتِه بِالمَعمُودِيَّةِ لِنَحْيا نَحنُ أَيضًا حَياةً جَديدة كما أُقيمَ المَسيحُ مِن بَينِ الأَمواتِ بِمَجْدِ الآب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إِذا اتَّحَدْنا بِه فصِرْنا على مِثالِه في المَوت، فسنَكونُ على مِثالِه في القِيامةِ أَيض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َحنُ نَعلَمُ أَنَّ إِنسانَنا القَديمَ قد صُلِبَ معَه لِيَزولَ هذا البَشَرُ الخاطِئ، فلا نَظَلَّ عَبيدًا لِلخَطيئ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 الَّذي ماتَ تَحرَّرَ مِنَ الخَطيئ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كُنَّا قَد مُتْنا مع المسيح، فإِنَّنا نُؤمِنُ بِأًَنَّنا سنَحْيا معَ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>ونَعلَمُ أَنَّ المسيح، بَعدَما أُقيمَ مِن بَينِ الأَموات، لن يَموتَ بعدَ ذلِك ولن يَكونَ لِلمَوتِ علَيه مِن سُلطان،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لأَنَّه بِمَوتِه قد ماتَ عنِ الخَطيئَةِ مَرَّةً واحِدَة، وفي حَياتِه يَحْيا لل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كَذلِكَ أحسَبوا أَنتُم أَنَّكم أَمواتٌ عنِ الخَطيئَة أَحْياءٌ للهِ في يسوعَ المسيح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فلا تَسودَنَّ الخَطيئَةُ جَسَدَكمُ الفاني فتُذعِنوا لِشَهَواتِه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ا تَجعَلوا مِن أَعضائِكم سِلاحًا لِلظُّلْمِ في سَبيلِ الخَطيئَة، بلِ أجعَلوا أَنفُسَكم في خِدمَةِ الله، على أَنَّكم أَحْياءٌ قاموا مِن بَينِ الأَموات، واجعَلوا مِن أَعضائِكم سِلاحًا لِلْبِرِّ في سَبيلِ الله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ا يَكونَ لِلخَطيئَةِ مِن سُلطانٍ علَيك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َلَستُم في حُكْمِ الشَّريعة، بل في حُكْمَ النِّعم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خدم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برّ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اذا إِذًا؟ أَنَخطَأُ لأَنَّنا لَسنا في حُكْمِ الشَّريعة، بل في حُكْمِ النِّعمَة؟ مَعاذَ الله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لا تَعلَمونَ أَنَّكم، إِذا جَعَلتُم أَنفُسَكم عَبيدًا في خِدمَةِ أَحَدٍ لِتَخضَعوا لَه، صِرتُم عَبيدًا لِمَن تَخضَعون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إِمَّا لِلخَطيئَةِ وعاقِبَتُها المَوت، وإِمَّا لِلطَّاعَةِ وعاقِبَتُها البِرّ؟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ِ الشُّكرُ لله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فقد كُنتُم عَبيدًا لِلخَطيئَة ولكِنَّكم أَطَعتُم بِصَميمِ قُلوبِكم أُصولَ التَّعليمِ الَّذي إِلَيه وُكِلتُ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وأَصْبَحْتُم، بَعدَما حُرِّرتُم مِنَ الخَطيئَة، عَبيدًا لِلبِر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وتَعْبيري هذا بَشَرِيٌّ يُراعي ضُعفَ طبَيعَتِكم 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كما جَعَلتُم مِن أَعضائِكم عَبيدًا في خِدمةِ الدَّعارةِ والفِسْقِ وعاقِبَتُهما التَّمرُّدُ على الله، فكَذلِكَ اجعَلوا الآنَ مِنها عَبيدًا في خِدمَةِ البِرِّ الَّذي يَقودُ إِلى القَداسة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لَمَّا كُنتُم عَبيدًا لِلخَطيئَة، كُنتُم أَحرارًا مِن جِهَةِ البِرّ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يَّ ثَمَرٍ حَمَلتُم حينَذاك؟ إِنَّكم تَخجَلونَ الآنَ مِن تِلكَ الأُمور لأَنَّ عاقِبَتَها المَوت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الآنَ، وقَد أُعتِقتُم مِنَ الخَطيئَة وصِرتُم عَبيدًا لله، فإِنَّكم تَحمِلونَ الثَّمَرَ الَّذي يَقودُ إِلى القَداسة، وعاقِبَتُه الحَياةُ الأَبَدِيَّة،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 أُجرَةَ الخَطيئَةِ هي المَوت، وأَمَّا هِبَةُ اللهِ فهي الحَياةُ الأَبَدِيَّةُ في يسوعَ المَسيحِ ربِّن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سيح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حرّ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شريع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7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وَتَجهَلونَ، أَيُّها الإِخوَة، وإِنِّي أُكَلِّمُ قَومًا يَعرِفُونَ الشَّريعة، أَن لا سُلطَةَ لِلشَّريعةِ على الإِنسانِ إِلاَّ وهو حَيّ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مرأةُ المُتَزوِّجَةُ تَربِطُها الشَّريعةُ بِالرَّجُلِ ما دامَ حَيًّا، فإذا ماتَ حُلَّت مِنَ الشرَّيعةِ الَّتي تَربِطُها بِزَوجِه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>وإِن صارَت إِلى رَجُلٍ آخَر وزَوجُها حَيّ، عُدَّت زانِي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 إِذا ماتَ الزَّوجُ تَحرَّرَت مِنَ الشَّريعة، فلا تَكونُ زانِيةً إِذا صارَت إِلى رَجُلٍ آخَر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َذلِك أَنتُم يا إِخوَتي، فقَد أُمِتُّم عنِ الشَّريعةِ بِجَسَدِ المسيح لِتَصيروا إِلى آخَر، إِلى الَّذي أُقيمَ مِن بَينِ الأَموات، لِنُثمِرَ لل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لأَنَّنا حينَ كُنَّا في حُكْمِ الجَسَد، كانَتِ الأَهواءُ الأَثيمَةُ تَعمَلُ في أَعضائِنا مُتذَرِّعةً بِالشَّريعة، لِكَي نُثمِرَ لِلمَوت 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أَمَّا الآن، وقَد مُتْنا عَمَّا كانَ يأسِرُنا، فقَد حُلِلْنا مِنَ الشَّريعة وأَصبَحْنا نَعمَلُ في نِظامِ الرُّوحِ الجَديد، لا في نِظامِ الحَرْفِ القَديم 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عم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شريع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اذا نَقول؟ أَتَكونُ الشرَّيعةُ خَطيئَة؟ مَعاذَ الله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ولكِنِّي لم أَعرِفِ الخَطيئَةَ إِلاّ بِالشرَّيع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لَو لم تَقُلِ الشرَّيعة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لا تَشتَهِ، لَما عَرَفتُ الشَّهو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نتَهَزَتِ الخَطيئَةُ الفُرصَةَ فأَورَثَتْني بِالوَصيَّةِ كُلَّ نَوعٍ مِنَ الشَّهَوات، فإِنَّ الخَطيئَةَ بِمَعزِلٍ عن الشَّريعَةِ شيءٌ مَيت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ُنتُ أَحْيا مِن قَبْلُ إِذ تَكُنْ شَريع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َلَمَّا جاءَتِ الوَصِيَّة، عاشَتِ الخَطيئَةُ ومُتُّ أَن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فإِذا بِالوَصِيَّةِ الَّتي هي سَبيلٌ إِلى الحَياةِ قد صارَت لي سَبيلاً إِلى المَوت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ذلِك بِأَنَّ الخَطيئَةَ انتهَزَتِ الفُرصَةَ سَبيلاً فأَغوَتْني بِالوَصِيَّةِ وبِها أَماتَتْني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إنسا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حك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خطيئ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شَّريعةُ إِذًا مُقَدَّسةٌ والوَصِيَّةُ مُقَدَّسةٌ عادِلةٌ صالِح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هَل صارَ الصَّالِحُ سَبَبًا لِمَوتي؟ مَعاذَ اللّه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ولكِنَّ الخَطيئَةَ، لِيَظهَرَ أنَّها خَطيئة، أَورَثَتْني المَوتَ، مُتَذَرِّعةً بما هو صالِح، لِتَبلُغَ الخَطيئَةُ أَقْصى حُدودِ الخَطيئَة، مُتَذَرِّعةً بِالوَصِيّ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نَحنُ نَعلَمُ أَنَّ الشَّريعةَ روحيَّة، ولكِنِّي بَشَرٌ بِيعَ لِيَكونَ لِلخَطيئ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وحقًّا لا أَدْري ما أَفعَل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فالَّذي أُريدُه لا أَفعَلُه، وأَمَّا الَّذي أَكرَهُه فإِيَّاه أَفعَل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إِذا كُنتُ أَفعَلُ ما لا أُريد، فإِنِّي أُوافِقُ الشَّريعةَ على أَنَّها حَسَن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لَستُ أَنا الَّذي يَفعَلُ ذلِكَ، بلِ الخَطيئَةُ السَّاكِنةُ فِيَّ 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ِي أَعلَمُ أَنَّ الصَّلاحَ لا يَسكُنُ فِيَّ، أَي في جَسَدي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الرَّغبَةُ في الخَيرِ هي بِاستِطاعَتي، وأَمَّا فِعلُه فل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لأَنَّ الخَيرَ الَّذي أُريدُه لا أَفعَلُه، والشَّرَّ الَّذي لا أُريدُه إِيَّاه أَفعَل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كُنتُ أَفعَلُ ما لا أُريد، فلَستُ أَنا أَفعَلُ ذلِك، بلِ الخَطيئَةُ السَّاكِنةُ فِيَّ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أَنا الَّذي يُريدُ فِعلَ الخَيرِ أَجِدُ هذه الشَّريعة، وَهيَ أَنَّ الشَّرَّ بِاستِطاعَتي،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وأََنِّي أَطِيبُ نَفْسًا بشَريعةِ اللهِ مِن حَيثُ إَِنيِّ إِنسانٌ باطِن،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َلكِنِّي أَشعُرُ في أَعْضائي بِشَريعةٍ أُخرى تُحارِبُ شَريعةَ عَقْلي وتَجعَلُني أَسيراً لِشَريعةِ الخَطيئَة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تِلكَ الشَّريعةِ الَّتي هي في أَعْضائي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ا أَشْقاني مِن إِنسان 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 xml:space="preserve">فَمن يُنقِذُني مِن هَذا الجَسَدِ الَّذي مَصيرُه المَوت؟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لشُّكرُ لله بِيَسوعَ المسيحِ ربنَّا 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 xml:space="preserve">فهاءَنَذَا عَبْدٌ بِالعَقْلِ لِشَريعةِ الله وعَبْدٌ بِالجَسَدِ لِشَريعةِ الخَطيئَة 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تحر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الروح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8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َلَيس بَعدَ الآنَ مِن حُكْمٍ على الَّذينَ هُم في يسوعَ المسيح</w:t>
      </w:r>
      <w:r>
        <w:rPr>
          <w:color w:val="3D1E02"/>
          <w:rtl w:val="true"/>
        </w:rPr>
        <w:t>,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ِلأَنَّ شَريعةَ الرُّوحِ الَّذي يَهَبُ الحَياةَ في يسوعَ المسيح قد حَرَّرَتْني مِن شَريعَةِ الخَطيئَةِ والمَوت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َّذي لم تَستَطِعْهُ الشَّريعة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والجَسَدُ قد أَعيْاها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حَقَّقَه اللهُ بإِرسالِ ابِنه في جَسَدٍ يُشْبِهُ جَسَدنا الخاطِئ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كَفَّارةً لِلخَطِيئ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َحَكَمَ على الخَطيئَةِ في الجَسَد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يَتِمَّ فِينا ما تَقتَضيهِ الشَّريعةُ مِنَ البِرّ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نَحنُ الَّذينَ لا يَسلكُونَ سَبيلَ الجَسَد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بل سَبيلَ الرُّو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َّذينَ يَحيَونَ بِحَسَبِ الجَسَد يَنزِعونَ إِلى ما هو لِلجَسَد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والَّذينَ يَحيَونَ بِحَسَبِ الرُّوح يَنزِعونَ إِلى ما هو لِلرُّو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جَسَدُ يَنزِعُ إِلى المَوت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وأمَّا الرُّوح فَينزِعُ إِلى الحَياةِ والسَّلا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ُزوعُ الجَسَدِ عَداوَةٌ لله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فلا يَخضَعُ لِشَريعةِ الله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بل لا يَستَطيعُ ذلِك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لَّذينَ يَحيَونَ في الجَسَد لا يَستَطيعونَ أَن يُرضُوا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أَنتُم فلَستُم تَحيَونَ في الجَسَد، بل في الرُّوح، لأَنَّ رُوحَ اللهِ حالٌّ فيكُ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مَن لم يَكُنْ فيه رُوحُ المسيح فما هو مِن خاصَّت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إِذا كانَ المسيحُ فيكُم فالجَسَدُ مَيْتٌ بِسَبَبٍ مِنَ الخَطيئَة، ولكِنَّ الرُّوحَ حَياةٌ بسَبَبٍ مِنَ البِر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كانَ الرُّوحُ الَّذي أَقامَ يسوعَ مِن بَينِ الأَمواتِ حالاًّ فيكُم، فالَّذي أَقامَ يسوعَ المسيحَ مِن بَينِ الأَموات يُحْيي أَيضًا أَجسادَكُمُ الفانِيةَ بِرُوحِه الحالِّ فيكُ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فنَحنُ إِذًا أَيُّها الإِخوَةُ علَينا حَقٌّ، ولكِن لا لِلجَسَدِ لِنَحْيا حَياةَ الجَسَد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>لأَنَّكم إِذا حَيِيتُم حَياةَ الجَسدِ تَموتون، أَمَّا إِذا أَمَتُّم بِالرُّوحِ أَعمالَ الجَسَدِ فسَتَحيَو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 الَّذينَ يَنقادونَ لِرُوحِ الله يَكونونَ أَبناءَ اللهِ حَقّ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لم تَتلَقَّوا روحَ عُبودِيَّةٍ لِتَعودوا إِلى الخَوف، بل روحَ تَبَنٍّ بِه نُنادي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أَبًّا، يا أَبَتِ</w:t>
      </w:r>
      <w:r>
        <w:rPr>
          <w:color w:val="3D1E02"/>
          <w:rtl w:val="true"/>
        </w:rPr>
        <w:t xml:space="preserve">!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هذا الرُّوحُ نَفْسُه يَشْهَدُ مع أَرواحِنا بِأَنَّنا أَبناءُ الل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كُنَّا أَبْناءَ الله فنَحنُ وَرَثة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وَرَثَةُ اللهِ وشُرَكاءُ المسيحِ في المِيراث، لأَنَّنا، إِذا شارَكْناه في آلامِه، نُشارِكُه في مَجْدِه أَيضً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ج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آت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رى أَنَّ آلامَ الزَّمَنِ الحاضِرِ لا تُعادِلُ المَجدَ الَّذي سيَتَجَلَّى فين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فالخَليقةُ تَنتَظِرُ بِفارِغِ الصَّبْرِ تَجَلِّيَ أَبناءِ اللّ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فقد أُخضِعَت لِلباطِل، لا طَوْعًا مِنها، بل بِسُلطانِ الَّذي أَخضَعَها، ومع ذلك لم تَقطَعِ الرَّجاء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ها هي أَيضاً ستُحَرَّرُ مِن عُبودِيَّةِ الفَسادِ لِتُشاركَ أَبناءَ اللهِ في حُرِّيَّتِهم ومَجْدِه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نا نَعلَمُ أَنَّ الخَليقةَ جَمْعاءَ تَئِنُّ إِلى اليَومِ مِن آلامِ المَخاض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يسَت وَحْدَها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بل نَحنُ الَّذينَ لَنا باكورةُ الرُّوحِ نَئِنُّ في البَاطِن مُنتظِرينَ التَّبَنِّي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أَيِ افتِداءَ أَجسادِنا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نا في الرَّجاءِ نِلْنا الخَلاص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فإِذا شُوهِدَ ما يُرجى لم يَكُن رَجاء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 xml:space="preserve">وما يُشاهِدُه المَرءُ فَكيفَ يَرجوه أَيضاً؟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 إِذا كُنَّا نَرْجو ما لا نُشاهِدُه فبِالثَّباتِ نَنتَظِرُ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َذلِكَ فإِنَّ الرُّوحَ أَيضاً يَأتي لِنَجدَةِ ضُعْفِنا لأَنَّنا لا نُحسِنُ الصَّلاةَ كما يَجب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ولكِنَّ الرُّوحَ نَفسَه يَشفَعُ لَنا بأَنَّاتٍ لا تُوصَف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لَّذي يَختَبِرُ القُلوب يَعلَمُ ما هو نُزوعُ الرُّوح فإِنَّهُ يَشفَعُ لِلقِدِّيسينَ بما يُوافِقُ مَشيئَةَ الل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نَّنا نَعلَمُ أَنَّ جَميعَ الأشياءِ تَعمَلُ لِخَيْرِ الَّذينَ يُحِبُّونَ الله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أُولئِكَ الَّذينَ دُعُوا بِسابِقِ تَدْبير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ذلك بأَنَّه عَرَفَهم بِسابِقِ عِلمِه وسَبَقَ أَن قَضى بِأَن يَكونوا على مِثالِ صُورَةِ ابنِه لِيَكونَ هذا بِكْراً لإِخَوةٍ كَثير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َّذينَ سَبَقَ أَن قَضى لَهم بِذلك دَعاهم أَيضاً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 xml:space="preserve">والَّذينَ دَعاهُم بَرَّرَهم أَيضاً والَّذينَ بَرَّرَهم مَجَّدَهُم أَيضاً 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نشي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حب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ل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اذا نُضيفُ إِلى ذلِك؟ إِذا كانَ اللّهُ معَنا، فمَن يَكونُ علَينا؟ </w:t>
      </w:r>
      <w:r>
        <w:rPr>
          <w:rStyle w:val="Top"/>
          <w:color w:val="3D1E02"/>
        </w:rPr>
        <w:t>3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الَّذي لم يَضَنَّ بابْنِه نَفسِه، بل أَسلَمَه إِلى المَوتِ مِن أَجْلِنا جَميعًا، كَيفَ لا يَهَبُ لَنا معَه كُلَّ شَيء؟ </w:t>
      </w:r>
      <w:r>
        <w:rPr>
          <w:rStyle w:val="Top"/>
          <w:color w:val="3D1E02"/>
        </w:rPr>
        <w:t>3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َن يَتَّهِمُ الَّذينَ اختارَهمُ الله؟ اللهُ هوَ الَّذي يُبَرِّر 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3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َنِ الَّذي يُدين؟ المَسيحُ يسوع الَّذي مات، بل قام، وهو الَّذي عن يَمينِ اللهِ والَّذي يَشفعُ لَنا؟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5</w:t>
      </w:r>
      <w:r>
        <w:rPr>
          <w:color w:val="3D1E02"/>
          <w:rtl w:val="true"/>
        </w:rPr>
        <w:t xml:space="preserve">فمَن يَفصِلُنا عن مَحبَّةِ المسيح؟ أَشِدَّةٌ أَم ضِيقٌ أَمِ اضْطِهادٌ أَم جُوعٌ أَم عُرْيٌ أَم خَطَرٌ أَم سَيْف؟ </w:t>
      </w:r>
      <w:r>
        <w:rPr>
          <w:rStyle w:val="Top"/>
          <w:color w:val="3D1E02"/>
        </w:rPr>
        <w:t>3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نا مِن أَجْلِلكَ نُعاني المَوتَ طَوالَ النَّهار ونُعَدُّ غَنَمًا لِلذَّبْح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َّنا في ذلِكَ كُلِّه فُزْنا فَوزًا مُبيناً، بِالَّذي أَحَبَّن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3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إِنِّي واثِقٌ بِأَنَّه لا مَوتٌ ولا حَياة، ولا مَلائِكَةٌ ولا أَصحابُ رِئاسة، ولا حاضِرٌ ولا مُستَقبَل، ولا قُوَّاتٌ ، </w:t>
      </w:r>
      <w:r>
        <w:rPr>
          <w:rStyle w:val="Top"/>
          <w:color w:val="3D1E02"/>
        </w:rPr>
        <w:t>3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ا عُلُوٌّ ولا عُمْق، ولا خَليقَةٌ أُخْرى، بِوُسعِها أَن تَفصِلَنا عن مَحبَّةِ اللهِ الَّتي في المَسيحِ يَسوعَ رَبِّنا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ئيلي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ختيا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سرائي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خطيئت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9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حقَّ أَقولُ في المسيح ولا أَكذِب، وضَميري شاهِدٌ لي في الرُّوحِ القُدُس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 في قَلْبي لَغَمًّا شَديدًا وأَلَمًا مُلازِم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قَد وَدِدتُ لو كُنتُ أَنا نَفْسي مَحْرومًا ومُنفَصِلاً عنِ المسيح في سَبيلِ إِخوَتي بَني قَومي بِاللَّحمِ والدَّم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ُولئِكَ الَّذينَ هم بَنو إِسرائيل ولَهُمُ التَّبَنِّي والمَجْدُ والعُهود والتَّشريعُ والعِبادَةُ والمَواعِدُ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والآباء، ومِنهمُ المسيحُ مِن حَيثُ إِنَّه بَشَر، وهو فَوقَ كُلِّ شيءٍ 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إِلهٌ مُبارَكٌ أَبَدَ الدُّه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آمين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ا سَقَطَ كَلامُ اللّه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 xml:space="preserve">فلَيسَ جَميعُ الَّذينَ هم مِن إِسرائيلَ بِإِسرائيل،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ولا هم جَميعًا أَبناءُ إِبراهيم وإِن كانوا مِن نَسْلِه، بل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ِإِسْحقَ يَكونُ لكَ نَسلٌ يُدعى بِاسمِكَ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وهذا يَعْني أَنَّ أَبناءَ الجَسَدِ لَيسوا أَبناءَ الله، بل أَبناءُ الوَعْدِ همُ الَّذينَ يُحسَبونَ نَسلَ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هذا ما جاءَ في كَلامِ الوَعْد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سَأَعودُ في مِثْلِ هذا الوَقْت، ويَكونُ لِسارَةَ ابْنٌ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لا بل هُناكَ أَمرٌ آخَر، وهو أَنَّ رِفْقَةَ حَبِلَت مِن رَجُلٍ واحِد هو أَبونا إِسْحق 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قَبلَ أَن يُولَدَ الصَّبِيَّان ويَعمَلا خَيرًا أو شَرًّا، لِيَبْقى تَدبيرُ اللهِ القائمُ على حُرِّيَّةِ الاِختيار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هو أَمْرٌ لا يَعودُ إِلى الأَعمال، بل إِلى الَّذي يَدْعو، قيلَ لَه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الكَبيرَ يَخدُمُ الصَّغير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ِي أَحبَبتُ يَعْقوبَ وأَبغَضتُ عِيسو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اذا نَقول؟ أَيَكونُ عِندَ اللّهِ ظُلْم؟ حاشَ لَه</w:t>
      </w:r>
      <w:r>
        <w:rPr>
          <w:color w:val="3D1E02"/>
          <w:rtl w:val="true"/>
        </w:rPr>
        <w:t>!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قالَ لِموسى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رحَمُ مَن أَرحَم وأَرأَفُ بِمَن أَرأَف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لَيسَ الأَمرُ إِذًا أَمرَ إِرادَةٍ أَوسَعيٍ، بل هو أَمرُ رَحمَةِ اللّ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قالَ الكِتابُ لِفِرعَون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ا أَقَمتُكَ إِلاَّ لأُظهِرَ فيكَ قُدرَتي وُينادى بِاسْمي في الأَرضِ كُلِّه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هو إِذًا يَرحَمُ مَن يَشاء وُيقَسِّي قَلْبَ مَن يَشاء 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حري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لّ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طلق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شَكَّ أَنَّكَ تَقولُ لي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اذا يَشْكو بَعدَ ذلك؟ مَن تُراهُ يُقاوِمُ مَشيئَتَه؟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مَن أَنتَ أَيُّها الإِنسانُ حتَّى تَعتَرِضَ على الله؟ أَيَقولُ الصُّنْعُ لِلصَّانِع 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لِمَ صَنَعتَني هكذا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لَيسَ الخَزَّافُ سَيِّدَ طيِنه، فيَصنَعُ مِن جَبْلَةٍ واحِدَةٍ إِناءً شَريفَ الاِستِعمال وإِناءً آخَرَ خَسيسَ الاِستِعمال؟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ذا شاءَ اللهُ أَن يُظهِرَ غَضَبَه وُيخبِرَ عن قُدرَتِه فأحتَملَ بِصَبْرٍ عَظيمٍ وآنِيَةَ الغَضَب، وهي وَشيكةُ الهَلاك،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مُرادُه أَن يُخبِرَ عن سَعَةِ مَجْدِه في آنِيَةِ الرَّحمَةِ الَّتي سَبَقَ أَن أَعَدَّها لِلمَجْد، أَي فينا نَحنُ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َّذينَ دَعاهم، لا مِن بَينِ اليَهودِ وَحْدَهم، بل مِن بَينِ الوَثنِيِّينَ أَيضًا</w:t>
      </w:r>
      <w:r>
        <w:rPr>
          <w:color w:val="3D1E02"/>
          <w:rtl w:val="true"/>
        </w:rPr>
        <w:t xml:space="preserve">...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>فقَد قالَ في سِفْرِ هُوشعَ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َن لم يَكُنْ شَعْبي، سأَدْعوهُ شَعْبي، ومَن لم تَكُنْ مَحبوبَتي سَأَدْعوها مَحبوبَتي،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حَيثُ قيلَ لَهم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لَستُم بِشَعْبي، سيُدعَونَ أَبناءَ اللهِ الحَيّ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يَهتِفُ أَشَعْيا كذلِك في كَلامِه على إِسرائي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إِن كانَ بَنو إِسرائيلَ عَدَدَ رَمْلِ البَحْر، 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البَقِيَّةُ وَحْدَها تَنالُ الخَلاص، 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نَّ الرَّبَّ سَيُتِمُّ كَلِمَتَه في الأَرضِ إِتمامًا كامِلاً سَريعً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بِذلِكَ أَيضًا أَنبَأَ أَشَعْيا فقا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و لم يَحفَظْ رَبُّ القُوَّاتِ لَنا نَسلاً، لَصِرْنا أَمثالَ سَدومَ وأَشباهَ عَمورَة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30</w:t>
      </w:r>
      <w:r>
        <w:rPr>
          <w:color w:val="3D1E02"/>
          <w:rtl w:val="true"/>
        </w:rPr>
        <w:t xml:space="preserve">فماذا نَقول؟ نَقولُ إِنَّ الوَثنِيِّينَ الَّذينَ لم يَسعَوا إِلى البِرِّ قد نالوا البِرَّ الَّذي يَأتِي مِنَ الإِيمان، </w:t>
      </w:r>
      <w:r>
        <w:rPr>
          <w:rStyle w:val="Top"/>
          <w:color w:val="3D1E02"/>
        </w:rPr>
        <w:t>3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ي حينِ أَنَّ إِسرائيلَ الَّذي كانَ يَسْعى إِلى شَريعةِ بِرٍّ لم يُدرِكْ هذه الشَّريع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لِماذا؟ لأَنَّه لم يَنتَظِرِ البِرَّ مِنَ الإِيمان، بل ظَنَّ إِدْراكَه بِالأَعمال، فصَدَمَ حَجَرَ صَدْم، </w:t>
      </w:r>
      <w:r>
        <w:rPr>
          <w:rStyle w:val="Top"/>
          <w:color w:val="3D1E02"/>
        </w:rPr>
        <w:t>3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هاءَنَذا واضِعٌ في صِهيُونَ حَجَرًا لِلصَّدمِ وصَخْرَةً لِلعِثار، فمَن آمَنَ بِه لا يُخْزى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لليهو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وثنيي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ربّ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حد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0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يُّها الإِخوَة، إِنَّ مُنيَةَ قَلْبي ودُعائيِ للهِ مِن أَجلِهم هُما أَن يَنالوا الخَلاص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ِي أَشهَدُ لَهم أَنَّ فيهِم حَمِيَّةً لله، ولكِنَّها حَمِيَّةٌ على غيرِ معَرِف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جَهِلوا بِرَّ الله وحاوَلوا إِقامةَ بِرِّهم فَلم يَخضَعوا لِبرِّ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غايَةُ الشَّريعةِ هي المسيح، لِتَبْرير ِكُلِّ مُؤمِ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قَد كَتَبَ موسى في البرِّ الآتي مِن أَحْكامِ الشَّريعة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الإِنسانَ الَّذي يُتِمُّها يَحْيا بِه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مَّا البِرُّ الآتي مِنَ الإِيمان فيَقولُ هذا الكلام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َقُلْ في قَلْبِكَ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مَن يَصعَدُ إِلى السَّماء؟ </w:t>
      </w:r>
      <w:r>
        <w:rPr>
          <w:color w:val="3D1E02"/>
          <w:rtl w:val="true"/>
        </w:rPr>
        <w:t>(</w:t>
      </w:r>
      <w:r>
        <w:rPr>
          <w:color w:val="3D1E02"/>
          <w:rtl w:val="true"/>
        </w:rPr>
        <w:t>أَي لِيُنزِلَ المسيح</w:t>
      </w:r>
      <w:r>
        <w:rPr>
          <w:color w:val="3D1E02"/>
          <w:rtl w:val="true"/>
        </w:rPr>
        <w:t>)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و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مَن يَنزِلُ إِلى الهاوِيَة؟ </w:t>
      </w:r>
      <w:r>
        <w:rPr>
          <w:color w:val="3D1E02"/>
          <w:rtl w:val="true"/>
        </w:rPr>
        <w:t>(</w:t>
      </w:r>
      <w:r>
        <w:rPr>
          <w:color w:val="3D1E02"/>
          <w:rtl w:val="true"/>
        </w:rPr>
        <w:t>أَي ليُصعِدَ المسيحَ مِن بَينِ الأَموات</w:t>
      </w:r>
      <w:r>
        <w:rPr>
          <w:color w:val="3D1E02"/>
          <w:rtl w:val="true"/>
        </w:rPr>
        <w:t xml:space="preserve">)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اذا يَقولُ إِذًا؟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الكَلامَ بِالقُرْبِ مِنكَ، في فَمِكَ وفي قَلبِكَ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هذا الكَلامُ هو كَلامُ الإِيمانِ الَّذي نُبَشِّرُ بِ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ذا شَهِدتَ بِفَمِكَ أَنَّ يسوعَ رَبّ، وآمَنتَ بِقَلبِكَ أَنَّ اللّهَ أَقامَه مِن بَينِ الأَموات، نِلتَ الخَلاص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فالإِيمانُ بِالقَلبِ يُؤَدِّي إِلى البِرّ، والشَّهادةُ بِالفمِ تُؤَدِّي إِلى الخَلاص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َقَ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َن آمَنَ بِه لا يُخْزى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فَلا فَرْقَ بَينَ اليَهودِيِّ واليُونانِيّ، فالرَّبُّ رَبُّهم جَميعًا يَجودُ على جَميعِ الَّذينَ يَدعونَ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كُلُّ مَن يَدْعو بِاسمِ الرَّبِّ يَنالُ الخَلاص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كَيفَ يَدْعونَ مَن لم يُؤمِنوا بِه؟ وكَيفَ يُؤمِنونَ بِمَن لم يَسمَعوه؟ وكَيفَ يَسْمَعونَه مِن غَير ِمُبَشِّر؟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وكَيفَ يُبَشِّرونَ إِن لم يُرسَلوا؟ وقَ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ا أَحسَنَ أَقدامَ الَّذينَ يُبَشِّرون</w:t>
      </w:r>
      <w:r>
        <w:rPr>
          <w:color w:val="3D1E02"/>
          <w:rtl w:val="true"/>
        </w:rPr>
        <w:t xml:space="preserve">!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َّهُم لم يُذعِنوا كُلُّهم لِلبِشارة، فقَد قالَ أَشَعْي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يا رَبّ، مَن الَّذي آمَنَ بما سَمِعَ مِنَّا؟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إِيمانُ إِذًا مِنَ السَّماع، والسَّماعُ يَكونُ سَماعَ كَلاَمٍ على المسي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على أَََنِّي أَقول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أَتُراهُم لم يَسمَعوا؟ بَلى،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قَد ذَهَبَ صَوُتهم في الأَرضِ كُلِّها، وأَقوالُهم في أَقاصي المَعْمور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غَيرَ أَّنَّي أَقول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أَتُرى إِسرائيلُ لم يَفهَمْ؟ سَبَقَ أَن قالَ موسى 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أُثيرُ غَيرَتَكم مِمَّن لَيسوا بِأُمَّة، وعَلى أُمَّةٍ غَبِيَّةٍ أُغضِبُكم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أَمَّا أَشَعْيا فلا يَخْشى أًَن يَقو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الَّذينَ لم يَطلُبوني وَجَدوني، والَّذينَ لم يَسأَلوني عن شَيءٍ تَراءَيتُ لَهم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َّه يَقولُ في إِسرائي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بَسَطتُ يَدَيَّ طَوالَ النَّهارِ لِشَعبٍ عاصٍ مُتَمرِّد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إ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لّ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ل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ينبذ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سرائيل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قولُ إِذًا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أَتُرى نَبَذَ اللهُ شَعبَه؟ حاشَ لَه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فإِنِّي أَنا إِسرائيِليٌّ مِن نَسْلِ إِبراهيم وسِبْطِ بَنْيامي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ا نَبَذَ اللهُ شَعبَه الَّذي عَرَفَه بِسابِقِ عِلمِ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أَوَلا تَعلَمونَ ما قالَ الكِتابُ في إِيِليَّا؟ كَيفَ كانَ يُخاطِبُ اللهَ شاكيًا إِسْرائيلَ فَيَقول</w:t>
      </w:r>
      <w:r>
        <w:rPr>
          <w:color w:val="3D1E02"/>
          <w:rtl w:val="true"/>
        </w:rPr>
        <w:t>: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يا رَبّ، إِنَّهم قَتَلوا أَنبِياءَكَ وهَدَموا مَذابِحَكَ وبَقِيتُ أَنا وَحْدي، وهُم يَطلُبونَ نَفْسي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اذا أُوحِيَ إِلَيه؟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ِي استَبقَيتُ لي سَبعَةَ آلافِ رَجُلٍ لم يَجْثوا على رُكَبِهِم لِلبَعْل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كَذلِكَ في الزَّمَنِ الحاضِرِ لا تَزالُ بَقِيَّةٌ مُختارةٌ بِالنِّعم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كانَ الاِختِيارُ بِالنِّعمَة، فلَيسَ هو إِذًا بِالأَعمال، وإِلاَّ لم تَبْقَ النِّعمَةُ نِعم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>فمِاذا إِذاً؟ إِنَّ الَّذي يَطْلُبُه إِسرائيلُ لم يَنَلْه ونالَه المُخْتارو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أَمَّا الآخَرون فقَد قَسَت قُلوبُهم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كما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عطاهُمُ اللهُ روحَ بَلادَة، وعُيونًا لِكَيلا يُبصِروا وآذانًا لِكَيلا يَسمَعوا إِلى اليَوم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>وقالَ داوُد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تكُنْ مائِدَتُهم فَخًّا لَهم وشَرَكًا وَحَجَرَ عِثارٍ وجَزاءً 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تُظلِمْ عُيوُنهم فلا تُبصِر، واجعَلْ ظُهورَهم مُنحَنِيةً أَبَدً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فأَقولُ إِذًا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أَتُراهم عَثَروا لِيَسقُطوا سُقوطًا لا قِيامَ بَعدَه؟ مَعاذَ الله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فإِنَّه بِزَلَّتِهِم أَفْضى الخَلاصُ إِلى الوَثَنِيِّينَ لإِِثارةِ الغَيرةِ في إِسرائيل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فإِذا آلَت زَلَّتُهم إِلى يُسْرِ العالَم ونُقْصانُهم إِلى يُسْرِ الوَثَنِيِّين، فكَيفَ يَكونُ الأَمْرُ في اكتِمالِهم؟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قولُ لَكم أَيُّها الوَثنِيُّون 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بِقَدرِ ما أَنا رَسولُ الوَثنِيِّين، أُظهِرُ مَجدَ خِدمَتي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َعلِّي أُثيرُ غَيرَةَ الَّذينَ هم مِن لَحْمي ودَمي فأُخلِّصَ بَعضًا مِنه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إِذا آلَ إِبْعادُهم إِلى مُصالَحَةِ العالَم، فما يَكونُ قَبولُهم إِلاَّ حَياةً تَنبَعِثُ مِنَ الأموات</w:t>
      </w:r>
      <w:r>
        <w:rPr>
          <w:color w:val="3D1E02"/>
          <w:rtl w:val="true"/>
        </w:rPr>
        <w:t>!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ذا كانتِ الباكورةُ مُقدَّسة، فالعَجينُ كُلُّه مُقدَّسٌ أَيضً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إِذا كانَ الأَصْلُ مُقَدَّساً، فالفُروعُ مُقدَّسةٌ أَيضاً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فإِذا قُضِّبَتْ بَعضُ الفُروع، كُنتَ أَنتَ زَيتونَةً بَرِّيَّة فطُعِّمتَ مَكانَها فأَصبَحتَ شَريكًا لَها في خِصْبِ أَصلِ الزَّيتونَة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ا تَفتَخِرْ على الفُروع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إِذا افتَخَرتَ، فاذكُرْ أنَّكَ لا تَحمِلُ الأَصْل، بلِ الأَصْلُ يَحمِلُكَ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شَكَّ أَنَّكَ تَقو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قُضِّبَت فُروعٌ لأُطعَّمَ أَن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أَحسَنتَ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إِنَّها قُضِّبَت لِعَدَمِ إِيمانِها، وأَنتَ باقٍ لإِِيمانِكَ، فلا تَتَكبَّرْ بل خَفْ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لم يُبقِ اللهُ على الفُروعِ الطَّبيعِيَّة، فلَن يُبْقيَ علَيك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َعتَبِرْ بِليِنِ اللهِ وشِدَّتِه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فالشِّدَّةُ على الَّذينَ سقَطوا، ولِينُ اللهِ لَكَ إِذا ثَبَتَّ في هذا اللِّين، وإِلاَّ فتُفصَلُ أَنتَ أَيض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همِ فإِذا لم يَستَمِرُّوا في عَدَمِ إِيمانِهم يُطعَّمون، لأَنَّ اللهَ قادِرٌ على أَن يُطَعِّمَهمَ ثانِي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فإِذاكُنتَ قد فُصِلتَ عن زَيتونةٍ بَرِّيَّةٍ وأنتَ تَنتمي إِلَيها بِالطَّبيعة، وطُعِّمتَ خِلافًا لِلطَّبيعَةِ في زَيتونةٍ بُستانِيَّة، فَما أَولى الفُروعَ الطَّبيعِيَّةَ بِأَن تُطَعَّمَ في زَيتونَتِها </w:t>
      </w:r>
      <w:r>
        <w:rPr>
          <w:color w:val="3D1E02"/>
          <w:rtl w:val="true"/>
        </w:rPr>
        <w:t xml:space="preserve">!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هتد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إسرائيل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5</w:t>
      </w:r>
      <w:r>
        <w:rPr>
          <w:color w:val="3D1E02"/>
          <w:rtl w:val="true"/>
        </w:rPr>
        <w:t>فإِنِّي لا أُريدُ، أَيُّها الإِخوَة، أَن تَجهَلوا هذا السِّرّ، لِئَلاَّ تَعُدُّوا أَنفُسَكم مِنَ العُقَلاء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إِنَّ قَساوةَ القَلْبِ الَّتي أَصابَت قِسمًا مِن إسرائيلَ ستَبْقى إِلى أَن يَدخُلَ الوَثنِيُّونَ بِكامِلهم ،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هكذا يَنالُ الخَلاصَ إِسرائيلُ بأَجمَعِه، فقَ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صِهْيونَ يَأتي المُنقِذُ ويَصرِفُ كُلَّ كُفْرٍ عن يَعْقوب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ويَكونُ هذا عَهْدي لَهم حينَ أُزيلُ خَطاياهم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مِن حَيثُ البشارةْ، فهُم أَعداءٌ لِخَيرِكم، وأَمَّا مِن حَيثُ الاِخَتِيار، فهُم مَحْبوبونَ بِالنَّظرِ إِلى الآباء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>فلا رَجعَةَ في هِباتِ اللهِ ودَعوَت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كَما أَنَّكم عَصَيتُمُ اللهَ قَبْلاً ونِلتُمُ الآنَ رَحمَةً مِن جَرَّاءِ عِصْيانِهم، </w:t>
      </w:r>
      <w:r>
        <w:rPr>
          <w:rStyle w:val="Top"/>
          <w:color w:val="3D1E02"/>
        </w:rPr>
        <w:t>3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كذلِك هُم أَيضًا عَصَوُا الآنَ مِن جَرَّاءِ ما أُوتيتُم مِنَ الرَّحمَة لِينَالوا هم أَيضاً رَحمَة، </w:t>
      </w:r>
      <w:r>
        <w:rPr>
          <w:rStyle w:val="Top"/>
          <w:color w:val="3D1E02"/>
        </w:rPr>
        <w:t>3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 اللهَ أَغلَقَ على جَميعِ النَّاسِ في العِصْيانِ لِيَرحَمَهم جَميعً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3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ا أَبْعدَ غَورَ غِنى اللهِ وحِكمَتِه وعِلمِه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وما أَعسَرَ إِدراكَ أَحكامِه وتَبيُّنَ طُرُقِه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34</w:t>
      </w:r>
      <w:r>
        <w:rPr>
          <w:color w:val="3D1E02"/>
          <w:rtl w:val="true"/>
        </w:rPr>
        <w:t xml:space="preserve">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َنِ الَّذي عَرَفَ فِكْرَ الرَّبّ أَو مَنِ الَّذي كانَ لَه مُشيراً </w:t>
      </w:r>
      <w:r>
        <w:rPr>
          <w:rStyle w:val="Top"/>
          <w:color w:val="3D1E02"/>
        </w:rPr>
        <w:t>3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مَنِ الَّذي تَقًدَّمهُ بِالعَطاءِ فيُكافَأَ علَيه؟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rStyle w:val="Top"/>
          <w:color w:val="3D1E02"/>
        </w:rPr>
        <w:t>3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كُلُّ شَيءٍ مِنه وبِه وإِلي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لَه المَجْدُ أَبَدَ الدُّه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آمين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عباد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وحية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الحيا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جديد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ِي أُناشِدُكم إِذًا، أَيُّها الإِخوَة، بِحَنانِ اللّهِ أَن تُقَرِّبوا أَشْخاصَكم ذَبيحَةً حَيَّةً مُقَدَّسةً مَرْضِيَّةً عِندَ الل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هذِه هي عِبادَتُكمُ الرّوحِيّ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ولا تَتشَبَّهُوا بِهذِه الدُّنيا، بل تَحَوَّلوا بِتَجَدُّدِ عُقولِكم لِتَتَبيَّنوا ما هي مَشيئَةُ الله، أَي ما هو صالِحٌ وما هو مَرْضِيٌّ وما هو كامِل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قولُ لِكُلٍّ مِنكُم بِاسمِ النِّعمَةِ المَوهوبَةِ لي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لا تَذهَبوا في الاعتِدادِ بِأَنفُسِكم مَذهَبًا يُجاوِزُ المَعقول، بل تَعَقَّلوا فتَكونوا مِنَ العُقَلاء، كُلُّ واحِدٍ على مِقْدارِ ما قَسَمَ اللهُ لَه مِنَ الإِيما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كما أَنَّ لَنا أَعضاءً كَثيرةً في جَسَدٍ واحِد، ولَيسَ لِجَميعِ هذِه الأَعضاءِ عَمَلٌ واحِد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كذلِكَ نَحنُ في كَثْرَتِنا جَسَدٌ واحِدٌ في المسيح لأَنَّنا أَعضاءُ بَعضِنا لِبَعْض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َنا مَواهِبُ تَختَلِفُ بِاختِلافِ ما أُعْطينا مِنَ النِّعمَة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فمَن لَه مَوهِبةُ النُّبُوَّة فلْيَتَنَبَّأْ وَفْقًا لِلإِيمان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َن لَه مَوهِبةُ الخِدمَة فلْيَخدُمْ، ومَن لَه التَّعْليم فلْيُعَلِّمْ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َن لَه الوَعْظ فلْيَعِظْ، ومَن أَعْطى فلْيُعطِ بنِيَّةٍ صافِية، ومَن يَرْئِسْ فلْيَرئِسْ بِهِمّ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مَن يَرحَم فلْيَرحَمْ بِبَشاش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ْتَكُنِ المَحبَّةُ بِلا رِياء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إِِكرَهوا الشَّرَّ والزَموا الخَيْ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لِيَوَدًّ بَعضُكم بَعضًا بمَحَبَّةٍ أَخَوِيّ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تَنافَسوا في إِكرامِ بَعضِكُم لِبَعض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عمَلوا لِلرَّبِّ بِهِمَّةٍ لا تَفتُر ورُوحٍ مُتَّقد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ُونوا في الرَّجاءِ فَرِحين وفي الشِّدَّةِ صابِرين وعلى الصَّلاةِ مُواظِب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ُونوا لِلقِدِّيسينَ في حاجاتِهِم مُشارِكين وإِلى ضِيافةِ الغُرَباءِ مُبادِر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بارِكوا مُضطَهِديكم، بارِكوا ولا تَلعَنو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إِفرَحوا مع الفَرِحين وابْكوا مع الباكين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كونوا مُتَّفِقين، لا تَطمَعوا في المَعالي، بل ميلوا إِلى الوَضيع</w:t>
      </w:r>
      <w:r>
        <w:rPr>
          <w:color w:val="3D1E02"/>
          <w:rtl w:val="true"/>
        </w:rPr>
        <w:t xml:space="preserve">.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تَحسَبوا أنفُسَكم عُقلاء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،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ُبادِلوا أَحَدًا شَرًّا بِشَرّ</w:t>
      </w:r>
      <w:r>
        <w:rPr>
          <w:color w:val="3D1E02"/>
          <w:rtl w:val="true"/>
        </w:rPr>
        <w:t xml:space="preserve">.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احرِصوا على أَن تَعمَلوا الصَّالحاتِ بمرأًى مِن جَميعِ النَّاس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سالِموا جًميعَ النَّاسِ إِن أَمكَن، على قَدْرِ ما الأَمرُ بِيَدِ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لاتَنتَقِموا لأَنْفُسِكم أَيُّها الأَحِبَّاء، بل أَفسِحوا في المَجالِ لِلغَضَب، فقَ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قالَ الرَّبُّ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لِيَ الاِنتِقامُ وأَنا الَّذي يُجازي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ولكِن إِذا جاعَ عَدُوُّكَ فأَطعِمْهُ، وإِذا عَطِشَ فاسقِه، لأَنَّكَ في عَمَلِكَ هذا تَرْكُمُ على هامَتِه جَمْرًا مُتَّقِدً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َدَعِ الشَّرَّ يَغلِبُكَ، بلِ اغلِبِ الشَّرَّ بِالخير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ف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كلا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سلطات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لِيَخضَعْ كُلُّ امرِئٍ لِلسُّلُطاتِ الَّتي بأَيدِيها الأَمْر، فلا سُلْطَةَ إِلاَّ مِن عِندِ اللّه، والسُّلُطاتُ القائِمة هو الَّذي أَقامَها 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فمَن عارَضَ السُّلْطَة قاوَمَ النِّظامَ الَّذي أَرادَهُ الله، والمُقاوِمونَ يَجلُبونَ الحُكْمَ على أَنفُسِه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ا خَوفَ مِنَ الرُّؤَساءِ عِندَما يُفعَلُ الخَير، بل عِندَما يُفعَل الشَّر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أَتُريدُ أَلا تَخافَ السُّلْطَة؟ إِفعَلِ الخَيرَ تَنَلْ ثَناءَه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ها في خِدمَةِ اللّهِ في سَبيلِ خَيرِكَ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لكِن خَفْ إِذا ، إذا فَعَلتَ الشَّرّ، فإِنَّها لم تَتقلَدِ السَّيفَ عَبَثًا، لأَنَّها في خِدمَةِ اللهِ كَيما تَنتَقِمُ لِغَضَبِه مِن فاعِلِ الشَّر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لِذلِكَ لابُدَّ مِنَ الخُضوع، لا خَوفًا مِنَ الغَضَبِ فَقَط، بل مُراعاةً لِلضَّميرِ أَيض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ِذلِكَ تُؤَدُّونَ الضَّرائِب، والَّذينَ يَحْبُونَها هم خَدَمٌ للهِ يَعمَلونَ ذلِكَ بِنَشاط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دُّوا لِكُلٍّ حَقَّه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الضَّريبَةَ لِمَن لَه الضَّرِيبة، والخَراجَ لِمَن لَه الخَراج، والمَهابةَ لِمَن لَه المَهابَة، والإِكرامَ لِمَن لَه الإِكرا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حب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تبادل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تنب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يَكوَننَّ علَيكم لأَحَدٍ دَيْنٌ إلاَّ حُبُّ بَعضِكُم لِبَعْض، فمَن أَحَبَّ غَيرَه أَتَمَّ الشَّريع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الوَصايا الَّتي تَقو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تَزْنِ، لا تَقتُلْ، لا تَسْرِقْ، لا تَشتَهِ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سِواها مِنَ الوَصايا، مُجتَمِعةٌ في هذِه الكَلِمَة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حبِبْ قَريبَكَ حُبَّكَ لِنَفْسِكَ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مَحبَّةُ لا تُنزِلُ بِالقَريبِ شرًّا، فالمَحبَّةُ إِذًا كَمالُ الشَّريعة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هذا وإِنَّكُم لَعالِمونَ بِأَيِّ وَقْتٍ نَحنُ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قد حانَت ساعةُ تَنبَهُّكمِ مِنَ النَّوم، فإِنَّ الخَلاصَ أَقرَبُ إِلَينا الآنَ مِنه يَومَ آمَنَّ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قد تَناهى اللَّيلُ واقتَرَبَ اليَو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ْلنَخلَعْ أَعمالَ الظَّلام ولْنَلبَسْ سِلاحَ النُّو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نَسِرْ سيرةً كَريمةً كما نَسيرُ في وَضَحِ النَّها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لا قَصْفٌ ولا سُكْر، ولا فاحِشَةٌ ولا فُجور، ولا خِصامٌ ولا حَسَد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بلِ البَسوا الرَّبَّ يسوعَ المسيح، ولا تُشغَلوا بِالجَسَدِ لِقَضاءِ شَهَواتِ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أقوي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ضعاف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4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قبَّلوا ضَعيفَ الإِيمانِ ولا تُناقِشوا آراءَ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ُناكَ مَن هو على يَقينٍ مِن أنَّه يَجوزُ لَه الأَكلُ مِن كُلِّ شَيء، في حينِ أَنَّ الضَّعيفَ لا يَأكُلُ إِلاَّ البُقول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َعَلى الَّذي يَأكُلُ أَلاَّ يَزدَرِيَ مَن لا يأكُل، وعلى الَّذي لا يَأكُلُ أَلاَّ يَدينَ مَن يَأكُل، فإِنَّ اللهَ قد تَقبَّلَ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مَن أَنتَ لِتَدينَ خادِمَ غَيرِكَ؟ أَثَبَتَ أَم سَقَط، فهذا أَمْرٌ يَعودُ إِلى سَيِّدِ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إِنَّهُ سَيَثبُت، لأَنَّ الرَّبَّ قادِرٌ عَلى تَثْبيتِ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َ النَّاسِ مَن يُمَيِّزُ بَينَ يَومٍ، ويَوم، ومِنهم مَن يُساوي بَينَ الاَيَّامِ كُلِّه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لْيَكُنْ كُلٌّ مِنهُم على يَقينٍ مِن رَأيِ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فالَّذي يُراعي الأَيَّامَ فلِلرَّبِّ يُراعيها، والَّذي يأكُلُ مِن كُلِّ شَيءٍ فلِلرَّبِّ يأكُل فإِنَّه يَشكُرُ الله، والَّذي لا يأكُلُ مِن كُلِّ شَيء فلِلرَّبِّ لا يأكُل وإِنَّه يَشكُرُ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ا مِن أَحَدٍ مِنَّا يَحْيا لِنَفْسِه وما مِن أَحدٍ يَموتُ لِنَفْسِ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ذا حَيِينا فلِلرَّبِّ نَحْيا، وإِذا مُتْنا فلِلرَّبِّ نَموت 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سَواءٌ حَيِينا أَم مُتْنا فإِنَّنا لِلرَّبّ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ماتَ المَسيحُ وعادَ إِلى الحَياة لِيَكونَ رَبَّ الأَمواتِ والأَحْياء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فَما بالُكَ يا هذا تَدينُ أَخاكَ؟ ومما بالُكَ يا هذا تَزدَري أَخاكَ؟ سَنمثُلُ جَميعًا أمامَ مَحكَمَةِ اللّ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فقَد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َقولُ الرَّبّ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بِحَقِّي أَنا الحَيّ، لي تَجْثو كُلُّ رُكْبَة، ويَحمَدُ اللهَ كُلُّ لِسان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 كُلَّ واحِدٍ مِنَّا سيُؤدِّي إِذًا عن نَفْسِه حِسابًا لل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ْيَكُفَّ بَعضُنا عنِ إِدانَةِ بَعْض، بلِ الأَولى بِكُم أَن تَحكُموا بِأَن لا تَضَعوا أَمامَ أَخيكم سَبَبَ صَدْمٍ أَو عَثر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ِي عالِمٌ عِلْمَ اليَقين، في الرَّبِّ يسوع، أَن لا شَيءَ نَجِسٌ في حَدِّ ذاتِه، ولكِن مَن عَدَّ شَيئًا نَجِسًا كانَ لَه نَجِسًا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إِذا حَزِنَ أَخوكَ بِتَناوُلِكَ طَعامًا، فلَم تَعُدْ تَسلُكُ سَبيلَ المَحَبّ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لا تُهلِكْ بِطَعامِكَ مَن ماتَ المسيحُ لأَجْلِه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لا يُطعَنْ في ما تَنعَمونَ ب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>فلَيس مَلَكوتُ اللهِ أَكْلاً وشُرْبًا، بل بِرٌّ وسَلامٌ وفَرَحٌ في الرُّوحِ القُدُ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َن عَمِلَ لِلمَسيحِ على هذِه الصُّورة هو مَرضِيٌّ عِندَ اللهِ ومُكَرَّمٌ لَدى النَّاس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فعَلَينا إِذًا أَن نَسْعى إِلى ما غايتُه السَّلامُ والبُنْيانُ المُتَبادَل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َهدِمْ صُنْعَ اللهِ مِن أَجْلِ طَعا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كُلُّ شَيءٍ طاهِر، ولكِن مِنَ السُّوءِ أَن يَأكُلَ المَرْءُ فيكونَ حَجَرَ عَثرَةٍ لِغَيرِه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ِنَ الخَيرِ أَلا تأكُلَ لَحْمًا ولا تَشرَبَ خَمْرًا ولا تَتناوَلَ شَيئًا يَكونُ حَجَرَ عَثَرَةٍ لأَخيكَ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يَقينُكَ فاحفَظْه في قَرارَةِ نَفْسِكَ أَمامَ الل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طُوبى لِمَن لا يَحكُمُ على نَفْسِه في ما يُقَرِّرُه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مَّا الَّذي تُساوِرُه الشُّكوك، فهو مَحْكومٌ علَيه إِذا أَكَل، لأَنَّه لا يَفعَلُ ذلِكَ عن يَقي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كُّلُّ شَيءٍ لا يَأتي عن يَقينٍ هو خَطيئَة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15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عَلَينا نَحنُ الأَقوِياء أَن نَحمِلَ ضُعْفَ الَّذينَ لَيسوا بِأَقوِياء ولا نَسْعَ إِلى ما يَطيبُ لأَِنْفُسِن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ْيَسْعَ كُلُّ واحِدٍ مِنَّا إِلى ما يَطيبُ لِلقَريبِ في سَبيلِ الخَيرِ مِن أَجْلِ البُنْيا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مسيحُ لم يَطلُبْ ما يَطيبُ لَه، بل كمَا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تَعْييراتُ مُعَيِّريكَ وَقَعَت عَلَيَّ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كُلَّ ما كُتِبَ قَبْلاً إِنَّما كُتِبَ لِتَعْليمِنا حتَّى نَحصُلَ على الرَّجاء، بِفَضْلِ ما تأتِينا بِه الكُتُبُ مِنَ الثَّباتِ والتَّشْديد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لْيُعطِكُم إِلهُ الثَّباتِ والتَّشْديدِ اتِّفاقَ الآراءِ فيما بَينَكم كَما يَشاءُ المَسيحُ يسوع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تُمَجِّدوا اللهَ أَبا ربِّنا يسوعَ المسيحِ بِقَلْبٍ واحِدٍ ولِسانٍ واحِد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قبو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خو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تَقَبَّلوا إِذًا بَعضُكُم بَعضاً، كما تَقبَّلَكمُ المسيح، لِمَجْدِ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نِّي أَقولُ إِنَّ المسيحَ صارَ خادِمَ أَهْلِ الخِتان لِيَفِيَ بِصِدْقِ اللهِ وُيثبتَ المَواعِدَ الَّتي وُعِدَ بِها الآباء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الوَثنِيُّون فيُمَجِّدونَ اللهَ على رَحمَتِه، كما وَرَ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ِن أَجْلِ ذلِك سأَحمَدُكَ بَينَ الوَثنِيِّين وأُرَتِّلُ لأسْمِكَ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وَردَ فيه أَيضً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فرَحي أَيَّتُها الأُمَمُ مع شَعْبِ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ووَردَ أَيضً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سبِّحي الرَّبَّ أَيَّتُها الأُمَمُ جَميعًا، وَلْتُثْنِ علَيه جَميعُ الشُّعوب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ال أَشَعْيا أَيضً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سيَظهَرُ فَرْعُ يَسَّى، ذاكَ الَّذي يَقومُ لِيَسوسَ الأمَم وعَلَيه تَعقُدُ الأُمَمُ رَجاءَه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>لِيَغمُرْكُم إِلهُ الرَّجاءِ بِالفَرَحِ والسَّلامِ في الإِيمان لِتَفيضَ نُفوسُكم رجاءً بِقُوَّةِ الرُّوحِ القُدُس</w:t>
      </w:r>
      <w:r>
        <w:rPr>
          <w:color w:val="3D1E02"/>
          <w:rtl w:val="true"/>
        </w:rPr>
        <w:t xml:space="preserve">! 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عم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ول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سول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ِي على يَقينٍ في أَمرِكم، يا إِخوَتي، مِن أَنَّكم أَنتُم أَيضًا على قِسْطٍ كَبيرٍ مِنَ كَرَمِ الأَخْلاق، تَغمُرُكم كُلُّ مَعرِفة، قادِرونَ على أَن يَنْصَحَ بَعضُكم بَعض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غَيرَ أَنِّي كَتَبتُ إِلَيكُم، في بَعضِ ما كَتَبتُ، بِشَيءٍ مِنَ الجُرأَة لأَُنَبِّهَ ذِكْرَياتِكم، بِحُكمِ النِّعمَةِ الَّتي وَهَبَها اللهُ لي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قومَ بِخِدمَةِ المسيحِ يسوعَ لَدى الوَثنِيِّين وأَخدُمَ بِشارَةَ اللهِ خِدمَةً كَهَنوتِيَّة، فيَصيرَ الوَثنِيُّونَ قُرْبانًا مَقبولا عِندَ اللهِ قَدَّسَه الرُّوحُ القُدُ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ِن حَقِّي إِذًا أَن أَفتَخِرَ في المسيحِ يسوعَ بِخِدمَتي لله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َِّي ما كُنتُ لأَجرُؤَ أَن أَذكُرَ شَيئًا، لو لم يُجْرِه المسيحُ عن يَدي لِهِدايَةِ الوَثنِيِّينَ إِلى الطَّاعَةِ بِالقَولِ والعَمَل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 بِقُوَّةِ الآياتِ والأَعاجيب و بِقُوَّةِ الرُّوح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مِن أُورَشَليمَ وفي نَواحيها إِلى إِلِّيريكون أَتمَمتُ القِيامَ بِبِشارَةِ المسي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ولقَد عَدَدتُ شَرَفًا لي أَلا أُبَشِّرَ إِلاَّ حَيثُ لم يُذكَرِ اسْمُ المسيح، لِئَلاَّ أَبنيَ على أَساسِ غَيري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عَمِلتُ بِما وَردَ في الكِتاب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لَّذينَ لم يُبشَّروا بِه سيُبصِرون، والَّذينَ لم يَسمَعوا بِه سيَفهَمون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أمان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ولس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هذا ما حالَ مِرارًا دونَ قُدومي إِلَي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الآنَ ولَم يَبْقَ لي مَجالُ عَمَلٍ في هذِه الأَقطار، وأَنا مُنذُ عِدَّةِ سِنينَ مُشتاقٌ إِلى القُدومِ إِلَيكم،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ذا ما انطَلَقتُ إِلى إِسبانِية فإِنِّي أَرْجو أَن أَراكُم عِندَ مُروري بِكُم وأَتلَقَّى عَونَكم على السَّفَرِ إِلَيها، بعدَ أَن أَشْفِيَ غَليلي ولَو قَليلاً بلقائِ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>أَمَّا الآن فإِنِّي ذاهِبٌ إِلى أُورَشَليمَ لِخِدمَةِ القِدِّيس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>فقَد حَسُنَ لَدى أَهْلِ مَقْدونِيةَ وآخائِية أَن يُسعِفوا الفُقَراءَ مِنَ القِدِّيسينَ الَّذينَ في أُورَشَلي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جل، قد حَسُنَ لَدَيْهِم ذلِك وهو حَقٌّ علَيهِم، فإِن كانَ الوَثنِيُّونَ قد شارَكوهم في خَيراتِهِمِ الرُّوحِية، فمِنَ الحَقِّ علَيهِم أَيضًا أَن يَخدُموهم في حاجاتِهمِ المادِّيّ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>فإِذا قَضَيتُ هذا الأَمْرَ وسَلَّمْتُ إِلَيهم حَصيلةَ التَّبَرُّعات، مَرَرتُ بِكُم وأَنا ذاهِبٌ إِلى إِسبانِي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علَمُ أَنِّي إِذا ما جِئتُ إِلَيكم، أَتَيتُكم بِتَمامِ بَرَكَةِ المَسيح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30</w:t>
      </w:r>
      <w:r>
        <w:rPr>
          <w:color w:val="3D1E02"/>
          <w:rtl w:val="true"/>
        </w:rPr>
        <w:t xml:space="preserve">فأحُثُّكمَ، أَيُّها الإِخوَة، بِاسمِ ربِّنا يسوعَ المسيح و بِمَحبَّةِ الرُّوح، أَن تُجاهِدوا معي بِصَلَواتِكُمُ الَّتي تَرفَعونَها للهِ مِن أَجْلي، </w:t>
      </w:r>
      <w:r>
        <w:rPr>
          <w:rStyle w:val="Top"/>
          <w:color w:val="3D1E02"/>
        </w:rPr>
        <w:t>3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جُوَ مِن غَيرِ المُؤمِنينَ الَّذينَ في اليَهودِيَّة ولِتَكونَ خِدمَتي لأُورَشَليمَ مَقْبولَةً عِندَ القِدِّيسين، </w:t>
      </w:r>
      <w:r>
        <w:rPr>
          <w:rStyle w:val="Top"/>
          <w:color w:val="3D1E02"/>
        </w:rPr>
        <w:t>3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قدَمَ إِلَيكم فَرِحًا وآخُذَ عندَكم قِسْطًا مِنَ الرَّاحَة، إِن شاءَ الل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3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ْيَكُنْ إِلهُ السَّلامِ معَكم أَجمَعي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آمين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حيات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د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أشخاص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6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ُوْصيكُم بِأُختِنا فَيْبَةَ شَمَّاسةِ كَنيسةِ قَنْخَرِيّ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تَقبَّلوها في الرَّبِّ قَبولا جَديرًا بِالقِدِّيسين، وأَسعِفوها في كُلِّ ما تَحْتاجُ إِلَيه مِنكم، فقَد حَمَت كَثيرًا مِنَ الإِخوَة وحَمَتْني أَنا أَيضً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َلِّموا على بِرِسْقَةَ وأَقيلا مُعاوِنَيَّ في المسيحِ يسوع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عَرَّضا لِلضَّرْبِ عُنْقَيهِما لِيُنقِذا حَياتي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لَستُ أَنا وَحْدي عارِفًا لَهماُ الجَميل، بل كَنائِسُ الوَثنِيِّينَ كُلُّها لَتَعرِفُه أَيض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سَلِّموا أَيضًا على الكَنيسةِ الَّتي تَجتَمِعُ في بَيتِهم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سَلِّموا على حَبيبي أَبَينِطُس باكورَةِ آسِيَةَ لِ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َلِّموا على مَريَمَ الَّتي أَجهَدَت نَفْسَها كَثيرًا في سَبيلِك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َلِّموا على أَندَرونيقُس ويُونِياس نَسيبَيَّ وصاَحِبيَّ الأَسْر، فهُما مِن كِبارِ الرُّسُل، بل كانا قَبْلي في ا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َلِّموا على أَمْبِلِياطُس حَبيبي في الرَّبّ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َلِّموا على أُرْبانُس مُعاوِنِنا في المسيح، وعلى حَبيبي أَسْطاخُ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سلِّموا على أَبَلِّسَ صاحِبِ الفَضيلَةِ المُجَرَّبةِ في المسيحِ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سلِّموا على حَشَمِ أَرسْطُوبولُ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سَلِّموا على نَسيبي هيرودِيو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سَلِّموا على حَشَمِ نَرْجِسُّسَ الَّذينَ في الرَّب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َلِّموا على طَروفانِيَةَ وطَروفوسَةَ الَّلتَينِ أَجهَدَتا نَفْسَيهما في الرَّب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سَلِّموا على بَرْسيسَ المَحبوبَةِ الَّتي أَجهَدَت نَفْسَها كَثيرًا في الرَّب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َلِّموا على رُوفُسَ المُختارِ في الرَّبّ، وعلى أُمِّه وهيَ أُمِّي أَيض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سَلِّموا على آسِنْقِريطُس وفَلاغُون وهَرْمِس وبَطْروباس وهَرْماس وعلى الإِخوَةِ الَّذينَ معَهم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سَلِّموا على فيلولوغُس ويُولِية ونيروس وأُختِه وأُولُمْباس وعلى جَميعِ القِدِّيسينَ الَّذينَ معَه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يُسَلِّمْ بَعضُكُم على بَعْضٍ بِقُبْلَةٍ مُقَدَّس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كَنائِسُ المسيحِ كُلُّها تُسلِّمُ علَيك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حُثُّكم، أَيُّها الإِخوَة، أَن تَحذَروا الَّذينَ يُثيرونَ الشِّقاق ويُسَببِّونَ العَثَراتِ بِخُروجِهِم على التَّعْليمِ الَّذي أَخَذتُمو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أَعرِضوا عَنهم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أَمثالَ أُولئِكَ لا يَعمَلونَ لِلمسيحِ رَبِّنا، بل لِبُطونِهِم، ويَخدَعونَ القُلوبَ السَّليمَةَ بِمَعْسولِ كَلامِهِم وتَملُّقِهِ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قَد عَرَفَ جَميعُ النَّاسِ طاعَتَك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إِنِّي أَفرَحُ بِكُم، ولكِنِّي أُريدُ أَن تَكونوا في الخَيرِ حاذِقين ومِنَ الشَّرِّ سالِم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إِنَّ إِلهَ السَّلامِ سَيَسحَقُ الشَيطانَ وَشيكًا تَحتَ أَقدامِكُ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علَيكم نِعمَةُ رَبِّنا يسوع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ُسَلِّمُ علَيكُم مُعاوِني طيموتاوُس وأَنسِبائي لُوقِيوس وياسون وصُوصِيبَطْرُ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ا طَرطِيوس، كاتِبَ هذِه الرِّسالَة، أُسَلِّمُ علَيكم في الرَّب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ُسَلِّمُ علَيكُم غايُوس مُضيفي ومُضيفُ الكَنيسةِ كُلِّه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يُسَلِّمُ علَيكُم أَرَسْطُس، خازِنُ المَدينَة، وأَخونا قُوارْطُس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(…..)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مجيد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ذاكَ القادِرِ على أَن يُثَبِّتَكم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بِحَسَبِ البِشارَة الَّتي أُعلِنُها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مُنادِيًا بِيَسوعَ المسيح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َفْقًا لِسِرٍّ كُشِفَ وقد ظَلَّ مَكْتومًا مَدى الأَزَل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ُعلِنَ الآنَ بكُتُبِ الأَنبِياء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َفقًا لأَمرِ اللهِ الأَزَليّ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بُلِّغَ إِلى جَميعِ أُممِ الوَثنِيَّة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ِهِدايَتِها إِلى طاعةِ الإِيمان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لهِ الحَكيمِ وَحدَه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َهُ المَجْدُ بِيَسوعَ المسيح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بَدَ الدُّه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آمين </w:t>
      </w:r>
      <w:r>
        <w:rPr>
          <w:color w:val="3D1E0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D1E02"/>
        </w:rPr>
      </w:pPr>
      <w:r>
        <w:rPr>
          <w:color w:val="3D1E0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cs="Traditional Arabic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0:17:00Z</dcterms:created>
  <dc:creator>Internet</dc:creator>
  <dc:description/>
  <dc:language>en-US</dc:language>
  <cp:lastModifiedBy>Internet</cp:lastModifiedBy>
  <dcterms:modified xsi:type="dcterms:W3CDTF">2004-04-09T10:45:00Z</dcterms:modified>
  <cp:revision>1</cp:revision>
  <dc:subject/>
  <dc:title>رسالةُ القِدّيس بوُلس </dc:title>
</cp:coreProperties>
</file>