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ُ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مُ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/>
      </w:pPr>
      <w:r>
        <w:rPr>
          <w:rtl w:val="true"/>
        </w:rPr>
        <w:t>توجيه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ول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ج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موتاو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لَ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يب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عاوِنِنا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فِي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ت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خِب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ِب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ها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نيس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تَم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كَ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َي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ء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شك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ذكُر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ِ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َواتي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حَبَّت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يمان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دِّيسين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سأ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شاركت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َّال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عرِ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َبَّت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رَ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َز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د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دِّي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شَرَح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نيسمس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ن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ي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رّ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ُ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َ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ثَ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ْأَ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حَب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ؤَ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ول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ب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ج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سأَل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َد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ي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نيسِمُس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ْ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فِ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فِعًا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أَرُدّ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ْب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وَد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تَفِ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خدُم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ي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مِ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أ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ض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لا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حْ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ْه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عً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لَعَ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ص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بَد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ْ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 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ْض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ْ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يب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ي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دّ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أَح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ل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َرِي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ل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ك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قبَل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و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حس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ى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وُل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َط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ِ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أَج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ج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س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حس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شرَح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ت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ثِق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طاعَت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لِ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ت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ي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د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ز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ضِيافَ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ْج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صَلَوات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ُم</w:t>
      </w:r>
      <w:r>
        <w:rPr>
          <w:rFonts w:cs="Traditional Arabic"/>
          <w:rtl w:val="true"/>
        </w:rPr>
        <w:t xml:space="preserve">. </w:t>
        <w:br/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س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فْر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ج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َرق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ِسطَرخ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يم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وق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اوِنِّي</w:t>
      </w:r>
      <w:r>
        <w:rPr>
          <w:rFonts w:cs="Traditional Arabic"/>
          <w:rtl w:val="true"/>
        </w:rPr>
        <w:t xml:space="preserve">. </w:t>
        <w:br/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! 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7:00Z</dcterms:created>
  <dc:creator>Internet</dc:creator>
  <dc:description/>
  <dc:language>en-US</dc:language>
  <cp:lastModifiedBy>Internet</cp:lastModifiedBy>
  <dcterms:modified xsi:type="dcterms:W3CDTF">2004-08-05T07:14:00Z</dcterms:modified>
  <cp:revision>2</cp:revision>
  <dc:subject/>
  <dc:title>رسالةُ القِدّيس بوُلس </dc:title>
</cp:coreProperties>
</file>