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ُ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موتاو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وجي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بولُسَ رَسولِ المسيحِ يسوع بِأَمرِ اللهِ مُخَلِّصِنا والمسيحِ يسوعَ رَجائِن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لى طيموتاوُسَ ابنِيَ المُخلِصِ في الإيما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علَيكَ النِّعمَةُ والرَّحْمَةُ والسَّلامُ مِن لَدُنِ اللهِ الآب والمسيحِ يسوعَ ربِّن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خط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علِّم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ذّاب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سَأَلتُك، وأَنا ذاهِبٌ إِلى مَقْدونِيَة، أَن تَظَلَّ في أَفَسُس لِتُوصِيَ بَعضَ النَّاسِ أَلاَّ يُعلِّموا تَعْليمًا آخَر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يَنصَرِفوا إِلى خُرافاتٍ وأَنْسابٍ لَيسَ لَها نِهاية، تُثيرُ المُجادَلاتِ أَكثَرَ مِمَّا تَعمَلُ لِلتَّدْبيرِ الإِلهيِّ الَّذي يَتِمُّ بِالإِيما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ا غايَةُ هذِه الوَصيَّةِ إِلاَّ المَحبَّةُ الصَّادِرةُ عن قَلْبٍ طاهِرٍ وضَميرٍ سليمٍ وإيمانٍ لا رِياءَ في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د حادَ بَعضُهم عن هذِه الخِصال فضَلُّوا في الكَلامِ الباطِل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دَّعَوا أَنَّهم مُعَلِّمو الشَّريعة، مَعَ أَنَّهم لا يُدرِكونَ ما يَقولونَ ولا ما يُثْبِتون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غاي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شريع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نَحنُ نَعلَمُ أَنَّ الشَّريعةَ حَسَنة إِذا استُعمِلَتِ استِعْمالاً شَرعِيًّ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نا نَعرِفُ أَنَّ الشَّريعةَ لم تُسَنَّ لِلبارّ، بل لِلأَثَمَةِ العُصاة، لِلْكافِرينَ الخاطِئِين، لِمُستَبيحي المُحَرَّماتِ ومُدَنِّسيها، لِقاتِلي آبائِهِم وأُمَّهاتِهِم، لِسَفَّاكي الدِّماءِ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الزُّناة، لِلُّوطِيِّينَ والنَخَّاسين، لِلكَذَّابينَ والحانِثين ولِكُلِّ مَن يُقاوِمُ التَّعليمَ السَّلي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هكذا وَرَدَ في بِشارةِ اللهِ السَّعيد، تِلكَ البِشارةِ المَجيدةِ الَّتي علَيها ائتُمِنْتُ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ول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دعوته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شكُرُ لِلمَسيحِ يسوعَ رَبِّنا الَّذي مَنَحَني القُوَّة أَنَّه عَدَّني ثِقَةً فأَقامَني لِخِدمَتِه،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نا الَّذي كانَ في ما مَضى مُجَدِّفًا مُضطَهِدًا عنيفًا، ولكِنِّي نِلْتُ الرَّحمَة لأَنِّي كُنتُ أَفعَلُ ذلِكَ بِجَهالَة، إِذ لم أَكُنْ مُؤمِنًا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فاضَت عَلَيَّ نِعمَةُ رَبِّنا مع الإِيمانِ والمحبَّةِ في المسيحِ يسوع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ه لَقَولُ صِدْقٍ جَديرٌ بِالتَّصْديقِ على الإِطْلاق، وهو أَنَّ المسيحَ يَسوعَ جاءَ إِلى العالَم لِيُخَلِّصَ الخاطِئِين، وأَنا أَوَّلُهم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ِي ما نِلْتُ الرّحمَةَ إِلاَّ لِيُظْهِرَ المسيحُ يسوعُ طُولَ أَناتِه فِيَّ أَوَّلاً ويَجعَلَ مِنِّي مَثَلاً لِلَّذينَ سَيؤمِنونَ بِه، في سَبيلِ الحَياةِ الأَبدِي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مَلِكِ الدُّهور، الإِلهِ الواحِدِ الخالِدِ الَّذي لا يُرى، الإِكْرامُ والمَجْدُ أَبَدَ الدُّهو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آمين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إرشا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طيموتاو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أَستَودِعُكَ هذِه الوَصِيَّة، يا ابني طيموتاوُس، وَفْقًا لِما سَبَقَ فيكَ مِنَ النُّبُوَّات، لِتَستَنِدَ إِلَيها وتُجاهِدَ أَحسَنَ جِهاد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ِالإِيمانِ والضَّميرِ السَّليمِ الَّذي نَبَذَه بَعضُهم فانكَسَرَت بِهِم سَفينةُ الإِيمان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مِن بَينِهم هُمَنايُس والإِسكَندَرُ اللَّذانِ أَسلَمتُهُما إِلى الشَّيطان لِيَتَعَلَّما الكَفَّ عنِ التَّجْديف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صل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جماع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سأَلُ قَبلَ كُلِّ شَيءٍ أَن يُقامَ الدُّعاءُ والصَّلاةُ والاِبتِهالُ والشُّكرُ مِن أَجْلِ جَميعِ النَّاس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ِن أَجْلِ المُلوكِ وسائِرِ ذَوي السُّلْطَة، لِنَحْيا حَياةً سالِمةً مُطمَئِنَّة بِكُلِّ تَقْوى ورَصان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هذا أَمْرٌ حَسَنٌ ومَرضِيٌّ عِندَ اللهِ مُخَلِّصِن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ه يُريدُ أَن يَخْلُصَ جَميعُ النَّاسِ ويَبلُغوا إِلى مَعرِفَةِ الحَقّ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لأَنَّ اللهَ واحِد، والوَسيطَ بَينَ اللهِ والنَّاسِ واحِد، وهو إِنْسان، أَيِ المسيحُ يسوعُ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َّذي جادَ بِنَفْسِه فِدًى لِجَميعِ النَّاس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تِلكَ شَهادةٌ أُدِّيَت في الأَوقاتِ المُحَدَّدَةِ لَها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ُقِمتُ أَنا لَها داعِيًا ورَسولاً ـ أَقولُ الحَقَّ ولا أَكذِب ـ مُعَلِّمًا لِلوَثَنيِّينَ في الإِيمانِ والحَق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ُريدُ أَن يُصَلِّيَ الرِّجالُ في كُلِّ مَكانٍ رافِعينَ أَيدِياً طاهرة، مِن غَيرِ غَضَبٍ ولا خِصا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آد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نساء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ذلِك لِيكُنْ على النِّساءِ لِباسٌ فيه حِشمَة، ولْتَكُنْ زِينتُهُنَّ بِحَياءٍ ورَزانَة، لا بِشَعْرٍ مَجْدولٍ وذَهَبٍ ولُؤْلُؤٍ وثِيابٍ فاخِرة،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بل بِأَعمالٍ صالِحةٍ تَليقُ بنِساءٍ تَعاهَدْنَ تَقْوى الل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على المَرأَةِ أَن تتلَّقَّى التَّعليم وهي صامِتةٌ بِكُلِّ خُضوع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ولا أُجيزُ لِلمَرأَةِ أَن تُعَلِّم ولا أَن تَتَسَلَّطَ على الرَّجُل، بل تُحافِظُ على السُّكوت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آدَمَ هو الَّذي جُبِلَ أَوَّلاً وبَعدَه حَوَّا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ولَم يُغْوَ آدَم، بل ِالمَرأَةُ هي الَّتي أُغوِيَت فَوَقَعَت في المَعصِي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غَيرَ أَنَّ الخَلاصَ يَأتيها مِنَ الأُمومَة إِذا ثَبَتَت على الإِيمانِ والمَحبَّةِ والقَداسةِ مع الرَّزان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أسقف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ه لَقَولُ صِدْقٍ أَنَّ مَن رَغِبَ في الأُسقُفِيَّة تَمَنَّى عَمَلاً شريف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فعَلى الأُسقُفِ أَن لا يَنالَه لَوم، وأَن يَكونَ زوج امرَأَةٍ واحِدة، وأَن يَكونَ قَنوعًا رَزينَا مُهَذَّبًا مِضْيافًا، أَهْلاً لِلتَّعْليم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غَيرَ مُدمِنٍ لِلخَمْرِ ولا مُشاجِرًا، بل حَليمًا لا يُخاصِمُ ولا يُحِبُّ المال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ُحسِنُ رِعايَةَ بَيتِه ويَحمِلُ أَولادَهُ على الخُضوعِ بِكُلِّ رَصانَ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كَيفَ يُعْنى بِكَنيسةِ اللهِ مَن لا يُحسِنُ رِعايَةَ بَيتِه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َنبَغي أَن لا يَكونَ حَديثَ الإِيمان لِئَلاَّ تُعْمِيَه الكِبرِياء فيَنزِلَ بِه الحُكمُ الَّذي نَزَلَ بِإِبْليس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>وعلَيه أَيضًا أَن يَشهَدَ لَه الَّذينَ في خارِجِ الكَنيسةِ شَهادةً حَسَنَة لِئَلاَّ يَقَعَ في العارِ وفي فَخِّ إِبْليس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مامس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ْيَكُنِ الشمَّامِسَةُ كذلِك رِصانًا، لا ذَوي لِسانَين، ولا مُفرِطينَ في شُرْبِ الخَمْر، ولا حَريصينَ على المَكاسِبِ الخَسيس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ْيُحافِظوا على سِرِّ الإِيمانِ في ضَميرٍ طاهِ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لْيُختَبَرْ هؤُلاءِ أَيضًا أَوَّلَ الأَمر ويُقاموا بَعدَ ذلِك شمَامِسَةً إِذا لم يَنَلْهُم عَيبٌ في شَي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لْتَكُنِ النِّساءُ كذلِك رَصينات، غَيرَ نَمَّامات، مُتَقَشِّفاتٍ أَميناتٍ في كُلِّ شَي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على الشمَّامِسَةِ أَن يكونَ الواحِدُ مِنهُم زَوجَ امرَأةٍ واحِدة، وأَن يُحسِنوا رِعايةَ أَبنائِهِم وبُيوتِهِم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الَّذينَ يُحسِنونَ الخِدمَة يَنالونَ مَنزِلَةً رَفيعةً وجُرأَةً عَظيمةً بِالإِيمانِ الَّذي في المسيحِ يسوع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كنيس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س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تقوى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كَتَبتُ إِلَيكَ بِذلِكَ راجِيًا أَن أَلحَقَ بِكَ بَعدَ قَليل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إذا أَبطَأتُ فاعلَمْ كَيفَ تَتَصرَّفُ في بَيتِ الله، أَعنِي كَنيسةَ اللهِ الحَيّ، عَمودَ الحَقِّ ورُكْن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ولا خِلافَ أَنَّ سِرَّ التَّقْوى عَظيم</w:t>
      </w:r>
      <w:r>
        <w:rPr>
          <w:color w:val="3D1E02"/>
          <w:rtl w:val="true"/>
        </w:rPr>
        <w:t>: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قد أُظهِرَ في الجَسَد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أُعلِنَ بارّاً في الرُّوح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تَراءَى لِلمَلائِكَ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بُشِّرَ به عِندَ الوَثَنِيِّين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أُومِنَ بِه في العالَم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رُفِعَ في المَجْد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علِّمو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ذّابو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خاد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صالح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لمسيح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رُّوحُ يَقولُ صَريحًا إِنَّ بَعضَهم يَرتَدُّونَ عنِ الإِيمانِ في الأَزمِنَةِ الأَخيرة، ويَتْبَعونَ أَرْواحًا مُضِلَّةً ومَذاهِبَ شَيطانِيّ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َد خَدَعَهم رِياءُ قَومٍ كَذَّابينَ كُوِيَت ضمائِرُه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</w:rPr>
        <w:t>َ</w:t>
      </w:r>
      <w:r>
        <w:rPr>
          <w:color w:val="3D1E02"/>
          <w:rtl w:val="true"/>
        </w:rPr>
        <w:t>ينَهَونَ عنِ الزَّوًاجِ وعن أَطعِمَةٍ خَلَقَها اللهُ لِيَتَناوَلَها ويَشكُرَ علَيها الَّذينَ آمَنوا فَعَرَفوا الحَق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فكُلُّ ما خَلَقَ اللهُ حَسَن، فما مِن طَعامٍ مَرْذولٍ إِذا تَناوَلَه الإِنسانُ بِشُكْر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كَلامً اللهِ والصَّلاةَ يُقَدِّسان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وأَنتَ إِذا ما عَرَضْتَ ذلِك لِلإِخوَة كُنتَ لِلمسيحِ يسوعَ خادِمًا صالِحًا، وقَد تغَذَّيتَ بِكلامِ الإِيمان وبالتَّعليمِ الحَسَنِ الَّذي تَبِعت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خُرافاتُ الدُّنيَوِيَّةُ وما فيها مِن حَكاياتِ العَجائِز، فأَعرِضْ عَنها ورَوِّضْ نَفْسَكَ على التَّقْوى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الرِّياضةَ البَدَنِيَّةَ فيها بَعضُ الخَير، وأَمَّا التَّقْوى فَفيها خَيرٌ لِكُلِّ شَيء لأَنَّ لَها الوَعْدَ بِالحَياةِ الحاضِرَةِ والمُستَقبَل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نَّه لَقَولُ صِدْقٍ جَديرٌ بِالتَّصْديقِ على الإِطْلاق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فإِذا كُنَّا نَتعَبُ ونُجاهِد فلأَنَّنا جَعَلْنا رَجاءَنا في اللهِ الحَيّ مُخلِّصِ النَّاسِ أَجمَعين ولاسِيَّما المُؤمِن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وَصِّ بِذلِكَ وعَلِّ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ستَخِفَّنَّ أَحَدٌ بِشَبابِكَ، بل كُنْ قُدوَةً لِلمُؤمِنين بِالكَلامِ والسِّيرَة والمَحبَّةِ والإِيمانِ والعَفاف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إِنصَرِفْ إِلى القِراءَةِ والوَعْظِ والتَّعْليمِ إِلى أَن أَجي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لا تُهْمِلِ المَوهِبَةَ الرُّوحِيَّةَ الَّتي فيكَ، تِلكَ الَّتي نِلتَها بِنُبُوَّةٍ مع وَضَعِ جَماعةِ الشُّيوخِ أَيدِيَهُم علَيكَ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صرِفْ هَمَّكَ إِلى ذلِكَ وكُنْ لَه مُلازِمًا لِيَظهَرَ تَقَدُّمُكَ لِجَميعِ النَّاس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إِنتَبِهْ لِنَفْسِكَ ولِتَعْليمِكَ وواظِبْ على ذلِكَ، فإِنَّكَ إِذا فَعَلتَ خَلَّصتَ نَفْسَكَ والَّذينَ يَستَمِعونَ إِلَيك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ؤمنو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امّةً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ُعَنِّفْ شَيخًا، بل عِظْهُ وَعظَكَ لأَبٍ لَكَ، وعِظِ الشُّبَّانَ وَعظَكَ لإِِخَوةٍ لَكَ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عَجائِزَ وَعظَكَ لأُمَّهاتٍ لكَ، والشَّابَّاتِ وَعظَكَ لأَخواتٍ لَكَ، بِكُلِّ عَفاف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أرام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كرِمِ الأَراملَ اللَّواتي هُنَّ أَرامِلُ حَقّ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ذا كانَت أَرمَلَةٌ لَها بَنونَ أَو حَفَدَة، فلْيَتَعَلَّموا هُم أَوَّلا أَن يَبَرُّوا أَهْلَ بَيتِهم وأَن يَفوا ما عَليْهِم لِوا لِدِيهِم، فذاك مَرضِيٌّ عِندَ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أَمَّا الأَرمَلَةُ حَقًّا، وهي الباقِيَةُ وحدَها، فقَد جَعَلَت رَجاءَها في الله وتَقْضي لَيلَها ونَهارَها في الدُّعاءِ والصَّلا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المُستَرسِلَةُ في اللَّذَّة، فقَد ماتَت وإِن تَكُنْ حَي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بِذلِك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َصِّ لِئَلاَّ يَنالَهُنَّ لَوْ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وإِذا كانَ أَحَدٌ أيُعْنى بِذَويه، ولا سِيَّما أَهْلِ بَيته، فقَد جَحَدَ الإيمان وهو شَرٌّ مِن غَيرِ المُؤمِ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ُكتَبِ امرَأَةٌ في سِجِلِّ الأَرامِل، إِلاَّ الَّتي بَلَغَت سِتِّينَ سَنَة، وكانَتِ امرَأَةَ رَجُلٍ واحِد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شُهِدَ لَها بِالأَعمالِ الصَّالِحة، مِن تَربِيَةِ الأَولاد، وإِضافَةِ الغُرَباء، وغَسْلِ أَقْدامِ القِدِّيسين، ومُساعَدَةِ الَّذينَ في الضِّيق، والقِيامِ بِكُلِّ عَمَلٍ صالِح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أَمَّا الأَرامِلُ الشَّابَّات فلا تَقبَلْهُنَّ، فإِنَّهنَّ إِذا صَرَفَتهُنَّ الشَّهَواتُ عنِ المَسيح رَغِبْنَ في الزَّواج،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واستَوجَبْنَ الدَّينونةَ لأَنَّهُنَّ نَقَضْنَ عَهْدَهُنَّ الأَوَّل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وهُنَّ مع ذلِكَ بَطَّالاتٌ يَتَعَلَّمْنَ التَّطْوافَ بِالبُيوت، ولَسْنَ بَطَّالاتٍ فَقَط، بل ثَرثاراتٌ يَتَشاغَلْنَ بما لا يَعْنيهِنَّ ويتَكَلَّمْنَ بما لا يَنبَغي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فأُريدُ إِذًا أَن تَتَزوَّجَ الأَرامِلُ الشَّابَّات ويَأتِينَ بِأَولادٍ ويَقمْنَ بِتَدْبيرِ المَنزِل ولا يَدَعْنَ لِلخَصْمِ أَيَّ لسَبيلِ لِلشَّتيمَة،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قَد ضَلَّ بَعضُهُنَّ فاتَّبَعْنَ الشَّيطا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وإِذا كانَ لإِِحْدى المُؤمِناتِ أَرامِلُ بَينَ ذَويها، فلْتُساعِدْهُنَّ ولا يُثَقَّلْ على الكَنيسة، لِكَي تُساعِدَ اللَّواتي هُنَّ أَرامِلُ حَقًّ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يوخ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الشُّيوخُ الَّذينَ يُحسِنونَ الرِّعايَة يَستَحِقُّونَ إِكرامًا مُضاعَفًا، ولا سِيَّما الَّذينَ يَتعَبونَ في خِدمةِ الكَلِمَةِ والتَّعليم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الكِتابَ ي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َكعَمِ الثَّورَ وهو يَدرُسُ الحُبوب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يَقولُ أَيضً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عامِلَ يَستَحِقُّ أُجرتَ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لا تَقبَلِ الشَّكوَى على شَيخٍ إِلاَّ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بِناءً على قَولِ شاهِدَينِ أَو ثَلاثَة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َبِّخِ المُذنِبينَ مِنهُم بِمَحضَرٍ مِنَ الجَماعة، لِيَخافَ غَيرُهُ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>وأُناشِدُكَ، في حَضرَةِ اللهِ والمسيحِ يسوعَ والمَلائِكةِ المُخْتارين، أَن تُحافِظَ على ذلِكَ من غَيرِ تَحَيُّزٍ ولا تَفعَلَ شَيئًا عن هَوًى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عجَلْ في وَضْعِ يَدَيكَ على أَحَد ولا تَكُنْ شَريكًا في خَطايا غَيرِكَ، واحفَظْ نَفْسَكَ طاهِرًا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قتَصِرْ بَعدَ اليَوم على شُرْبِ الماء وتَناوَلْ قَليلاً مِنَ الخَمْرِ مِن أَجْلِ مَعِدَتِكَ وأَمْراضِكَ المُلازِمَ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َ النَّاسِ مَن تَكونُ ذُنوبُهم واضِحَةً قَبلَ القَضاءِ فيها، ومِنهُم مَن لا تَكونُ واضِحَةً إِلاَّ بَعد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وكذلِك الأَعمالُ الصَّالِحةُ تَبْدو واِضِحَة، وحتَّى غَيرُ الواضِحةِ لا يُمكِنُ أَن تَبقى خَفِيَّة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عبيد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6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ى جَميعِ الَّذينَ في نِيرِ العُبودِيَّةِ أَن يَحسَبوا سادَتَهُم أَهْلاً لِلإِكرامِ التَّامّ، لِئَلاَّ يُجَدَّفَ على اسمِ اللهِ وعلى العَقيد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َّذينَ لَهم سادَةٌ مُؤمِنون، فلا يَستَهينوا بِهِم لأَنَّهُم إِخوَة، بل علَيهِم أَن يَزيدوهُم خِدْمَةً لأَنَّ الَّذينَ يَستَفيدونَ مِن إِحْسانِهم مُؤمِنونَ وأَحِبَّاء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صور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عال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صادق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عال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اذب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color w:val="3D1E02"/>
          <w:rtl w:val="true"/>
        </w:rPr>
        <w:t>عَلِّمْ هذا وعِظْ بِ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 عَلَّمَ أَحَدٌ غَيرَ ذلِك ولَم يَتَمَسَّكْ بِالأَقوالِ السَّليمة، أَقوالِ رَبِّنا يسوعَ المسيح، وَ بِالتَّعْليمِ المُوافِقِ لِلتَّقْوى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هو رَجُلٌ أَعمَتْه الكِبرِياء ولا يَعرِفُ شيئًا، بل بِه هَوَسٌ في المُجادَلاتِ والممُاحَكات، ومِنها يَنشأُ الحَسَدُ والخِصام والشَّتائِمُ والظُّنونُ السَّيِّئة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المُناقَشاتُ بَينَ قَومٍ فَسُدَت عُقولُهم فحُرِموا الحَقَّ وحَسِبوا التَّقْوى وَسيلةً لِلكَسْب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جَل، إِنَّ التَّقْوى كَسْبٌ عَظيمٌ إِذا اقتَرَنَت بِالقَناع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نا لم نَأتِ العالَمِ وَمَعَنا شَيء، ولا نَستَطيعُ أَن نَخرُجَ مِنه ومَعَنا شَي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انَ عِندَنا قُوتٌ كُسوَة فعَلَينا أَن نَقنَعَ بِهِم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الَّذينَ يَطلُبونَ الغِنى فإِنَّهم يَقَعونَ في التَّجرِبَةِ والفَخِّ وفي كَثيرٍ مِنَ الشَّهَواتِ العَمِيَّةِ المَشؤُومَةِ الَّتي تُغرِقُ النَّاسَ في الدَّمارِ والهَلاك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لأَنَّ حُبَّ المالِ أَصْلُ كُلِّ شَرّ، وقَدِ استَسلَمَ إِلَيه بَعضُ النَّاس فضَلُّوا عنِ الإِيمان وأَصابوا أَنفُسَهم بِأَوْجاعٍ كَثير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أُم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به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طيموتاوس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1</w:t>
      </w:r>
      <w:r>
        <w:rPr>
          <w:color w:val="3D1E02"/>
          <w:rtl w:val="true"/>
        </w:rPr>
        <w:t>أَمَّا أَنتَ، يا رَجُلَ الله، فاهرُبْ مِن ذلِك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اطلُبِ البِرَّ والتَّقْوى والإِيمانَ والمَحَبَّة والصَّبْرَ والوَداعة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جاهِدْ في الإِيمانِ جِهادًا حَسَنًا وفُزْ بِالحَياةِ الأَبَدِيَّةِ الَّتي دُعيتَ إِلَيها وشَهِدتَ لَها شَهادَةً حَسنَةَ بِمَحضَرٍ مِن شُهودٍ كَثير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وأُوْصيكَ، في حَضرَةِ اللّهِ الَّذي يُحيِي كُلَّ شَيء وفي حَضرَةِ المسيحِ يسوعَ الَّذي شَهِدَ شَهادةً حَسَنَةً في عَهْدِ بُنطِيوس بيلاطُس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 تَحفَظَ هذه الوَصِيَّةَ وأنتَ بَريءٌ مِنَ العَيبِ واللَّوم إِلى أَن يَظهَرَ رَبُّنا يسوعُ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فسَيُظهِرُه في الأَوقاتِ المُحدَّدةِ لَه </w:t>
      </w:r>
      <w:r>
        <w:rPr>
          <w:color w:val="3D1E02"/>
          <w:rtl w:val="true"/>
        </w:rPr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لِك السَّعيدُ القَديرُ وَحْدَ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مَلِكُ المُلوكِ ورَبُّ الأَرْباب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َّذي لَه وَحدَه الخُلود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مَسكِنُه نَورٌ لا يُقتَرَبُ مِن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هو الَّذي لم يَرَه إِنسان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لا يَستَطيعُ أَن يَر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َه الإِكرامُ والعِزَّةُ الأَبَدِيّ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آمين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صور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غن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يح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َصِّ أَغنِياءَ هذِه الدُّنْيا بِألاَّ يَتعَجرَفوا ولا يَجعَلوا رَجاءَهم في الغِنى الزَّائِل، بل في اللهِ الَّذي يَجودُ علَينا بِكُلِّ شَيءٍ لِنَتَمَتَّعَ بِه،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ن يَصنَعوا الخَيرَ فيَغتَنُوا بِالأَعمالِ الصَّالِحة، ويُعطوا بِسَخاء ويُشرِكوا غَيرَهُم في خَيراتِهم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لِيَكنِزوا لأَنفُسِهِم لِلمُستَقبَلِ ذُخرًا ثابِتا لِيَنالوا الحَياةَ الحَقيقِيّ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خاتم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يا طيموتاوُس، اِحفَظِ الوَديعَة واجتَنِبِ الكَلامَ الفارِغَ الدُّنيَوِيّ ونَقائِضَ المَعرِفَةِ الكاذِبة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َد أَعلَنَها بَعضُهم فحادوا عنِ الإِيمان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علَيَكُمُ النِّعمَة</w:t>
      </w:r>
      <w:r>
        <w:rPr>
          <w:color w:val="3D1E0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D1E02"/>
        </w:rPr>
      </w:pPr>
      <w:r>
        <w:rPr>
          <w:color w:val="3D1E0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5:00Z</dcterms:created>
  <dc:creator>Internet</dc:creator>
  <dc:description/>
  <dc:language>en-US</dc:language>
  <cp:lastModifiedBy>Internet</cp:lastModifiedBy>
  <dcterms:modified xsi:type="dcterms:W3CDTF">2004-04-09T11:16:00Z</dcterms:modified>
  <cp:revision>1</cp:revision>
  <dc:subject/>
  <dc:title>رسالةُ القِدّيس بوُلس الأوْلى </dc:title>
</cp:coreProperties>
</file>