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الأنجي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ى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نس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لاده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فولته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نَس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ْراه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إبْراه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ْح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سْح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ْقو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ْقو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خوَتَ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رَص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زارَ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اما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ارَص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صْر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صْر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أَر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يِّنادا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ميِّنادا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ْش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حْش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ْمون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سَلْم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وعَز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حا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ُوعَز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وبي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عو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ُوبي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َّى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يَس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ا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َيم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مَل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ِيَّ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سُلَيم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حَبْع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حَبْع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س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آس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شافاط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شافاط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ر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ر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وزِيَّ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عوز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تَ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وتَ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حاز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حاز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زْقِيَّ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حِزْق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َس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َس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م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شِيَّ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يوش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خو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بِل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بِ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َلْتَئ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أَلْتَئ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رُبَّابَل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زَرُبَّاب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ه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يه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ْياق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ْياق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زور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عاز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دو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ادو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خ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ِيهود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أَلِيه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ِعاز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ِعاز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تَّ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تَّ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ْقوب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يَعْقو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سُ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و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ل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مَجْم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جي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بع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يل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بِ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بع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يل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بِ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بع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يلاً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حَب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دُ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خْطوب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وسُ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جِد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ساك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مِ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سُ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وج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راّ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َ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ر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ز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لِّق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رّاً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راء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ل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سُ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َف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مرَأَت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ك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وّ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ستَل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مّ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َلِّص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ع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اياه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ذر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ْم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ل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مُّ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مَّانوئي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أَيِ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ن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سُ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مرَأ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مَّ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ق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جو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ل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ح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هود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ِ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و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م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شرِقِ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لِد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شرِ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ِئ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سجُ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َ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ضْط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ضطَرَ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ل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َجَ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تَب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ْ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ستَخْبَر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ل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ح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ح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تب</w:t>
      </w:r>
      <w:r>
        <w:rPr>
          <w:rFonts w:cs="Traditional Arabic"/>
          <w:rtl w:val="true"/>
        </w:rPr>
        <w:t>:</w:t>
        <w:br/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أَن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حم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ْ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غ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ِلاي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ِن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ا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ْ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عْ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َمجو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ر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حق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ْ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ْ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ْ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ْسَ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ح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ذْ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بحَث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حْث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قيق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َدْتُ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بِر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سجُ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َمِل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َب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نجْ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شرِ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قَدَّم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ق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وق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ص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ْ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ِ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ح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دّ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َدخ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َب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أ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جَث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جِد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ائِ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هْد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خو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ُرّ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ح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ل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ج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نصَرَ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ي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ادِهم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صِراف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اء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وسُ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ل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  </w:t>
      </w:r>
      <w:r>
        <w:rPr>
          <w:rFonts w:cs="Traditional Arabic"/>
          <w:rtl w:val="true"/>
        </w:rPr>
        <w:t>ق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خُذ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هرُ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صْ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قِ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ْلِمَ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َبْحَ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هلِك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جَ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ص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أَ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ف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ص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َ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و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خ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شا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ضَ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ت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ِف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ح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ضي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َتَي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َس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قْ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قَّق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و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تّ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رْمِيا</w:t>
      </w:r>
      <w:r>
        <w:rPr>
          <w:rFonts w:cs="Traditional Arabic"/>
          <w:rtl w:val="true"/>
        </w:rPr>
        <w:t>:</w:t>
        <w:br/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صو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م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كا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حي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ح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بك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ت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عز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ُجود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ص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وُف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راء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لا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ل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وسُ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صرَ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ُ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خُذ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ذ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هل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ْ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لَك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خِلاَّو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ل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ا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ُوح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ل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جَ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ح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ك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صِريّاً</w:t>
      </w:r>
      <w:r>
        <w:rPr>
          <w:rFonts w:cs="Traditional Arabic"/>
          <w:rtl w:val="true"/>
        </w:rPr>
        <w:t>.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يوح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عدّ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وع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مَد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ا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ّ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وب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َر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وا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ع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قَولِه</w:t>
      </w:r>
      <w:r>
        <w:rPr>
          <w:rFonts w:cs="Traditional Arabic"/>
          <w:rtl w:val="true"/>
        </w:rPr>
        <w:t>:</w:t>
        <w:br/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صَ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ا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يَّ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عِد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ي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ج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بُ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ويم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ا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ب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بِ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سَط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ُنَّا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لْ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عا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َس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ي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كانَت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هود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احي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دُن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يَعتَمِ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د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ه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دُن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تَرِف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خَطايا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َدُّوق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ب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موديَّت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فاع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ر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ض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أَثم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وبَتِك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طُ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لّ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فْ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قولو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ب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نّ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دِ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رِ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ِجا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إِبراه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هاه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أ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صو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ج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جَر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ثم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يِّ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قط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ل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مِّد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وب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ْ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ل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ْلَيْ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ُعَمِّد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نَّا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بيَ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ذْ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ق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ْد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ج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مح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هر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حرِق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ا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طْفأ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قْ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دُن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ص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عتَم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ج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انِع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تا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ِعتِمَ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َ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دَع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سُ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تَرك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اعتَم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ر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فتَح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بِط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ام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ن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ب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ضِي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جَرِّ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لي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ص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بَ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بَ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ل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جَرّ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ُ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ِجار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غِف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أَجابَه</w:t>
      </w:r>
      <w:r>
        <w:rPr>
          <w:rFonts w:cs="Traditional Arabic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كتوبٌ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خُبز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يْ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ْ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لي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د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دَّس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قا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رف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ل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>:</w:t>
        <w:br/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ل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س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سف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تو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ُوص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ئك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مِلون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د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َج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جلَ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كتو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َرِّب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َ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لي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د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الِ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ن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جدَه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ُعط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ث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ـاجد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ذهَب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طان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تو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ِ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جُ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يَّ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بُد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ك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لي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لائك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ن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دُمونَه</w:t>
      </w:r>
      <w:r>
        <w:rPr>
          <w:rFonts w:cs="Traditional Arabic"/>
          <w:rtl w:val="true"/>
        </w:rPr>
        <w:t>.</w:t>
      </w:r>
    </w:p>
    <w:p>
      <w:pPr>
        <w:pStyle w:val="Heading1"/>
        <w:bidi w:val="1"/>
        <w:ind w:left="3060" w:right="3060" w:hanging="0"/>
        <w:jc w:val="center"/>
        <w:rPr>
          <w:rFonts w:cs="Traditional Arabic"/>
          <w:color w:val="000000"/>
          <w:lang w:bidi="ar-LB"/>
        </w:rPr>
      </w:pPr>
      <w:r>
        <w:rPr>
          <w:rFonts w:cs="Traditional Arabic"/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رسال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بلَ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ب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عتِق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ن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ج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فَرْناحو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فْتا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ك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لِي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عْيا</w:t>
      </w:r>
      <w:r>
        <w:rPr>
          <w:rFonts w:cs="Traditional Arabic"/>
          <w:rtl w:val="true"/>
        </w:rPr>
        <w:t>:</w:t>
        <w:br/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ر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ول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تا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ي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ب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دُن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ل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الشَّع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لْم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ص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و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قي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قْ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ظِلا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ر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ور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بَدَ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ِ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ا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ُو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َر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َّل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ح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وَي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دَراو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قِي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بَك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يَّادَيْ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تْبَع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عَلْ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يَّاد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شر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تَرك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ب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ِعاه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يق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خَوَي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َيْ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ْقُو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َد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وه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هِم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َ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لِح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باكَهم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عاهم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َتَرك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ا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ِعاه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و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امِع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عل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ا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َكو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ْ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َض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ِلّ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ش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ِكْر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ورِي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تَ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صاب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ُختَلِ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ل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وجا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مْسوس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ر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ِل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قعَد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فا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تَبِعَت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مو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ش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يَهود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ِب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دُنّ</w:t>
      </w:r>
      <w:r>
        <w:rPr>
          <w:rFonts w:cs="Traditional Arabic"/>
          <w:rtl w:val="true"/>
        </w:rPr>
        <w:t>.</w:t>
      </w:r>
    </w:p>
    <w:p>
      <w:pPr>
        <w:pStyle w:val="Heading1"/>
        <w:bidi w:val="1"/>
        <w:ind w:left="3060" w:right="3060" w:hanging="0"/>
        <w:jc w:val="left"/>
        <w:rPr>
          <w:rFonts w:cs="Traditional Arabic"/>
          <w:color w:val="000000"/>
          <w:lang w:bidi="ar-LB"/>
        </w:rPr>
      </w:pPr>
      <w:r>
        <w:rPr>
          <w:rFonts w:cs="Traditional Arabic"/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left"/>
        <w:rPr>
          <w:color w:val="000000"/>
          <w:lang w:bidi="ar-LB"/>
        </w:rPr>
      </w:pPr>
      <w:r>
        <w:rPr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left"/>
        <w:rPr>
          <w:color w:val="000000"/>
        </w:rPr>
      </w:pPr>
      <w:r>
        <w:rPr>
          <w:color w:val="000000"/>
          <w:rtl w:val="true"/>
        </w:rPr>
        <w:t>عظ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َلَس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شَر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  <w:br/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فُقر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وُدَع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رِث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ْمَحزُون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زَّ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ْجيا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ِطاش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ر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بَع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ُح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ْحَم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طه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لو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اهِ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سَّا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ل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عَ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ُضطَهَد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ر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تَمو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ضْطَهدو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فْتَرَوْ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ذِ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ي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اِفَر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بْتَهِج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ر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ظ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ضْطَه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ْلِكم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ل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س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لْ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َلِّحُه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لُ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ر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َدو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ْف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ِم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ق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راج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يُوض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ْ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كي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نار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ُضِي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ْ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ُضِئ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ور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رَوْ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َ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ح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مَجّ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ري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ظُن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ْ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بْط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ْبِي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ْ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بْطِ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كْمِل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رْف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قَط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ز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رض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ل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ِي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ْغ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ص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ْل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غ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عَلِّم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د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ّ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ِرِّيسي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خُ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وات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سـَمِعْتُ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وَّل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تَقْتُل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ْت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و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كْ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ضـاء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ض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وج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كْ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ض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خيهِ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مَق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اِستَوج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ك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لِ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هِ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اِستَوج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هنّ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ْ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قَرّ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ربان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ذبَ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كَر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خ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ئاً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د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ربان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ذب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ذ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صالِح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ا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رّ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ربانَ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سار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رض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صم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مْ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ِم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ص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قاض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رطِ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ل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جْ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رُ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د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س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سَمِعْ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ْنِ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ظ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أ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هْو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ب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ين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ُم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ْ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قلَع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ْق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أ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ضْو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ضائ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ْ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هنّ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ُم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ْ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قطَع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ْق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أ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ضو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ضائ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سد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هنَّم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ل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أَت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ْيُعْط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ِت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اق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ل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أَت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ل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حْش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رَّض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زِّن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َوّ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طَلَّق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نى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سَمِ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وَّلي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ْنَث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يْمانِ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لِ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ش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ْطِئ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َمَيْ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ُورَش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ِ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ظ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لِف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أس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د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عر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ض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ود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ام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ع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رِّير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سَمِ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عَي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عَ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ِن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سِّن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قاوِ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رِّ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طَم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ّ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ْ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عرِض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اكِم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أخُ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ميص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ترُك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داء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خَّ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س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يلَيْ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عط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قرَض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رِض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سَمِ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ي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حْب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َ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ْغِض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دُوَّك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حِب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اء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ل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ضطَهِديكُ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لِتَصي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ل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مْ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ر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خي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ن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ط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ر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ُجَّا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ْبَبْ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َ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ب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فع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لَّم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اِن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ِياد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َلتُم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َ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َنِ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ف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مِل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و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مِل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يَّا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رأً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ظُ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دَّقْ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ْفَخ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و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اؤ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جَامِ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َوارِ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عَظّ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َ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رَ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صَدَّقْت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مال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ُكَ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لِت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َقَت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فْي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و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فْ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ازيك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َّيْتُم،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مُرائين،فإِنّ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م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امِ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ُلْتَ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وارِ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را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رَ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ْت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َّيْ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دخ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جْرَت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غْلِق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ب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فْي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و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فْ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ازي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لَّيْ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كَرّ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َث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َنِي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ظُن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تَج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ُ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تَشَبَّه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اج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أَلوه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ّيّ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َصَل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ا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ب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قَدَّ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كَ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لِيَأ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ْ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أُرْزُق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ْز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ِن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أَعْف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ف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ْ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ْ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رُك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تَعرَّ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تَّجرب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ّ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رِّير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غف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لات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ْف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و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وِيّ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غف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ْف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و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لاَّتِكُم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م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بِّس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مُرائين،ف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لِّح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جوهَه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ظْ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ئم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َر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مت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ده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س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غس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هَكَ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لِكَيْ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ظْ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ئ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ب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فْي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و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فْ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ازيك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كنـ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نِز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فُس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و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س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و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َدَأ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نق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رِ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سرِق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كنِز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فُس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و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َ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ْس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و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ُث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ق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رِ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سرِق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ز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لبُكَ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سِرا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يم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د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يِّ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ض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د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ظلِم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لام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لام</w:t>
      </w:r>
      <w:r>
        <w:rPr>
          <w:rFonts w:cs="Traditional Arabic"/>
          <w:rtl w:val="true"/>
        </w:rPr>
        <w:t>!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َيِّدَيْ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غِ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َ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حِ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ز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َ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زدَر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لمال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هِم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ْعَيش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كُل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جَس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بَس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لَيْس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ظ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َس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ِب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أُنظُر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ُي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ر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ص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زُ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هر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و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و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زُقُ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فَلَسْ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ْ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م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هْتَم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ض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ا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قد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ِراع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ة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ل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همُّ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ِباس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عتَب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زَناب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َحق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مو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غزِ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َيم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بَس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ش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ْ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ج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طر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نُّو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بِس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كذ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ر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بِسَ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raditional Arabic"/>
          <w:rtl w:val="true"/>
        </w:rPr>
        <w:t>!</w:t>
        <w:br/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ْتَم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قو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أكُل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و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شرَب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لبَس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ْ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َنِيُّ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و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و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ْتاج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َاطلُ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ر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زا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هِم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م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غ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تَ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ْس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ن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ْفِيه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ي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انو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ي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ان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ك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يل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ظ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ذ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ك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َش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ب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خيك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دَع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ِ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ذ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ش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ِك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ائ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ْ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شَب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ص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خرِ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ذ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ك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ط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ل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دَّ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لْ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ُؤلُؤ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ناز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و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رْجُل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ْت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مَزِّقَكُم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سأ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ط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طلُ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ِد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قر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تَح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ر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ت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غي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ط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اً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َك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ط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َّة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ْ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ر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ْط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ط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ِح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بنائِ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ْط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ونَه</w:t>
      </w:r>
      <w:r>
        <w:rPr>
          <w:rFonts w:cs="Traditional Arabic"/>
          <w:rtl w:val="true"/>
        </w:rPr>
        <w:t>!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َدْ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ْ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فعَل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نبِياء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طريق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ُدخُ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ضَّيِّ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حْ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طَّري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ؤَد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لا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سِ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لُك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ضْي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ح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ؤَد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تَ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ون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تح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ّاب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يَّا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نبِ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ذَّاب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ون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را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طِن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ِئا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طِف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مار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َ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يُجْ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وْ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َ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لَّيْ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ين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كذ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جَر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يِّب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ثم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ما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يِّب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َجَ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يث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ثم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ما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بيث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شَّجَ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ِّب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ثم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ما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بيث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شَّجَ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يث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ثم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ما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يِّب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جَر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تُثم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يِّ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قط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ل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مار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َهم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تلام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يَدخ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شي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َ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ْم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بَّأْنا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اسم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رَد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ياطين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اسْم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ي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ُعْجِز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ثيرة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انِية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رَفْت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طّ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ِلَيْ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ثَمَة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مَث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ث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قِ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خْ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ن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ط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ل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دِي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صف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يا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ثار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قُط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سا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خ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مَث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اَ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ْم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ث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هِ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مْ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ن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ط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ل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دِي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صَف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ا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ضَرَ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قَط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قوط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جِب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تَعليم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ط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تَبَتِهم</w:t>
      </w:r>
      <w:r>
        <w:rPr>
          <w:rFonts w:cs="Traditional Arabic"/>
          <w:rtl w:val="true"/>
        </w:rPr>
        <w:t>.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عش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جزات</w:t>
      </w:r>
    </w:p>
    <w:p>
      <w:pPr>
        <w:pStyle w:val="Heading3"/>
        <w:bidi w:val="1"/>
        <w:ind w:left="612" w:right="612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بْ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ِعَت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مو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رص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ن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سج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ئ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دِ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رِئَن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َم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َمَ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بْرَاْ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َبرِئ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َص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يَّ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خب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ذْ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اه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ر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ّ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رْب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َيهِ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د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فَرْناح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ئ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وَسّ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ي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قى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اش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ْ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ع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لا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ق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أَذْ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شفِي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ائ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قف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ْف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برَ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ؤُو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ن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إِمرَ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ه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ذ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يَذهَ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لآخَ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َع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يأ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خادِمِ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فع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يَفعَلُ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ْج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بَعون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أ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شرِ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غرِ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ُجالِس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إِسح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قو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ئِد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َكو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ُلقَو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ل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َان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ك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ري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سنا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ائِ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ائ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ذْهَب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َس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ت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بَرِئ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ات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قا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اش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حموم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َلَم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فارَقَت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مَّ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هض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ذ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دُمُه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ثي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مسُوس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ط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و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لِم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ف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ى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لِي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عْي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قام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اضَن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رأ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مو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ولَ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فأَم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عُب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ابِل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ت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َد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ت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بَع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ض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ثَّعالِب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جِر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طُي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كا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ذ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ض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دْف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تْبَع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دَ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ف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ْتاه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ك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َرَك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َبِ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ضط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ضْطِرا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د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ْوا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غم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ئم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َدن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يقَظ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جِّ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لَكن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ئف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يمان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ز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ي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بَح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حَد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دو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ام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تَعَجّ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طي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ا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بَحر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طِئ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ح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دَرِي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قَّ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ْسوسَ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بو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ِسَي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د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ُ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أَخ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حا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ِئْ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ُعَذِّب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ان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ْ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اف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ْ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طي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ب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نازي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َتَوَسّ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َدت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رسِل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ط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نازير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ذْهَبو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خَرَج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َخ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ناز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ث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رُ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هِل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ناز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ه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ع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َ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ب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مسُوسَيْ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َخرج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غاد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دَهم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فَرَك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ب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حَي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ُقع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قىً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ر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ُقعَد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ثِق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نَ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ُفِ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اياك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ْفُسِ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ُجَدِّف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ع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كار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فَكّ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و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ِكُم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أَيّ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سَر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ُفِ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ايا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ُ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مشِ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ط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ْف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اي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ُقَعد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ُ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حْم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ري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ذْ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َ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جّ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لطان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ئ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يق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با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تَّ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تِْبَعْني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َبِع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ب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اطِئ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الَس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لاميذ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لاميذ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ب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اطِئين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َ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صِحَّ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ُحتاج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بي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ه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علّ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ْ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ح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ذَّبيح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دع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ْرار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طِئي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ج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َ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ص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ومون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َسْ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زَ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ري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ْنَهُم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ت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ف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ري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ْنِ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حينَ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وم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و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تي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طع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يج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أخُ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و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قْدار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ص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ر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وَأ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ديد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ِقا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تيق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ْش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ِقا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ُرا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تل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ِقا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ديد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ِقا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دي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َس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/>
        <w:t>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و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ة 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َلِّمُه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ْ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ُجَه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ج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بن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وُفِّي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ض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ْي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بِ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ْرَأ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زوف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ْ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ت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ْن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ْ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تَلَم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دْ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دائِ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ل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َكْ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مِ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داء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برأ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التَف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آ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ثِق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ُ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رَأَكِ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بَرِئ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ج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مَّا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َ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جيج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نْصَرِفوا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الصَّبِي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ُ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ئِمَة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ضَحِ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ِ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نَهَضَ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ذ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ي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يق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بِع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ي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حا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رُحْم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َي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تُؤمِ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دِ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قا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نَع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لَم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يُن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َ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َس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ِكُم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انفَتَح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ينُهُم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نذَر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َهج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يَّاك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لكِنّ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شَهر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ا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سو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خر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سُو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ُر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رَ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ُعج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َ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ط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ْرائيل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َيِّ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ْ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ف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ق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امِع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عل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ار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َكو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ف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َض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ِلّ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و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ذَت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فَق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ِب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زِح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غَنَ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ع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لاميذ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صا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اسأ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ص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س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صادِ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الاث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صاي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ولا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ط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و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ِس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ْ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َض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ِلّ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هَ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ْ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س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ن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وَّل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دَراو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عقو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ْ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َ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و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فِيلِبّ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رتُلُماو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اب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عقو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ْ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لْف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دَّاوُس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سِم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ي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سْخَريُوطي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لَم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ل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وْص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تَسلُ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يق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ثَنِيِّ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خُ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سَّامرِيِّي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ذ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ر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ضَّال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أَعل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اِشْ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قي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رِئ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رْص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طرُ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أَخَذ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َّ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َجَّ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ط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تَ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قو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َ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ض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حاس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نانيرِك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زو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ري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ميصَيْ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ذ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ص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م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حِق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عام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أَي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ت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ستَخب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ّ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ستِقْبالِ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قي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حَل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سَلِّ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يَحِ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ام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عُ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ام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بَلو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امِ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خرُج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فِض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ُب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دامِ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د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مور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ير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ينو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ف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طأ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ة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تلام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ضطهد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اءَن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سِل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خِر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ذِّئ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حَيَّ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ذِق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لحَم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ذِج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اِحذ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يُسلِمو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ال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يجلِدو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امِعِه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تُسا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ك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لو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شه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َنِيِّ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هِم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ِمو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كلَّم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قول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يُلْق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ِ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كلّ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لَس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تَكَلِّم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كَ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ِسانِ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سَيُسل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وت،والأ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ث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ن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ِدِ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ميتونَه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يُبغِ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ثبُ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هاي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لُص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رَدو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دين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هرُ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ِ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نُه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جْو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مي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م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م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َحَسْ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لميذ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علِّ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اد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سيِّد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قّ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ب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و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ْر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؟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ق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اف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تُو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كشَ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ت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عل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لُمات،قول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ضَ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ه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مَع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همَ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ذانِ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طوح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ا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ت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فْ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د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ه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فْ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َس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هنّ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ا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صفور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فَلْس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قُط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غ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ل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َع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ؤُوس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دو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جمَع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اف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مَ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صاف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ْكَر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ْكِر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ظُن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حم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حم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ا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فاً</w:t>
      </w:r>
      <w:r>
        <w:rPr>
          <w:rFonts w:cs="Traditional Arabic"/>
          <w:rtl w:val="true"/>
        </w:rPr>
        <w:t>:</w:t>
        <w:br/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جِئْ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فِّر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بِنْ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ن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ماتِها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م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ي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تبَعْ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فِظ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ا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قِدُ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ا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بي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فَظُها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ج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دِّيق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دِّي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ج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دِّي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ال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ِغار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أ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ر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ميذ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يع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Start"/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ت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اي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لامي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ن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عَلّ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بَشّ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دُنِهم</w:t>
      </w:r>
      <w:r>
        <w:rPr>
          <w:rFonts w:cs="Traditional Arabic"/>
          <w:rtl w:val="true"/>
        </w:rPr>
        <w:t>.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أس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ك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ج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ع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ِسانِهم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نتَظِر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ذه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خب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رَون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العُمي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صِر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ُرْ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ش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شْ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وِيّ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رص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رَأُ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ُ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م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ُقر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َشَّرو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ْر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صرَف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جُمو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نَّ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ظُرون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َصَب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ُزُّهاالرِّيح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ن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َج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بَ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ِي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عِمَة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لبَس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ِي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عِ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ص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لو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ن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َبِي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َع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ض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اءَن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س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سو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َّام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عِ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ظهَ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ساءِ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ب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مَد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صغ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ب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ْمَد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خَ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جِها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جاهِ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تَطِفون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َ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َبَّأ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َنَّ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ئ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هَم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أت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ذُ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سم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غب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بِم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شَبِّ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يل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بِ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عِد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ح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ح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صْحابِهِم</w:t>
      </w:r>
      <w:r>
        <w:rPr>
          <w:rFonts w:cs="Traditional Arabic"/>
          <w:rtl w:val="true"/>
        </w:rPr>
        <w:t>:</w:t>
        <w:br/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زَمَّر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قُص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دَب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ضر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دورَك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رَ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نّ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َ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ر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و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رِّي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ْخَم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ِي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جُب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اطِئ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ِك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َّت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ُ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نّ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دُ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جِزا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ا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ورَزين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ي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ي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جز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تابَ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وب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ِسِ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َم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مَ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ي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ي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ير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ينو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ف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طأ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يرِكم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أَنت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فَرناح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ُرا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فَ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؟سيُهبَط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ْ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د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جِز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بَقِي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د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ير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ينو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ف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طأ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يرِكِ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كش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سط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ق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حمَد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ت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ر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ف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ك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ذكِي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شفت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صِّغا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نَع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أَبَت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ضا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َّم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بْ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شِف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تَعال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هَ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ثقَل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أُريحُ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اِحم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ي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تَلمَ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دي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واض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لْ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ح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ُفوسِك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ي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طيف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ِم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فيف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حادثت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بت</w:t>
      </w:r>
    </w:p>
    <w:p>
      <w:pPr>
        <w:pStyle w:val="Heading3"/>
        <w:bidi w:val="1"/>
        <w:ind w:left="612" w:right="612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قْ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ُر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ل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نب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أكُل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رآ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ع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أ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كي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ز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دَّ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كْ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كَهَ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م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أَو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أ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بيح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ر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نْ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َ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هِم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ح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ذَّبيح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كَم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نْ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َ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مَعَ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لاَّ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أَل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ف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ومُراد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ك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وف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ف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سِك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خرِجُه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ك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ض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روف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ِ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ع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َجُ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ُمدُ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مَد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اد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حيح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أُخر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خَر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آم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هلِكوه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عيا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ع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نص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نا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ِ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ْ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َفا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نَه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شْ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رِ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لِي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عْيا</w:t>
      </w:r>
      <w:r>
        <w:rPr>
          <w:rFonts w:cs="Traditional Arabic"/>
          <w:rtl w:val="true"/>
        </w:rPr>
        <w:t>:</w:t>
        <w:br/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ْد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َر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بيب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ضِي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َأَج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بَشّ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حَق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اص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وت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ح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القَصَب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ضوض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سِر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َتيل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دَخِّن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فِئ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حَق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صْ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جاءَ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أَتَ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َجُ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ْسوس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رَ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َف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ر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ص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دَهِ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ت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ب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ِّ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َع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كار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لَك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قَس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ْرَ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قَس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ثبُ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قَس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ثبُ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لَك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ب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بِ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طرُدُ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ؤ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حكُ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فا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و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ن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متِعَت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ثِق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و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ه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م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بَدِّد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لِ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يئ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جديف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غف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جْدي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غف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غف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غف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ن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ِرة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طّ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ي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ج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جَ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يِّب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يِّ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ج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جَ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بيث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ر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بيث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م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ْرَ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جَر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فاع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قو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يِّ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َثاء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لْ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تك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ِس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الإِنْس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ّ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ز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ّ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رِ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ِّ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إِنْس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ز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يث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رِ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يث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طِل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اسَ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ينون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ل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زَك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لام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لام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ك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كَلّ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أَجاب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جِي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س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سِ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ال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آي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ْط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ن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ن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ط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ثلا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و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ثلا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ا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رِج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ينَ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ينو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حكُ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ا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إِنذ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ن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ن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مَلِكّ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ي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ق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ينو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ح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اص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س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كم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َيم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َ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َيمان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ِ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ف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ح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ُه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رج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ْ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جِ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ل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نو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زَيَّن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فيَذ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ستَصح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ع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واح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ب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دخ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قي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ل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ير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و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ل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ول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اسِد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خو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َ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َلِّمو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خوت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ق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لِّمو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َتي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خوَت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شي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خ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ِ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التعلي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مثال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جان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ازْدَحَ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مو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ك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فين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لَس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َمْ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طِئ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كلَّم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أَمث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و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ار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زرَ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رَ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ن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اء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ُي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كَلَتْ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ض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ِر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ا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ب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يق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رق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م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حتَرَ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ُ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بِ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و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رتف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و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َنق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ِّب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ثمَر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ائ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عض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ت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عض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ذُن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سم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كلِّم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أَمثال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طي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عرِ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ر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لَئ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ْط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فيض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تَز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كلِّم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ث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ظُ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صِر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هَم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فِ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ِ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بُوء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ع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  <w:br/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َسم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ا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هَم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نظُ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ظ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صِر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لُظ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صَم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ذا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غمَض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يو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ص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عيون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س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آذان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فه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قُلوب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رجِع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فأَشفيهم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طُ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عُيون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صِ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آذان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مع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ِدِّيق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َنّ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ص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َ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ا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َاسْ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ارِع</w:t>
      </w:r>
      <w:r>
        <w:rPr>
          <w:rFonts w:cs="Traditional Arabic"/>
          <w:rtl w:val="true"/>
        </w:rPr>
        <w:t>:</w:t>
        <w:br/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هَمْ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رِّ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خطَ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ُر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بِ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ُر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ن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ُر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جِر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تَقَبَّ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ْت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ِحاً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لك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ثبُ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َث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دّ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ضطِها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ْ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ُر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و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و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ة،و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م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ن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ِت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ِ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نُ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خرِ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ُر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ِّب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فهَم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ثم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عط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ائ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عْض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ت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عض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ؤ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ض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ث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ث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ر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رْ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يِّ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ل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ئم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دوّ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زَر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م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ُؤ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نْصَرَف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ْ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نبُل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ُؤ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َ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ر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رْ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يِّ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ُؤ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د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دَ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فَت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جمَعَه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خاف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ل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مْ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ُؤا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َدَعو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بُت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صا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ْ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صا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حَصَّاد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ج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ُؤ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ربِط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زَ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حرَق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مْ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جمَع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أ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رائ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د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ضر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ث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ث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ب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د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زرع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ل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ه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غ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ز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قو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جَر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ُي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عَشِّش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غصانِ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أَو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ث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و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ث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ير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ت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أَةٌ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َعَلت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ي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قي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َم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جُمو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ث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و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لِي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تَكَ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ث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عل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فِي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ش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ؤ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َسّ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ث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ُؤ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ْ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ر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رْ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ّ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الحَق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زَّرْ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ّ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َكو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زُّؤ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رِّير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العَدُو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رَ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لي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صا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هاي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صَّا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ائِك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ُؤ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حرَ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ها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يُرس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ئكت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َجْ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َبِّ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ثَر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ثَ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فَّة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خرِجو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ويَقذ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ُّو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ك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ري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سن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والصِّدِّي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ِع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ينَ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شَّمْ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هِ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ذُن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سْم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ؤلؤ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ث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ث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ْز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ف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ْ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فن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شِد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َح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ب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شت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ْل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مَث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َث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اجِ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طل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ُؤلُؤ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ري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َوج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ُؤلُؤ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ين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شتَراها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مَث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ث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بَك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لقِي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َم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نْ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تَلأ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رَج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يَّا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طِئ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لَس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َ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ّ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لا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طَرَ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يث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وك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ْ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هاي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ائِك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فص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ر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يار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ويَقذ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ُّو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ك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ري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سنان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فَهِم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نَعَ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تِ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لم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بِ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رِ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ز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دي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ي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ص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ث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4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طَ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مَعِ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هِش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ِكم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جِزات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5</w:t>
      </w:r>
      <w:r>
        <w:rPr>
          <w:rFonts w:cs="Traditional Arabic"/>
          <w:rtl w:val="true"/>
        </w:rPr>
        <w:t>أَ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َّار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َي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خو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ُ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وسُ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ِم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6</w:t>
      </w:r>
      <w:r>
        <w:rPr>
          <w:rFonts w:cs="Traditional Arabic"/>
          <w:rtl w:val="true"/>
        </w:rPr>
        <w:t>أَوَ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وا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نا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7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ْر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زد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طَ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يتِ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8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ث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جِز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عَد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ِهِم</w:t>
      </w:r>
      <w:r>
        <w:rPr>
          <w:rFonts w:cs="Traditional Arabic"/>
          <w:rtl w:val="true"/>
        </w:rPr>
        <w:t>.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طائف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جزاته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قْ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بْ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ِيرود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ذِك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حاشِيَت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مَد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جر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جِزا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س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َن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وثق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ضَ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جْ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ِيروديّ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يلبُّس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تُ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خا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ُدُّ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حتَف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ِيرود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ذِك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لِ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قَص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ِيروديّ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فْ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عْجَ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ِيرودُس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وَعَد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ؤَكّ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ع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م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ِي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طلُبُ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لَقَّنَت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عطِ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بَ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مَدا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اغت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إِعطائ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َّ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ْما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ُراعا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جُلَسائ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ط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جْ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أُت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رَّأ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بَ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ُعط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لصَّب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مَلَت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ِ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َم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ثْم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َفَن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ب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نص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فين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فْ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تَ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بِع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قد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ْ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َذَت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فَق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َف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ضاهُ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مك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فْ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قْ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صرِ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ذهَبوا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شت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عام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ج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ذَّها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عطو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كُلو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َي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غِف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مَكَتَيْ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قال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ع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قُع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شْ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غِف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س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َمَكَتَيْ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ار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س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غِف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اوَ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وَل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أَك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بِع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ف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ض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سَ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ثنَت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ف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متَلِئة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ك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س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ولاد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أَج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ك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يَتَقَدَّم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ابِ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رِ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رَف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صَل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زلَ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تَعَد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د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لَو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طِمُ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خالِف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ش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ْ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ش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ضطَر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َال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و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وف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َخ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بادَر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قَول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ثِق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افوا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َّا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ُر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َعالَ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نَ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ش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لك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د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د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رَ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صَرَخ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ِّني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م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ْ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سك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كَكْتَ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كِ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ة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كَن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ح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سج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ّسر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وعَب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َغ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نَّاسَرِ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عرَف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لْد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رس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خَب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ح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تَو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ى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وأَخ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أَل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ع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مِس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دْ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دائ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حَسْب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َس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فاء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وص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ال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ن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يوخ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س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ِي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او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خال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ِي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نَّتِكم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كرِ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َ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ْيَمُت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ت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ب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ِ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ساعِد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عَل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رْباناً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َ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ز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ر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َ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قَض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نَّتِ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اؤُ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س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ع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بؤء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  <w:br/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ْ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رِم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فَتَي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بَعي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ِ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إِنّ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باط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بُدون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لِّ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ذاهِ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ك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شَرِيّ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ج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س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فه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َجّ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َجّ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ت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دِ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رْس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ْرِس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و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لَ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دَعُ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أنَهُم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إِنّ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مي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ميان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قَ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ِلا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فْر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َسّ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ثَ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أَجاب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وَ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هْ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أ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رِ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و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رَ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ل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ْبَعِ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لْ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َجّ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َ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لْ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ْبَعِ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قَاص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يِّئ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قَت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زِّ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ُحْش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َرِق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هاد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ُ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َتائ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تِ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ي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نَجّ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ك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ي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غسول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َجّ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عان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واح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يد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أ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عانيّ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ل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يح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رُحْم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خَبَّط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َبُّط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ِب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لِم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د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وسّ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صْرِفْ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بَع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صِياحِ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أَجا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س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ر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ضَّال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لَكِ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جد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غِث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أَجابَ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سُ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ن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ل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غ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لاب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قال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نَع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صِغا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ل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أ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ت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ساقَط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ائِ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حابِ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أَجاب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ي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شُفِي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ح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لِك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أَت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مو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رْج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ُمْي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سْح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ُرْ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غَير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طَرحُو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فا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َتَعَجّ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ر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َلّ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ُسْح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ِح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ُرْ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ش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ش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وِي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ُم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صِر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مَجّ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ُشفِ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ازِمون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كُل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رِف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ئم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وا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فْ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ز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ب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غي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سَبع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َك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غار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أَم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قُع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غِف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َمَك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ك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سر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اوَ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وَل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أَك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بِع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ف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ض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سَ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ب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لا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متَلِئ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ك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بَ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س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ولاد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ك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ْدان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16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َدُّوق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رِج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أَل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ِي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ُرو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َحْوٌ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ر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نَّا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ع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جْ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طَرٌ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ر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غبَرّ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َنظ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حس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سير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ا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ق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سير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جي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س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سِ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ال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آي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نا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ك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ضى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خ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وقي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>وعَ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ابِ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خُ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ْز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بَصّ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ذ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َدُّوقِّيي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ِ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ْزاً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شَع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مر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أَ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رِ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ذكُ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غِف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س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َمْس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ل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ف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فَعتُم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الأَرغِف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رب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ل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فَعتُم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رِ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كَلِّمْ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ْز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حذ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َدُّوقِّيي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فَهِ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مُرْ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ذ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ز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َدُّوقيِّين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ه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واح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يصَر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لِبّ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بَعْ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مَد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عضُه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ي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غير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رْمِ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ل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ّاً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ح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د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شَف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خ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خ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أَب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يسَ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ْ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سأُعط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فات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َطت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بِ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لَل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ص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ب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م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بَد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ظه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لامي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عا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ا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يوخ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ُظ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قت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ق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ث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َانف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اتِ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حا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يب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التَف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ُط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Style w:val="Kaws"/>
          <w:rFonts w:cs="Traditional Arabic"/>
          <w:rtl w:val="true"/>
        </w:rPr>
        <w:t>إِ</w:t>
      </w:r>
      <w:r>
        <w:rPr>
          <w:rFonts w:cs="Traditional Arabic"/>
          <w:rtl w:val="true"/>
        </w:rPr>
        <w:t>نسَحِبْ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َرائي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ط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ْر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كا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ك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كا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َر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لاميذ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بَعَ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زْهَ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حم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لي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تبَعْني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َلِّ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ا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قِدُ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ق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ات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بي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ُ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ف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ِ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س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َه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د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سِه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ئكت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جاز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ِئ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ضِ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و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اه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تجل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ت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بُطر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ق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نفَر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لٍ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تَجل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رأً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شَع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ه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شَّم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لألأ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ا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نُّو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يل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اءَ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لِّمان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خاط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سَ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ئت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صَبْ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يَ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حِد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احِد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احِد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إِيليَّ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َلّ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ما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يِّ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لَّله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م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ب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ضي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َعو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قَط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جوهِه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وف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د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مَس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وم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افو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َرف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ظار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دَه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إي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ز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صا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خب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ؤ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سأَل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يُصلِ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لك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ع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لا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فَه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َّم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مَدان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ر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حِ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جَمْ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جث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فِق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ر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ِل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ا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طي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فُو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اف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اس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إِ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تَمِلُكم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انتَه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ُف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تطِ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طرُدَه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قِل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يمانِ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ْ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ب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د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نتَق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نتَقِ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جَز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ن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صَّل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َو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م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جتَمِ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سْ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يَقتُلُون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حَز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ز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اً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فَرناح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ن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ب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ِرهَم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َد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ُ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ِرهَمَين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قال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بلَى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د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قَول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يُ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خُ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و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را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زيَة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ُرَباء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َ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ُرَباء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َالبَ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فَ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ر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ذ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ص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سِك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مَك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فْتَح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تا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خُذ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دّ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ن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1"/>
        <w:bidi w:val="1"/>
        <w:ind w:left="3060" w:right="3060" w:hanging="0"/>
        <w:jc w:val="left"/>
        <w:rPr>
          <w:rFonts w:cs="Traditional Arabic"/>
          <w:color w:val="000000"/>
          <w:lang w:bidi="ar-LB"/>
        </w:rPr>
      </w:pPr>
      <w:r>
        <w:rPr>
          <w:rFonts w:cs="Traditional Arabic"/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left"/>
        <w:rPr>
          <w:color w:val="000000"/>
          <w:lang w:bidi="ar-LB"/>
        </w:rPr>
      </w:pPr>
      <w:r>
        <w:rPr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الحيا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نيسة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َل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ك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ِف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قا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ج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صي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طف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خُ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ف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كب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ِف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كْرا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سم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ح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ِغ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ؤمِن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ل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ح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نُق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ل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رْ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ْ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عال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ب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ثَرات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لابُ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ُود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رَة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جل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قْطَع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ق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ْ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ط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ط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د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ج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ل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ين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قْلَع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ق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َ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ل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هَنّ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ر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يَّا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َق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ِغ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لائكت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اهِ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خ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يُكم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رَجُ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ائ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و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ضَ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س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تِّس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ب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مض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ضَّالّ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ر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تِّس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تِّس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ضِل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وك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غار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ن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و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ِئ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و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ذ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نفَر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بِّخْهُ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ِ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ا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ُذ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ج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َ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ك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ضِي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هِد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ب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نيس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مر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كَنيس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د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وثَن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ابي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ط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بِ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لَل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تَّف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ج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ص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َحَيث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جتَ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لاث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صف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ْطَأ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أَغف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َب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ات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ب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رَّ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ات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خ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ث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اس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َم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َ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حاسَبت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ت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واحِ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زْن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َد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ين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م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ل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مرأ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ولاد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ؤَد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ينُ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َجَث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ج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هِل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ؤَد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أَشف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طلق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ف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حا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ِي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ِائ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ِين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عُنُق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نُق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د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جَث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حِ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وسّ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هِل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ؤَدّ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ض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ق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ج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َد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يْن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شَه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حا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غتَم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َض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ب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ل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دَع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ل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رِّ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ي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فَيتُ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ت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أَ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ح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حِب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حِمت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وغَض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ل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ف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اَّد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َد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يْن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َهَ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و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ف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خ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م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بِ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1"/>
        <w:bidi w:val="1"/>
        <w:ind w:left="3060" w:right="3060" w:hanging="0"/>
        <w:jc w:val="left"/>
        <w:rPr>
          <w:rFonts w:cs="Traditional Arabic"/>
          <w:color w:val="000000"/>
          <w:lang w:bidi="ar-LB"/>
        </w:rPr>
      </w:pPr>
      <w:r>
        <w:rPr>
          <w:rFonts w:cs="Traditional Arabic"/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left"/>
        <w:rPr>
          <w:color w:val="000000"/>
          <w:lang w:bidi="ar-LB"/>
        </w:rPr>
      </w:pPr>
      <w:r>
        <w:rPr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الصع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رشليم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ز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19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ب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دُن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َتبِعَت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مو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ف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َد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حرِج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َلّ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ل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ت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أَجا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أ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ل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د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عل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ك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أُنثى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</w:t>
        <w:br/>
      </w:r>
      <w:r>
        <w:rPr>
          <w:rFonts w:cs="Traditional Arabic"/>
          <w:rtl w:val="true"/>
        </w:rPr>
        <w:t>لِذ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رُ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لز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ص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ْ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س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مَ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رِّق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ْط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ِت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ا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سَرَّح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ساو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خَّ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ا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سائ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د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ت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فَحْش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زوّ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ير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نى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ل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كذ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واج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هَ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ع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صْي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ل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و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هات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صْي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صا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ن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صْي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ص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ط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ه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يَفهَمْ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أَتَ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طفا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صل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نتَهَر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د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طف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نَعو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مث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ُ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د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ريقِه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َجُ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ن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ح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أَل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ِح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ِ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َد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حفَظ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صاي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>:</w:t>
        <w:br/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تُل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ن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رِق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هَ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زُّو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أَكرِ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َك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حب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ب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سِ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بّ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فِظْت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قُص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َد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مِل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ذْ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وا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ْط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فُقَر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ز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ع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تبَعْن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َ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ل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نص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زي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لاميذ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َعس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ن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ُ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قْ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ب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س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ن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هِش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هَش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د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لُص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َحَد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جِزُ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ير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ك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ِعنا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ير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ِعو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ش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َدّ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لِس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ْش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دي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با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َن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يوت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و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قو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ْم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ائ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ِعْف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رِ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كَ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صي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ِ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ين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رته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20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َمَث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ث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ج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تأج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رم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اتَّف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ينا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سَل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رْم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اسِع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م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ح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طَّال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ذ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رْم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أُعط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دْل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ذَهَب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خ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هْ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ه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ف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مِس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ه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َ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م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م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و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ه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طَّالين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أجِر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ذ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رْم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ح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ْ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كيل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ُد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دف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جر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بتَدِ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آخِر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تَه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وَّلي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ح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مِس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هْ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ظَن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أخُذ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ُل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خُذ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َذَمِّ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ؤُ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اوَيت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حتَمَل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ق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ه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َر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ديد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يق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لَمتُ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َّفِق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ينار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خُذ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نصَرِفْ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طِي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ك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أ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و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صرّ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اء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سو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ريم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هَ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وّ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ي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م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أَوش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ع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نف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اثن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عِ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حكُ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وت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يُسلِم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ني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خ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جلدِ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صلِبوه،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ث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د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دَ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َ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ا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جَد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أَ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ين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قال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ُ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لِ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ا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ُ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ما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ك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سأَل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تستطيع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رَ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أ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أَشرَبُها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قا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نَستَطيع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أَ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رَبان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لو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مال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نَح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شَ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سْتاؤ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َوَ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دَعا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َعل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ؤَس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دون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ابِر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سلَّط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داً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خد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خدُ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فد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ا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ح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ب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يح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ِع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يَ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ن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ر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ح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رُحْما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َانتَهَر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كُت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صاح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ِياح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رُحْم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وق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عا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ا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قا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فت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يُنُن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أَشف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ِم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يُنَهم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بصر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ِعاه</w:t>
      </w:r>
      <w:r>
        <w:rPr>
          <w:rFonts w:cs="Traditional Arabic"/>
          <w:rtl w:val="true"/>
        </w:rPr>
        <w:t>.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رشليم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ُ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و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ص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ج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يت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ينَ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ميذَينِ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ذهَ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ري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اهَكُم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ِ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ْبوط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حْش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ُ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باط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تِي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م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جيب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حتاج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م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رسِلُ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د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</w:t>
      </w:r>
      <w:r>
        <w:rPr>
          <w:rFonts w:cs="Traditional Arabic"/>
          <w:rtl w:val="true"/>
        </w:rPr>
        <w:t>:</w:t>
        <w:br/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و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ن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هيُ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ُ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د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كِ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حْش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بّ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ذَه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لميذ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ع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أَت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ت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َحْش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ض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ه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دائَيهِم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ك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بَسَط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دِيَت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ط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غص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ج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فَرش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كان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قدَّ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بَع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ِتف</w:t>
      </w:r>
      <w:r>
        <w:rPr>
          <w:rFonts w:cs="Traditional Arabic"/>
          <w:rtl w:val="true"/>
        </w:rPr>
        <w:t>:</w:t>
        <w:br/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ُوشَع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تَبار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هُوشَع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جّ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َل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َأَجاب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صِ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ط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ت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ل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وِل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يارِف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قا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مَا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كتوبٌ</w:t>
      </w:r>
      <w:r>
        <w:rPr>
          <w:rFonts w:cs="Traditional Arabic"/>
          <w:rtl w:val="true"/>
        </w:rPr>
        <w:t>:</w:t>
        <w:br/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بَي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ا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عَل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غار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ُصوص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مي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ُرْج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َفا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جيب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أ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طف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ت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ُوشَع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سْتاؤُو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تَ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ُلاء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نَع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أ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طّ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ْسِ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ِغ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ُضَّ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د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س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بيحاً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ك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ر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دي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ب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ن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ب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ج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ج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س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ج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ين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َه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رَ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رُج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بد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َبِس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ين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ْتِ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جّ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ِس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ين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ْت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ُكُّ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ع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تِّ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حَسْب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ُ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هبِط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َ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طلُب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صَل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إِيم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الون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د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د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ُيوخ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بِأَ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ط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لطان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أ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سأَل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ؤا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َبتُم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ط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عْمال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مودِي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ِ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ْ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إ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خا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ُد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أَجا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در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ط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ن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يُكم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رَجُ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نَ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ذه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عم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ْ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أَجاب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يد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د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َهَ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أَجاب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ِّد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ولك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هَبْ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أَيُّ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شي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ه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أَوَّ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ب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بَغ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قَدَّمو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َ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لِك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ري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ر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شَّا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بَغ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آمَ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د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ؤ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س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َر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رْ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سيَّج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ف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صَر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رج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ج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رَّام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ف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م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َّامي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أخُ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أَمس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رَّا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ضر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ت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ي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ج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َ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د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ي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فَع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سيَهابو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ْن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رَّا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ب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َعض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ارِث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ل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قتُلْه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أخُذ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يراث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أَمسَك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قَ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ْ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تَل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ْ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ُولئ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َّام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ودَتِه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ُه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ُ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ر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لا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ؤج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ْ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رَّام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َد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م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ْتِ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أ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ط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ُتُب</w:t>
      </w:r>
      <w:r>
        <w:rPr>
          <w:rFonts w:cs="Traditional Arabic"/>
          <w:rtl w:val="true"/>
        </w:rPr>
        <w:t>:</w:t>
        <w:br/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ج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ذَل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نَّاؤ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اوِي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جَ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يُنِن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لِ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نز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ْ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عط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م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ثم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ر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ج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َشّ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ج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طَّم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فَ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ثال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رَ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رِّ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امِ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حاو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سِك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ك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ُد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اً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كَلَّم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أَمث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ْ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  <w:br/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ث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ث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يم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ر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خب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عُو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ْ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ب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َ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وعَز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و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دعُوِّ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َ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يم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ُبِح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ر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ِم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شِيَتي،وأُعِ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عال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ْس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لك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ال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ل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جار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أَمس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شَتَمو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تَلو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َغَض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س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نود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ه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ُ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تَل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حر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تَ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خَدَم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وَلي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دّ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عوّ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تَحِقِّي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َاذ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فارِ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ُر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دع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ِدون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خ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لَئ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د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ُرُ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ْرا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ي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متَلأ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ده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ْ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جالِس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عام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نظُ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الِس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ع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َ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ب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ْس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ديق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خَل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س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َدَ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شُد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ي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ِجل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ق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ل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َانِيّ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ك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ري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سنا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ا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ْعُوُّ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لي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خْتارو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ذَه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ق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لِ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و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صطاد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لِم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هيرودُسِ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د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حَق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ا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حَ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ا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ق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يُك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ف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ز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يص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شع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خُبْث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حاو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حراج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اؤُون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أَر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قْ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زي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أَتَ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دينا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ُو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ِتابة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قَيصَر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د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َيص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َيص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َجّ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رك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نصَرَفوا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دُّوقِي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ام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َلوه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َ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تَزَوَّج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قِ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خ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ْو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زَوّ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وُف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ْ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خ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مِثل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ثَّالِ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ب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د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يا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ي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ً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لا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ُتُ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يا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ج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زَوَّج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س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زَوَّج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لائِك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يام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أ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>:</w:t>
        <w:br/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ح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ْقوب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ياء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سمِع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ُعجِ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تَعليمِه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وبلَ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ح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دُّوقِيِّ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جتَ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حرِجَه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صِي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ُب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حب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ب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ِهِنك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صِي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ُب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ُول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الثَّانِي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ُ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حب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ريب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ب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ْسِك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بِهات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صِيَّت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تَبِط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نِبياء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جتَمِع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ي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>:</w:t>
        <w:br/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ع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وَحْي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رَبِّ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جلِ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اء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ك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ع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ه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ِ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يب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لِم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ُؤ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ر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يسي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ك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لامي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رس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و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َاف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فَظو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عا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عَل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ون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يَحزِ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ما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قيل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لقون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ت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بَ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ريك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طَرَ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صبَ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ون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نظُ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عَرِّض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صائ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طِّ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دابَه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يُحِب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قع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آدِ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ُد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الِ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امع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تَلَق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حِيَّ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ح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عُو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راب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ْعُوك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راب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ْ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وي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ْعُو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رشِ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رش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َ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بر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َ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ضِ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ضَ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فِع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يسي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اؤ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قف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جو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خُل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خ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َعو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ون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اؤ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و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بَ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كس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ب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يل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علتُ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و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هَن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ِع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حِقُّون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د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مي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ل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مَقدِ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لَ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ذَه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قد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ْزَ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أ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هَّ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مْي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ذَّ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قد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ّ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ذَّهَب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ت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ل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َذبَ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ل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قُرْب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ذبَ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ْزَ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ميا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رب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ذب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َدّ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ربان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ل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َذبَ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ل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ل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َقدِ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ل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السَّاك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ل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ل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رش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الجالِ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اؤ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َد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شْ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عْنَ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ُمْ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مُّ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مَل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َد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َح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مان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و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هم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د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مي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َف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عوض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بتَلِ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َل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اؤ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طَهّ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اه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أ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َحْ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اخِلُ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متَلِئ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صيل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هْ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طَّمَ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هِّ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خ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أ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ص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اه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هراً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اؤ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ب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قُب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كَلَّس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د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اهِر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ل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خِ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ُمتَلِئ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ظ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اس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كَذَ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اهِر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را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طِن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ُمتَلِئ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ي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ثماً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اؤ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ب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زَيّ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رائ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ِدِّيقين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ت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ش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بائِ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رَكنا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َ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هَ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َل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املأ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كي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بائِكُم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ج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اب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َّا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فاع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رُ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ق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هَنَّم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م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ءَن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س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ْ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بِ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ُكَ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تَب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بَعض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ت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صلِب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عض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امِع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لِد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طارِدو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ِي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ف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ب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ِدِّي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َر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َك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َلتُ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قدِ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ذبَ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ق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أُورَشَ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تِل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اجِ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سَ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َ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ءك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جاج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راخ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نَاحَيها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ترَ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فْر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ن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وا</w:t>
      </w:r>
      <w:r>
        <w:rPr>
          <w:rFonts w:cs="Traditional Arabic"/>
          <w:rtl w:val="true"/>
        </w:rPr>
        <w:t>:</w:t>
        <w:br/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َبا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بئ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را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يكل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اميذ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رٌ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وق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ظ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ت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ت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قَض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ب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يت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نفَر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َل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ا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يئ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ِهاي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أه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طهاد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يَّا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ضِل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َ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تَحِ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ْ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ويُضِل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ستَس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حرو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إِشاع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يَّا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زَع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دوث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هاي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ستَق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ملَك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لَك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حدُ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اعا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زَلا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ك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د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خاض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سَتُسل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ضِّي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قتَل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بغِ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َنِ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ْم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يَعث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ُسل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تباغَض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يَظه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ي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ذَّاب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ضِل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يَزْدا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ثْ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فت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حَب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ثبُ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ها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لُص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ستُعلَ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ا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َنِ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مَع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ين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هاية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مخرّ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خَرّ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ن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ني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ك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َدَّ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ِيَفه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َلْيَهْرُ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ب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طْ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ْز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أَخُ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ْ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ت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ر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أخُ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داء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ْحَوامِ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رضِع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صل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رَب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ت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ستَحدُ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دّ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دُث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د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ليق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دُث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قَصَّ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ج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ختار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تُقصّ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ُن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صدِّق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سَيَظْه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َح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جَّال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بِي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ذَّاب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آي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اجي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ضِل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ختا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ك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ْبَأتُكم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رِّيّ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رُج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خابئ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صَدِّق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شرِ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ل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غرِ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جي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ح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ف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جَمّ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سور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د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ظل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م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قَم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س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وء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تَساقَط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ج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تَزعز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وَّا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تَظه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َنتَح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بائ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م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ز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َلا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يُرس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لائِك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ع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و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ب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ج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ار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ه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ا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بَ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ر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راف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خرى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ذ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بْ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غصان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بَت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راقُ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ِم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كذَ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عل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ري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وا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دُ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السّ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ر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ول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و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َ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ُ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ئك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ْدَه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س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و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ي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َدَّم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ُوف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ك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رَ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تزَّوج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زَوِّج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اتِه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وح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وَقّ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ُوف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َرَف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مَع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ي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ْ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قبَ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ترَ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وت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أَت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طحَ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رَّح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قبَ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حدا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ترَ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خر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فَاسه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ُ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وتَعل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رِ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َه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قَ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تَعِد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وَقَّعون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قِ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ام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َ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عطي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ِه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ِّ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َ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صَرِ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ي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وال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رِّ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ْب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ِّ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طِئ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ر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حاب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أ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ر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كِّيري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ف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وَقَّع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ع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علَمُه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فيَفْصِ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جز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ز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نافق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ك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ري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سنان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ر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25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ث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ذا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ابيحَ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رَج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ِق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ريس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خَم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هِل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م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قِل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أَخذ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اهِلا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ابيحَ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خُذ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يت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قِل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خَذ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ابيحِه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يت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نِي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أَبطَ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ري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عَس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ِمْن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صْ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ِياح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ُ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ريس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َاخرُج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ِقائِه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لِئ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ذا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َيَّأ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ابيحَهُنّ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َقال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اهِلا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عاقِلا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عطين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يتِكُن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ابيح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طَفِئ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أَجاب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قِلا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َعَل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ف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كُن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لأ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ذهَ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شْتَ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نّ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ب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اتٍ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شتَري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ري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خ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ستَعِدَّا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ده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ْ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غل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ذرا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ُلن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فتَح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أَجا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نّ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كُنَّ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َاسه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زَن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مَث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َث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وال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أَعْط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زَن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ثَّان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زْنَتَ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خ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زْن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اّ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قَت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ف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أَسر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زَن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تاجَ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بِ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زَن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زْنَتَيْ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َبِ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زْنَت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هُم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زْ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احِ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ف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فر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َف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ِّدِه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د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ويل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لئ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د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اسَبَ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َ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زَن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د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ْ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زَن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ّ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َّم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زَن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ل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زَن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ِحتُ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ُ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حس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ِ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ين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ي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أُقيم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ث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ُدخ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ِ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زْنَت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َّم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زْنَتَ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ل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زْنَت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ِحتُهم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ِّدُ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حس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ِ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ين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ي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أُقيم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ث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ُدخ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ِ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زْ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احِد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فت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ص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رَع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ج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وزِّعْ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خِف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َهَ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فَ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زْنَت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ل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لَك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ُ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رِّ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سْلانُ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عَرَفت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ص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زرَع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ج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زِّعْ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ْح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صارِ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ود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تَرِد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ائِد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خُ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زْن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ط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زَنا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شْر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فيض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تَز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قُ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ل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َانِيّ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ك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ري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سنان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دي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ْد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واكِ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لائِك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ل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ش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دِ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تُحش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فص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ْضٍ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ص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را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د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يُق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را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ِد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مال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َعالَ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رَك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ِث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ش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الَم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ع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طعَمتُمو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طِش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قَيتُمو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ري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آويتُموني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وعُري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كسَوتُمو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ر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ُدتُمو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جي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ِئ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يُجي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رار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ي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ئ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طعَمْن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طش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قين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م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ي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ري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آوين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ري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سَون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م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ر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جي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ِئ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يُجيبُ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ِك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ُل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احِ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ُ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ِغ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تُمو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م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ل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اع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د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إِبل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لائِكَتِه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لأ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ع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عَمتُمو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طِش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قَيتُموني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و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ري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وَيتُمو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ُري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سوتُمو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ر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جي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ُرتُمون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فيُجي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ئ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طش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ري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ريان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ر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جين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عَفْناك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فيُجيبُ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ي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ن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احِ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ُ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ِغا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نَعو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يَذ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ُ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ذ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د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برا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دِيّ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1"/>
        <w:bidi w:val="1"/>
        <w:ind w:left="3060" w:right="3060" w:hanging="0"/>
        <w:jc w:val="left"/>
        <w:rPr>
          <w:rFonts w:cs="Traditional Arabic"/>
          <w:color w:val="000000"/>
          <w:lang w:bidi="ar-LB"/>
        </w:rPr>
      </w:pPr>
      <w:r>
        <w:rPr>
          <w:rFonts w:cs="Traditional Arabic"/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left"/>
        <w:rPr>
          <w:color w:val="000000"/>
          <w:lang w:bidi="ar-LB"/>
        </w:rPr>
      </w:pPr>
      <w:r>
        <w:rPr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آل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و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امته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تآ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26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لاميذِه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َعل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صلَب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َاجَتَ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ين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يوخ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ياف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أَج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سِ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يل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قتُلُو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لك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فل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دُ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ضطِرا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ْب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د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رَص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دَ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رو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ي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ا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مَ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فاضَت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اؤ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سْراف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ك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الِي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عْط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قَر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ن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شع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مر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زعِج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ِ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قَر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د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اض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ي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د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ف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يث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ل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َدَّث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حي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ذِكرِ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خ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ذا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ذَه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ن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سخَريوط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ط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سلِ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كم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َجَع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ضّ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ُرص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سلِمَه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ط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عِ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أك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ذ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دي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ُل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و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َلِّ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َ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ِند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ق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ف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َد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لَ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ع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َن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ب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كُلُ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ُسلِمُن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حَز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زْ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أَ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أَجاب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م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حف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ِمُ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ضٍ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لَ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نس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ُسلِمُ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بِّي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تقد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كُل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ا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س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او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امي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خُ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كُل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أ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ك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اوَ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َّا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شر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ك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ه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ا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ا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غُفر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ايا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ص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ْ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رَ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دي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َّ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رَج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يتون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سأ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ر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سَأَضر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تَبدّ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را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طيع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يام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قَدَّم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ر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ر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ِي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نكِر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ا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اكِر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يع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تسَمان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تَّلاميذ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ُمكُث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يث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ض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صَل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م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بُطر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بن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َد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ع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ع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حُز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آب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نَف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زين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ْ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ُمكُث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سه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ع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قَ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ه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ل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ت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ك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ْر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تَبتَع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أ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اء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جَ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ئم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ُط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هك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ْو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ه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ة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إِسه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ل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جرِب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ّ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دَف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ضَعيف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ي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ل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ت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مكِ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ت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أ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رَب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اء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وجَ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ئم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ع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ق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يُنَ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فترَك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ْ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ل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لِث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َدّ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نا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ستَريح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رَب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طئ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قو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نطَلِق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ِمُن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ع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وب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لّ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هوذ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َن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صاب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د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م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ي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لعِصِ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ُيوخ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ْ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ل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ام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قَبِّل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مسِكو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و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َ،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رابّ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بَّل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ديق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فْع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دَن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سَط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ِي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سَك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ف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ستَل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ض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ظ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ط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ذُن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غم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فَ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خُ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سَّي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سَّي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لِ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أَوَتَظُن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كِن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أ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َمُدّ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ك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َن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ْلَق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ائِكَة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4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ِ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ُت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دُث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55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جُم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ص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م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ي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ِصِ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قبِض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َّ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يك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مسِكو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6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َرَك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َربوا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57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سَ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اف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جتَ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ُيوخ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8</w:t>
      </w:r>
      <w:r>
        <w:rPr>
          <w:rFonts w:cs="Traditional Arabic"/>
          <w:rtl w:val="true"/>
        </w:rPr>
        <w:t>وتَبِ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ع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خَ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د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تِمة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59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جل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ف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هاد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و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حكُ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َوت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0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ُ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د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ث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َخ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هِدانِ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1</w:t>
      </w:r>
      <w:r>
        <w:rPr>
          <w:rFonts w:cs="Traditional Arabic"/>
          <w:rtl w:val="true"/>
        </w:rPr>
        <w:t>فقال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قادِ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ق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يك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نائ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2</w:t>
      </w:r>
      <w:r>
        <w:rPr>
          <w:rFonts w:cs="Traditional Arabic"/>
          <w:rtl w:val="true"/>
        </w:rPr>
        <w:t>ف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ظ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ذ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3</w:t>
      </w:r>
      <w:r>
        <w:rPr>
          <w:rFonts w:cs="Traditional Arabic"/>
          <w:rtl w:val="true"/>
        </w:rPr>
        <w:t>فظَ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مِت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ستَحلِف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تَقول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قو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ت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دي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ت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م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5</w:t>
      </w:r>
      <w:r>
        <w:rPr>
          <w:rFonts w:cs="Traditional Arabic"/>
          <w:rtl w:val="true"/>
        </w:rPr>
        <w:t>فش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ظ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دَّ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جَت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هود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جْديف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6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يُكُم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أَجاب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َستَو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7</w:t>
      </w:r>
      <w:r>
        <w:rPr>
          <w:rFonts w:cs="Traditional Arabic"/>
          <w:rtl w:val="true"/>
        </w:rPr>
        <w:t>فبَصَ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ه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كَم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طَمَ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8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َنَبَّأ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ربَكَ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69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ر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حت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رِي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ي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0</w:t>
      </w:r>
      <w:r>
        <w:rPr>
          <w:rFonts w:cs="Traditional Arabic"/>
          <w:rtl w:val="true"/>
        </w:rPr>
        <w:t>فأَنك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ضِ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ْ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ي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1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ب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أَت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رِي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يّ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2</w:t>
      </w:r>
      <w:r>
        <w:rPr>
          <w:rFonts w:cs="Traditional Arabic"/>
          <w:rtl w:val="true"/>
        </w:rPr>
        <w:t>فأَنك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ل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3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لي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ض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ُط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حَق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ً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جَت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ض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َك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4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عَ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حل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ص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ِي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ذٍ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5</w:t>
      </w:r>
      <w:r>
        <w:rPr>
          <w:rFonts w:cs="Traditional Arabic"/>
          <w:rtl w:val="true"/>
        </w:rPr>
        <w:t>فتَذَك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ِي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نكِر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ا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ح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ك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ك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رّاً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ج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ق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ُيوخ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لِ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و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حكُ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و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ثَق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ق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لَّ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ك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حا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ل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ك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د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ر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لاث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ض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ُيوخِ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خَط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لَم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ريئ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أَن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أَل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ض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قدِ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نصرَ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َ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َن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ض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ضْع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زان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تَشاو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شتَر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زَّ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قبَر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غُرب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لِ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ت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رْمِيا</w:t>
      </w:r>
      <w:r>
        <w:rPr>
          <w:rFonts w:cs="Traditional Arabic"/>
          <w:rtl w:val="true"/>
        </w:rPr>
        <w:t>:</w:t>
        <w:br/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أَخَ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لاث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ض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ثَمّ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َّ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أَدَّ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زَّا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مَث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ض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ك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كِ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ُيوخ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َّهِم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هَ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كَ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ِب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َجّ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ك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د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ك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ل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جَمْ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جين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جي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ْأَبَّ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جتَمِع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لاط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طل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ْأَب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سَد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لَموه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رْس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ض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دَعْ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ر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ن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ل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ا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َبَبِ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لَ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ُيوخ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ن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أَب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هلِ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كِ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ُّ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طل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بَرأَبَّ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يُصلَبْ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ق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أ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َل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بالَغ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ِياح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يُصلَبْ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ف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ئ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زد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ضطِرا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غَس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ْ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رأً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ي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أن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جمَع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دَ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ِنا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أَطل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أَب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َلَد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ل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صلَب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إك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  <w:r>
        <w:rPr>
          <w:rFonts w:eastAsia="Simplifiedarabic;Times New Roman" w:cs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ن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ك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ك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يب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جَرَّد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ا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د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رمِزِياً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ضَف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كل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وك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ضَع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س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ع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صَب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ث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خ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بَصَ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صَب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رِب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س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ب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خ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د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بَس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ي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ق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صلَب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الصَّلْي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دَ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ريني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خَّر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م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ي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ك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لجُث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ك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جُم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ناول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ْزوج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را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شرَبَ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ذاق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رَبَ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صَلب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َس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تَرِ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وجَلَس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رِسونَه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وَض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و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ل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ك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ل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صَّ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م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مال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ار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تُم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ُز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ؤوسه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ي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قُ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بن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ِّص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نز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يب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وك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خ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ُيوخ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خَلَّ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د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َلِّ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نْز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ي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ُؤ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إِتَّك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يُنقِذ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ض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ِصَّ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صلوب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ْ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يِّرا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وخَي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ه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ون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َخ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خ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ي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بَقْتاني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أَي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له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كْتني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ف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ضِ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ع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يَّ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فأَسر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ْت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فَنْج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بَلَّ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خَل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عَ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َ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صَب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قا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ضِري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دَع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نْظ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خَلِّصَه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وصَرَخ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خ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فَظ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ج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قدِ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ش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طْرَي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سف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زُلزِل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صَدَّع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ُخور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>وتَفَتَّح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بو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س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دِّيس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قِدي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وخرَج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ب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يامت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خ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دين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َدَّس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راء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ناس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4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ائ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ِج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رِس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ِلز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َث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و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قّ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5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س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ظُر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ع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وا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ِع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ل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خدُمنَ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6</w:t>
      </w:r>
      <w:r>
        <w:rPr>
          <w:rFonts w:cs="Traditional Arabic"/>
          <w:rtl w:val="true"/>
        </w:rPr>
        <w:t>مِنْ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جدَل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ر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سُ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َدى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57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ن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م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سُ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لم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8</w:t>
      </w:r>
      <w:r>
        <w:rPr>
          <w:rFonts w:cs="Traditional Arabic"/>
          <w:rtl w:val="true"/>
        </w:rPr>
        <w:t>فذَه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طَل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ثم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م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9</w:t>
      </w:r>
      <w:r>
        <w:rPr>
          <w:rFonts w:cs="Traditional Arabic"/>
          <w:rtl w:val="true"/>
        </w:rPr>
        <w:t>ف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سُ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ثْم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ف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تَّ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لِص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0</w:t>
      </w:r>
      <w:r>
        <w:rPr>
          <w:rFonts w:cs="Traditional Arabic"/>
          <w:rtl w:val="true"/>
        </w:rPr>
        <w:t>ووضَ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ف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خ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حَر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ب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نصَرَف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1</w:t>
      </w:r>
      <w:r>
        <w:rPr>
          <w:rFonts w:cs="Traditional Arabic"/>
          <w:rtl w:val="true"/>
        </w:rPr>
        <w:t>و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جدَل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ر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خ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َت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ا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ر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ح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62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د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هِيْ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سَّبْ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ه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3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ذَكَّر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ضَلّ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ّ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أَق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لاث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4</w:t>
      </w:r>
      <w:r>
        <w:rPr>
          <w:rFonts w:cs="Traditional Arabic"/>
          <w:rtl w:val="true"/>
        </w:rPr>
        <w:t>فَمُ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فَظ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ث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سرِق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قو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شَّعْ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ضل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وَ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عِند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رَ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ذه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فَظ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6</w:t>
      </w:r>
      <w:r>
        <w:rPr>
          <w:rFonts w:cs="Traditional Arabic"/>
          <w:rtl w:val="true"/>
        </w:rPr>
        <w:t>فَذَه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فِظ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َت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قا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رَساً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ائ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Start"/>
          <w:rFonts w:cs="Traditional Arabic"/>
        </w:rPr>
        <w:t>28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ق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طَل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ج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ح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جدَل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ر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خ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ظُر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ِلزا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َث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ج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حرَج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ظر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بَرْ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باس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ثَّلْج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ارتَع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رَ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و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ا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أَم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لا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رأَتَي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خاف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طلُب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صْلو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هُ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َعالَ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نظُر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ض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ض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أَسرِ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ذَّه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قَدَّم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ن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ونَ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َّغتُكم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تَركَ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رِعَت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وف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َرح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ادَر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مِ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شْر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ِقائِ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تَقَدَّمَ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سَكَ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جِدَت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اف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إِذْهَ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بَلِّغ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ض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َونَن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تض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ب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ت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ج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رَ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ب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َث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َاجتَم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ُيوخ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عد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او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ط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ن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اً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و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ؤ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رق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ئم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ك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ضَين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َفَع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ذ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كُ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َأَخ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قَّنو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نَتَشَ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واي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both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Heading3"/>
        <w:bidi w:val="1"/>
        <w:ind w:left="612" w:right="612" w:hanging="0"/>
        <w:jc w:val="both"/>
        <w:rPr/>
      </w:pPr>
      <w:r>
        <w:rPr>
          <w:rtl w:val="true"/>
        </w:rPr>
        <w:t>تر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spacing w:before="280" w:after="280"/>
        <w:jc w:val="left"/>
        <w:rPr/>
      </w:pP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ح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َه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َر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ج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رْتاب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َ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لَّم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ل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ط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رض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اذ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لمِ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مِّدو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ْ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اب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عَلِّمو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فَظ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صَيت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اءن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و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هاي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Kaws">
    <w:name w:val="kaws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7:53:00Z</dcterms:created>
  <dc:creator>pc5</dc:creator>
  <dc:description/>
  <dc:language>en-US</dc:language>
  <cp:lastModifiedBy>Internet</cp:lastModifiedBy>
  <dcterms:modified xsi:type="dcterms:W3CDTF">2004-08-05T06:28:00Z</dcterms:modified>
  <cp:revision>4</cp:revision>
  <dc:subject/>
  <dc:title>الأنجيل كما رواه متى</dc:title>
</cp:coreProperties>
</file>