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الأنجي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قا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مقدّم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</w:t>
      </w:r>
      <w:r>
        <w:rPr>
          <w:rFonts w:eastAsia="Times New Roman" w:cs="Times New Roman"/>
          <w:color w:val="000000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1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دَوِّ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واي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ّ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نَا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قَ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لَ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د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ُهو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ي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كَلِم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مِل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رَأَي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قَصَّيت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صول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تُب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رَتَّب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اوفيل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كرَّم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لِتَتَيَقّ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ِحّ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َقّ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يم</w:t>
      </w:r>
      <w:r>
        <w:rPr>
          <w:rFonts w:cs="Traditional Arabic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طفول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ح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سوع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مل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ش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وحن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يَّ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رود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ِ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هِ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كَرِ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رق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ِيَّـ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َرأ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ن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ا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يصابات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ِلا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ر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اب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مي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ا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حكام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ل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يصابا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قِر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ع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ِلا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ِنّ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كَرِ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خِد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نوتِ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م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رقَتِه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أُلقِي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رع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رْ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ن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و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صابت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دخ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قِد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حرِ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خُو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اع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صَل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رِج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حراق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خو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َتَراء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ا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ئِ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ذبَ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خُور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َاضطَ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كَرِ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آ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ستَو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وف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َلاك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َفْ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كَرِيَّ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ُعاؤ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َتَل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َرأَت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ِيصابا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سَمّ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ستَلْ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َح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بتِهاج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فرَ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ولِد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ناس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لِ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سكِر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متَلِئ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د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طْ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ِ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ويَرُد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رائ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لهِهِم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ويَس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و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يل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ُوَّت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عطِ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قُلو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ن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هْد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صا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ك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را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يُعِ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ع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تأَهِّباً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فَ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كرِ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ـمَلاك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ر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خ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بي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امرَأ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اعِن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ِن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فَأَجاب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َلاك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برائ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ائ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رسِ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ل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ُكلِّم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بَشِّر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وسَتَظَ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مِت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دُ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ؤمِ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قوا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تَتِم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انِه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تَظ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كَرِيَّ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تَعَجِّ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طائ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َقدِس،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ِ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كَلِّمَ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عرَ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ؤ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قدِ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اطِب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إِشار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ق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رَس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َ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َقَض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ِدمَت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صَر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و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يَّ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مَل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أَ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يصاب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كَتَم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ر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س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هُ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كان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سِها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25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ن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ل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ظ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ز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بشــارة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ه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دِ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َل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برائ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ْم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صِرَة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ذْر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خْطوب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رَجُ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ُ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سُف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اس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ذْر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َ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فدَ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لَ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فَرح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ت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ُمتَلِئ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عْمَة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كِ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فداخَ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ضطرا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دي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أَ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س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لا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َلاك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خا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ل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ظو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فَستحمِل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لِد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َمِّ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سَي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لِ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دع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يُول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رش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د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ويَمل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قو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ه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ُلك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هاية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فَقا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مَلاك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ر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فأَجاب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َلاك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دُ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نز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ي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ُد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لِ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ظَلِّلَك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َول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دُّو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دعى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و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سيبَتَ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يصابا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بِ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ب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خوخَت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ه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دِ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دع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قِراً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جِز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فَقا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َ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حَسَ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وْلِك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َانصر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َلا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ِها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زي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ليصابا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يَّ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ام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َض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سرِع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ب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وذ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ودَخَ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كَرِيَّ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سَلَّم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يصابا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يصابا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رتَكَ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ني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طن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امتَلأ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دُس،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فَهَتَف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وتِه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ُبارَك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ِس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َمُبارَك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َر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طنِ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!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تِي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ِي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و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لامِ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ذُن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رتَكَ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ني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تِهاج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طْني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>فَطو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مَنَ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سَيَتِم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َغ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ن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46</w:t>
      </w:r>
      <w:r>
        <w:rPr>
          <w:rFonts w:cs="Traditional Arabic"/>
          <w:rtl w:val="true"/>
        </w:rPr>
        <w:t>فقا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َ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ُعَظ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ي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7</w:t>
      </w:r>
      <w:r>
        <w:rPr>
          <w:rFonts w:cs="Traditional Arabic"/>
          <w:rtl w:val="true"/>
        </w:rPr>
        <w:t>وتَبتَهِ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وح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خَلِّصي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8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ظ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َ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ضيع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َو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هَنِّئ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جيال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9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د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ن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و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ُدُّوس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ُه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0</w:t>
      </w:r>
      <w:r>
        <w:rPr>
          <w:rFonts w:cs="Traditional Arabic"/>
          <w:rtl w:val="true"/>
        </w:rPr>
        <w:t>ورَحمَ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ي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ي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ذّ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قّونَه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1</w:t>
      </w:r>
      <w:r>
        <w:rPr>
          <w:rFonts w:cs="Traditional Arabic"/>
          <w:rtl w:val="true"/>
        </w:rPr>
        <w:t>كَش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د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عِد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شَتَّ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ُتَكَبِّ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وبِ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2</w:t>
      </w:r>
      <w:r>
        <w:rPr>
          <w:rFonts w:cs="Traditional Arabic"/>
          <w:rtl w:val="true"/>
        </w:rPr>
        <w:t>حَط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قوِي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روش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ف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ُضَعا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3</w:t>
      </w:r>
      <w:r>
        <w:rPr>
          <w:rFonts w:cs="Traditional Arabic"/>
          <w:rtl w:val="true"/>
        </w:rPr>
        <w:t>أَشَب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ِيا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يرا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غنِي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رَف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رِغين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4</w:t>
      </w:r>
      <w:r>
        <w:rPr>
          <w:rFonts w:cs="Traditional Arabic"/>
          <w:rtl w:val="true"/>
        </w:rPr>
        <w:t>نص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ب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ِر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آبائِنا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5</w:t>
      </w:r>
      <w:r>
        <w:rPr>
          <w:rFonts w:cs="Traditional Arabic"/>
          <w:rtl w:val="true"/>
        </w:rPr>
        <w:t>رَحمَ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إِبراه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َسْل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أَبد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6</w:t>
      </w:r>
      <w:r>
        <w:rPr>
          <w:rFonts w:cs="Traditional Arabic"/>
          <w:rtl w:val="true"/>
        </w:rPr>
        <w:t>وأَقَام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يصابا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هُ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د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ها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57</w:t>
      </w:r>
      <w:r>
        <w:rPr>
          <w:rFonts w:cs="Traditional Arabic"/>
          <w:rtl w:val="true"/>
        </w:rPr>
        <w:t>وَ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يصاب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َمَّا تَ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م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ِلادَت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ضَع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8</w:t>
      </w:r>
      <w:r>
        <w:rPr>
          <w:rFonts w:cs="Traditional Arabic"/>
          <w:rtl w:val="true"/>
        </w:rPr>
        <w:t>فَ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يران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قَارِب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حِم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حم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فَرِح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9</w:t>
      </w:r>
      <w:r>
        <w:rPr>
          <w:rFonts w:cs="Traditional Arabic"/>
          <w:rtl w:val="true"/>
        </w:rPr>
        <w:t>وجَاؤ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امِ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خِت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ِفْ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را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َمُّو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كَرِ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0</w:t>
      </w:r>
      <w:r>
        <w:rPr>
          <w:rFonts w:cs="Traditional Arabic"/>
          <w:rtl w:val="true"/>
        </w:rPr>
        <w:t>فتَكَلَّم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َم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1</w:t>
      </w:r>
      <w:r>
        <w:rPr>
          <w:rFonts w:cs="Traditional Arabic"/>
          <w:rtl w:val="true"/>
        </w:rPr>
        <w:t>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ابَتِ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دع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ِس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2</w:t>
      </w:r>
      <w:r>
        <w:rPr>
          <w:rFonts w:cs="Traditional Arabic"/>
          <w:rtl w:val="true"/>
        </w:rPr>
        <w:t>وسَأ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إِشار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َمَّى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3</w:t>
      </w:r>
      <w:r>
        <w:rPr>
          <w:rFonts w:cs="Traditional Arabic"/>
          <w:rtl w:val="true"/>
        </w:rPr>
        <w:t>فَطَل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وح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َتَب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ِسمُ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تَعَجّ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4</w:t>
      </w:r>
      <w:r>
        <w:rPr>
          <w:rFonts w:cs="Traditional Arabic"/>
          <w:rtl w:val="true"/>
        </w:rPr>
        <w:t>فَانفَتَ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م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وَق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انطَل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سان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كَل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ار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5</w:t>
      </w:r>
      <w:r>
        <w:rPr>
          <w:rFonts w:cs="Traditional Arabic"/>
          <w:rtl w:val="true"/>
        </w:rPr>
        <w:t>فَاسْتَو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و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يران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مَع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حَدَّ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ب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ِ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ا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6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فَظ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س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ِفْ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َ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ـ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ن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67</w:t>
      </w:r>
      <w:r>
        <w:rPr>
          <w:rFonts w:cs="Traditional Arabic"/>
          <w:rtl w:val="true"/>
        </w:rPr>
        <w:t>وَامتَلأ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كَرِ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د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نَبَّأ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68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َبار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رائي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فتَق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ع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افتَداه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9</w:t>
      </w:r>
      <w:r>
        <w:rPr>
          <w:rFonts w:cs="Traditional Arabic"/>
          <w:rtl w:val="true"/>
        </w:rPr>
        <w:t>فَأَ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خَلِّص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بد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ُد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70</w:t>
      </w:r>
      <w:r>
        <w:rPr>
          <w:rFonts w:cs="Traditional Arabic"/>
          <w:rtl w:val="true"/>
        </w:rPr>
        <w:t>ك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لِ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ِبيائ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طه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َم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71</w:t>
      </w:r>
      <w:r>
        <w:rPr>
          <w:rFonts w:cs="Traditional Arabic"/>
          <w:rtl w:val="true"/>
        </w:rPr>
        <w:t>يُخَلِّص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دائ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يد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بغِضينا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72</w:t>
      </w:r>
      <w:r>
        <w:rPr>
          <w:rFonts w:cs="Traditional Arabic"/>
          <w:rtl w:val="true"/>
        </w:rPr>
        <w:t>فأَظه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حمَ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آبائ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ذَك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هد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ُقَدَّس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73</w:t>
      </w:r>
      <w:r>
        <w:rPr>
          <w:rFonts w:cs="Traditional Arabic"/>
          <w:rtl w:val="true"/>
        </w:rPr>
        <w:t>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س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سَ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ب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راه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ع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نا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74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نجُ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دائ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نعبُ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ئِفين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75</w:t>
      </w:r>
      <w:r>
        <w:rPr>
          <w:rFonts w:cs="Traditional Arabic"/>
          <w:rtl w:val="true"/>
        </w:rPr>
        <w:t>بِالتَّقو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بِر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َين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َي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و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اتِن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76</w:t>
      </w:r>
      <w:r>
        <w:rPr>
          <w:rFonts w:cs="Traditional Arabic"/>
          <w:rtl w:val="true"/>
        </w:rPr>
        <w:t>و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ِفْ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تُدع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بِ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لِي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ُعِ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ُرُقَه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77</w:t>
      </w:r>
      <w:r>
        <w:rPr>
          <w:rFonts w:cs="Traditional Arabic"/>
          <w:rtl w:val="true"/>
        </w:rPr>
        <w:t>وتُعَلّ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ع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لاص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غُفر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ايا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78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حم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ن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ه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فتَقَ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ارِ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لى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79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َه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مُقِيم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ُل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ظِل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َو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سَدّ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طا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سَب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لا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0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ِفْ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رَعَر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شتَد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وحُ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َ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ا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ُه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ر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إِسرائيل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ميلا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2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يَّ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د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يص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غُسط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إِحْص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َعمو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وج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حص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وّ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يرينِيو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ك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ورية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ذَه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كَتت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تِ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وصَع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سُ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صِر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ِ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ح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َشيرتِه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لِيَكتَت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ر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يبَ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امِلاً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ِلادَتِها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ولَد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ك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قَمَّطَت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ضجَعَت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ذو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وضِع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َضافة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ـرعـ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حِي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عا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يت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ِّيّ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ناوَب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ه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عِيَّتِ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حَضَر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ا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شر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ولَ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خا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وف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ديد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َلاك</w:t>
      </w:r>
      <w:r>
        <w:rPr>
          <w:rFonts w:cs="Traditional Arabic"/>
          <w:rtl w:val="true"/>
        </w:rPr>
        <w:t>: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اف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بَشِّر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فَرح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ُل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خَلِّص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َسي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إِلَي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لام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َتَجِ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ِف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قَمَّط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ضجَ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ذوَد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وانضَ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َلا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غَت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مهو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ن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وِ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َبِّح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قولون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14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ـمَج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السَّ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ْ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ض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َ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صَر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َلائِك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عا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بَعض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َل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ح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نَر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دَث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بَر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وجاؤ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سرع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وَجَ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ر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وسُ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طِّف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ضجَ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ِذوَ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ولَـ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ع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بِ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ِفْ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فَ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عا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َجّ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و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فَظ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تَأَمَّل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بِ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ورَج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عا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َجِّ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سَبِّح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َأ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ختـ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ـ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ولَـ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قَض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انِي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ح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طِّف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تَ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مّ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َّ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َلا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ب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ـ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تقـ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ـ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لـ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ُهورِ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حَسَ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ريع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وس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عِد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قَدِّم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رَّبّ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ت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ريع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كَ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ذ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رَّبّ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ولِيُقَرِّب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ر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ريع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زَوْجَي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َا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خَي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ما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ر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ي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ع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تَظ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إِسرائ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رُّو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د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زِ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د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ح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اي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سي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فأَ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هَيك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دافِع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ـمّ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طِّف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وا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ؤَدِّ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فرِض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َة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حَمَ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ِراع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بار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نشـ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ـمع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9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طلِقُ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ِ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بد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سَل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فْق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قَوْلِكَ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ا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لاصَكَ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دَدَت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ب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ُعو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ا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نُو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جَل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وَثَنِيِّ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ج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شَعْب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رائيل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مُّ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جَب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نبـو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ـمع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وبارَكَ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ع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َري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ِ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ع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سقُوط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ِي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رائي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آي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رَّض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رَّفْض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وأَن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َنفُ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ف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ِ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نكَشِ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فكا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وب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نب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ـة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و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بِيّ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نّ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نوئي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بْط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شِ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اعِن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ِن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ش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وج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نَواتٍ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قِي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مَل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بَلَغ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ابِع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ثَّمان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مر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فارِ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هَيك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تَعَبِّد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صّ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صَّلا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ها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فحَضَر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َذ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م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ُحَدِّ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م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ِف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تَظ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فتِد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ولَـ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فرِض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ريع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َ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َتِه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صِر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ِفْ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رَعَر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شتَد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مْتَلِئ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كم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عم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و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ذهَب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ن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ي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صْح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َغ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ثْنَتَي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ْ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ن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عِ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رْ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ن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فَ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قَض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ي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َجَع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ق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ب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ِ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ل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وا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وكا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ظُنَّ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افِل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سار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سي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ٍ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حَث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قارِ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ـمَعارِف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دا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َ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حَث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6</w:t>
      </w:r>
      <w:r>
        <w:rPr>
          <w:rFonts w:cs="Traditional Arabic"/>
          <w:rtl w:val="true"/>
        </w:rPr>
        <w:t>فَوجد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هَيك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لِ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عَلِّم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مِ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سأَلُ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7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امِع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جَب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َ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عجا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ذَكائ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وابات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8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صَر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هِش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ُ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نَيّ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نَع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بو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بحَ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تَلَهِّفَيْن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49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ُم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حثت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ِّي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0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ه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ا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حيـ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ص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51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ز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هم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صِر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ائِ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ُم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فُظ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بِ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2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سام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ِك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قا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حُظْو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نَّاس</w:t>
      </w:r>
      <w:r>
        <w:rPr>
          <w:rFonts w:cs="Traditional Arabic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>
          <w:rFonts w:cs="Traditional Arabic"/>
          <w:color w:val="000000"/>
          <w:lang w:bidi="ar-LB"/>
        </w:rPr>
      </w:pPr>
      <w:r>
        <w:rPr>
          <w:rFonts w:cs="Traditional Arabic"/>
          <w:color w:val="000000"/>
          <w:rtl w:val="true"/>
          <w:lang w:bidi="ar-LB"/>
        </w:rPr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يوحّ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دّ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ي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وع</w:t>
      </w:r>
      <w:r>
        <w:rPr>
          <w:rFonts w:eastAsia="Times New Roman" w:cs="Times New Roman"/>
          <w:color w:val="000000"/>
          <w:rtl w:val="true"/>
        </w:rPr>
        <w:t xml:space="preserve">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و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3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مِس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ْ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كْ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يص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يباريو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نطِيو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ك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يّ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يرود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ب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جَل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يلِبّ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ب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حِي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طورِي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طَراخونيطِ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يسانيا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ب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لينة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وحَنَّ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ياف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ِم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ْ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كَرِ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ِّيَّة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َ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حِي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ردُن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ا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عمودِ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وب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غُفر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طايا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ت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ف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ْو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بِ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عْي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َو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ا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رِّ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عِد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ري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جع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بُ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ويم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د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بَ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ل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فَض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طُّرُ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ُنعَرِج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قَوّ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وَعْر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سَهَّل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و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شَ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لاص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جُمو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رُ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عتَم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ِ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ل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فاع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ا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هَرَ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ضَ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أَثم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َ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وبَتِ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َلِّ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فْ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ِئلي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ا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راهي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دِ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رِ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ِجار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ناء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إِبراهي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هاه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أ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صو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ج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جَر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ثم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َ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يِّ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قط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ُل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ر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فسَأَ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جُم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عم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أَجاب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ميص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يقسِمْ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ميص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َد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ع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يَعمَ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ذلِك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أَ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با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عتَمِد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لّ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عم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ْ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ث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ُرِ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سَأَ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جُنود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عم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َحام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ظلُ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قْن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رَواتِبِك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ُع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تَظِ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ُل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أ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َسيح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معي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عَمِّد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م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ِّ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س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ُك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باط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ذائِ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ُعَمِّد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دُ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نَّا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بِيَد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ِذْر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َق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دَر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جم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م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رائ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ِ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حرِق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ا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طفأ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ِظ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قوا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بَلِّغُ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ِشارة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س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ـوحن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ب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رودُ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َبِّخ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مر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رود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َأ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ِسائِ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يِّئات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أَضا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ب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ِجْن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و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عتَم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عتَم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صَلِّ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نفَتَح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نَز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د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ور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سْ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أَ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مام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أَ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وت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بي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ضِيت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د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سالت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و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لاث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مر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سَب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سُ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لي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تَّات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وي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ْك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َّ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سُفَ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تَتْي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موس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وم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سْل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جَّايَ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آت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تَتْي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مْع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سُف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وذا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نَّ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يس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ُرُبَّابَل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أَلْتَئ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يري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ْك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دّ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وسام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ْمودام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يرٍ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وع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عازر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ريم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تَّات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ويَ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معون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وذ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سُف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نان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ْياقيمَ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ْي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َّ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تَّات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تان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َّ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وبي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وعَز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لْم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ْشونَ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ِّيناداب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دْمِيَ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رْ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صْرون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رَص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وذا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قوب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حق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راهي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ارَح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حورَ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روج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اعو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لِق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بَر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الَحَ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ينان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ْفكْشاد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مٍ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وحٍ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مَكَ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توشالَح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ْنوخ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رَد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هْلَلْئِيل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يْنانَ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وش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يتٍ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دَم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4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رَج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ردُن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متَلِئ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دُ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د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رِّيَّةِ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أَربَع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م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بلي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جَرِّب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كُ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يَّا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قَض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س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جوع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لي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مُ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ج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غيفاً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أَج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كتوبٌ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َيَ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خُبز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صَع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لي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ر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مالِ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حظ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َمَن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ُول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لط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ج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َمالِ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ّ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لِ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اء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َ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جَد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َأَج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كتوبٌ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ِ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ه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جُ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يَّ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بُد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م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قا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ُرف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هَيك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لْق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َفْس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سفَل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لِأَ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توبٌ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ُوص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ائِكَ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حفَظوك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مكتو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د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مِلون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صد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حَج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جلَك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أَج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جَرِّب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ـهَك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ْه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لي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مَي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رِب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نصَر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قْت</w:t>
      </w:r>
      <w:r>
        <w:rPr>
          <w:rFonts w:cs="Traditional Arabic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رسال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و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ليل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شير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ع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قُو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نتَش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بَر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حِي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امِع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مَجِّد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وأَ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صِ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شَأ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د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َجْ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دَت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قرأ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دُف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فْ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بِ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َعْي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فَتَ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ِفْ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وَج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َ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كتو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رُو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سَح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ُبَشّ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ُقَر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رسَل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ُعل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مَأسو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لِي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يل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ِلعُمي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ود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ص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فَرِّ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َظلومين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وأُعل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ن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ثُ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و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ِف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عا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دِ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لَسَ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ي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َجمَ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اخِص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َ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يو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ّ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ي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سمَع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ُ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َه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جمَعِه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عجَب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ِع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رُ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م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قولو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سُف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ك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ثَ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بي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ش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سَكَ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صنَ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طَن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فَرناحو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وأَضاف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بِي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ب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طن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بِحق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رائ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امِ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لِيَّ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حتَبَس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نَوا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ِتّ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هُ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صَاب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اع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ديدة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سَ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ل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نّ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ن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رسِ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مَل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رْف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يد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رائ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ُرْص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ه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بِ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يشا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ْرأ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ن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رِئ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عم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وريّ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فث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ئ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َجمَ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اع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فَقا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دَفَع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رِج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َدين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اق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رْ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جَب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ت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بنِي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لقو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ولَك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ضى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ناحو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ونز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فَرناحو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جَل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َ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لِّمُ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ْ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فأُعجِ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تَعليم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كَلّ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سُلطا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َجمَ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و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ط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جِ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صا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وتِه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34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آهِ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صِريّ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أَجِئْ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ُهلِكَنا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ر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دُّو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فانتَهَر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خرَس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خرُج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cs="Traditional Arabic"/>
          <w:rtl w:val="true"/>
        </w:rPr>
        <w:t>!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صَرَع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ط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سَط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َجْمَ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َر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َس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سُو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فاستَو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عْ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َ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بَعض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مُ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وا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جِس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سُلط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ُوّ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خرُج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فذا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ي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حِيَة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ثُ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َجمَ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دَ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ع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ما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ْع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صاب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حُم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ديد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أَل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عِفَها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فانحن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زَج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حُم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فارَقَتْ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نَهَض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ت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َذ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دُمُهم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و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ُرو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مْ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ْ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ختِلا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ِل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ض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شْف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وكان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َاطي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رُ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ناس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صيح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تَهِر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ع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كلّ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رَف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َسيح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و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با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ذَ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ك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فْ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َع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جُم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طلُب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درَكَتْ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حاو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سِك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ذ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هُم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ّ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بَشّ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ئ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ُدُ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لَ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رسِلْت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و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َشّ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امِ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ِيَّة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تلام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5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ازْدَح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جَم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سَما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ِ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ئ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اطِئ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حَيْر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نَّاسَرِت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َرَ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فينَت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اسِيَت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اطِئ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ز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يَّا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غسِ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باك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رَك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حْد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َتَ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سِمع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أ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ع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ي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ّ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ل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جُم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ولـ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َغ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سِمعا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سِ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رْض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رسِ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باك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صَّيد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عا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لّ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ِب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و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صِ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اء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و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رس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باك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وفع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صا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د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د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باكُ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َمَزَّق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أَشا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ُرَكائ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خ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عاوِنو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َتَ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لأ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ِلْت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َت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دَت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غرَقان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ع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لِ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رتَم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كبَت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اعَ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ِّ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طِئ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عْ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تَو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حاب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كَثَر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دو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مِثلُ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قو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وح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بدَ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ريك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ْع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سِمْعا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َفْ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سَت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بَش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يَّاداً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رَج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سَّفينَت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رك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بِعو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إبـ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ـرص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بَينَم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ْ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ُدُ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رَجُ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ط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َص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سْم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قَط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ه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سأَ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ئ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دِ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برِئَني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مَ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َ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ئتُ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بَرأْ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ز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َص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وَقت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أَوص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ب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أَمْ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ِ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ذهَ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اه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ر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َ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ِّ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رئ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وس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هاد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دَيْهِ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بر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َّسِ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ِتشار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تواف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موع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سمَ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شْف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راض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تَز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ا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صَلِّي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حو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لّ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ضِ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ُعَلِّ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جَل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يَهود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در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ْ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َرْ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ِ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ناس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مِ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ري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قعَد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حاوِ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ُخو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ضَع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م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ي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ُخو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كَثَر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ِح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صَعِ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طْ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دلَّوْ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سَرير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ِرْمي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سْط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َجلِ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،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مان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ُفِر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اياك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تَب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فِرِّيس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فكِّ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قو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ْفُسِ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كَلّ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تَّجْديف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ْد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غف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خَطا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دَ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!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فعَل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كار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جاب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فَكِّ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فك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وبِكُم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أَيُّم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ْسَر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غُفِر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ايا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مشِ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لِك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طا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غف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خَطاي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مُقعَد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ُ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حمِ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رير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اذهَ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ك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رأً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حم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ضطجِ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َجّ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فاستَو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هَش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َجَّ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ل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و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َي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رَأَ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و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جيب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!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و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بص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َّا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و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لِ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ِباي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تبَعْ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فتَر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بِعَ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طئ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وأَ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و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أدُب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ئِد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ماع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با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غَير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ِ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َتَبَت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لامي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تَذَمِّرين</w:t>
      </w:r>
      <w:r>
        <w:rPr>
          <w:rFonts w:cs="Traditional Arabic"/>
          <w:rtl w:val="true"/>
        </w:rPr>
        <w:t>: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كُ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شرَب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با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خاطِئين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ف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صِحَّ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ُحتاج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بي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ْضى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ئ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ُدعُ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را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طِئ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وبَة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ج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ف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كثِ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قي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لو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ِثلُ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ِ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أكُ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شرَبونَ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بِوُسعِ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صوِّ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ر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عَري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هم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تَأْ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ف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ري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ِ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عِندَئ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صو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يَّا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وضَ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ث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ُق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ِطع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وب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دي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جعَل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وب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تيق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ش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دي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ِطع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ِذ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دي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لائ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تيق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ع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م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ديد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ِقاق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تيق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ُ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مر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ديد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ِقا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ُرا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تل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ِقاق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ج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مر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ديد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ِقاق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ديد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ر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تَّقَة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غ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ديد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ُعَتَّق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يِّب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حادثت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بت</w:t>
      </w:r>
    </w:p>
    <w:p>
      <w:pPr>
        <w:pStyle w:val="Heading3"/>
        <w:bidi w:val="1"/>
        <w:ind w:left="612" w:right="612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اد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بل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6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مَر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ْ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ُر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َع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ل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نبُ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فرُك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يد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َكُلونَ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ِيِّي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فعَ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ِ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ْت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أَجاب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وْ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أ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ه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ك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خ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خ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ُبز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قدَّ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ك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عط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ْ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ِ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كَهَن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دَهم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ـيّ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ت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ود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ْ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ر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لِّ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ُم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لاَّء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تَب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فِرِّيس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اقِبون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َر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جْ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ف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ْ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يَجِ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ك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عَل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كارَ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رَّجُ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لاَّء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قِف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سْط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اعة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ق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سأَلُ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ِ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ْ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خليص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هلاكُها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رْف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ُمْدُ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ك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فَع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عاد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حيح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جُ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نون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باحَث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نَ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يَسوع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يَّ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ب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صَلِّ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ح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لا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ولـ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ل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با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خت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ثَني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َّا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سُ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سِمْع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َمَّ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دَراو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خو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عقو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وحَنَّ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يلِبّ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رْتُلُماوُس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ومَ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وم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عقو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ْ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لْف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ِمْع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يور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ويَهو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ْ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قو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هو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سخَرْيوطِ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قَل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ئِناً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ز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وَق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ْبَسِط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ع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ه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حَشْ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ب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ْ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َّي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ورَشَلي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احِ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و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َيْدا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لَ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ؤ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سمَع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برَأ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مراضِهِ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بِطُ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وا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نجِس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شفَون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او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لمِس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و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اَن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رُ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ُبرِئُ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ع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وَرَف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ْنَيْ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و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ُقَر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طو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ائ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سَو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شبَعو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طو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ا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َو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ضحَك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طو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غَضَ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َذَلو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ت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َبذ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اِفرَح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هتُّز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رَب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ر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ظي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ك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باؤ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أَنبِيا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لكِ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غنِي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ل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زاءَكُ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الوَ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با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َو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وعو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وَ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ضَّاحِ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َو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زَ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بك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الوَ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َح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هك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باؤ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أَنبِي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ذَّابين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محب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ُوّ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مِع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حِب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داء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حسِ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بغِضيكُم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وبارِك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عِنيك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ل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فتَ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ذ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ُ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َرَب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دّ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عْرِض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تَز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داء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نَعْ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ميصَك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و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أَ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عط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غتَص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طالِبْ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وك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ي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امِلَ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مِلُو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ف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بَب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ِبُّ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ضْ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اطِئ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فُس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ِب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ِبُّهُ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و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س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سِ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ك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ضْ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طِئ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فُس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عَ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و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رَض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ج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تَو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ضْ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طِئ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رِض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طِئ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ستَو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ْضِ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ِب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داءَ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حِسِ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قرِض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اج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وَض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ر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كو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ن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لِي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لطُ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اكِ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شرار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ـرحـم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كو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حَم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ا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حي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ي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دانو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كُ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ك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أُعْف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ْ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ك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أَعط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طَ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َتُعطَ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ضانِ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يْ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سَ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كو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هَزْهَز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افِح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ك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يلو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وضَ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ثَ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ي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م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م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قُط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ِلا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فر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مي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م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لِّمِ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مي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كتَم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لم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لِّم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ظُ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ذ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خَشَب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أب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كِن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خيك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عْ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رِ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ذ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ِ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شَب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ّ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رائ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رِج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شَب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ِندَئ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بص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ُخرِ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ذ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يك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جَر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يِّب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ثم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بيث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جَر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بيث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ثم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يِّب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ف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جَر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رَ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َر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و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جنْ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لَّيق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طَ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َ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>الإِنْس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يّ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نْز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يِّ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رِ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يِّ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إِنْس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ب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نز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بيث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رِ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بيث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ي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كَلّ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سانُ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خات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46</w:t>
      </w:r>
      <w:r>
        <w:rPr>
          <w:rFonts w:cs="Traditional Arabic"/>
          <w:rtl w:val="true"/>
        </w:rPr>
        <w:t>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عونَ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مَ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7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سم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ي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أُبَيِّ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شبِه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48</w:t>
      </w:r>
      <w:r>
        <w:rPr>
          <w:rFonts w:cs="Traditional Arabic"/>
          <w:rtl w:val="true"/>
        </w:rPr>
        <w:t>يُشبِ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حف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مّ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فْر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ض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سا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خْ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ض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ي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دَف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ه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عزَعَ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ن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اء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حكَم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9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م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شبِ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ُرا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غ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ا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ندَف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ه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نه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وَقت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ا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سيماً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شـ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7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سمَع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ْ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فَرناحو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قائِ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ائ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دِ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ض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ر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زيز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يَس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ف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ع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ي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أَ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َت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نقِ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دِمَ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و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أَل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إِلحاح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حِق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نَح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لِ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ِ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َتَ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مَع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م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ي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ئ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ائ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دِقائ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زعِج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سَ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س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خ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قْفي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ولِ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ي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ِم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شْ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دِمي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ؤوس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ن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إِمرَت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ِذهَبْ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َيَذهَ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لِلآخَ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َعالَ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يَأت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ِخادِم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ِفعَ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َيَفعَلُ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عج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تَفَ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بَع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ِ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يم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رَج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رسَل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وَجَ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د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دّ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فِيَة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ئ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ذَ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ئِذ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ئ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لاميذ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ي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مع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قَتَ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ٍ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دين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يْت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حْمو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ي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ُمّ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مَلَ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حَب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ع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دين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آ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ذَ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فَق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كي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عْش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َ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وق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مِلو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َ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ُمْ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جَل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ي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كَلّ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َلَّ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استَو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و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َجدّ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ئلين</w:t>
      </w:r>
      <w:r>
        <w:rPr>
          <w:rFonts w:cs="Traditional Arabic"/>
          <w:rtl w:val="true"/>
        </w:rPr>
        <w:t>: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بِي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فتَق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عبَه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وانَتَش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أن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ِ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واح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جاوِرَة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َخَب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م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دَ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ثنَيْ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ِه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وأَرسَلَ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أَلُ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نتَظِ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عمَد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فَ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أَ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نتَظِ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ف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نا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را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عِل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روا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بيث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َ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ص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كَثي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مْيان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ابَهما</w:t>
      </w:r>
      <w:r>
        <w:rPr>
          <w:rFonts w:cs="Traditional Arabic"/>
          <w:rtl w:val="true"/>
        </w:rPr>
        <w:t>: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ِذهَب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خبِر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ت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َأَيتُم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ُمْي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صِرون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رْ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ش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شيْ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وِيّ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ُرص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َرأ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صُّم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مون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ُقَر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َشَّر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وطو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ثرَة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ولـ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صَر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س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نَّ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جُمو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أ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ِّ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ظُر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َصَب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هُز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ي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َ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َجُ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لبَ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ِي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عِم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لبَس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ِي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اخِر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عيش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يش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رَ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ي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ص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لوك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ج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َ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َبِي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َع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ض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بِيّ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ف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ت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أنِ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اءَن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رس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سو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دَّام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عِ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مَك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لا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س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ب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نَّ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لك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صغ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ب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فَ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با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ْفُس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ر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عتَمَ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َيس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ُلَ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تَمِ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عرَض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بْ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رِهم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غب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1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فَبِ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شَبِّ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ِي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شبِه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يُشبِه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لا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عد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ح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ي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بَعض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قولو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زَمَّر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ْقُص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دَب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ْكو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عمَد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ك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بز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ر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ر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ُلتُمْ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نّ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و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ك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شرَ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ُلتُ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ُو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و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رِّي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ْخَم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ديق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جُبا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خاطئِ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ولك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ِكم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ر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نيه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تـوبـ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ـاطئ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ودَع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ع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دَ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لَ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ئد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مرأ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طِئ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دين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ِم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ئِد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اء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ع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رو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ِيبٍ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ووَقَف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لْ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جْ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ْك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عَ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َم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دُّم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مسَحُ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َع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س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ُقَبّ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َم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دهُنُ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طِّي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ع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ِ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بِيّ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عَل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أ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مِس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لُ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طِئَة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فأَج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ع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فقالَ</w:t>
      </w:r>
      <w:r>
        <w:rPr>
          <w:rFonts w:cs="Traditional Arabic"/>
          <w:rtl w:val="true"/>
        </w:rPr>
        <w:t>: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قُ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لِّ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ُدايِ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ِ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سُمِائ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ينا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س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إِمكانِه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فِ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ينَ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عفا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َيُّ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ث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ب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فأَج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عا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ظُن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ف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كثر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بِالصَّوا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كَمت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َفَ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أ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سِمعا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ت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أ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خَ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كَب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َم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ء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بِالدُّمو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ّ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َم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ِشَعر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سَحَتهُم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َّلت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بلَة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ُف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خَ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ب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َمَيّ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6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ه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س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زَي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طّ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بِالطِّي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هَنَت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َمَيّ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7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ايا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ثي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ُفِر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أَ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ظهَر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ب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غف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ل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ظه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ب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يلاً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cs="Traditional Arabic"/>
          <w:rtl w:val="true"/>
        </w:rPr>
        <w:t>: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غُفِر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اياكِ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9</w:t>
      </w:r>
      <w:r>
        <w:rPr>
          <w:rFonts w:cs="Traditional Arabic"/>
          <w:rtl w:val="true"/>
        </w:rPr>
        <w:t>ف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لَساؤ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ع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فُسِ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غف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طا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0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مَرأَة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يمانُ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لَّصَ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ذه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سَلا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8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س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ري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ا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بَشّ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ل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ث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ونِسو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بْرِئْ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واح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بيث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راض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عروف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مِجدَلِيّ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ع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اطين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وحِنّ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َأ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وز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زِ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رودُ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َوسَن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غيرُهُ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ات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اعِدْن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موالِهِنَّ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ثـ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ـزار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واحتَش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ْع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قب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لَّم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ثَ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َار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زر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رْعَ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زرَ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نِ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داسَت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قد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كَلَت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ُيو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ومِ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خْ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ب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ِ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طوبَة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ومِ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وْ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نَب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و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خَنقَ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ومِ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يِّب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نب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ثم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ائ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ِعْف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اح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ذُن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ْمَع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َسْمَ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َسأَ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غْز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ثَ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فقالَ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عطي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رِ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ر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َ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ئ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كَلَّ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أَمث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ِك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ظُ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ص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سم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همو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ر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1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إِلَي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غز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ثَ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زَّر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ِم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نِ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لي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نتَزِ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ِم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وبِه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مِ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خلُصو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و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خ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ِم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بَّلو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ِح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ؤمِ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جرِب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تَدُّ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و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َثّ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لئ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ُم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غِ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لَذَّ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ُن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نُق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در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َ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يِّب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يُمَثّ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ِم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قلب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يِّب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ر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حفَظونَ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يُثمِ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ثَباتِهم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6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م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ق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راج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حجُب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وِعا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ضَع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رير،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ضَع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مَنار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َلِيَستَضي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اخِل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فِي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ُظه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تو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ُ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علَ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فتَنَبَّه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مَعون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ل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ٌ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ط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ٌ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تَز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ظُن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أسـ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وجاء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خوَت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ُصُو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كَثَر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ِحا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ق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خوت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قِف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رِج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ي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وك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أَجاب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خو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ِم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عم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ـ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كّ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صفة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يَّ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ك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فين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لاميذ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ِنَعْبُ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اطِئ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ُحَير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قابِل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َأَقلَعو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ئِ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َهَبّ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ُحَير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صِف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غمُرُ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صبح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َ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دن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يقَظ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>: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لّ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لِّم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لَ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لَكْنا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َاستَيقَظ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زج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ي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َوج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سَك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ُدو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>: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مان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خا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عَجَّب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بَعض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يا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موا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مُر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ُطيعُه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نازي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وْ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حِي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رجَسِيِّ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قاب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اطِئ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يّ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و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ز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َقَّ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دين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س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اط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لبَ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و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مَ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و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و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بو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رُخ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رتَم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َم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أَ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وتِ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لِي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أَل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َذِّبَني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لِ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جِ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رُ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ث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تَحو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فَظ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كَبَّ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سَّلاسِ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قُيو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حَط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بُط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سوق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ط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ار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فسأ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جَيش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اط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خ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فسَأَل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مُر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ذَّها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اوِي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ع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ب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طيع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ب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نازي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أَل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ذ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دُّخو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ذ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ف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اطي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دَخ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نازي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وَث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رُ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ُحَير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غَرِق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عا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ر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ر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َق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ب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دين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َزار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ف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ر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ر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جاؤ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وجَ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اط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لِ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َم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بِ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حي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قْ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خافو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فأَخبرَ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ُه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ج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مْسوس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فسأ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حِي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رجَسِ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صَرِ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ه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و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دي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َرَك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رَج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ْ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ى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فَسأ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اطي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حَب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صَرَف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39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رجِ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دِّث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ن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َ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فم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ا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دي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ن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إبـ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ئير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و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حّ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تَظِرون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وإ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رَجُ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ئير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ئي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مَ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رتَم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َمَي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أَل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ه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ل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حيد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و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انِي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مر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رَف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هِ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م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زحَم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كا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نُق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و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أ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زوف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ثنَتَي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ْ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ن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فَق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طِبَّ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ِ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فِيَ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فدَ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لْ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َس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دْ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دائ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وق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زْ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م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ت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َس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ك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لّ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م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زحَم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ُضايِق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6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>: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َس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ُ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عَر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قُوّ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َّي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7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أ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ر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ْ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اجِف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رتَم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َمَي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ذَكَر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َسَت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رِئ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تِ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8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ت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مانُ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لَّصَك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ذه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سَلام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9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كلّ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ئي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مَ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بْنَت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تَ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زعِج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عَلِّمِ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0</w:t>
      </w:r>
      <w:r>
        <w:rPr>
          <w:rFonts w:cs="Traditional Arabic"/>
          <w:rtl w:val="true"/>
        </w:rPr>
        <w:t>ف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جاب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َفْ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مِ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حَسْ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لُص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تُك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1</w:t>
      </w:r>
      <w:r>
        <w:rPr>
          <w:rFonts w:cs="Traditional Arabic"/>
          <w:rtl w:val="true"/>
        </w:rPr>
        <w:t>و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حَ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خ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وح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عقو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ب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بِ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مَّ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2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نوح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َ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ْك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ُتْ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ئمة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3</w:t>
      </w:r>
      <w:r>
        <w:rPr>
          <w:rFonts w:cs="Traditional Arabic"/>
          <w:rtl w:val="true"/>
        </w:rPr>
        <w:t>فضَحِك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عِلْم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تَ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4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يَد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ا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بِيّ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ومي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5</w:t>
      </w:r>
      <w:r>
        <w:rPr>
          <w:rFonts w:cs="Traditional Arabic"/>
          <w:rtl w:val="true"/>
        </w:rPr>
        <w:t>فرُدّ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م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تِ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َمَ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طعَ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6</w:t>
      </w:r>
      <w:r>
        <w:rPr>
          <w:rFonts w:cs="Traditional Arabic"/>
          <w:rtl w:val="true"/>
        </w:rPr>
        <w:t>فدَهِش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وا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وصا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بِر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رَى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وص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9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دَ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ِاثْنَي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ولا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در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ُلطا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اط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را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شِف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علِ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برِئ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ضى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مِ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طَّريق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ص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زوَ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بز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ل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ميصان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وأ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خَلت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قي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ِ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رحَلوا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بَلونَكم،فاخرُجوا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َتِه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نفُض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ُب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دام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هاد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مَض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ا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ر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َشِّ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شف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ان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رو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و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بْ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رود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جر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ح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و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وات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وبَعض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لِ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َهَر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غَير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بِي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نبِي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وَّل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رودُ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طَع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سَ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م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او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ا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سُ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ب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ِل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عتَز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يَّا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يدَا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لك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م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ِ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أَم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بِعو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ستَقبَ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َلَّم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برأ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تاج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فا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أ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ها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ِاث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ِصرِ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ذه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َزارِ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جاوِر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بيت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جِ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عام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فْر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ــ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عطو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كُلو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ز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س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غِف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َمَكَتَيْ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ضَ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شتَرَ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ْع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عاماً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س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لا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لاميذِ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قعِدو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ئ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ئَة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و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مسي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فَع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قعَدو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غِف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مس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سَّمَكَتَيْ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َف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رَك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َسَر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ع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اوِل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قَدِّمو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ْجَم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أَك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بع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ُف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ض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هُم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ثنَت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ْ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ف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سَر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بط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اتَّف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صَل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زَل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تّ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سأَ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و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مــــوع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فأَجاب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عمَدا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َعض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يلِيَّ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َعضُ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َبِي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وَّل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ولِ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سي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َنها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ِدّ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ب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ذلك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امت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ان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لا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ديد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ذُ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ُيوخ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ُظَ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َتَب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ت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ق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الِث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مَعي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بَعَ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َزْهَ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س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حمِ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ليب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تبَعْن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ل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َلِّص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يا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قِدُ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ق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ا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ي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َلِّصُ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ف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ِ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َق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سِرَها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ل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حْي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ِكَلا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حْي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ْس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د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ج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َلائِك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طها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وبِحَق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مل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ضِ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ذوق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شاهِ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تجـل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و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َحو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انِي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بُطر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وح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عقو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ع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ب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صَلِّ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صَلِّ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َدّ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ظ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ه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ار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ِياب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َلألأ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البَرْق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كَلِّمان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وس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يلِيَّا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اءَ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كلَّم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حيل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تِم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وك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لَّذ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ثقَلَ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ُعا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كِنَّ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تَيقَظ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عايَ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رَّجُل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ائمي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انصِرا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لّ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سَ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هُن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صَب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ِي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احد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وس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احِد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إِيل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كَلّ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ه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ما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َلَّله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خ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م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وانطَل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وت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م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ختَرت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َعو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وبَين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و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طَلِق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ق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دَهُ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لتَز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مْ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ب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يَّ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َ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وا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ر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ز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ب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لَقَّ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ع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ح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لّ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أَل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ظُ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يدي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يَحضُر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وح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صرُخ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غتَة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خبِط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زب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فارِق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ضِّض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و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أَ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لاميذ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رُد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و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ف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ِ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اف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اسِ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تَّ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حتَمِل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بن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وبَين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ن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رَ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ط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َبَط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نتَه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جِ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برأ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بِ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َد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فدَهِش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َ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Fonts w:cs="Traditional Arabic"/>
          <w:rtl w:val="true"/>
        </w:rPr>
        <w:t>وبين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جمَع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جِب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نَ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لاميذِه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ِجع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سامِعِ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ُس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>ف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ه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غلَق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درك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ن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ا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أَل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ْر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46</w:t>
      </w:r>
      <w:r>
        <w:rPr>
          <w:rFonts w:cs="Traditional Arabic"/>
          <w:rtl w:val="true"/>
        </w:rPr>
        <w:t>وجر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دا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كب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7</w:t>
      </w:r>
      <w:r>
        <w:rPr>
          <w:rFonts w:cs="Traditional Arabic"/>
          <w:rtl w:val="true"/>
        </w:rPr>
        <w:t>فَعَل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او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وبَ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ي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ِفْ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قا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جانِبِ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8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ِف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كرا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اسْ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ِل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ِل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ن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صغ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بير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49</w:t>
      </w:r>
      <w:r>
        <w:rPr>
          <w:rFonts w:cs="Traditional Arabic"/>
          <w:rtl w:val="true"/>
        </w:rPr>
        <w:t>فتَكَل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لّ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رُ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اط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م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رَد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منَع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بَع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ن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0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نَعو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ك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>
          <w:rFonts w:cs="Traditional Arabic"/>
          <w:color w:val="000000"/>
          <w:lang w:bidi="ar-LB"/>
        </w:rPr>
      </w:pPr>
      <w:r>
        <w:rPr>
          <w:rFonts w:cs="Traditional Arabic"/>
          <w:color w:val="000000"/>
          <w:rtl w:val="true"/>
          <w:lang w:bidi="ar-LB"/>
        </w:rPr>
      </w:r>
    </w:p>
    <w:p>
      <w:pPr>
        <w:pStyle w:val="Heading1"/>
        <w:bidi w:val="1"/>
        <w:ind w:left="3060" w:right="3060" w:hanging="0"/>
        <w:jc w:val="center"/>
        <w:rPr>
          <w:color w:val="000000"/>
          <w:lang w:bidi="ar-LB"/>
        </w:rPr>
      </w:pPr>
      <w:r>
        <w:rPr>
          <w:color w:val="000000"/>
          <w:rtl w:val="true"/>
          <w:lang w:bidi="ar-LB"/>
        </w:rPr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الصع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رشليم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ر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ام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51</w:t>
      </w:r>
      <w:r>
        <w:rPr>
          <w:rFonts w:cs="Traditional Arabic"/>
          <w:rtl w:val="true"/>
        </w:rPr>
        <w:t>و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رتِفاع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ز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تِّجا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2</w:t>
      </w:r>
      <w:r>
        <w:rPr>
          <w:rFonts w:cs="Traditional Arabic"/>
          <w:rtl w:val="true"/>
        </w:rPr>
        <w:t>فأَرس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سُ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قَدَّمون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ذَه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دَخ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ي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سامِريِّ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عِد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ِدّ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قُدومِه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3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بَل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تَّجِه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4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ميذ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قو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وح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ُر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أمُ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نز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أكُلَهم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لتَفَ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نتَهَرَهم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6</w:t>
      </w:r>
      <w:r>
        <w:rPr>
          <w:rFonts w:cs="Traditional Arabic"/>
          <w:rtl w:val="true"/>
        </w:rPr>
        <w:t>فمَض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ي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رى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تفرّ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57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ئر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تبَع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ْض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8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ثَّعالِ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جِر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ِطُي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كار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ض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سَ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9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آخَر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ِتْبَعْني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يْذَ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ض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دف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0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َ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فِ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وتا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م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شِّ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مَلَ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1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تبَع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ئذَ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َدّ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2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ض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حراث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لتَفِ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ر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لُ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َلَ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10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ثن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بع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ميذ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رسَلَه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ثن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ثن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تَقَدَّم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ش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ذ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َصا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مَل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يل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سأ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صَا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س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َل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صادِ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اِذه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هاءن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رسِل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الحُمل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ذِّئاب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مِ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ِ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را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زوَ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ذاء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سَلِّ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وأ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خَلت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و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سَّ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إ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ل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َلام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ِ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ُ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وأَقي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أَكُ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شرَب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م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حِق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جرَت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تَق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وأَيّ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خَل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بِلو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كُل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َدّ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واشفْ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ْ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و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نَّا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قتَ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أَيّ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خَل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بَلو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خرُج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حات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ولوا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ُبا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ِ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قدام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َت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نفُض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كِ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عل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قتَرَ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د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صير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ف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طأ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ص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دين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الوَ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ورَزِين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الوَ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يدا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ل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و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َيد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ك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عجِز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أَظهَرت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وب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مَ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ي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بِست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سو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عَدت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ما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لك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و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َيد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صيرُ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ينون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ف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طأ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صيرِكم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وأَن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فَرناحو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ُرا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فَع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ُهبَط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ثْو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ْوا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َّ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رَ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رَ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ِّ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رَ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عرَ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ن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ورَج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ِذ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ثن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سَّب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ِحي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اطي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ض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مِك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ط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قُط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لبَرْق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و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ولَيت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طا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وس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َّ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عَقارِ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وّ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عَدُو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ضُرّ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فرَح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وا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ض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فرَح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ماء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ْتوب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وات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سر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غ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هَلّ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دافِع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د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حمَد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ت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رض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ف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شي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ُك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ذكِي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كَشَفْت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صِّغا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َع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ت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ضاك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لَّم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ر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ِابْ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ِ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ِ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شِف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َفَ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دَة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و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عُيو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بص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بصِر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إِنّ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نبِي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ُلو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نّ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بصِ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َ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مَ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و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ل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حرِج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لّ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رِ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يَا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َدِيَّة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ت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رأ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فأَجاب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حبِ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ه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بِ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سِ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وَّتِ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ِهِن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حبِ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يب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ب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نَفسِك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بِالصَّوا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َبْتَ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ِعمَ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ْي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فأًَر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زَكّ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يبـي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ف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زِ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يح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وق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ي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ُصو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عَرَّ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نه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ضَّرْ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ض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ك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يْ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فاتَّف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هِ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زِ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رآ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َ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ضى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وكَ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وِي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ك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آ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َ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ضى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ووَص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امِرِي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سافِ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َآ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شف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ف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ضَم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راح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َ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يت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َمر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م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بَّ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ذَ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ُندُق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عتَ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مر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ينارَيْ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دَفَع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حِ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ُندُق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ِعت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مر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هْ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فَق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ياد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ؤَدِّ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ودَت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ف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يِ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ؤ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لاث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ي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ي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ُصوص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امَل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رَّحمَة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ِذْهَ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عمَ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ْ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ت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ئر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ي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ضافَت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َرَأ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ت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ت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دع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لَس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َم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تَمِ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و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ت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شغول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ُمو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دم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قب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با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خ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َكَت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د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ْ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ُر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ساعِدَن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فأَجاب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َبُّ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رت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ت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م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رتِباك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ُمو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َة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ج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َق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ختار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صي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ّفض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ز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يّ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11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صل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اكِ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َغ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ِه</w:t>
      </w:r>
      <w:r>
        <w:rPr>
          <w:rFonts w:cs="Traditional Arabic"/>
          <w:rtl w:val="true"/>
        </w:rPr>
        <w:t>: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ِّم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صَلّ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َ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لَّي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قو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قَدَّ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أ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ُكَ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أُرزُق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بز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فا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ِنا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وأَعْف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ايا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عْ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رُك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تَعرَّ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َّتجرِبَة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إلح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ديق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مْض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ص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رِض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غِفَة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ديق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ف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قَد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يُجي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اخلِ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زعِجْ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لبا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قفَ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ولا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اش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كِن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ُعطِيَك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ُ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عط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كون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ديق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هَ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َجاجَت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عط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تا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9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إِنّ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ِسأ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طَ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ُطلُ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ِد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قر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فتَح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أ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نا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لُ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ر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فتَ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أَ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أ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َك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ط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د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َك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َّة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أَل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ض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ط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قرَ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شر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رِف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ط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طا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الِح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بنائِ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ا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وِ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دُ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أَلونَ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و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رُ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طا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رَ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ط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ل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خرَ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ُعج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مو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نا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بَع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بو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ِ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اط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رُ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اطي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وطل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ي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حرِجو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عر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صْد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ملَك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قَس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َر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نها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يوت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قَس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ط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ثبُ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ملَكَ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بَع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بو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طرُ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اط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ف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بَع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بو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طرُ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اط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بِ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رُدُ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ناؤكُم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َحْكُ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إِصبَ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طرُ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اط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فا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لَكو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وِ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تَسَلِّ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ر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ر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وا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جَأ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غَلَب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تَزِ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تَم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لا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وَزِّ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ْلاب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ّ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مَ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بَدِّداً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عـ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س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جِ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ِف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لُ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اح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د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رج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ْتُ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ي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يَجِدُ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ْنو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زَيَّن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فيَذْه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ستَصح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ع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واح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بَ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دخُ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قي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ل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خير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وأ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لَ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ولى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س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وبَين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َرأ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فَع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وت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و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بَط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مَلَ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ِلثَّدْيَيْ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ذ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ضِعتَ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و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ِم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حفَظُها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آيـ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واحتَشَد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م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ِ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ي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سِ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لُ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ي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ْط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و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ي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نا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ف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ن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ي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ه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ينَو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ي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مَلِك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يم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ينو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ج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ح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اص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س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كم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َيم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ظ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َيما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رِج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ينَو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ينو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حكُ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ا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إِنذ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ن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ظ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نان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ق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راج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ضَع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خْبَأ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ْ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كْيا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نار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ستَضي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اخِل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سِرا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سَد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ُكَ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ليم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سد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يِّر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ض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َسَد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ظلِم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فانظُ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ُو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َلا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ف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سَد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نِ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ظل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جمَع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يِّ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ِرا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ضَوئِ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ع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س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تب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ع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د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ُ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دَ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ل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طَّعا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ورَ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عَج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غتَسِ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وَّ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دا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ّ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: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ِيُّ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طَهِّ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َاه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أ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صَّحف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اطِن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متَلِئ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هبْ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ُبْث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غْبي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ن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َاه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ن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اط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فتَصَدَّق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ِم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اهِر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ولكِ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ِيُّون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ؤَد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شْ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عنَ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سَّذا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ائِ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ُقو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ُهمِ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د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حبّ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م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و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همِ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الوَ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ُ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حِب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د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جِل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امِ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لَقّ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حِيَّ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حا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الوَ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ب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قُبو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ام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ْش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لَمو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>فأَج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ل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َة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لّ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قَو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تُم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6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وَ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لَم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حَمِّ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ما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قيل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َس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حم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إِحْد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ابِعِك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7</w:t>
      </w:r>
      <w:r>
        <w:rPr>
          <w:rFonts w:cs="Traditional Arabic"/>
          <w:rtl w:val="true"/>
        </w:rPr>
        <w:t>الو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ْ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بو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نبِي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آباؤ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تَلو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8</w:t>
      </w:r>
      <w:r>
        <w:rPr>
          <w:rFonts w:cs="Traditional Arabic"/>
          <w:rtl w:val="true"/>
        </w:rPr>
        <w:t>ف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هَ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وافِق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بائِكُ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تَلو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ْ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بور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9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ِذلِ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كم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أُرس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ِ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نبِي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رُّسُ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يقتُ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ضطَهِدون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0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طاَل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د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نبي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ف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ش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َم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1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اب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كَرِي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ذَب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هَيكَ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ج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ُطال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2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وَ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لَم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تَولَي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فتا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عرِف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خُ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ا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ُخو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َعتُموه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3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َغ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قْ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تَب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فِرِّيس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بلغ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ديد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ع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درِج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و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ة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4</w:t>
      </w:r>
      <w:r>
        <w:rPr>
          <w:rFonts w:cs="Traditional Arabic"/>
          <w:rtl w:val="true"/>
        </w:rPr>
        <w:t>و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صُب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كاي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صطا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م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ِمَة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12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َاجتَ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ثن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لوف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عض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لامي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اً</w:t>
      </w:r>
      <w:r>
        <w:rPr>
          <w:rFonts w:cs="Traditional Arabic"/>
          <w:rtl w:val="true"/>
        </w:rPr>
        <w:t>: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يَّا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خَم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ِ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ياء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ستو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ُكشَف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تو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ُعلَ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ُم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ُلُما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ُسم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ضَ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ها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ُم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خابِئ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مْ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ذُ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ُناد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طوح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ِبَّائ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َا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تُ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س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ع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ولكِنّ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أُبَيِّ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اف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ا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در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ت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لق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هَنَّ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فو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أ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ا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س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صاف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فَلسَيْ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س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ع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ؤوس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سُ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دو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جمَعِ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خاف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ك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ثَمَ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صاف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8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ه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ه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ائِك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نْكَر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ك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ائِك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ِم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ْ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غف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دّ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دُ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غف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ند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ساق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امِ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حُكَّ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صحا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لطَة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هِمَّنّ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دافِ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فُس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ون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دُ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لِّم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و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ْ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لّ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سِم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يراث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َ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ام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ضِ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سَّا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ثُم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تَبصّ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ذ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مَ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ا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ء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غْتَن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ت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ًموالهِ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َ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ثَ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نِي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صَب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ضُ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سِ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زُ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ِلال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هد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رائ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بْ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ب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خزُ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مْح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رْزاق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و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نَفْس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زاق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فِر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في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ؤُون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ن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ستَريح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ُ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شر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نَعَّم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بِي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يل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ستَرَد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ِ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دَد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هك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ص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نِز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نَفْس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غت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لاميذِ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ِ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هِمّ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عَيش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كُل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جَس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بَسون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ظ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ع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جَس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ظ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ِباس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اُنظُ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ِرب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زر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صُ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خزَ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رْيٍ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زُقُ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ثمَ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ُيو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طيعُ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هتَمّ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ض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ا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قد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ِراع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تَطي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ل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يل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و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م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ئِ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اُنظُ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َنابِق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غز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سُج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َيم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د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لبَس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ْ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ش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ْل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ج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طَر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نُّو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لبِس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كذ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ْرا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لبِس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ي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يم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ف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طلُ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كُل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رَب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كو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َق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ف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ْع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ثَنِيُّ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ل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بو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تاج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ب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طلُ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زا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كنـ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2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َف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غي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سُ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ع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ي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مَلَكو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بي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وا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صَدَّق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جع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ْيا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ْل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َنز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و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فَ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رِق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ن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وس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فسِ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ف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نز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بُكم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س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5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ِت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ساط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شدود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ْت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رُج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وقَدَة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وكو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جا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تَظِ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ج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ِد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ر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ر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تَح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تِهِ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طو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ُولِئ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د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ِد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َد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هِر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حَقَّ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ُد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سَط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جلِسُ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طَّع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دو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دُمُ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ز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ا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الِث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َجد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طو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و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علَ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ْ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ر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ع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رِق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قَ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فكو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ستَعِدِّ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تَوقَّعون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ضر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ث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َبّ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ك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ق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يم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ِد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دَم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عطِي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بَت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ع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ْتِها؟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طو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دِ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ِد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َ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صَرِف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َل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يم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وال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د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ْبِ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ِ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طِئ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يئ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ضر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د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خادِم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أَك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شر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سكَر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6</w:t>
      </w:r>
      <w:r>
        <w:rPr>
          <w:rFonts w:cs="Traditional Arabic"/>
          <w:rtl w:val="true"/>
        </w:rPr>
        <w:t>في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دِ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وقَّع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اع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لَمُ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فصِ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يَجز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ز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افِر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7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د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شيئ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ِد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َ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شيَئ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ِد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ضر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َر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8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لَمْ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َم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و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ضَّرْ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ضر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َرْ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عط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طل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ثي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د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ا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طال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كث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لم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49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جِئ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ُلِق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ر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غْب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شتَعَل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Style w:val="Top"/>
          <w:rFonts w:cs="Traditional Arabic"/>
        </w:rPr>
        <w:t>50</w:t>
      </w:r>
      <w:r>
        <w:rPr>
          <w:rFonts w:cs="Traditional Arabic"/>
          <w:rtl w:val="true"/>
        </w:rPr>
        <w:t>وعَل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ب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مودِيَّة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َ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ِيق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ِمّ</w:t>
      </w:r>
      <w:r>
        <w:rPr>
          <w:rFonts w:cs="Traditional Arabic"/>
          <w:rtl w:val="true"/>
        </w:rPr>
        <w:t xml:space="preserve">! </w:t>
      </w:r>
      <w:r>
        <w:rPr>
          <w:rStyle w:val="Top"/>
          <w:rFonts w:cs="Traditional Arabic"/>
        </w:rPr>
        <w:t>51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تَظُن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ئ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ُحِ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ْض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ِانقِسا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2</w:t>
      </w:r>
      <w:r>
        <w:rPr>
          <w:rFonts w:cs="Traditional Arabic"/>
          <w:rtl w:val="true"/>
        </w:rPr>
        <w:t>ف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س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قَسم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ثن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ثن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َة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53</w:t>
      </w:r>
      <w:r>
        <w:rPr>
          <w:rFonts w:cs="Traditional Arabic"/>
          <w:rtl w:val="true"/>
        </w:rPr>
        <w:t>سيَنقَس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ُم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ت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بِ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حَما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نَّت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َنّ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ماتِه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54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جُم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ي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مام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تَفِ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غرِ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تِ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َيَنز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ط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ذلك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5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بّ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نو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ُ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و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رّ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6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راؤ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حسِ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فَهُّ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ظ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سَّم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حسِ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فَهُّ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قْ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ضِر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7</w:t>
      </w:r>
      <w:r>
        <w:rPr>
          <w:rFonts w:cs="Traditional Arabic"/>
          <w:rtl w:val="true"/>
        </w:rPr>
        <w:t>ول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كُ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عَد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ِكم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8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هَب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صم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ك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جتَهِ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نه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ْر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ق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اض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سلِم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ُرطِي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لقِي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ُرطِ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ِجْ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9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رُ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ؤَدّ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س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13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ق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ض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ناس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بَر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ب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لَط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ِماء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دِ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بائِحِهِ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أَجابَهُ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تظُن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ؤ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ب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يَئ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ئِ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صي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ذلك؟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وب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هلِك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جمَعِ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َه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وأُولئ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مانِي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قَط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يهِ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ُر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لْو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تَلَ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ظُنُّون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ب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نْ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ئِ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و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هِلك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جمَعِ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ذلِك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م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وضَ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ثَ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رَجُ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ين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غروس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رم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لُ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َ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دْ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كَرَّام</w:t>
      </w:r>
      <w:r>
        <w:rPr>
          <w:rFonts w:cs="Traditional Arabic"/>
          <w:rtl w:val="true"/>
        </w:rPr>
        <w:t xml:space="preserve">: 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نَوا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ِي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طُل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َ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ِ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قطَعْها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َطّ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؟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أَجاب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سيِّد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عْ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ن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ل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ول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لْق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اداً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َلُرَّب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ثم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قبِ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قطَعُه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ح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امِ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ت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َأ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تَو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وح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مرَض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ان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ْ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ن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حنِي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َه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تَص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طلاق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رآ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دَعا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َأ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افا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َضِكِ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ض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نتَصَب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ْت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َذ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مَجّ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سْت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ئي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مَ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ف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ْ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جَم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تّ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ع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ستَش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ِلالَ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ْت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أَج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راؤ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ْ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باط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ور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مار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ذوَ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ذه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سقيه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و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ره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ط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ط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ان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ن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حَ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باط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ْت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و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ز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صوم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بتَه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م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يد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ْ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ِ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د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شبِ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شَبِّه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مَثَ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َث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ب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دَ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َذ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لقا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ستان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نَم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ار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جَر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َشِّش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ُيو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غصانِه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ي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ب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شَبِّ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مَثَلُ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َث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ير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ذَتْ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ْرَأ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َعلَتْ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كايِ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قيق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ختَمَر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  <w:rtl w:val="true"/>
        </w:rPr>
        <w:t> </w:t>
      </w:r>
      <w:r>
        <w:rPr>
          <w:rStyle w:val="Top"/>
          <w:rFonts w:eastAsia="Simplifiedarabic;Times New Roman" w:cs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ُر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مُدُ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قُر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عَ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ئِ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لُص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يلون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ِجتَهِ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دخُ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ا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ضَّيِّق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ُحاوِ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ُخو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ون</w:t>
      </w:r>
      <w:r>
        <w:rPr>
          <w:rFonts w:cs="Traditional Arabic"/>
          <w:rtl w:val="true"/>
        </w:rPr>
        <w:t xml:space="preserve">.  </w:t>
      </w:r>
      <w:r>
        <w:rPr>
          <w:rFonts w:cs="Traditional Arabic"/>
          <w:sz w:val="20"/>
          <w:szCs w:val="20"/>
        </w:rPr>
        <w:t>25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قَف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اب،فوَقَف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رِج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َذ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رَ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قول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فتَح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جيبُكُ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ر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حينَئِ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ون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َ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َل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ِشَرِبنْ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مَ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َّم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حاتِن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في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ر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ِلَي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ّ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عِ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و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cs="Traditional Arabic"/>
          <w:rtl w:val="true"/>
        </w:rPr>
        <w:t xml:space="preserve">!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ف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ُك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َري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سن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َ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ره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سح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عقو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مي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نبِي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رَ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فُس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رِج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طرود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وسَو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شرِق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غرِ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م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جَنو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جِلس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ئِد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ف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ِ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ي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وَّ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ي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ِري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رود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ُخُرج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ذهَ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رودُ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تُلَك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ذه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و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علَ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طرُ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اط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جْ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ف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غَد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و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الِث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تَ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ر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غَ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ي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بَغ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نَبِي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رِج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إنذ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ورشلي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أُورَشَل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تِل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نبي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اجِم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رسَل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ا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ك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َد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ناءَ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م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جاج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راخ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ناحَيْها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يدو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ترَ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ُ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َون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تَبار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  </w:t>
      </w:r>
      <w:r>
        <w:rPr>
          <w:rStyle w:val="Kaws"/>
          <w:rFonts w:cs="Traditional Arabic"/>
          <w:rtl w:val="true"/>
        </w:rPr>
        <w:t>))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ستس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14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دَ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ؤَس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ِ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تَناو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ع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اقِبونَ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ْتِسْقاء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عُل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ِلفِرِّيسيِّي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يَحِ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ف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جي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َيء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يَد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برأ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رَفَ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ّ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ور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ئ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رِج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وَق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وا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مق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وَضَ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مَدعُو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ثَل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خَيَّ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قاع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ول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ُم</w:t>
      </w:r>
      <w:r>
        <w:rPr>
          <w:rFonts w:cs="Traditional Arabic"/>
          <w:rtl w:val="true"/>
        </w:rPr>
        <w:t>: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ُع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رْ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لِس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قع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وّ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رُبّ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ُع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ر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َ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َي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ع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دَع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خ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ض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هذ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تَقو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جِ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تَّخِ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ض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خي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ُع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مَ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قع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خي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جلِس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عا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ُ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وق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َعظ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أن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ظ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لَسائ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عا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ف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ضِ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ض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فِع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نص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عا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نَع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داء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اء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ْ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دِقاء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خوَت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رِباء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ير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غنِي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ْعو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ن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كافأ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نيعِك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ولَ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َم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أَدُب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د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ُقَر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ُسْح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عُرْج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عُمْيا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طو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إِمكان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كافِئو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ُكافَأ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ِيا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رار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خلّ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و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لَس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ع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طو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ناو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ع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صن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اء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خِر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د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دِ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ع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ش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مَدعُوِّ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َعالَ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عِ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شَا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فجَع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تَذِ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اح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وَّ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شتَرَي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ذ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را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أَل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ذِرَن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شتَرَي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س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داد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هِ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ُجَرِّبَ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أَل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ذِرَن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زَوَّج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ي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رَج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د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ب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ِ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ذلِ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غَض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خادِمِ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ُخْرُج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جَ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ح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ديَن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وارِع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أ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فُقَر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ُسْح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عُمْي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عُرْجا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دِ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َيّد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جر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َر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ز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ا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رغ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يّ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خادِ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ُخْرُج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ُرُق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ماكِ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سَيَّج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رْغِ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ُخو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تَلِئ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ي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ذو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ائ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لِئ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دعُوِّي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وكان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موع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ثير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لتَف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26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فَضِّلْ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مّ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مَرأَ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ن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خوَ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وات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س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ميذاً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مِ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ليَب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تبَعْ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ْ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ميذ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ف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ن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رج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لِ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حسُ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فَق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إِمكان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تِمَّ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مَخاف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ض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سا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د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تم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أخُ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ظِ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خَ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ويقول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ر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ا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ْدِ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تْمام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حارَب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لِ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فَكّ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لْ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عَشَر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لاف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زحَ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عِش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فاً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و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فْد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د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ل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عي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ْأَ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ُروط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ُلْحِ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وهك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خَل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وال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ْميذاً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4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ل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يِّ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س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ل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طَيِّبُه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لُ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زِّبْ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طرَ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رِج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ا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ذُن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ْمَع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َسمَع</w:t>
      </w:r>
      <w:r>
        <w:rPr>
          <w:rFonts w:cs="Traditional Arabic"/>
          <w:rtl w:val="true"/>
        </w:rPr>
        <w:t xml:space="preserve">! 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أمث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خاطئين</w:t>
      </w:r>
      <w:r>
        <w:rPr>
          <w:rFonts w:eastAsia="Times New Roman" w:cs="Times New Roman"/>
          <w:color w:val="000000"/>
          <w:rtl w:val="true"/>
        </w:rPr>
        <w:t xml:space="preserve"> </w:t>
      </w:r>
    </w:p>
    <w:p>
      <w:pPr>
        <w:pStyle w:val="Heading3"/>
        <w:bidi w:val="1"/>
        <w:ind w:left="612" w:right="612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15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با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خاطِئ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ستَمِ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ِ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َتَب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ذَمَّ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قولو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قب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طِئ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أك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هم</w:t>
      </w:r>
      <w:r>
        <w:rPr>
          <w:rFonts w:cs="Traditional Arabic"/>
          <w:rtl w:val="true"/>
        </w:rPr>
        <w:t xml:space="preserve">!  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ض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ث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4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ِئ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ائ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روف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ضا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رُ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ِسع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تِّسع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ِّيّ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سْع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ضَّا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دَه؟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مَ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تِف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ِحاً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ورج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دَ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صدِق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جير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فرَح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َد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وف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ضَّالّ</w:t>
      </w:r>
      <w:r>
        <w:rPr>
          <w:rFonts w:cs="Traditional Arabic"/>
          <w:rtl w:val="true"/>
        </w:rPr>
        <w:t>!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ك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رَ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خاطِئ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و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ث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تِسع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ِسع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ر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تاج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وبَة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اي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8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َأ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ر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راه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ضاع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ِرهَ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وق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راج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كن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جِد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ث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ِ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َدَت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ع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ديق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جار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فرَحْ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َد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ِرهَم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ضَعتُه</w:t>
      </w:r>
      <w:r>
        <w:rPr>
          <w:rFonts w:cs="Traditional Arabic"/>
          <w:rtl w:val="true"/>
        </w:rPr>
        <w:t xml:space="preserve">!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ك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رَ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ائِك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خاطِئ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وب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رَجُ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ا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غَرُ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بي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طِ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صي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َس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هم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و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ضع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ِ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صغ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اف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ي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بدّ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يش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راف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َ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ف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اب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ل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اع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ديد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ْك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وَز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لتَح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رَجُ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لَ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رس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قول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ْع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نازي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تَ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لأ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ط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ُرنو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ناز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كُل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ط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رَج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س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ي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ض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ُبْز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ل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وعاً</w:t>
      </w:r>
      <w:r>
        <w:rPr>
          <w:rFonts w:cs="Traditional Arabic"/>
          <w:rtl w:val="true"/>
        </w:rPr>
        <w:t xml:space="preserve">!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أَقو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ض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ِئ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لَيك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ولَس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ْ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دْع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جعَلْ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أَح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جَرائِك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زَ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ي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و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حَرَّك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ْشاؤ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سر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لْ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َفس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نُق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بّ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ويل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ِابْ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ت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ِئ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لَي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س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ْ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دْع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خَدَمِ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سرِ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ت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فخ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لّ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لبِسو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جع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صبَع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تَ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َم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ذاءً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وأت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عِج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سَمّ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ذبَح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نأك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َتَنَعَّم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ل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يت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عاش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الاّ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وُجِ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َخ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تَنَّعم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كب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ْ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قت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ا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ِناء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َقْص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فدَ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د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ستَخب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س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َد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و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ذَبَ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و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ِجْ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سَمّ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قِي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لِم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فغَض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خُ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َ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أَ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خُل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ف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ا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دُم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ن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ِوا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صَي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ط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طَيت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دْ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تَنع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دِقائ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و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غا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بَح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ِجْ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سَمَّن</w:t>
      </w:r>
      <w:r>
        <w:rPr>
          <w:rFonts w:cs="Traditional Arabic"/>
          <w:rtl w:val="true"/>
        </w:rPr>
        <w:t xml:space="preserve">!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نَيّ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بد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ُ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تَنع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َفرَ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يت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عاش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الاّ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وُجِد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ئ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16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لاميذِ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نِي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كي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شُك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َذّ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وا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دَع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م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د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س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كالَتِ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كِن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كيلاً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ك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ِ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ِّ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رِد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كال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ّ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لاح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ج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استِعطاء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رَف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زِع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كال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بَلون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يوتِه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دَ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دي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ِّد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أَوَّ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َ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سَيِّ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ِائ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يْ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يت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لَ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كَّ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جلِس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كتُ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جَلٍ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َمسين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آخَ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ِائ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يْ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مح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لَ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كَّ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كتُبْ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َمانين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أَثْ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يّ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ك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ئِ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طِ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صَرُّفِ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ذلِ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ن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ُن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ث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طن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باه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ْن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ُو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9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ِتَّخِ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دِق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م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ر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ُق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ِلو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ساكِ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َدِيّ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ي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ل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ي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ث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ئِ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لي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ئِ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ث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َ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و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َن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رام،فعَ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َتَمِن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كو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َن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طي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3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دِ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م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سَيِّدَيْ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غِ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َ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حِ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لَز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َ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زدَر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تَطي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م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ِلمال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ِيُّون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حِب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ما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يَهزَأ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زَك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فُس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ظ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لِ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وبِ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في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جْس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ظ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لك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6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د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هْ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نبِي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ِ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َشّ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ل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ْرِئ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لزَ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دُخوِل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ِ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زو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ر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س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قُط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قط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ريعَة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ز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8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لّ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َأَ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زَوّ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ن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زَوّ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لَّق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وج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نى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ّعاز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9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نِي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لبَ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رجُو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َتَّ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ع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تَنَعّ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َعُّ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خِر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ق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عازَ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لْقى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طّ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رو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سْم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تَه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ب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ُت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ئِد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نيّ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غَ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ِل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لحَ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روح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ما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ق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حَمَلَت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لائِك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ضْ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راهي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ن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دُفِ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رَف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ثْو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ْو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س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ذا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ْراه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ع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عاز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ضان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ناد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ب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راهي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رحَمنْ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رسِ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عاَز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ب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ر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صبَع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بَرّ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سا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ذَّ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هي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راهي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نَيّ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ذَكَّ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ل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يرات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ات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عاَز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لاي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ز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َذَّ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و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بَين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ين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قيم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ّ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يق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كَي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ي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ي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جتِياز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ع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ِكَي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ب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ن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سأَل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سِ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ف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س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خَو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َلْيُنذِرْ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ي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ذا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راهي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د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نبِي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َستَمِ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راهي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و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وب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مِ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نبِي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َتَنِ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وات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سبّ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لاّ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17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لاميذِ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حال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جو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ْبا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ثَرا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َلَ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َلّ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ح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نُق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لْ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ثر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حَ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ؤ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ِغار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خُ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ذ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فُسِكم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صف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ِئ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و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وَبِّخْهُ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غفِ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طِئ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ا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ج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ا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ائِ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غفِ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س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رَّبّ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زِد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ماناً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ما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قْد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ب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د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ُوتَ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ِنقَلِ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انغَرِس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طاعَتْكم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ت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7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ْ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دِ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حرُ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ع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ج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ْ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َع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جلِس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طَّعام</w:t>
      </w:r>
      <w:r>
        <w:rPr>
          <w:rFonts w:cs="Traditional Arabic"/>
          <w:rtl w:val="true"/>
        </w:rPr>
        <w:t>!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أ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عدِ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ش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شْدُ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سَط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خدُمْ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ك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شرَ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ك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شرَب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أَتُر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كُ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خادِ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هك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عَل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مي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ِر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و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دَ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ع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عَلْناه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إب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ص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ئِ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سَّامِر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جَلي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ُخول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ر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قِي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ُرْص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وقَ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عدٍ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ورَف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ًصوات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ُحْم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عَلِّم</w:t>
      </w:r>
      <w:r>
        <w:rPr>
          <w:rFonts w:cs="Traditional Arabic"/>
          <w:rtl w:val="true"/>
        </w:rPr>
        <w:t xml:space="preserve">! 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آ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ُمض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رُو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فُسَكم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َيْ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هِب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رِئو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رِئ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ج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َجّ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عل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وتِ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وسَقَط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ه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َم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كُر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مِري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ل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شَر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رِئ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ِسع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أ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ج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مَجّ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و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ريب؟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ُ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مض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مان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لَّصَك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لك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وسأ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ِي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و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َجاب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ه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اقَ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و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كم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تَّلاميذ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ت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تَه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َو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وسيُق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اهُو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اهُوْ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ذه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دَفِعو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ك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ر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رُ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لم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فُق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فُق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يئ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ان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لا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ديد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ذُ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و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دَ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و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دُ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كُ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شرَب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رِّج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زَوَّج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نِّس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زَوَّجْن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وح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فين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ُوف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هلَك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مَع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و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د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ُوط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كُ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شرَب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شتَ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بيع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غرِس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بْنون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وط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دو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ط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ِبريت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هلَك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مَعين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فك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ْ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ظه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ف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ط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تِعَ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ي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ـزِ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أْخُذ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ق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تَ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را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تذَكّ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أ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وط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ا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فَظ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يَا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قِدُ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يَات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َلِّصُ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يل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ري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يُقبَ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ُ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ترَ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وت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َأَت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طحَن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ُقبَ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حدا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ُترَ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خرى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فسأَلو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ين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َي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يف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جمّ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ُسور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18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ض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ثَ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جو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داوَم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لا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ل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حد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دُ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ض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ا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ا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دي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مَل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ت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صِفْ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صْمي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أَ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د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ويل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ِ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ا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ا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ولك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مَل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زعِجُ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َأُنصِف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ظَ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صد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سي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ثّ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ِسم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َالِ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أَ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ص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ختار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ادو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ها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ي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مهّ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رِهم؟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رِ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صافِ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كِ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فَتُر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يم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؟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اب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وض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ث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قَو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تَيَقِّن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ّ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را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حتَقِ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ئ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َع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صَلِّي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ُ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ِرِّيسي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آخ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بٍ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انتَص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ئِ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صَلّ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ِ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َّلهُمّ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ُك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س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سائِ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رَّاق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َالم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اسقِ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ْ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اب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إِنّ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و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تَيْ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سب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ؤَد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شْ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تَن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ا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وَق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ي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َف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ر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در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َّله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رْحَمْ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طئ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 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ز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برو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ف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ضِ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ض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فِع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وأَتَ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أَطف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ض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يَ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ِ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تَهَرو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دَ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طف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طف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ت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ّ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نَعو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ِأَمثا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ؤ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بَ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ْ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ِف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ْخُلْه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غـن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سأ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ُجَهاء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عَ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الِ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رِ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َدِ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ع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لِح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لِ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د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رِ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صاي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زْن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تُلْ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رِقْ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هَ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زُّو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رِ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ُمَّك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فِظ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ِبا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 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حِد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قُص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لِ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َزِّعْ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ُقَر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ي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نز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و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ع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تبَعْني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غتَ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نِي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دّاً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خ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س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ُخو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و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َلِ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خ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قْ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بر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س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خ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نِي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مِعو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د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لُص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جِز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ير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َ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رَك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بِعْناك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َأ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خو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ِد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ن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إِ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ُن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ضعاف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ِر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بَدِيَّة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امته</w:t>
      </w:r>
      <w:r>
        <w:rPr>
          <w:rtl w:val="true"/>
        </w:rPr>
        <w:t>.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وم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ِاثنَي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عِ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يَتِم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ت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نبِي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أ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فسيُسَ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ثَنِيِّ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سخَ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شتِمون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بصُق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ويَجلِدون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قتُلون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الِث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ه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غلَق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درِك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يح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واقتَ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يح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ْم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لِ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نِ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عط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ْع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ُر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ـمَك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تَخب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س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فأَخبَر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صِر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ر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ف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ي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قو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ُحمْ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raditional Arabic"/>
          <w:rtl w:val="true"/>
        </w:rPr>
        <w:t xml:space="preserve">! 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فانتَهَر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ي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قَدِّ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سكُ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صا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َ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ِيا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ُحم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raditional Arabic"/>
          <w:rtl w:val="true"/>
        </w:rPr>
        <w:t xml:space="preserve">! 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فوق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َ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أَلَه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ن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بصِر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بصِرْ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مان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لَّصَكَ</w:t>
      </w:r>
      <w:r>
        <w:rPr>
          <w:rFonts w:cs="Traditional Arabic"/>
          <w:rtl w:val="true"/>
        </w:rPr>
        <w:t xml:space="preserve">! 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فأَبص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بِ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َجّ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جمَع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َبَّ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زَك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ّ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19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دَ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يح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تازُها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دْع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ك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ئيس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لعَشَّا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نِيّ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او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طِ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كَثَر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ِحَ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ص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امة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تقد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سرِ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َع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مَّيز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رَا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ش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ُر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ا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ك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ف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رْف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ك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زِ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ج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ق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كَ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نز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ج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ضاف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سروراً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تذَمِّري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َ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ز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طِئ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ب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</w:t>
      </w:r>
      <w:r>
        <w:rPr>
          <w:rFonts w:cs="Traditional Arabic"/>
          <w:rtl w:val="true"/>
        </w:rPr>
        <w:t xml:space="preserve">!  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وَق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ك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رَّبّ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عْط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ُقَر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ص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وْال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ظَلَم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ُد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بَع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ضْعاف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ص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لاص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براهي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ْ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بحَ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الِ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خَلِّصَه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من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بَين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صْغ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ضا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ثَ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ُ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ظُن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ش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ظه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ين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َ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ري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سَ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َ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ي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حص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لْ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و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دَ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دَّا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عْطا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ْن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جِ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و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َد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غِضون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رس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فْ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ثر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ر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ن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ج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ص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ـمُلْ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دعى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ؤ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د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ْطا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عل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لَغ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س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مَث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وّ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ولا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ِ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ْنا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حس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د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الِ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ين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ل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لط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دُ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ا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ولا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ِ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س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ْنا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م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دُ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و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ولا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فِظ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ْديل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لأ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ِفتُ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دي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خُ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تَودِ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حصُ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زرَ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كَل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م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دينُ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د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رِّي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عَرَفَت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ديد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ُ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تَودِ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حصُ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زرَع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ضَ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صارِف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ود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تَرِد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ائِد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حاضِر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ُ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عْط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ح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ْن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شَر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ولا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ْنا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ٌ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ْط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تَز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دائ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لِئ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يد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ت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اضرِ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ناق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مي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يسو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رشليم</w:t>
      </w:r>
      <w:r>
        <w:rPr>
          <w:rFonts w:eastAsia="Times New Roman" w:cs="Times New Roman"/>
          <w:color w:val="000000"/>
          <w:rtl w:val="true"/>
        </w:rPr>
        <w:t xml:space="preserve">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َد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عِ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و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ُ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ج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ب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ب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َيت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ثْن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ِ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ذهَب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ري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جاهَكُم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جِد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دخُلان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حش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بوط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كِ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ط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حُ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باط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ْتِ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ف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أَلَ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ئِ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ُلاّ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باط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ول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حتاج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فذَ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رْسَل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وَجَد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ُلاّ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باط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حْش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حابُ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ُلاّ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باط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حْش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فقال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حتاج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فجاء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جَحْش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،ووضَ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دائَيْ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ركَب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فَس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نَّ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سُط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دِيَت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و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ُ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حَد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ب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َيت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اع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لاميذ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تَو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يهِ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رَح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َبِّح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وات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اهَ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عجِزات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ف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و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تَبار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ت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ل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السَّ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المَج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لى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ِّيس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ْ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نتَهِ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َكَ</w:t>
      </w:r>
      <w:r>
        <w:rPr>
          <w:rFonts w:cs="Traditional Arabic"/>
          <w:rtl w:val="true"/>
        </w:rPr>
        <w:t xml:space="preserve">!  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فأجابَ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كَ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ؤل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َتَف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ِجارَة</w:t>
      </w:r>
      <w:r>
        <w:rPr>
          <w:rFonts w:cs="Traditional Arabic"/>
          <w:rtl w:val="true"/>
        </w:rPr>
        <w:t xml:space="preserve">! 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و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قَتَر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دين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ك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ا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وقالَ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َيتَ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رَف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ري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لام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لك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ج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ينَيكِ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فَسو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أتي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لُفُّ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داؤُ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مَتاري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حاصِرونَ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ضَيِّق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نا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هَة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ويُدَمِّرونَ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بناءَ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رُ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َ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عرِ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فتِقا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ِ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>ودَ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طرُ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اعَة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6</w:t>
      </w:r>
      <w:r>
        <w:rPr>
          <w:rFonts w:cs="Traditional Arabic"/>
          <w:rtl w:val="true"/>
        </w:rPr>
        <w:t>وي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َكتوبٌ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َ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لا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علتُم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غار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ُصوص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 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7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َتَب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اوِ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هلِكو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ْي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ب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8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تَ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عَل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ولَ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استِما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س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20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بَشِّر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قب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َتَب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شُّيوخُ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و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قُ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ِأَ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ْط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ما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ل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لْطان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أجاب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أَل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ؤَا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حِد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و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raditional Arabic"/>
          <w:rtl w:val="true"/>
        </w:rPr>
        <w:t>: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أَ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مودِيّ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تباحث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ئل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ؤمِ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وإ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ن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لشَّع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جُمُ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وقِ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بِيّ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أَجا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لَ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ءَت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ط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عمال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ا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و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ضر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شَّع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ث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غَر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رْ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آجَر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رَّام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اف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د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ويل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م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دِ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رَّام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ؤَد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صي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م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رْ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ضَرَ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رَّام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َرَف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رغ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دَيْ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أَرس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دِ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َرَب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هان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َرَف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رِغ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دَيْنِ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أَرس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دِ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لِث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رَّح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طَرَدو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رْ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نَع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أُرس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بي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عَلِّ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ابونَ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آ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رَّا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شاو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ئِل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ُوَ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ارِث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َلْنَقْتُلْ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عو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يرا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ن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أَلقَ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رج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ر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تلو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ع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رْ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سَي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هل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ؤ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رَّام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عْط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رْ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آخَري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حاش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 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حَدّ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ْن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َج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ذ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نَّاؤ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َاوِي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ج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هَشّ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ق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ج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طَّمَ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فحاو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تَب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ُظَ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سُط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دِي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ِ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درك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رَّ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ثَل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ص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تَرصَّد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رس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واس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ظهِ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رَ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أخُذ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َلِم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ُسلِم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ض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كِ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ُلطَت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سأَلو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لّ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عَل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واب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عليمِ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حا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َ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حقّ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أَيَحِ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دف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ِزي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يص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فَط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َكر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24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رُ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يناراً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لِم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ُور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ِتاب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ِقَيصَر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د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ذ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قَيص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قَيص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لهِ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تَطي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خُذُ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َلِم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ْ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عَجّ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وا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َكَتوا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و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دُّوقيِّ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ِيام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أَلوه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28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لِّ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وس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ت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ن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مرِئ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رَأ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َأخُذ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ْأ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قِ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سْ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خ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ع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خو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وّ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ْرأ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فأَخذ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اني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الِث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ذ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ع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ات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خَلِّ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سْل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وآخ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ت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أ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فَهذ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رأ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ِيام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يّ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وج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ْع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تَّخَذو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َرأَةً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ج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ن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ُنْ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زَوَّج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نِّس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زَوَّجْن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جِ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ْ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صي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ِر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قِيام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و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ج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زوَّج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ِس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زَوَّجن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مكِ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وت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ث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لائِك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بن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كَون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ن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ِيام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وا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م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ش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لَّيق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حق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قو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و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ي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ْياء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ف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تَبَة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حس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َلِّم</w:t>
      </w:r>
      <w:r>
        <w:rPr>
          <w:rFonts w:cs="Traditional Arabic"/>
          <w:rtl w:val="true"/>
        </w:rPr>
        <w:t xml:space="preserve">!  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تَرِئ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أَل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ك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فدا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ف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زامير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رَبِّي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ِجلِس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يني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دَاء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وِطئ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قَدَمَيك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فَدا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ع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بَّ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ك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ه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ر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لامي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سمَع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َ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46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يَّا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َتَب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غَب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شْي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جُبَ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حِبّ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َقّ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حيَّ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حا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ُدو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الِ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امِ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قاع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و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آدِ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7</w:t>
      </w:r>
      <w:r>
        <w:rPr>
          <w:rFonts w:cs="Traditional Arabic"/>
          <w:rtl w:val="true"/>
        </w:rPr>
        <w:t>يأكُ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ي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امِ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ظهِ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طي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لا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ؤل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َنالُ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ِقا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شَدّ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ف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مل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21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رَف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رْف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لْق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ِبات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ِزان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غنِياء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و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مَل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سكين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لْق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سَين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قالَ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بِحَق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مَل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قير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ْق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ث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ل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ؤل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ق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ِب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اضِ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جاتِ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جَت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ق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ل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َعيشَتِه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خ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رشلي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يَك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زَيَّن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حِجار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س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ُحَ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ُذو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ظُ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ت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تر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َ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َ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نقَض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سأَلو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علّ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لام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وش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دُث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يَّا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ضِلّ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سَو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نتَحِل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قول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قْت</w:t>
      </w:r>
      <w:r>
        <w:rPr>
          <w:rFonts w:cs="Traditional Arabic"/>
          <w:rtl w:val="true"/>
        </w:rPr>
        <w:t>!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بَعو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حُرو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فِت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فزَع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بُ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دوث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َّل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ِهاي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ئِذٍ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ستَقو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ملَك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ملَكَة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تَحدُ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لاز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جاعات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وبِئ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ك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تَحدُ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خاو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َلامات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قَ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سُط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دِي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مُ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ضطَهِدونَك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سلِمون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امِ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سُّج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ُساق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لوك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حُكاّ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يُتا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ؤَد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هاد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اجع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وِب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ِد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ِفا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فُسِك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سَأُوت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حِك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جِز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صوم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قاوَمَ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د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وسيُسلِمُ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الِ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إِخو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قار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صَدق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فُس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ميت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َنا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م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ويُبغِض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ي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ل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فق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عْر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ؤُوسِك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إِنّ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ثَباتِ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كتَسِب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فُسَكم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ح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0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فَ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ي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صَرَتْ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يُوش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عل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اب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قتَرَب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ئِ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ِ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َهْرُب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ِبا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سَط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دين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َخْرُج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ُقو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خُلْها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ل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يَّ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قم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ِم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تِ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الوَ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حَوامِ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ُرضِع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يَّا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سَتنز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دّ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ل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نز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ض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ْب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يَسقُط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تْ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حَد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ِيف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ؤخَذ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ْ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دو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د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ثَني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قَض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هْ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ثَنِيِّين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5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سَتَظه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امات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م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قمَ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نُّجو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ن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رْ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لَق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جيج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ح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يَشانِ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وتَزهَ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فو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وف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وَقَّ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ز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عال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ر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َزَعزَع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وحينَئ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تِ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َم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ما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ِز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جَلا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ذ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دُ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نتَصِ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ئم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ارف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ؤُوس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فتِداء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تَرِب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ن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وضَ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ثَ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نظُ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ِي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ائِ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شجا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ف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خرِ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راعِم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رِف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أَنفُس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ظَرِ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ي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وكَ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أَي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دُث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اعل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يب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زو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دُ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السَّ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أَر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زول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َلا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زول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س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4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فاحذ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ثقِ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وبَك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كْ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قُصوفُ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مو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ا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ُني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يُباغِت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ُ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ك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خ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طبِ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ْكُن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فاسهَ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واظِب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لا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وجَ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هْ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نَّجا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تَحدُث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ِلثَّب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د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ْسان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ه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لّ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ل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رُج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بي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ب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ب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َيتو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كر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ست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cs="Traditional Arabic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آل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يح</w:t>
      </w:r>
      <w:r>
        <w:rPr>
          <w:rFonts w:eastAsia="Times New Roman" w:cs="Times New Roman"/>
          <w:color w:val="000000"/>
          <w:rtl w:val="true"/>
        </w:rPr>
        <w:t xml:space="preserve">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تآ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ي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22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قَرُ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ط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صْح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َتَب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بحَث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تُ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اف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ب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دَ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ط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و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عْرو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إِسْخَرْيوطِي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مل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ِثَني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م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اوَض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د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رَ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لِم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م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فَرِح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اتَّفَق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طُ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ئ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ضَّة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َرَض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رَقَّ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ُرص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سلِ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لَي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عزِ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ْع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ع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و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طي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بْ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م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صْح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أَرس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ُر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وحَ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ِذهب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عِد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صْ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نَأكُلَه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قا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ُعِدَّه؟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خَلت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دين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لقاك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م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رّ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تبَع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خُلُ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وق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ر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بَي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علِّ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غُرف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ك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صْ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فيُريك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لِّي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بير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فروش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عِدَّ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ذَهَب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وَجَد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أَعَد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صْح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ل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الرُّس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طَّعا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ِشتَهَي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هْو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ديد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ك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صْ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تأَلَّ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كُل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ِ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ناو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أس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َك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خُ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قتَسِم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كم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ف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صي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ر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بْز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شَك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َسَر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اوَل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َّ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س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ذ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لِكُ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ِصن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ذِكْري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وصن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ث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أ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ش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أ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ه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دي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د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اق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ْلِكم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ي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و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لِم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ائِد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ي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ف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ْ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ض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ض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ذلِ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ي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ذَ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ْ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ِه</w:t>
      </w:r>
      <w:r>
        <w:rPr>
          <w:rFonts w:cs="Traditional Arabic"/>
          <w:rtl w:val="true"/>
        </w:rPr>
        <w:t xml:space="preserve">! 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أَخَ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ساءَ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ع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rFonts w:cs="Traditional Arabic"/>
          <w:lang w:bidi="ar-LB"/>
        </w:rPr>
      </w:pPr>
      <w:r>
        <w:rPr>
          <w:rFonts w:cs="Traditional Arabic"/>
          <w:rtl w:val="true"/>
          <w:lang w:bidi="ar-LB"/>
        </w:rPr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س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ووَق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دا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َد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كبَرَ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لو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دونَ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أَصح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لط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ريد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دْع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حسِن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ًمْ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ذَلِك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كُ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كب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صغ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ُتَرَئِّ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د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فم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كَب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ل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طَّع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دُم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الِ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طَّع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ن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دُ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أَنت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بَت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حَني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و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ص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مَلَكو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ص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فتَأكُ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شرَب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ئد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كوت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جلِس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روش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دي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ْباط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رائي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ِثْن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توبت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ِمع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ع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و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يط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لَب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غَربِ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غَرب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ِنطَة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ولكِنَّ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عَو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فقِ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يمانَكَ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بَّت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خوان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َعْتَ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عازِ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ض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جْ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ت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فأَجاب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ي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ِي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نك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ات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رِفُني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است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حن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ت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ي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را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زَو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ذ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وَز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يء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ِي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را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َأخُذْهُ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زوَ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ف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َبع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ِداء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شتَر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ف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ِ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ُحص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جرِم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ْ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تَهي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يفان</w:t>
      </w:r>
      <w:r>
        <w:rPr>
          <w:rFonts w:cs="Traditional Arabic"/>
          <w:rtl w:val="true"/>
        </w:rPr>
        <w:t xml:space="preserve">. 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َفى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ذَ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اد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ب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زَّيت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ب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ُ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و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ك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ل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جرِبَة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تَع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قد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مي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جَ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َث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صَل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قول</w:t>
      </w:r>
      <w:r>
        <w:rPr>
          <w:rFonts w:cs="Traditional Arabic"/>
          <w:rtl w:val="true"/>
        </w:rPr>
        <w:t xml:space="preserve">: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ت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ِئْ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صرِف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أس…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شيئَت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شيئَتُكَ</w:t>
      </w:r>
      <w:r>
        <w:rPr>
          <w:rFonts w:cs="Traditional Arabic"/>
          <w:rtl w:val="true"/>
        </w:rPr>
        <w:t xml:space="preserve">!  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وتَراء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اك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شَدّ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زيمَت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وأَخذ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هْ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معَ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لا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ص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رَق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قَطَر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تَخَثِّ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َساقَط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لا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رَج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اميذ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وَجَد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ئم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ُزنْ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6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ئِمي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و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صَل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ئَ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جرِبَة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ع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47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كلّ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صاب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قَدَّم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دعُو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و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اِثَ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قَبِّلَ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8</w:t>
      </w:r>
      <w:r>
        <w:rPr>
          <w:rFonts w:cs="Traditional Arabic"/>
          <w:rtl w:val="true"/>
        </w:rPr>
        <w:t>فقا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و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ِقُبل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سلِ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9</w:t>
      </w:r>
      <w:r>
        <w:rPr>
          <w:rFonts w:cs="Traditional Arabic"/>
          <w:rtl w:val="true"/>
        </w:rPr>
        <w:t>ف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و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ش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دُ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ب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َضر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سَّيف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0</w:t>
      </w:r>
      <w:r>
        <w:rPr>
          <w:rFonts w:cs="Traditional Arabic"/>
          <w:rtl w:val="true"/>
        </w:rPr>
        <w:t>وضَر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اد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قَط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ذُ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ُمْنى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1</w:t>
      </w:r>
      <w:r>
        <w:rPr>
          <w:rFonts w:cs="Traditional Arabic"/>
          <w:rtl w:val="true"/>
        </w:rPr>
        <w:t>فأَج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َعوهم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كفى</w:t>
      </w:r>
      <w:r>
        <w:rPr>
          <w:rFonts w:cs="Traditional Arabic"/>
          <w:rtl w:val="true"/>
        </w:rPr>
        <w:t xml:space="preserve">! 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َم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ذُ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برأَه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صَ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د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رَ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شُّيوخ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ص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حمِ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ُيو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عِصِيّ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3</w:t>
      </w:r>
      <w:r>
        <w:rPr>
          <w:rFonts w:cs="Traditional Arabic"/>
          <w:rtl w:val="true"/>
        </w:rPr>
        <w:t>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َ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سُط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دِي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ّ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ك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عت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لط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َلام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4</w:t>
      </w:r>
      <w:r>
        <w:rPr>
          <w:rFonts w:cs="Traditional Arabic"/>
          <w:rtl w:val="true"/>
        </w:rPr>
        <w:t>فقَبَض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اق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دَخ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ا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ب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عْد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إ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55</w:t>
      </w:r>
      <w:r>
        <w:rPr>
          <w:rFonts w:cs="Traditional Arabic"/>
          <w:rtl w:val="true"/>
        </w:rPr>
        <w:t>وأَوقَ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ح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سَط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عَ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ع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6</w:t>
      </w:r>
      <w:r>
        <w:rPr>
          <w:rFonts w:cs="Traditional Arabic"/>
          <w:rtl w:val="true"/>
        </w:rPr>
        <w:t>فرَأَت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ارِي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عِ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هَ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َفرَّس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َلت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</w:t>
      </w:r>
      <w:r>
        <w:rPr>
          <w:rFonts w:cs="Traditional Arabic"/>
          <w:rtl w:val="true"/>
        </w:rPr>
        <w:t xml:space="preserve">! 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7</w:t>
      </w:r>
      <w:r>
        <w:rPr>
          <w:rFonts w:cs="Traditional Arabic"/>
          <w:rtl w:val="true"/>
        </w:rPr>
        <w:t>فأَنك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مْرَأ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رِفُه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8</w:t>
      </w:r>
      <w:r>
        <w:rPr>
          <w:rFonts w:cs="Traditional Arabic"/>
          <w:rtl w:val="true"/>
        </w:rPr>
        <w:t>و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يل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آ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 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س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9</w:t>
      </w:r>
      <w:r>
        <w:rPr>
          <w:rFonts w:cs="Traditional Arabic"/>
          <w:rtl w:val="true"/>
        </w:rPr>
        <w:t>وم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و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ؤَكِّداً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قّ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ليليّ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0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دْر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كَلّ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ديك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صيح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1</w:t>
      </w:r>
      <w:r>
        <w:rPr>
          <w:rFonts w:cs="Traditional Arabic"/>
          <w:rtl w:val="true"/>
        </w:rPr>
        <w:t>فالتَفَ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ظ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تذَكّ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ب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صي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ِي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نكِرُ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لا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َّات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2</w:t>
      </w:r>
      <w:r>
        <w:rPr>
          <w:rFonts w:cs="Traditional Arabic"/>
          <w:rtl w:val="true"/>
        </w:rPr>
        <w:t>ف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دَّا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َك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كاء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رًّأ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3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ج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رُس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خَ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ضرِبونَهُ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4</w:t>
      </w:r>
      <w:r>
        <w:rPr>
          <w:rFonts w:cs="Traditional Arabic"/>
          <w:rtl w:val="true"/>
        </w:rPr>
        <w:t>ويُقَنِّع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جه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سأَلونَ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َنَبَّأْ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ضرب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5</w:t>
      </w:r>
      <w:r>
        <w:rPr>
          <w:rFonts w:cs="Traditional Arabic"/>
          <w:rtl w:val="true"/>
        </w:rPr>
        <w:t>وأَوسَع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تائِم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66</w:t>
      </w:r>
      <w:r>
        <w:rPr>
          <w:rFonts w:cs="Traditional Arabic"/>
          <w:rtl w:val="true"/>
        </w:rPr>
        <w:t>و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ل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باحُ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حتَشَد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اع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ُيوخ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ْ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هَن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َتَبَ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ستَحضَر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لِسِهِم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7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سي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ُ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 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دَّقتُم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8</w:t>
      </w:r>
      <w:r>
        <w:rPr>
          <w:rFonts w:cs="Traditional Arabic"/>
          <w:rtl w:val="true"/>
        </w:rPr>
        <w:t>ولَ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أَلتُ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بَتُ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69</w:t>
      </w:r>
      <w:r>
        <w:rPr>
          <w:rFonts w:cs="Traditional Arabic"/>
          <w:rtl w:val="true"/>
        </w:rPr>
        <w:t>ولك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ْ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ْ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َجلِ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م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دير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70</w:t>
      </w:r>
      <w:r>
        <w:rPr>
          <w:rFonts w:cs="Traditional Arabic"/>
          <w:rtl w:val="true"/>
        </w:rPr>
        <w:t>ف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ف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و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71</w:t>
      </w: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جَت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هاد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نفُس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لام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مِه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لاط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23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م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اعت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اقو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وأَخذ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َّهِم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َجَدْ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تِ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َتَ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نه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فْ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ِزي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يصَ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سي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لِك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سأَلَ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أَجابَ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قول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عُظَم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جُم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َبَ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تِّهامِه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لِحِّي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ث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تَعليم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ِيّ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هُنا</w:t>
      </w:r>
      <w:r>
        <w:rPr>
          <w:rFonts w:cs="Traditional Arabic"/>
          <w:rtl w:val="true"/>
        </w:rPr>
        <w:t xml:space="preserve">.  </w:t>
      </w:r>
      <w:r>
        <w:rPr>
          <w:rStyle w:val="Kaws"/>
          <w:rFonts w:cs="Traditional Arabic"/>
          <w:rtl w:val="true"/>
        </w:rPr>
        <w:t>))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أ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ليليّ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ر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ِلاي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رود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رس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رودُ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يَّام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رود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رود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ر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رو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مَن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زَمَ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ي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ا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م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رْج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ه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ي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ا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فسأ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َلام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جِبْ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شَي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كَتَب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َّهِم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عُنف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احتَقَر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رود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ُنودُ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َخ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لبَس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َو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رَّاق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َد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وتَصاد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رود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يلاط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ئِ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ْل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تَعادِيَيْن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لاط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فدَ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هَن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رُّؤَس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شَّعب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حضَر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د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تِ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ْ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َّق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َحضَ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كُ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ِ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تَّهِمو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رودُ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د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ن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ُ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عَ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و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وت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فسأُعاقِب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طلِقُ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فصاح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جمَعِهِ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عْدِم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طلِق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رأَب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 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لق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ِجْ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فِتن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دَث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ريم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تْ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فخاطَب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نِي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رَغْبَ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طلاق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فصاحو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ِصلِبْهُ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صلِبْه</w:t>
      </w:r>
      <w:r>
        <w:rPr>
          <w:rFonts w:cs="Traditional Arabic"/>
          <w:rtl w:val="true"/>
        </w:rPr>
        <w:t xml:space="preserve">! 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لثةً</w:t>
      </w:r>
      <w:r>
        <w:rPr>
          <w:rFonts w:cs="Traditional Arabic"/>
          <w:rtl w:val="true"/>
        </w:rPr>
        <w:t xml:space="preserve">.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فأ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رّ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ع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ِ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بَ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تَو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و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سأُعاقِب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طلِقُه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أَلَح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وات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الب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صلَ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اشتَد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ِياحُ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قَض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إِجاب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َلَبِ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أَطلَ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لق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ِج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فِتن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ريم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تْ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لَبو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سل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شيئَتِهِم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جث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وبَين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اهِب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مسك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مع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ِيرينيّ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تِي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ِيف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جَع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لي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حمِ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لْ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وتَبِ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ع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ثير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ساء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ضرب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ُدو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نُح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فالتَفَ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يه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ن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ك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ليّ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ك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فُسِكُ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ولادِكُنَّ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ف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َّا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أ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وب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لعواق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بُطو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لِد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ثُّدِ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رضِعْ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وعِندَئِ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أخُذ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جِب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ُسقُط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ِلتِّلالِ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غَطِّينا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ف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فع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شَّجَر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ضْراء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ي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ص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جَر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ابِس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وسيق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آخَر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جرِم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قتَ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صل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و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صَ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ك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عروف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جُمجُمة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لَب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ُجرِمَيْ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ُ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م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آخ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ِمال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غفِر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لَ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فعَلون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قتَس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ِي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قتَرِع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ا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سخ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ووق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عْ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ا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ظُ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رُّؤَس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هزَأُ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خَلَّص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ير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لْيُخَلِّص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َ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سي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ختار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 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وسَخ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ُنو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دَنَ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رَّ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لاّ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>:</w:t>
      </w:r>
      <w:r>
        <w:rPr>
          <w:rStyle w:val="Top"/>
          <w:rFonts w:cs="Traditional Arabic"/>
        </w:rPr>
        <w:t>37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إ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خَلِّص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َكَ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وق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ِتابَ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ُط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ِ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هود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رمَ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وأَخَ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جرم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ُعَلَّق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لي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شتُم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قو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لس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سيح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خَلِّص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خَلِّصْنا</w:t>
      </w:r>
      <w:r>
        <w:rPr>
          <w:rFonts w:cs="Traditional Arabic"/>
          <w:rtl w:val="true"/>
        </w:rPr>
        <w:t xml:space="preserve">! 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فانتَهَر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خَ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و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خا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عا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ِق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َه</w:t>
      </w:r>
      <w:r>
        <w:rPr>
          <w:rFonts w:cs="Traditional Arabic"/>
          <w:rtl w:val="true"/>
        </w:rPr>
        <w:t xml:space="preserve">!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عِقاب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دْ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أَنّ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لْق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ستوجِب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مْالُن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مَل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ُوءًا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ُذكُرْ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ئ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ِكَ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الح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َتكو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ِردَوس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وكان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ُه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خَي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ظَّ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الِثَة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ِ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َم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حتَجَبَ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نشَق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ِجا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قدِس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سَط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6</w:t>
      </w:r>
      <w:r>
        <w:rPr>
          <w:rFonts w:cs="Traditional Arabic"/>
          <w:rtl w:val="true"/>
        </w:rPr>
        <w:t>فصا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أَ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و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ت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ي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جعَ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وحي</w:t>
      </w:r>
      <w:r>
        <w:rPr>
          <w:rFonts w:cs="Traditional Arabic"/>
          <w:rtl w:val="true"/>
        </w:rPr>
        <w:t xml:space="preserve">!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فَظ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7</w:t>
      </w:r>
      <w:r>
        <w:rPr>
          <w:rFonts w:cs="Traditional Arabic"/>
          <w:rtl w:val="true"/>
        </w:rPr>
        <w:t>فَل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ئِ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ائ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دَثَ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ّ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حق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جُ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رّاً</w:t>
      </w:r>
      <w:r>
        <w:rPr>
          <w:rFonts w:cs="Traditional Arabic"/>
          <w:rtl w:val="true"/>
        </w:rPr>
        <w:t xml:space="preserve">! 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8</w:t>
      </w:r>
      <w:r>
        <w:rPr>
          <w:rFonts w:cs="Traditional Arabic"/>
          <w:rtl w:val="true"/>
        </w:rPr>
        <w:t>وك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ماه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حتَشَدَ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تَر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ِ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شه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عايَن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دَث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َع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ر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ُدو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9</w:t>
      </w:r>
      <w:r>
        <w:rPr>
          <w:rFonts w:cs="Traditional Arabic"/>
          <w:rtl w:val="true"/>
        </w:rPr>
        <w:t>وَوَق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عد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مي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دِقائ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نِّسو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وا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ِعن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ظُر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د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50</w:t>
      </w:r>
      <w:r>
        <w:rPr>
          <w:rFonts w:cs="Traditional Arabic"/>
          <w:rtl w:val="true"/>
        </w:rPr>
        <w:t>وجاء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سم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سُف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ضْو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جلِ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مرُؤ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الِح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رّ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1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وافِقْ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صْدِهِ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مَلِه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ام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دينة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يَهود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نتَظ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َكو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2</w:t>
      </w:r>
      <w:r>
        <w:rPr>
          <w:rFonts w:cs="Traditional Arabic"/>
          <w:rtl w:val="true"/>
        </w:rPr>
        <w:t>فذَ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يلاطُس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طل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ثْم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3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زَل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لي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لَف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تَّ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وَضَع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بر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فِ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صَّخ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ض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4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هْيِئ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د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ضو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ْ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5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ِسو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لوا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ئ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بَع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وسُف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بصَر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بْ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ض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ثمانُ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6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َع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عدَد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طِي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حَنوطاً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ستَرَح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اح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بْ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قْض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وَصِيَّة</w:t>
      </w:r>
      <w:r>
        <w:rPr>
          <w:rFonts w:cs="Traditional Arabic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>
          <w:color w:val="000000"/>
        </w:rPr>
      </w:pPr>
      <w:r>
        <w:rPr>
          <w:color w:val="000000"/>
          <w:rtl w:val="true"/>
        </w:rPr>
        <w:t>القيامة</w:t>
      </w:r>
      <w:r>
        <w:rPr>
          <w:rFonts w:eastAsia="Times New Roman" w:cs="Times New Roman"/>
          <w:color w:val="000000"/>
          <w:rtl w:val="true"/>
        </w:rPr>
        <w:t xml:space="preserve">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الق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Start"/>
          <w:rFonts w:cs="Traditional Arabic"/>
        </w:rPr>
        <w:t>24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</w:t>
      </w:r>
      <w:r>
        <w:rPr>
          <w:rFonts w:cs="Traditional Arabic"/>
          <w:rtl w:val="true"/>
        </w:rPr>
        <w:t>و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ج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حَ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ِئ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بْ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حمِل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ي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دَدنَ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</w:t>
      </w:r>
      <w:r>
        <w:rPr>
          <w:rFonts w:cs="Traditional Arabic"/>
          <w:rtl w:val="true"/>
        </w:rPr>
        <w:t>فوَجَد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ج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ُحرِ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بْر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</w:t>
      </w:r>
      <w:r>
        <w:rPr>
          <w:rFonts w:cs="Traditional Arabic"/>
          <w:rtl w:val="true"/>
        </w:rPr>
        <w:t>فدَخَل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د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ثْم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ر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ضَرَهُ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ُل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ِ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ِياب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رَّاقَة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5</w:t>
      </w:r>
      <w:r>
        <w:rPr>
          <w:rFonts w:cs="Traditional Arabic"/>
          <w:rtl w:val="true"/>
        </w:rPr>
        <w:t>فخِفْ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َكَسْ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ُجوهَهُ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رض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ُنَّ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لِما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حَث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َي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وا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6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هُ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ُذكُر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َّمَكُ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ز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جَليل،</w:t>
      </w:r>
      <w:r>
        <w:rPr>
          <w:rStyle w:val="Top"/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7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نس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سل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ي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اطِئ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ُصل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قو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الِث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8</w:t>
      </w:r>
      <w:r>
        <w:rPr>
          <w:rFonts w:cs="Traditional Arabic"/>
          <w:rtl w:val="true"/>
        </w:rPr>
        <w:t>فذَكَر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لامَه</w:t>
      </w:r>
      <w:r>
        <w:rPr>
          <w:rFonts w:cs="Traditional Arabic"/>
          <w:rtl w:val="true"/>
        </w:rPr>
        <w:t>.</w:t>
      </w:r>
      <w:r>
        <w:rPr>
          <w:rStyle w:val="Top"/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9</w:t>
      </w:r>
      <w:r>
        <w:rPr>
          <w:rFonts w:cs="Traditional Arabic"/>
          <w:rtl w:val="true"/>
        </w:rPr>
        <w:t>ورَجَع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بْ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خبَر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ح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ش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آخَر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ميع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ا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0</w:t>
      </w:r>
      <w:r>
        <w:rPr>
          <w:rFonts w:cs="Traditional Arabic"/>
          <w:rtl w:val="true"/>
        </w:rPr>
        <w:t>وه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ري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ِجدَلِي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حَنّ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َري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م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عقوب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سائ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ِسو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وا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هُ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بَر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س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1</w:t>
      </w:r>
      <w:r>
        <w:rPr>
          <w:rFonts w:cs="Traditional Arabic"/>
          <w:rtl w:val="true"/>
        </w:rPr>
        <w:t>فبَد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قْوا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شبَه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هَذَي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صَدِّقوهُنَّ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2</w:t>
      </w:r>
      <w:r>
        <w:rPr>
          <w:rFonts w:cs="Traditional Arabic"/>
          <w:rtl w:val="true"/>
        </w:rPr>
        <w:t>غ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ُطرُ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أَسر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ب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نحنَى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َّفائِف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انصَرَ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تَعَجِّب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رى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و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13</w:t>
      </w:r>
      <w:r>
        <w:rPr>
          <w:rFonts w:cs="Traditional Arabic"/>
          <w:rtl w:val="true"/>
        </w:rPr>
        <w:t>و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ثن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َاهِبَينِ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فسِ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ي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سْمُ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مَّاوُس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بعُد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ِتِّ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غَلوَ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4</w:t>
      </w:r>
      <w:r>
        <w:rPr>
          <w:rFonts w:cs="Traditional Arabic"/>
          <w:rtl w:val="true"/>
        </w:rPr>
        <w:t>وكا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حدَّث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رَت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5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حَدَّث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تَجادَلا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سو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د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خ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سي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ما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16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يُنَ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ُجِب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رِفَت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7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َ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و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ك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نت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ائِر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وَقف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كتَئِبَي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18</w:t>
      </w:r>
      <w:r>
        <w:rPr>
          <w:rFonts w:cs="Traditional Arabic"/>
          <w:rtl w:val="true"/>
        </w:rPr>
        <w:t>وأَجاب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سم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اوب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أَن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حد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ازِل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عل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رَ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يَّام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19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ي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تَص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يَسو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اصِريّ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بِيّ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قتَدِر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َمَ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قول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شَّع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0</w:t>
      </w:r>
      <w:r>
        <w:rPr>
          <w:rFonts w:cs="Traditional Arabic"/>
          <w:rtl w:val="true"/>
        </w:rPr>
        <w:t>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سلَم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ُظَم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هَنَت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ُؤَساؤ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ُحك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لمَوت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َيف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لَبو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1</w:t>
      </w:r>
      <w:r>
        <w:rPr>
          <w:rFonts w:cs="Traditional Arabic"/>
          <w:rtl w:val="true"/>
        </w:rPr>
        <w:t>وكُ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ح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رج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يَفتَد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سرائي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الِث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ر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2</w:t>
      </w:r>
      <w:r>
        <w:rPr>
          <w:rFonts w:cs="Traditional Arabic"/>
          <w:rtl w:val="true"/>
        </w:rPr>
        <w:t>غ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ِسو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َّرنَ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هُ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كَر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بْرِ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23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د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ُثمان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رَجَع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ُل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ُ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ْصَرْ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ؤية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لائك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يّ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4</w:t>
      </w:r>
      <w:r>
        <w:rPr>
          <w:rFonts w:cs="Traditional Arabic"/>
          <w:rtl w:val="true"/>
        </w:rPr>
        <w:t>فذهَ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عض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صحابِ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بْر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وَجَ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ح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ِسوَ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لَ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َوه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5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ليلَي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ه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طيئَي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لْ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إِيما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كُلّ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كَلَّ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نبِياء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6</w:t>
      </w:r>
      <w:r>
        <w:rPr>
          <w:rFonts w:cs="Traditional Arabic"/>
          <w:rtl w:val="true"/>
        </w:rPr>
        <w:t>أ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سي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عانِي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آل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َدخُ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جد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27</w:t>
      </w:r>
      <w:r>
        <w:rPr>
          <w:rFonts w:cs="Traditional Arabic"/>
          <w:rtl w:val="true"/>
        </w:rPr>
        <w:t>فبَدأ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وس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نبِياء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فَسِّر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ُتُ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ختَص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8</w:t>
      </w:r>
      <w:r>
        <w:rPr>
          <w:rFonts w:cs="Traditional Arabic"/>
          <w:rtl w:val="true"/>
        </w:rPr>
        <w:t>و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َرُب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َري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صِدانِه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ظاه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ض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كان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َعد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29</w:t>
      </w:r>
      <w:r>
        <w:rPr>
          <w:rFonts w:cs="Traditional Arabic"/>
          <w:rtl w:val="true"/>
        </w:rPr>
        <w:t>فأَلَح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ا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ُمكُثْ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ساء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م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نَّهار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دَخ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مكُ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م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0</w:t>
      </w:r>
      <w:r>
        <w:rPr>
          <w:rFonts w:cs="Traditional Arabic"/>
          <w:rtl w:val="true"/>
        </w:rPr>
        <w:t>ولمَّ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جَلَ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عَ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طَّعا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خذ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ُبْز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بارَ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سَرَ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ناوَلَهم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1</w:t>
      </w:r>
      <w:r>
        <w:rPr>
          <w:rFonts w:cs="Traditional Arabic"/>
          <w:rtl w:val="true"/>
        </w:rPr>
        <w:t>فانفَتَحَت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عيُنُ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عرَف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غا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نهُما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2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حَدُه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لآخَر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>أ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لب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تَّقِد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صَدرِن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حَدِّث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شرَح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ُتُب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3</w:t>
      </w:r>
      <w:r>
        <w:rPr>
          <w:rFonts w:cs="Traditional Arabic"/>
          <w:rtl w:val="true"/>
        </w:rPr>
        <w:t>وقا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اع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نَفْسِ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َجَع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وَجَد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ح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شَ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َّذي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جتَمِعين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4</w:t>
      </w:r>
      <w:r>
        <w:rPr>
          <w:rFonts w:cs="Traditional Arabic"/>
          <w:rtl w:val="true"/>
        </w:rPr>
        <w:t>و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قولو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َب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قا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تَراءَ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سِمْعان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5</w:t>
      </w:r>
      <w:r>
        <w:rPr>
          <w:rFonts w:cs="Traditional Arabic"/>
          <w:rtl w:val="true"/>
        </w:rPr>
        <w:t>فرَوَ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حَدَث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طَّريق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َيف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رَفا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ِن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َسْر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ُبْز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اء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36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ُ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كَلَّما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قو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َقو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سَّلا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َيكُم</w:t>
      </w:r>
      <w:r>
        <w:rPr>
          <w:rFonts w:cs="Traditional Arabic"/>
          <w:rtl w:val="true"/>
        </w:rPr>
        <w:t xml:space="preserve">! 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37</w:t>
      </w:r>
      <w:r>
        <w:rPr>
          <w:rFonts w:cs="Traditional Arabic"/>
          <w:rtl w:val="true"/>
        </w:rPr>
        <w:t>فأَخَذَهُ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زَع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خَوف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ظَن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رَ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ُوحاً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38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الُ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ُضطَرِبي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ِم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ارَ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شُّكوك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وبِكم؟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39</w:t>
      </w:r>
      <w:r>
        <w:rPr>
          <w:rFonts w:cs="Traditional Arabic"/>
          <w:rtl w:val="true"/>
        </w:rPr>
        <w:t>أُنظُر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ي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قَدَميَّ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َ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نَفْس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ِلمِسون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نظُرو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إِ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رُّو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س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ح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ْم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َرَ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0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را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دَمَيه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1</w:t>
      </w:r>
      <w:r>
        <w:rPr>
          <w:rFonts w:cs="Traditional Arabic"/>
          <w:rtl w:val="true"/>
        </w:rPr>
        <w:t>غَير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صَدِّق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فَرَح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ظَلُّ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َعَجَّبون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عِندَك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هُن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ؤكَل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؟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Top"/>
          <w:rFonts w:cs="Traditional Arabic"/>
        </w:rPr>
        <w:t>42</w:t>
      </w:r>
      <w:r>
        <w:rPr>
          <w:rFonts w:cs="Traditional Arabic"/>
          <w:rtl w:val="true"/>
        </w:rPr>
        <w:t>فناوَلوه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ِطعَة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سَمَك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شوِيّ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3</w:t>
      </w:r>
      <w:r>
        <w:rPr>
          <w:rFonts w:cs="Traditional Arabic"/>
          <w:rtl w:val="true"/>
        </w:rPr>
        <w:t>فأَخَذ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أَكَلَه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مرأً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وصا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Style w:val="Top"/>
          <w:rFonts w:cs="Traditional Arabic"/>
        </w:rPr>
        <w:t>44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لام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لتُ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نت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َعَ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جِب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ِ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كُت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أني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َريعَة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كُتُ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نبِياء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المَزامير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5</w:t>
      </w:r>
      <w:r>
        <w:rPr>
          <w:rFonts w:cs="Traditional Arabic"/>
          <w:rtl w:val="true"/>
        </w:rPr>
        <w:t>وحينَئِذ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ت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ذْهانَ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يَفهَم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كُتُب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6</w:t>
      </w:r>
      <w:r>
        <w:rPr>
          <w:rFonts w:cs="Traditional Arabic"/>
          <w:rtl w:val="true"/>
        </w:rPr>
        <w:t>وقا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َهم</w:t>
      </w:r>
      <w:r>
        <w:rPr>
          <w:rFonts w:cs="Traditional Arabic"/>
          <w:rtl w:val="true"/>
        </w:rPr>
        <w:t xml:space="preserve">: </w:t>
      </w:r>
      <w:r>
        <w:rPr>
          <w:rStyle w:val="Kaws"/>
          <w:rFonts w:cs="Traditional Arabic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ُتِب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سيح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تأَلَّ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يقوم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ن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َموات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يَوم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ثَّالِث،</w:t>
      </w:r>
      <w:r>
        <w:rPr>
          <w:rFonts w:eastAsia="Simplifiedarabic;Times New Roman"/>
          <w:rtl w:val="true"/>
        </w:rPr>
        <w:t xml:space="preserve"> </w:t>
      </w:r>
      <w:r>
        <w:rPr>
          <w:rStyle w:val="Top"/>
          <w:rFonts w:cs="Traditional Arabic"/>
        </w:rPr>
        <w:t>47</w:t>
      </w:r>
      <w:r>
        <w:rPr>
          <w:rFonts w:cs="Traditional Arabic"/>
          <w:rtl w:val="true"/>
        </w:rPr>
        <w:t>وتُعلَ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اسمِ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تَّوبَة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غُفران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خَطاي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ِجَميع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َم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بتِداء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8</w:t>
      </w:r>
      <w:r>
        <w:rPr>
          <w:rFonts w:cs="Traditional Arabic"/>
          <w:rtl w:val="true"/>
        </w:rPr>
        <w:t>و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شُهود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أُمور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49</w:t>
      </w:r>
      <w:r>
        <w:rPr>
          <w:rFonts w:cs="Traditional Arabic"/>
          <w:rtl w:val="true"/>
        </w:rPr>
        <w:t>وإِنِّ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رسِلُ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َيك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َعَد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َامكُث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ت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مَدينَة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تُلبَس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قُوَّةً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عُلى </w:t>
      </w:r>
      <w:r>
        <w:rPr>
          <w:rFonts w:eastAsia="Simplifiedarabic;Times New Roman"/>
          <w:rtl w:val="true"/>
        </w:rPr>
        <w:t xml:space="preserve"> </w:t>
      </w:r>
      <w:r>
        <w:rPr>
          <w:rStyle w:val="Kaws"/>
          <w:rFonts w:cs="Traditional Arabic"/>
          <w:rtl w:val="true"/>
        </w:rPr>
        <w:t>))</w:t>
      </w:r>
      <w:r>
        <w:rPr>
          <w:rFonts w:cs="Traditional Arabic"/>
          <w:rtl w:val="true"/>
        </w:rPr>
        <w:t xml:space="preserve"> . </w:t>
      </w:r>
    </w:p>
    <w:p>
      <w:pPr>
        <w:pStyle w:val="Heading3"/>
        <w:bidi w:val="1"/>
        <w:ind w:left="612" w:right="612" w:hanging="0"/>
        <w:jc w:val="left"/>
        <w:rPr/>
      </w:pPr>
      <w:r>
        <w:rPr>
          <w:rtl w:val="true"/>
        </w:rPr>
        <w:t>ص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spacing w:before="280" w:after="280"/>
        <w:jc w:val="both"/>
        <w:rPr/>
      </w:pPr>
      <w:r>
        <w:rPr>
          <w:rStyle w:val="Top"/>
          <w:rFonts w:cs="Traditional Arabic"/>
        </w:rPr>
        <w:t>50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خَرَج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ِ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قُرْب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بَيت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ْيا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َفَ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َدَيهِ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بارَكَه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1</w:t>
      </w:r>
      <w:r>
        <w:rPr>
          <w:rFonts w:cs="Traditional Arabic"/>
          <w:rtl w:val="true"/>
        </w:rPr>
        <w:t>وبَينَم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ارِكُ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ِنفَص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نه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رُفِع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2</w:t>
      </w:r>
      <w:r>
        <w:rPr>
          <w:rFonts w:cs="Traditional Arabic"/>
          <w:rtl w:val="true"/>
        </w:rPr>
        <w:t>فسَجَد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رَجَع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أُورَشَلي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وهُم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فَرَحٍ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عَظيم</w:t>
      </w:r>
      <w:r>
        <w:rPr>
          <w:rFonts w:cs="Traditional Arabic"/>
          <w:rtl w:val="true"/>
        </w:rPr>
        <w:t xml:space="preserve">. </w:t>
      </w:r>
      <w:r>
        <w:rPr>
          <w:rStyle w:val="Top"/>
          <w:rFonts w:cs="Traditional Arabic"/>
        </w:rPr>
        <w:t>53</w:t>
      </w:r>
      <w:r>
        <w:rPr>
          <w:rFonts w:cs="Traditional Arabic"/>
          <w:rtl w:val="true"/>
        </w:rPr>
        <w:t>وكانوا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لازِم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هَيكَل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يُبارِكونَ</w:t>
      </w:r>
      <w:r>
        <w:rPr>
          <w:rFonts w:eastAsia="Simplifiedarabic;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arab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3060" w:right="3060" w:hanging="0"/>
      <w:jc w:val="center"/>
      <w:outlineLvl w:val="0"/>
    </w:pPr>
    <w:rPr>
      <w:rFonts w:cs="Traditional Arabic"/>
      <w:b/>
      <w:bCs/>
      <w:color w:val="7F08FB"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ind w:right="612" w:hanging="0"/>
      <w:jc w:val="right"/>
      <w:outlineLvl w:val="2"/>
    </w:pPr>
    <w:rPr>
      <w:rFonts w:cs="Traditional Arabic"/>
      <w:b/>
      <w:bCs/>
      <w:sz w:val="40"/>
      <w:szCs w:val="40"/>
      <w:lang w:val="en-US"/>
    </w:rPr>
  </w:style>
  <w:style w:type="character" w:styleId="DefaultParagraphFont">
    <w:name w:val="Default Paragraph Font"/>
    <w:qFormat/>
    <w:rPr/>
  </w:style>
  <w:style w:type="character" w:styleId="Top">
    <w:name w:val="top"/>
    <w:basedOn w:val="DefaultParagraphFont"/>
    <w:qFormat/>
    <w:rPr>
      <w:sz w:val="18"/>
      <w:szCs w:val="18"/>
      <w:vertAlign w:val="superscript"/>
    </w:rPr>
  </w:style>
  <w:style w:type="character" w:styleId="Start">
    <w:name w:val="start"/>
    <w:basedOn w:val="DefaultParagraphFont"/>
    <w:qFormat/>
    <w:rPr>
      <w:sz w:val="48"/>
      <w:szCs w:val="48"/>
    </w:rPr>
  </w:style>
  <w:style w:type="character" w:styleId="Kaws">
    <w:name w:val="kaws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612" w:right="612" w:hanging="0"/>
      <w:jc w:val="both"/>
    </w:pPr>
    <w:rPr>
      <w:rFonts w:ascii="Simplifiedarabic;Times New Roman" w:hAnsi="Simplifiedarabic;Times New Roman" w:cs="Simplifiedarabic;Times New Roman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35:00Z</dcterms:created>
  <dc:creator>pc5</dc:creator>
  <dc:description/>
  <cp:keywords/>
  <dc:language>en-US</dc:language>
  <cp:lastModifiedBy>CTOP</cp:lastModifiedBy>
  <dcterms:modified xsi:type="dcterms:W3CDTF">2004-12-08T14:27:00Z</dcterms:modified>
  <cp:revision>5</cp:revision>
  <dc:subject/>
  <dc:title>الأنجيل كما رواه لوقا</dc:title>
</cp:coreProperties>
</file>