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3" w:right="0" w:hanging="0"/>
        <w:jc w:val="center"/>
        <w:rPr>
          <w:color w:val="000000"/>
        </w:rPr>
      </w:pPr>
      <w:r>
        <w:rPr>
          <w:color w:val="000000"/>
          <w:rtl w:val="true"/>
        </w:rPr>
        <w:t>الأنجي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حنا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المقدِّمة</w:t>
      </w:r>
    </w:p>
    <w:p>
      <w:pPr>
        <w:pStyle w:val="NormalWeb"/>
        <w:tabs>
          <w:tab w:val="clear" w:pos="720"/>
          <w:tab w:val="right" w:pos="10920" w:leader="none"/>
        </w:tabs>
        <w:bidi w:val="1"/>
        <w:ind w:left="0" w:right="612" w:hanging="0"/>
        <w:jc w:val="both"/>
        <w:rPr>
          <w:rFonts w:cs="Traditional Arabic"/>
        </w:rPr>
      </w:pPr>
      <w:r>
        <w:rPr>
          <w:rStyle w:val="Start"/>
          <w:rFonts w:cs="Traditional Arabic"/>
        </w:rPr>
        <w:t>1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د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لِ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لِ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د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ِدو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َي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النُّ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رِ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لُم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درِك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لُمات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ظَ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رسَ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سْ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ه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شه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و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ُؤ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اد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و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شه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ُو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ْس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ا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ْهُ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َّ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ْن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غب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حْ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غب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لِد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الكَلِ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شَ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ك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أ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ب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ي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لؤ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ع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َق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شَه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َتف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ْ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َدَّم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ْل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لْئ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ل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جمَع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ل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عم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عم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طِي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ع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َق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آ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ط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ح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ض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عي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ح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</w:p>
    <w:p>
      <w:pPr>
        <w:pStyle w:val="Heading2"/>
        <w:bidi w:val="1"/>
        <w:ind w:left="612" w:right="612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اد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لاَّوِيّ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أَلون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اعتَر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كِر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عتَرَف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سأَلو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ل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َّا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جاب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حم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و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و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ِكَ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ا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ِيَّ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َوِّ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ي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عْي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س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ِيِّي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سَأَل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ل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َم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ً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أَجاب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َم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ي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نَ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ُك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با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ذائِ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ج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بْ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ردُن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مِّ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ف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يئ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ْ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َدَّم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ْل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ِف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ئْ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َم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ظ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ْر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إِسْرائيل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شَه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َأ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ز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ام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ستَقِر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ِف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َم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ز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ستَقِر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م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وَ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هِد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تلام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ون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ِ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ْ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حَدّ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لْميذ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بِ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َالتَف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آ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بَعا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اِّ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لِّ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ق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َلُ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نظُر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َذَهَ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ظَر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قا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ابِ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هْ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درَاو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ُر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ذَينِ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َمِ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بِ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ولَق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َجَد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شيح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َعن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حَدّ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تُدع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ِيف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خر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و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ذَه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ق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لِبّ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تْبَع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لِبّ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يد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دَراو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ُطرُ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ولَق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لِبّ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تَنائ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ت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أ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ِي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َكَ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نبِي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َدْنا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سُ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صِرَ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تَنائي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صِ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ك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رُ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ِ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لُّب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ل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نْظُرْ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تَنائ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َ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لِص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ِش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تَنائ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ُني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عو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لِبّ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ي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يتُك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تَنائي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اِّي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يت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ين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ت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1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ت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فَتِح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لائِك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عِد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زِل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و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ْسا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2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ِث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ر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دُع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رس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نَفَذ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ْر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ت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ْد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خَدَ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فعَلو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ت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ر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ْتَض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هار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قد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كيال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َ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خَدَ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مْلأ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جر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ء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َلأُ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لاه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غرِ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اوِ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ك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ئِدَ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ناوَلوه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ْر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د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رَ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ْرُ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ريسَ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ِى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َد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يِّد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ك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ون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ودَ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حَفِظ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يِّد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ي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ظ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نَ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فَرناحو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خوَ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لاميذ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قا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ضع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ي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ح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ص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ب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صَ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وَج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ع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ق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غَن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َم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صَّيارِف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َصَن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جل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ب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طَرَد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ن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بَق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ث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راه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يارِف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ل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اوِلاتِه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ا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ما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رف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جارَ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تَذَكّ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ْتوب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غَيْ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تَأكُلُن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أ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ي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ْمَ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أَجا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ُنقُض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قِمْ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ُن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ت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بَع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وَ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قي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َث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يَّ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يك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ذكّ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آم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كِت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ِالكَلِ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د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ي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ْ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ي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مَئ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م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تا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أ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ْس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rFonts w:cs="Traditional Arabic"/>
          <w:color w:val="000000"/>
          <w:lang w:bidi="ar-LB"/>
        </w:rPr>
      </w:pPr>
      <w:r>
        <w:rPr>
          <w:rFonts w:cs="Traditional Arabic"/>
          <w:color w:val="000000"/>
          <w:rtl w:val="true"/>
          <w:lang w:bidi="ar-LB"/>
        </w:rPr>
      </w:r>
    </w:p>
    <w:p>
      <w:pPr>
        <w:pStyle w:val="Heading1"/>
        <w:bidi w:val="1"/>
        <w:ind w:left="3060" w:right="3060" w:hanging="0"/>
        <w:jc w:val="center"/>
        <w:rPr>
          <w:color w:val="000000"/>
          <w:lang w:bidi="ar-LB"/>
        </w:rPr>
      </w:pPr>
      <w:r>
        <w:rPr>
          <w:color w:val="000000"/>
          <w:rtl w:val="true"/>
          <w:lang w:bidi="ar-LB"/>
        </w:rPr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س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ش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ّ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وح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يقوديمس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3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يقوديم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ؤَس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اِّب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ئ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َت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ي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أَجاب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كِ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ل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ُ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يقوديم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ك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خ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بي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و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ط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ول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كِ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ل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ُوح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َمَول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ول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وحاً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ْج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ول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ُ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الرِّ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هُ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س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ْ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ذهَ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َل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لو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ُروح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يقوديم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لِّ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جه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ْي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ّ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تك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ل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ب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ادَتَن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كَلِّم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ْض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َّمت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ع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لِت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دي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ب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حي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ي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دِيَّة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سِ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د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خَلَّص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د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حي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ينون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فضّ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و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ئَ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يِّئ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غِ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و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ب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و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فض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ُ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حَق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قب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ور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لِتُظ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نِع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. 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يس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مر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ليل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و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مِّ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م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ْن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قُرْ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لِ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عتَمِدو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ت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لق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ج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دا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ح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أ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هار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جاؤ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اِّب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ب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ردُن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ِد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م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ذ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ح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َخُ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ط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فُس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هَ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رسَ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دَّام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رو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ري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ي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ري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مِ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رَ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رَ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صَ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ري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ُ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َح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ّ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بُ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غُ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و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ضِي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تك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ل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ي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مِ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ب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ادَتَ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اد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ثب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تَكَ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ل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غ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سا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َ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اب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د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اب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ض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ي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4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ِ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تّ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مّ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تّ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مَّدَ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َ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مِّ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تَر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ُر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سَّامِرَ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وَ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دين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مِ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خار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قُرْ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طا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و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ب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سُف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ئ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و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جَ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َلُّف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ف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ئ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اع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قار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هر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جاء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مِ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ق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سْقين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ض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شت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عاماً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رأ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مِريَّ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سأَل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قِي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د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مِر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الِط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امِرِيِّ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أَجاب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ط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ِ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قي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سَأَلِت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عطا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ّ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لْ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بِئ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يق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ه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عقو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ط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ئْر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ر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شِيَ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أَجاب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ر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طَش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َةً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ر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ط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َّ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طَ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طِ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َّ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ص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فَجّ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ا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ديَّ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طِ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طَ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عو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ستِق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ذه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دْ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وجَك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رجِ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أَجاب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وج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صَب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ِ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وج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َ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زْواج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زَوجِك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َق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قاَل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تَعَبّ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باؤ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عَبُّ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َدِّقي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ت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بُ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بُ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ب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لاص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ضَر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ِبا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ادِق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بُ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َق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ِث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لِئ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ِبا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َل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ِبا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بُد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َقّ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ش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ٍ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بَر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َلِّمُكِ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وَ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َجِ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كَلِّم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تَرك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َّتَ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َهب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اس</w:t>
      </w:r>
      <w:r>
        <w:rPr>
          <w:rFonts w:cs="Traditional Arabic"/>
          <w:rtl w:val="true"/>
        </w:rPr>
        <w:t>:</w:t>
      </w:r>
      <w:r>
        <w:rPr>
          <w:rStyle w:val="Top"/>
          <w:rFonts w:cs="Traditional Arabic"/>
        </w:rPr>
        <w:t>29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َلُم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نْظُ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َلتُ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تُر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خَرَج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ل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لِحيِّ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اِّب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ْ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عا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كُ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نَ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تساء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ك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َعا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شيئ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بع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هُ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ْ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صا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ِرف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يو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نظُ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قُو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ْيَضّ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حَصا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ص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خُ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جر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ج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م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حَي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د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فرَ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را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اص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وبِ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دُ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ث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اح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ر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صُ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ت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حصُ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ع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غَير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ِ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لْ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ِ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ف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د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مِري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َلتُ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مِر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أَل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يْ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ف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د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ب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امِ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َرأَ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ؤم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لِك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ن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لِم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خَلِّص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ناحو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قِض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َ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ل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ر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طَن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حّ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ِيُّ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ه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د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ي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عي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و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ر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مِ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َ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ض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فَرناحو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ز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برِئ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ي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عاجي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م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ِك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نز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م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َد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ذهَب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ّ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كَلِ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َهب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1</w:t>
      </w:r>
      <w:r>
        <w:rPr>
          <w:rFonts w:cs="Traditional Arabic"/>
          <w:rtl w:val="true"/>
        </w:rPr>
        <w:t>وبَين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زِ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َقَّ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دَ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َ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2</w:t>
      </w:r>
      <w:r>
        <w:rPr>
          <w:rFonts w:cs="Traditional Arabic"/>
          <w:rtl w:val="true"/>
        </w:rPr>
        <w:t>فاستَخبَر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اف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ْ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احِد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هْ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رَقَت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مَّى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3</w:t>
      </w:r>
      <w:r>
        <w:rPr>
          <w:rFonts w:cs="Traditional Arabic"/>
          <w:rtl w:val="true"/>
        </w:rPr>
        <w:t>فعَ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ّ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ه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4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ي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جوع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يس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رشلي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ي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نية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عداً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5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يا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صَ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ْك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ن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عِبرِيّ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ت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وِقَة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يَضَّج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مْهو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ْض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مْي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ُرْج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سْحا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ثَلاث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نَ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رَآ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ضَّجِع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َ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د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ويل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ت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شفى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ل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ُطّ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رك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ز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ْ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حم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راش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مشِ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شُف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حَم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راش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ش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َ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ُفِيَ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م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راشَ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أَجاب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ف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ِحم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راش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مْش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سأَلو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ِحم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راش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مش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ُف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ص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ك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لَقِي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افَيت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ُ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طيئ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ص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سوَأ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ذ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بر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فا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طَهِ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اشْت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عْي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قَتل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تَصِ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ِباح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ر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وه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سا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ل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ُ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بْ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الِ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ر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يُرِ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ما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عجَب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حيِ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َ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ِ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ي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اء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ي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ح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ض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اِبْن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لِك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ر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رِ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ر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ر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َد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ث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ض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تَق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ضَر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عَ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يَوْ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ط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ِ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تِ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أَول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ط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جْر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ض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ج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و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بور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يَخُرج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ِ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الح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م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حيَا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ِ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يِّئ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قو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لقض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مَ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ُك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دِ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وَخ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شيئ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شيئ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فْ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حّ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ادَت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هاد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هَد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دِق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ْ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سُ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شَه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حقّ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لَق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اد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س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ن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لاص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را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وق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ني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ئ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تَهِج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ور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ة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اد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اد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ك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تِم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والآ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صغ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ط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ي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ه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َلِمَ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ثُب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ْسَل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تَتصَفَّح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ُتُ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ظُن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د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و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قبِ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لَق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ف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َرَف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ْس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حَب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جِئ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بَلو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قَبِلتُمو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كَيْ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لَقَّ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َض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طلُب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ظُن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شْكو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كو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ُ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عَل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اءَ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آم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أ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تَ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وإ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تُ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لامي؟</w:t>
      </w:r>
      <w:r>
        <w:rPr>
          <w:rStyle w:val="Kaws"/>
          <w:rFonts w:cs="Traditional Arabic"/>
          <w:rtl w:val="true"/>
        </w:rPr>
        <w:t>))</w:t>
      </w:r>
    </w:p>
    <w:p>
      <w:pPr>
        <w:pStyle w:val="Heading1"/>
        <w:bidi w:val="1"/>
        <w:ind w:left="3060" w:right="3060" w:hanging="0"/>
        <w:jc w:val="center"/>
        <w:rPr>
          <w:rFonts w:cs="Traditional Arabic"/>
          <w:color w:val="000000"/>
          <w:lang w:bidi="ar-LB"/>
        </w:rPr>
      </w:pPr>
      <w:r>
        <w:rPr>
          <w:rFonts w:cs="Traditional Arabic"/>
          <w:color w:val="000000"/>
          <w:rtl w:val="true"/>
          <w:lang w:bidi="ar-LB"/>
        </w:rPr>
      </w:r>
    </w:p>
    <w:p>
      <w:pPr>
        <w:pStyle w:val="Heading1"/>
        <w:bidi w:val="1"/>
        <w:ind w:left="3060" w:right="3060" w:hanging="0"/>
        <w:jc w:val="center"/>
        <w:rPr>
          <w:color w:val="000000"/>
          <w:lang w:bidi="ar-LB"/>
        </w:rPr>
      </w:pPr>
      <w:r>
        <w:rPr>
          <w:color w:val="000000"/>
          <w:rtl w:val="true"/>
          <w:lang w:bidi="ar-LB"/>
        </w:rPr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الفصح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ب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كت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6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ع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ح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حَيَ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بَرِيَّة</w:t>
      </w:r>
      <w:r>
        <w:rPr>
          <w:rFonts w:cs="Traditional Arabic"/>
          <w:rtl w:val="true"/>
        </w:rPr>
        <w:t>)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تَبِ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ي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را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ْضى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صَ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اميذِ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قت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ح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رَ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قبِ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فيلِبّ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شتَ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أك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متَحِن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َصنَع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لِبّ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شتَر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ائ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ين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ف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ص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اح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ِس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غير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ّح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دَراوَ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cs="Traditional Arabic"/>
          <w:rtl w:val="true"/>
        </w:rPr>
        <w:t>: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ه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بِ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غِف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عي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مَكت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ِث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د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بي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قعِ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ش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قَع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ج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دَد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ِ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غِف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ك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زّ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كِل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َ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سَّمَكَتَ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ب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لاميذ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جم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ض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س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جَمَع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لأ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َت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ْ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ف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س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ضَ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كِل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غِف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ي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ي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َق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عَ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ُم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ختِطاف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قيم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نص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َ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رَكِ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فين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بُ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حَي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ف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حو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حَقْ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ْ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هَبّ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يح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ضط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ذَّ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خ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ِش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لَو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ش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قت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خاف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افو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َأَرا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عِد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سَّف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صِدونَه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اطِئ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فين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ْكَبْ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ُ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ف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بَر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ك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ضِ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بز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ك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كِ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فُ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فَرناحو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لُ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َد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اطِئ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َاِّب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أَجا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طلُبونَ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َل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بز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بِعتُ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طَّع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ْ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عم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طَّع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َص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ا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د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طيكم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بّ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خَتْمِ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ق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عم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أَجاب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َ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أَ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ي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را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ؤ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آباؤ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ِيَّ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تاب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عْطا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أكُلو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طِ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ط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ز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عالَ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ط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بز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ئِ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ب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طَ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بَد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رَأيتُم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ؤمِن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طي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َّا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ب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َب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لق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َ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عم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شيئ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شيئ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ومَشيَئ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ه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طان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قي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ير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فمَشيئ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ِ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ي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َد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قي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ير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فتَذَمّ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بز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ل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سُ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َ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أَجا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ذمّ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ب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ّ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جتَذَ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رسَلَ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قيمُ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ي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كُت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ف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سيَكو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ِذ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آ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ع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ب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َدِيّ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آباؤ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بز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ز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ك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و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1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بز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ك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بز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أَبَ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خُبز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ُعْط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ذِ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ح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2</w:t>
      </w:r>
      <w:r>
        <w:rPr>
          <w:rFonts w:cs="Traditional Arabic"/>
          <w:rtl w:val="true"/>
        </w:rPr>
        <w:t>فخاص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طِي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س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أكُ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كُ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شر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4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ر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د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قي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ي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5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عا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د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ا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ّ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6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ر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ب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ثَبَت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7</w:t>
      </w:r>
      <w:r>
        <w:rPr>
          <w:rFonts w:cs="Traditional Arabic"/>
          <w:rtl w:val="true"/>
        </w:rPr>
        <w:t>و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آ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َ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كُل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ح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8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بز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ل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باؤ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و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ك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بْز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أَبَد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9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جمَ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فَرْناحو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و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س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ي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ا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1</w:t>
      </w:r>
      <w:r>
        <w:rPr>
          <w:rFonts w:cs="Traditional Arabic"/>
          <w:rtl w:val="true"/>
        </w:rPr>
        <w:t>فعَ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ذَمّ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م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2</w:t>
      </w:r>
      <w:r>
        <w:rPr>
          <w:rFonts w:cs="Traditional Arabic"/>
          <w:rtl w:val="true"/>
        </w:rPr>
        <w:t>ف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ي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نْ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ع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3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ي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ْ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عَ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َّمت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َيا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4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و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د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سِلِمُ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5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ِذَ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ب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ب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6</w:t>
      </w:r>
      <w:r>
        <w:rPr>
          <w:rFonts w:cs="Traditional Arabic"/>
          <w:rtl w:val="true"/>
        </w:rPr>
        <w:t>فارت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ِ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نقَط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6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اثْن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ذهب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8</w:t>
      </w:r>
      <w:r>
        <w:rPr>
          <w:rFonts w:cs="Traditional Arabic"/>
          <w:rtl w:val="true"/>
        </w:rPr>
        <w:t>أَجاب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ُر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ذهَ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َد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9</w:t>
      </w:r>
      <w:r>
        <w:rPr>
          <w:rFonts w:cs="Traditional Arabic"/>
          <w:rtl w:val="true"/>
        </w:rPr>
        <w:t>و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رَف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دُّو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0</w:t>
      </w:r>
      <w:r>
        <w:rPr>
          <w:rFonts w:cs="Traditional Arabic"/>
          <w:rtl w:val="true"/>
        </w:rPr>
        <w:t>أَجا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ختَرت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ِاثن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اح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طا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1</w:t>
      </w:r>
      <w:r>
        <w:rPr>
          <w:rFonts w:cs="Traditional Arabic"/>
          <w:rtl w:val="true"/>
        </w:rPr>
        <w:t>وأ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سخَريوطي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ُسلِم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ن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عي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واخ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7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جَ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َأ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تلَ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كْواخ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باً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وَتُ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ذ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م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ْمال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في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رَف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ُم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ظهِ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عَالَ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و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ْ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ْ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ْ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ؤ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داً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غِضَ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بغِض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َئ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إِصع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ي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ع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ي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ْ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ِ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ْد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بِ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وَ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ي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في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انِيَة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لُب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قو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الجُم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هامَ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أنِ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ِح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عضُه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كَلا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ضَلّ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ْب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حَدَّث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ها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وف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صَ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غ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سَط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َتَعجّ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ُتُ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عَلِّمْ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أَجا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ي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َ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شيَئِت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عل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كَ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َ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ل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فْ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ل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دِ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فا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أَ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طِ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حْك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ِمَ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تْلي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تْلَكَ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ِ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عَجَّب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س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ت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ت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َتخِت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لَق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ت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خال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يع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وس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تحنَق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رأْ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سا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كُ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َاهِ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حكُ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عَدْل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تْلَه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كَ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ها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ُ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َيّ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رُّؤس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رَ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رَف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ج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ن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عر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ئ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دِ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عرِف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أَرا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سِك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سُط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كُ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آم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ْ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ُج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ي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س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هامَس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أن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رَ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مسِكو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ق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ْت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ذ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ستَطلُب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د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طي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و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َعضٍ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ذ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جِدَه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َذ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شَتَّت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ونانِي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عَلّ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ونانِيِّين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ْ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تَطلُب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ِدو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طي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وا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مـ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ِ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ي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طِ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يُقب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َّ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شَر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ت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تَجْ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وف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ها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ّ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و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قَو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نا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ؤم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جِّد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اً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يرُهُ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ر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فتُ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أَ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ُ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تا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حْم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ري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فو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مَ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لاف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أن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و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سِك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سُط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و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رَ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ِرِّيسيِّين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رَ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سا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ط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فأَجابَ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خُدِعْ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ه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ؤَس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يسيِّين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عا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عونو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يقوديم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ْ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51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تَح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يعَت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تَ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ع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َل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52</w:t>
      </w:r>
      <w:r>
        <w:rPr>
          <w:rFonts w:cs="Traditional Arabic"/>
          <w:rtl w:val="true"/>
        </w:rPr>
        <w:t>أَجابو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و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ْحَث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3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ص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</w:t>
      </w:r>
      <w:r>
        <w:rPr>
          <w:rStyle w:val="Start"/>
          <w:rFonts w:cs="Traditional Arabic"/>
        </w:rPr>
        <w:t>8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ذ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يت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ج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ل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قب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ج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ع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أَت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مرَأ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ِذ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نً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َقام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ط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لقَةِ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ِذ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ِ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شْهو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ص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َجْ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ثال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قول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حرِج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جِ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ْك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نحن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ُط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إِصبَع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ح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ؤ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نتَص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يئ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ْ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م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َجَر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حَ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ُط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صَرَ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قدَّم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ِبار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ناّ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َق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رأ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سَط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لْق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انتَص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ت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كُ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حَد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قالت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ِ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ِذه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و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طيئ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كَلَّم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بَع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ْش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َل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ِيُّون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َه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فسِ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شهادَت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صِحّ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أَجا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هِد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فْ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شَهاد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صِح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ذهَ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ذهَ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كُ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كْ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ش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كَمت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حُكْ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ح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ْ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رسَلَ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كُت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يعَتِ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َهاد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هِدي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صِحّ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فْ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آ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وك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فتُم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َرَف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زان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سِك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ت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َةً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تَطلُب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وت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يئَت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طي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و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تُر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ت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َه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طي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و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ق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ف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ُ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سْ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لِ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تَموت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ايا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وت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اياك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د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ْ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عِن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أنِ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يْ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ح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دِ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عالَ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ه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َّم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فَع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ف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َّم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رُك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ْ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ئِ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ْضي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تَكَ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ذلِ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ْ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يَه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بتّ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ا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امي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اً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تَعر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حَق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َرِّرُكُ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أَجابو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ْ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ي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حَد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َتَصي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ْراراً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أَجا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تَك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طيئ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ْ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خَطيئ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العَب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ئِ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أَبَ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إ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رَّرَ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را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ّ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ْ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تْ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كَ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ك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أَجابو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ن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،لَعَمِل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ولكِ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تْل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مَ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ْ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ْراهي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ك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ولَ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زِنى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حْبَبتُم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ج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تي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ه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طيق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ستِم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ي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ا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لي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ت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ك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د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تَّا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ثبُت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قّ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كَ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كَذِ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َ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ذَّا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ذِب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ِ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ثبِ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يئة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مِ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أَ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س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لَس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وا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ل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مِر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كر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هينو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ل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طلُ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يَحكُ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1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فَظ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د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2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ف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َ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فَظ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ذُ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د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3</w:t>
      </w:r>
      <w:r>
        <w:rPr>
          <w:rFonts w:cs="Traditional Arabic"/>
          <w:rtl w:val="true"/>
        </w:rPr>
        <w:t>أَ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نبِي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كَ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4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َّد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ْ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طِ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َجِّد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ُن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5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عرِفُ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ِف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ذِب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ِف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حفَظ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ت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6</w:t>
      </w:r>
      <w:r>
        <w:rPr>
          <w:rFonts w:cs="Traditional Arabic"/>
          <w:rtl w:val="true"/>
        </w:rPr>
        <w:t>إِبتَه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و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ج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آ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فَرِح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7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رَأ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براه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َغ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سين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9</w:t>
      </w:r>
      <w:r>
        <w:rPr>
          <w:rFonts w:cs="Traditional Arabic"/>
          <w:rtl w:val="true"/>
        </w:rPr>
        <w:t>فأَخَ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جار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رم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وا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9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ِ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م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لِدِ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ابّ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ِىء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ِدا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ل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عْمى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ِئ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ِدا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ظ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د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ه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م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لّ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ٍ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مادُم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ف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َب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فا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ين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طَ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ْمى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ذ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غتَس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ك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لوام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سو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ذ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غتَ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صيراً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ير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حَّاذاً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ع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ستَعْطي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ُ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شبِهُ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فَتَح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اكَ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أَجاب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ب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ي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طَ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ذ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لو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غتَسِ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ذَهَب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غتَسَلَ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بصَرتُ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لَ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َذَه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ْ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مى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ب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ي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َت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يَنَي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ْ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سأَل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صَ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َ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ي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غتَسَ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بصِر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فَظ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يع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طِئ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ثِ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يات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وَ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لا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أَعمى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كَ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َدِّق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م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بص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ع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ِدَ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سأَلوه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ل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ى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ب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ص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ِدا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ل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مى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ب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ص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دْر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ِسأَلوه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كتَم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ن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َتك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َف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ِ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ِد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خَوفِه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تَّفَق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ف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جمَ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تَ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لِذَ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ِدا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كتَم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ن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سأَلو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َدَع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جِّ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طِئ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أَجاب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طِئ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ل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م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بص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أَجاب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صغُ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مَع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ُرا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غَ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صي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شَتَم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ميذ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إِنّ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وسى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نحَ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وس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أجابَ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عَجي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ّ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جي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خاطِئ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جي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تَّق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م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شيئت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م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ل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مى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ط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ن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أَجابو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تُعَلِّم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لِد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طايا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دو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دو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َقِي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تُؤم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أَجاب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ُو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تَه،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َلِّمُ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آمنت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ج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ئ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َل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إِصد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كْمٍ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صِ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صِر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عْم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صِرون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فسَمِ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ف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مْيان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مْيا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يئ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ِ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ّ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بصِ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خَطيئَت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بِتَ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ر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0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ظي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را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سَلَّ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ص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رِق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دخ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راف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تَ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وَّا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خِرا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و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صغ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َدع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راف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خرِجُها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راف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دَّام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بَع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َ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ري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بَ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هر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ُرَباء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ض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ث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ه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َّم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راف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ؤ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ْ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ُصوص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رِق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را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صْغ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لُص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خرُ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ج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ْعًى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السَّارِ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سرِ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ذب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هلِ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في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ا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الِ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َا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الِ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ذ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راف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جير،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اع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يس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را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ذِّئ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را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َرَ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خطَ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ذِّئ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را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بَدِّدُ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ا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خِراف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ا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ال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را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ِرا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ُني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ذ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راف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راف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ْ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ظير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بُ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د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تُصغ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عِيّ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اع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ذ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ا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َةً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تزِع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ّ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نّني أَبذِ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ِضاي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ذِ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َقَّي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وَ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لا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ه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َب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ْذ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صغ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ق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ت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يُ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مْيان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rFonts w:cs="Traditional Arabic"/>
          <w:color w:val="000000"/>
          <w:lang w:bidi="ar-LB"/>
        </w:rPr>
      </w:pPr>
      <w:r>
        <w:rPr>
          <w:rFonts w:cs="Traditional Arabic"/>
          <w:color w:val="000000"/>
          <w:rtl w:val="true"/>
          <w:lang w:bidi="ar-LB"/>
        </w:rPr>
      </w:r>
    </w:p>
    <w:p>
      <w:pPr>
        <w:pStyle w:val="Heading1"/>
        <w:bidi w:val="1"/>
        <w:ind w:left="3060" w:right="3060" w:hanging="0"/>
        <w:jc w:val="center"/>
        <w:rPr>
          <w:color w:val="000000"/>
          <w:lang w:bidi="ar-LB"/>
        </w:rPr>
      </w:pPr>
      <w:r>
        <w:rPr>
          <w:color w:val="000000"/>
          <w:rtl w:val="true"/>
          <w:lang w:bidi="ar-LB"/>
        </w:rPr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عي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دي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يكل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أُق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جدي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ص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ت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مَش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وا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َيم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التَف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َتَّ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دخ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فوسِنا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ُل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راحَة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أَجا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ُل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لكِ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س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رافي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را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صْغ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ِف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بَعُني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د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ه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تَطِف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هَب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جو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ت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تَطِ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آ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ِجا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رجُمو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أَجا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رَي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سَن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لأَ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جُموني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رجُم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عَم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سَ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تَّجْدي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نْس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أَجا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ت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يعتِ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لِهَة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ع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لِه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لْقِي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سَخ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تا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َّ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س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جَدِّ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صَدِّقو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صَدِّق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صَدِّقو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تعل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وق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فحاو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ر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سِك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فل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ديِه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ّ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وع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د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ر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ْ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ذهَ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ّ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فأَق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ْ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آي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ّ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ف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ز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1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ض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از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يْ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خت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ْت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مَري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هَن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طِّي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سَح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عرِ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ي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ا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ازَ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أَرسَ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ت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قول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حِب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ض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َ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ؤُ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ْ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مَجّ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ْت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خت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عازَر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ريض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ق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ي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تَّلاميذ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نَعُ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يَّ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ابّ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لي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و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جُموكَ،أَفَتع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ها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َت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ْ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َة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ها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ثُ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ثُ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يق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از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قِ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ك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ُوقِظَ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ق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يَنْجو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ت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ظَن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قا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و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راحَةً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اَزر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يَسُرُّ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لْنَمْ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وأ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ائِ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َلْنَمْ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م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بَ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ب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ْ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لَو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ؤ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ْت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ري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زُّون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هِم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ت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قُد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ج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ستِقبال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لّ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ْت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لك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ِ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أ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ط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َّا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َيَق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وكِ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ْت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ق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يا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ير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يام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َيا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إ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يَحْيا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ؤم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َبَد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تُؤمِن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ذا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َع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م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قال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َب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ت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عو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سَرّ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عوكِ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جَ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َهَب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ري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قَبَلَته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ْت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زُّون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جَ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رَجَ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حِق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ظُن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بك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أَت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رتَ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آ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ك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بك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فَقو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ر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ضطَرَب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ُ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ضَعتُموه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نظُر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دَمع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ُنظُ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حَب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ُ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إِمك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ُ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جا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ب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غَار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ض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خل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رف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جَر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ْت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يْت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ابع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فرَف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ج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ُك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جَب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ِم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جي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ئِ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حيط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تَن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از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ل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خرُجْ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فخ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شدو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د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ِجل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عَصائِ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ف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ج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ْدي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ُلُّ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َع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ذهَب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ف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ؤ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أ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َع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عظ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ز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ض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خبَرو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فعق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َ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لِ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مَل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آي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فإ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كْن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أ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مانِ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دَمّ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رَم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ُمَّتَن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ياف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درِ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طُ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ْ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ه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سرِه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1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ظَ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َنَبَّ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م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ّ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2</w:t>
      </w:r>
      <w:r>
        <w:rPr>
          <w:rFonts w:cs="Traditional Arabic"/>
          <w:rtl w:val="true"/>
        </w:rPr>
        <w:t>ولا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قَط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ج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م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ن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شَتَّت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3</w:t>
      </w:r>
      <w:r>
        <w:rPr>
          <w:rFonts w:cs="Traditional Arabic"/>
          <w:rtl w:val="true"/>
        </w:rPr>
        <w:t>فعَز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تْلِ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4</w:t>
      </w:r>
      <w:r>
        <w:rPr>
          <w:rFonts w:cs="Traditional Arabic"/>
          <w:rtl w:val="true"/>
        </w:rPr>
        <w:t>فكَف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وَل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انِيََّة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حِ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تاخِ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بَرّ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رام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ل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وع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55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قتَر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ص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صَ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ْ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حِ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ْ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طَّهِر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6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حَث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َعض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ل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يُ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ُتُر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يد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7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ب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سِكو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د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2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ق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ِت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ْي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از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ا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أُق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ا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ْت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د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از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مل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عا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تَناو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ق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ِي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رَد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لِص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ا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مَ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هَ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َحَتْ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عرِ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عَبِ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طِّيب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سخَريوط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ش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ِمَه</w:t>
      </w:r>
      <w:r>
        <w:rPr>
          <w:rFonts w:cs="Traditional Arabic"/>
          <w:rtl w:val="true"/>
        </w:rPr>
        <w:t>: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ي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ثَلاثِمِائ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ين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ُعْط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فُقَراء؟</w:t>
      </w:r>
      <w:r>
        <w:rPr>
          <w:rStyle w:val="Kaws"/>
          <w:rFonts w:cs="Traditional Arabic"/>
          <w:rtl w:val="true"/>
        </w:rPr>
        <w:t>((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هتِمام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فُقَر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رِق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ندو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راه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ختَل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َعْ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فِظ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ي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فْني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ُقَر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ئِ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ئِ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د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عَ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ْ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اؤ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ر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از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ام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عَز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تُ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از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صَر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َبَ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ؤم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سوع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ث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عي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دِ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حَم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ع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خ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رَج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ستِقبا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تِف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ُوشَع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تَبا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وَج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حْش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َكِب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تاب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15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ا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هْي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ُ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كِ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حْش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ا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ي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هَمْ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ك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ذَكَّر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جّ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َ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نِعَ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حِب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از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قام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ذل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سِتقبا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ت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ي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َعض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ف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ِعَ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م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ونانِ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مل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عِ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ْعِباد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د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قَص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لِبّ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يد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لتَمِسي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ذ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لِبّ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َدرو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دَرو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يلِبّ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بَر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أَجاب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ت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َجّ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ب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ِنط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ُت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َ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رَج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ات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غ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فِظ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حَي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َدِيّ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دُمَ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تْبَع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دَم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رَم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ضطَرِب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جِّ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ت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ِّ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َ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نطَل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َّد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أُمَجِّد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ضِ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وت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وِ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عْد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ون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اك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َّمَ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ج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جلِكُ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الَي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ينون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ر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رِج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فِع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ذَب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مَعي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ش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يت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َموتُ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أَجَ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ف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أَبَ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بُ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فَ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ُّ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ق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ت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مش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و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درِكَ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َل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ْش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َل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ْ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ي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آم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نُّو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و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صي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ن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ور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وا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ُ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ع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ي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رأً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تَمّ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عْي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َّا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شِف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ِرا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ع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40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عْم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يو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س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ص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عُيون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فه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قُلوب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رج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شفِيَه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ع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كَ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أن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د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ؤَس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اه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إِيمانِه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َب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فص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مَع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ففضّ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ورَ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آ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جِئ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و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ْق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َل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فَظ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ين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ئ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د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ُخَلِّص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َ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ب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ينُ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ك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ين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ير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لِ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كَلَّ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ص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تكَلَّم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وأ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ِيّ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ا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د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كَ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كَ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عشا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ير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3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ق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ي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َل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تِقا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صّ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بَلَغ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ْص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دودِ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ثْن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ش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َلي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ْ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سخَريوط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ِمَه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ْضي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ش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خَل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ياب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دي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ئتَز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طهَ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س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د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مسَح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ِند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ئتَز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أَنت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ربّ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غس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َّ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عِلٌ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تُدرِك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 بُطر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غس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د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غسِلْ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صي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ُر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قَط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رأ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ح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تا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س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اهِر</w:t>
      </w:r>
      <w:r>
        <w:rPr>
          <w:rFonts w:cs="Traditional Arabic"/>
          <w:rtl w:val="true"/>
        </w:rPr>
        <w:t>. ,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ه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ك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سْلِم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َس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هار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دام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بِ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ي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تَفهَم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َع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كم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عونَن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عَلّ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َب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َصَب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ُعَلّ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سَ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دامَ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س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د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ْض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عَ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دو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صن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َع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س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رسِل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ِم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ِل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ختَرتُ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بُ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ك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قِب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مَ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كَلِّم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م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دوث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دَ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سِ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ب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ضطَرَب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عل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سلِمُن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نَظ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ئِ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كلّ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ح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ب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َّكِ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ن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أَومَ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َلْ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َلَّ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م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َلُّف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وِ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ُق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غمِسُه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غَمَ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ُق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فَع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اوَ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سخَريوطي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ُق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فع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عِ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جِّل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ع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ندو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راهِمِ 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ِشت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تا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عي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َر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ط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ُقَر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تَناو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ُق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ظل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ي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جّ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ُجّ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جّ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سَيُمَجِّد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لي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َجِّدُ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ودا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ِي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ق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ْت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تَطلُب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يَه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طي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أُعْط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ِي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ديدَ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حِب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بَب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ِب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َض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ْض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إ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ف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ذهَب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بَعَ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تَتبَع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بَع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بذِل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ِ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تبذ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بيلي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ِي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كَرت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ات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Style w:val="Start"/>
          <w:rFonts w:cs="Traditional Arabic"/>
        </w:rPr>
        <w:t>14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ضْطَرِ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ُك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آم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از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ُن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ُر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ُعِ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قاماً؟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َب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عدد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قا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ج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آخُذ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و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و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ذهَ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َق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َيا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ْض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َرف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يتُمو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لِبّ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َسْبُن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و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ُ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لِبُّس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آ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ر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أ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ِم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َّ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ق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صَدِّقو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صَدِّق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صَدِّق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ا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ل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ْ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َجّ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ِابْ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أَلتُم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ُ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حِبُّو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فِظ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اياي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َ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سأ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ؤَيّ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أَبَد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ر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لَقَّ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ُ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علَم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َع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ام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ج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تَرون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أ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تَحيَ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إِ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يكُ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َق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ايا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َفِظ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حِب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ُظه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سخَريوطيّ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ظِه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ظهِر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عالَم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بّ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فِظ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ا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حَب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ج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قام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فَظ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كَلِ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مَعون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ي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قي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كم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ؤَيِّ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سِ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ذَكِّر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السّ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تَودِع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لا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ْطيك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ْط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ْط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ضْطَرِ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ْزَعْ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سمِعتمُ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ٌ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ج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مُ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حِبُّ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فَرِح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ِّ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ل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بَأ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م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دوث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دَ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ط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َ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ّ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ّ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عرِ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حِ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ص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قو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ذْ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5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َّا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ُص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ثمِ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صِلُ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ُص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ثُمِ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َضِّ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كثُ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ُ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أَن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ها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فَض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اُثبُت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ثبُ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ُص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ثْبُت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م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ثم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طي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ثم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ثبُت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َّ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ْم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غص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ب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ثَبَت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ثم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ُم،بِمَعزِ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طي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ثْبُت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ْ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لغُص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ر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َيْبَ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جم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غْص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يُلْقون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َشتَعِل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بَتّ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ثَب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سأ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ئ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أ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َجّ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ثم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م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اميذ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بّ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بَب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ُثبُت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حَبَّت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فِظ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ايا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ثبُت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حَب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فِظ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ا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ثبُ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حَبَّت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شي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َح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ح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امّاً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صِي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حِب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بَبتُ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ب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ذ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َ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ِبَّائ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َ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ِل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ص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ِبَّائ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عو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دَ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ُ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عَو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ِبَّائ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لَع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ْتار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ختَر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قمت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ذ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ُثم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ب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عطِيَ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أَلون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ص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حِب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اً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بغَضَ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عل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غَض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غِضَ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ح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ِ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س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ختَر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ِ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غِضُ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أُذكُ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ضطَهَد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يَضطَهِدو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فِظ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ا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يَحفَظ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فع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كَلِّمْ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يئَ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ذْ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يئَتِه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غَض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غَ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ْ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يئ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غَض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غَض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ي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كتو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يعت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بغَض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َ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م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ؤَي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سِ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نبَثِ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هَد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دْء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Style w:val="Start"/>
          <w:rFonts w:cs="Traditional Arabic"/>
        </w:rPr>
        <w:t>16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ي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ثُرو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سيَفصِلو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امِ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ظُن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تُل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َد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باد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سَيَفع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فوني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ْي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ذكُ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لت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Fonts w:cs="Traditional Arabic"/>
          <w:rtl w:val="true"/>
        </w:rPr>
        <w:t>و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ُلْ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دْ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ك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أَلُ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ذهَب؟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ز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ياء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ذهَ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ذهَب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ِ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ؤيِّ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َب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ُرسِ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ُ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هو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ْز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طيئِ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بِر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دَّينونَة</w:t>
      </w:r>
      <w:r>
        <w:rPr>
          <w:rFonts w:cs="Traditional Arabic"/>
          <w:rtl w:val="true"/>
        </w:rPr>
        <w:t>: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طيئ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ر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و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ينون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ِ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ْ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ْي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طيق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لَ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َم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شَد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َ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خبِر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حدُث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سيُمَجِّد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خُ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خبِر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آ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خُ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خبِر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6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ون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شاهِدونَن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َعض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ونَ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شاهِدونَ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ليل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د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عَ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أَل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َتساء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ل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ونَ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شاهِدونَ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تَبك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نتَحِب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َل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َفَرح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تَحزَن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زن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نقَل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َح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رأ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زَ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ِ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ت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نَ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ضَع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ف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ذكُ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دَّت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فَرَح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ل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سا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زَ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ع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را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فَر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لُب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رَ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سأَلون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أَل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طا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َّا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أ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ِسأ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ح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اماّ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ْي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مثا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كَلِّم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مث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بِر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ل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ري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أ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دْع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م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َ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بَبتُم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آم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ج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خَرَج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ت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رُ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ض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اميذُ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كَ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ريح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ضر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َل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ف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تا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أَلُك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ِ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ؤم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أَجا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نَ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ي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فرَّق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ذ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ترُك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ْد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ْد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ي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ل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ُعا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ِد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ق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لَب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هنوت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7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ي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ت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جِّ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مَجِّد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كَ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َيت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ط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ش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َدِي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بت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الحَي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د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و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د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عرِ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َّدت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تمَم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م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كَل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َ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مَجِّد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أَظهَر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هَبت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وهبت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فِظ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تَكَ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عَر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هَب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ك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أ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َّغَتن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َّغت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َّ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بِل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رَ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ُن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آم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تَني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ع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ع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هبت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جِّد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ا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ك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ُّو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حفَظْ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هَب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فِظت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هَب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هِر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لِك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ل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ي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َح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امّ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َّغت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ت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بَغَضَ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أَل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خرِج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فَظ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رِّي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لَيس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كَرِّسْ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حَق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ِمَت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ّ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كَم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ت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َ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ت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أُكَرّ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ه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كَرَّس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حَق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ْع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ْع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امِ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َلْي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جمَع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ي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ت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ؤ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تَني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َأ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هَب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هَبْ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ْ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بلُغ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حد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عرِ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ت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بَبت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بَبتَ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ت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َبت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عاي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هَب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بَبت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ش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ر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ْ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فت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تَ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عَرَّفت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أُعَرِّف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حب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بَبت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َّا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آل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وع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ع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8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ي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ر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َ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د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دْر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ست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خ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لاميذُ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لَ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ثَر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جَتَ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َرَ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َرَ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ِرِّيسِ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غ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ك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عَ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صاب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شاع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ِلاح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َحدُ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طلُبون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أَجابو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صريّ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لَ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قِف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ر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َق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سَأَ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َةً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طلُب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صِريّ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طلُب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ع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ذهَبو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َتمّ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هَبت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لِك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م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ف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ستَل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ض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ط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ذُ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ُمْن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ْخُ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ُطر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غمِ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يف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ف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ر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أ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وَ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َّاه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فا</w:t>
      </w:r>
      <w:r>
        <w:rPr>
          <w:rtl w:val="true"/>
        </w:rPr>
        <w:t xml:space="preserve">. </w:t>
      </w: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قَبَض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ي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قائ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َرَ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وثَقو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ساق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نَّ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اف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ن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قَياف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>وتَب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ِلميذ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لْميذ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خ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ق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خَر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لْ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وَّاب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د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قال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ارِي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ُطر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لَس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أَوق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د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َرَ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شِد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ْ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َقَ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دفِئ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َق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دفِئ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سأ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عليم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أَجاب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َّم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انِية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َّم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مَ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هِيك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تَمِ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فْي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أَل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َّمت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طَ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رَ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جانِ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جي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َأْ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بَيّ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ساءَ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سَ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ضرِب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نَّ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وثَق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ياف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قِف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دفِئ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لَس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َنك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د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ار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جُ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ط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ذُن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ت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َفْ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ستان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أَنك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ر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ْر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ِند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ِيك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ساق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ياف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كِ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ج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ك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خاف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نَجَّس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مَكَّ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ْ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خ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َّهِ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أَجابو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ع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لَمْن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َ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خُذ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حاكِم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َس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يعتِك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وز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قت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ا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ب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ش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يت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موتُ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ك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ون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تُر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دِيّاً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َت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ُظَم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لَمو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ّ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َلتَ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يس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لَك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لَك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اف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رَ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سل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لَك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َن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لِد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ت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شه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حَقّ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ْغ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َ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تِّهام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اد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طلِ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ْح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فت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طلِ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فعا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ِياح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ْأَبَّا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ْأَب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صّاً</w:t>
      </w:r>
      <w:r>
        <w:rPr>
          <w:rFonts w:cs="Traditional Arabic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Style w:val="Start"/>
          <w:rFonts w:cs="Traditional Arabic"/>
        </w:rPr>
        <w:t>19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لَدَ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ف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ن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كلي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وك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ضَع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س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لبَس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د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جُوانِيّاً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أَخَ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ن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طِمون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رِج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تَعل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َ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تِّهامِ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كْل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و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ِد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رجُوان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َرَ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ح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صْلِبْ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اِصْلِبْ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خُذ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صلِب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َ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تِّهامِ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يع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ِحَس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و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شت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وفُ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كوم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ِب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ي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كَلِّمُني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َلَس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ْطا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ل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بيل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ُلطا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لِبَكَ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أَجاب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لط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ْط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لَم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يئ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حا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ل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ح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ل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َس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يق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قَيص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خرُ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يصَر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إِخرا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جلَ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رس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ض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َم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لاط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عِبر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بَّاث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هيِئ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ْ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َاع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قار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هْ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يَهود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ا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ُكم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صاح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عدِم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َعدِم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اِصْلِبْ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أَصل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َكُم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يصَر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أَسلَ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صلَب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صل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Fonts w:cs="Traditional Arabic"/>
          <w:rtl w:val="true"/>
        </w:rPr>
        <w:t>فأَمسَ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مِ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ي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ك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جُم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عِبر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لْجُث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َصَلب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ل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َ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ه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ين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َت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قع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عَ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ي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كتو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صِر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ق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َأ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ل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َ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تا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عِبر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لاَّتينَّي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يُونانِيّ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يلاط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تُبْ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كتُبْ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قت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ن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بَعد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ي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عل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ب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صَص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ندِي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صَّ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َخَ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ميص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خيط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سوج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ل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فَل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َعض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شُقّ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قتَر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َمّ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قتَس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يا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ا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قتَرعو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نود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ي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ف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خ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أ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ُوب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ري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جدَلِيّ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نِ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ل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بي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ُمّ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َّت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كِ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ث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تِّلميذ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قبَ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ل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تَه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ِك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تا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طْشا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ا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ْلو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اّ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وَض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ْفَنج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بتَل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خَ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وف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دنَ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م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او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س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سل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ط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هِيئ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سأ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ُ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كس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و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صلوب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ن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سادُه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ي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ْ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كَرّ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ن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َس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قَي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ّ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آخ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لِ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أَ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س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قَيْ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ن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عَ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َرب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نب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خ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ِ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هادَ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حيح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ُؤم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تاب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س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ْ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ووَ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ي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تاب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َيَنظُ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عَنو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د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سُ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ام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ميذ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ْ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وف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أ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خُ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ثم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ذ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ثْمان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يقوديم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يط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قدار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ائ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ِره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فحَم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ثْم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فُّ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لَفائِ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ي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د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ُه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ف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تاهُ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ضِ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ل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ست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ست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دي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ض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وض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َب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هْيِئ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القيامة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20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ح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جدَلِي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ج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ظ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خَيِّم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أ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ز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أَسرَع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اء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تِّلميذ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ب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خَ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ضَعو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خ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تَّل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َهَ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ِ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يُسرِع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يْ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مي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َ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بْرِ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انحَ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بص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فائِ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ْدود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ْ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بَع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بص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فائِ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ْدودة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المِند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س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ْدو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فائِ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ك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وْق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لاف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ِ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حينَئ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ل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آمَنَ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تا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لميذ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ِم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تر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دلية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قِف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ج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ْك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انحَ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كي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رأ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اك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يا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ض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ض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ثم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أ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دَمَ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قا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ْك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ت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َجابَتْه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خَ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ْ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ضعو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َفَت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ر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أ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قِف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ْكي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ت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مّ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حَثين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ظَنّ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ستاني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يّد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َب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ضَعت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ُذُ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ريَم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تَفَت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عِبرِيَّ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ابُّوني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لِّ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مسِكي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عَ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ذَه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وَت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و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ع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يك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هِكُ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جاء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َ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جدَل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بَر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أَ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تر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توم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ح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غْلِقَت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واب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وف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َق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م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ا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ن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فَرِ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ُشاهَدَتِه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َةً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م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سِل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فَخ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خُ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فَر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ايا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غف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سَك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ه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ُفْر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سَ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َنْ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وأ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أ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بصِ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ث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سمار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يه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ض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صبَ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سمارَ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نْب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مِ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انِي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ْر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بوا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غلَق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َق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و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َ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صبَع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نظُ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ي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ضَعْ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نْب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ؤمِ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ؤمِنا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وما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َب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هي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لِ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ت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ؤم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َو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أ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آي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كت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تاب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ُؤم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ت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ي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ه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لح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اء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21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تَراء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تَّلاميذ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ْر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طئ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حَي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بَرِيَّ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راء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حْو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جتَ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و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تَنائ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ب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َ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آخَر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صَّيد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ذ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خَرَج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كِ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ي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يل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ج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اطِئ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تْي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ع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جابو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لق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بَك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ِدو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َلقَو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د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ذب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َك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ب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ُطُر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ئتَز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ثَوب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رْيان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ل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َفْ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حَير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أَقب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سَّفي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جُر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بَك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ع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ئَت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ِراع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ص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ْ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َّق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َكٌ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ُبز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ات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َبتُم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صَ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ذ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بَك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تلأ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ِائ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ثَلاث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مس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َك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ب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مزَّ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بَك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د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ثي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َعال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فْطُروا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رُؤ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أَلَ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عِلم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بز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اوَل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ِث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اء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لامي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يامَ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ط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مْع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ُحِبّ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لاء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َع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حِبّ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باّ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ا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رْ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مْلان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ُحِبُّني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َع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حِبّ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ا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سْهَ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راف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ِث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ُحِبّ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ب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ديداً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حَز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َّر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ِثَة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أَتُحِبّ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ب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ديداً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حِبّ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ب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رْ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رافي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ب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زَنَّ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دي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س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ش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خْ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سَط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ي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ُنَّ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اء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ش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يت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ُمَج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تَبْع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لم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التف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لمي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ب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بَعُهم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ثن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ش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ِمُكَ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آ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أنُه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ئ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لك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تبَعْن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ش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خو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لمي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و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و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ئ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خات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ل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تَبَ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اد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دِق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و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حَسِب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ن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سف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دَوَّ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rPr>
          <w:rFonts w:cs="Traditional Arabic"/>
          <w:sz w:val="28"/>
        </w:rPr>
      </w:pPr>
      <w:r>
        <w:rPr>
          <w:rFonts w:cs="Traditional Arabic"/>
          <w:sz w:val="28"/>
        </w:rPr>
      </w:r>
    </w:p>
    <w:sectPr>
      <w:type w:val="nextPage"/>
      <w:pgSz w:w="11906" w:h="16838"/>
      <w:pgMar w:left="360" w:right="6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right="612" w:hanging="0"/>
      <w:jc w:val="right"/>
      <w:outlineLvl w:val="1"/>
    </w:pPr>
    <w:rPr>
      <w:rFonts w:cs="Traditional Arabic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Start">
    <w:name w:val="start"/>
    <w:basedOn w:val="DefaultParagraphFont"/>
    <w:qFormat/>
    <w:rPr>
      <w:sz w:val="48"/>
      <w:szCs w:val="48"/>
    </w:rPr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Kaws">
    <w:name w:val="kaws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6:13:00Z</dcterms:created>
  <dc:creator>Internet</dc:creator>
  <dc:description/>
  <cp:keywords/>
  <dc:language>en-US</dc:language>
  <cp:lastModifiedBy>Personal</cp:lastModifiedBy>
  <dcterms:modified xsi:type="dcterms:W3CDTF">2008-05-14T15:38:00Z</dcterms:modified>
  <cp:revision>8</cp:revision>
  <dc:subject/>
  <dc:title>الأنجيل كما رواه يوحنا</dc:title>
</cp:coreProperties>
</file>