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الأنجي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قس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يُوح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عِدّ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وع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بَد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ا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ف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عي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ءن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سو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َّام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عِ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يقَكَ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صَ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ا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َ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عِ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ي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بُ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يم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عمو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وب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غُفر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اي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ا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عتَم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ه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تَرِف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طايا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بَ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بِ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زُنَّ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لْ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َط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َس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ل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يّ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َح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ف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ا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ذائ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َّد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عَمِّد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يَّ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صِ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عتَم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شَق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امة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انطَل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ي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ضيت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أَخَرج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رِّيّ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أَق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ربَ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َرِّب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ُحوش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ائِك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خدُمونَه</w:t>
      </w:r>
      <w:r>
        <w:rPr>
          <w:rFonts w:cs="Traditional Arabic"/>
          <w:rtl w:val="true"/>
        </w:rPr>
        <w:t>.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رسال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عتِق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ل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ا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م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قْت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تو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بِشار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ح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دَراو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قِي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بَك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ِلأَنّ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يَّادَيْ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تبَع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عَلْ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ياد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َ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تَرك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ب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ِعا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تَقَد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لِح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با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دَعا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رك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جَر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ِعا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نا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دَخ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ناحو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أُعج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تَعليم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ْط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مَع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</w:rPr>
        <w:t>24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يّ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ِئ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ُهلِكَنا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ُّو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انتَه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خْرَس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خرُج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خَبَط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رَخ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خ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ر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دَهِش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ساءَ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تعلي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ي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ُلْط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وا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مُر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ُطيع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ذ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ِكر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سْرِه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م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ؤ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دَراو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َنَّ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ا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موم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بَر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أمر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د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د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َهَض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فارَقَت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مَّ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دمُهُ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ُرو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مْ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مَْسوس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َاحتَشَد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َشَف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صاب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ُخَتَلِ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ل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كَلّ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َتهُ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نا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ج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بَكِّ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َر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ف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ل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َانَطَل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صْحا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حَث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وَجَدو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ونَ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نَ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جاوِ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ُبشّ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ْت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س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ش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امِع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إب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أَت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رَص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وَسّ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ث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دِ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رِئَ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أَشف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َ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برَأ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فز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َص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ِ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رِئ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َ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َرَف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ذ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َهْج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َة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يَّ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خب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ر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ّ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ر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َيه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ذ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انِيَة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اهِر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ك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فِ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ناح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2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ض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ناح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آجت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ضِ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ل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ل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ِم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أَتَ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ُقع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بَ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جال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ُص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ث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ِح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نَبش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ق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قَبو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لّ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ا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عَد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ُقعَد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نَ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ُفِ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ك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ض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ِبهم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ُجَدِّ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د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ف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َ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رّ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ِ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َ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أَيّ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س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ُقعَ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ُفِ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حم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اش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آم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ف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ُقعَد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1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حم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اش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تِ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َ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اش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رْأً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هِش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جّ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دعـ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خَر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ت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و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ْف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باي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تبَع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بِعَ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جَ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ب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اطِئ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ون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طِئ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ُبا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أ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ب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اطِئ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م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صِحَّ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ُحْتاج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بي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دع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ر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طِئي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ج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رِّيسِ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ئِ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ت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لاميذُ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و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و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َر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د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ن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وم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ف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ِند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و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ق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و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تيق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ُطع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يج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خُ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ط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ديد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قْدار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و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ت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ص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ر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وَأ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ديد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ِقا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تيق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ُ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ِقاق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ت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زِّقا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َم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ديد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ِقا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يد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مَ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ُر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ل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نب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ُنظُ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أ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ُ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حتا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ه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ْيات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ك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دَّ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كْ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كَهَنَ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ع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إِنس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ع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سَّب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َ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3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َ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مِ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لاَّء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اقِب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ر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راد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كو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ج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لاَّء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ُ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ْ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مَاع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عَ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خليص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ْ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ظَ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مِت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أَج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ْ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غضَ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غتَم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َساو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جُ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ُمدُ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ك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َد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اد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حيح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آم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ْت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ِيرودُس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هلِكو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و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انَ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شْ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ب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م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يَّة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د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ِب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وا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يد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ن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ؤ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أ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ورَق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ازِم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خا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ضايِق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ف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ب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لّ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تَهافَ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لمِس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كا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وا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ت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تَ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صيح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ه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ِد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شْ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ِ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ب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أ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حَب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رسِل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شِّرو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ْط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أ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َن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ِمْع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قَّ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يَعق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ْ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قَّب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وانَرْج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َي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عْد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أَندَرَاو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لِبّ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رتُلُماو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و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ق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ْف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دَّاو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يور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ْخَرْيوط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زدِح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نَاو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عاماً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وو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بَل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و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خَرَ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مسِك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ائ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شْد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و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َيِّ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دَع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لَّم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ث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قَسَ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لَك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ملَك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ثبُ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قَس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ثبُ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قَس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ثبُ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ُ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و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ن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تِعَت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ثِق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و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ِند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غف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يئ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جْديف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ْديفُ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ّ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ُفر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ب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ذن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َطيئ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بَد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ِساً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خو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قَ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رس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ع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و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خوَت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ونَ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خَو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ج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الِ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و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خوَت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خْ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ِ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4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عل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ان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زدَح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دّ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ك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فين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َم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ِ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ح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عَلَّم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ث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ْ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يمِه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س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ار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زرَع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ر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ن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ء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ُي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كَلَتْ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ِ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ا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ب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اب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يق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ق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م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حتَرَق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ْ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ِبس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رت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نَق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ثمِرْ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وَقَع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َّ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خ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رتَفَ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ثمَرَ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لاث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ض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ت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ض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ائ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ْمع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سم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عت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و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ْن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ثا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ط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ثال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يَنظُ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ظ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صِر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ا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َ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ج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ُغف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ه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ه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ث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الزَّار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ر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ِ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ان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رِع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ذ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كَلِ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زرو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ر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ِ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بِل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ِحي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ِ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ثبُت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دّ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ضطِها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بَعضُه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ر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ِت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ِ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ئ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ه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اخِل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َخنُ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خ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ر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تَقَبَّلون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ثم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ح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ِع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تِّ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َير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ائة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ر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و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كي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ر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و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نا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فِي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ظه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ت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علَ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ْمَع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سْم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نتَبِه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مَع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ي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زاد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َ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تَز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قال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ْق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ذْ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سَوا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ه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بَذْ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بُ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نم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َالأَر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خ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ش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نُب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م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لأ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نبُ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ر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م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نج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ص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دل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ب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شَبِّ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مَثِّلُه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ب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دَ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ِي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زر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غ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ز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رِعَ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رتَفَ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ا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ق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س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غْص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بير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ُي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شِّ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ِلِّه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َلِّم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مْثا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هذ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لْ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ِم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َلِّمْ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و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ف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ك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ف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اء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نَعبُ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ابِ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تَر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فُ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عَصَفَ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ي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دَف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د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تَلِئ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ؤخَّر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ِساد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يقَظ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ه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اَستَيقَظ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ز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بَحْر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ُسْكُ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ِخَرسْ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سك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د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دو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امّ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ئف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و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خ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و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ْض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ي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ح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5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وَص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راسِيِّي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قَّ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و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ِ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بور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بو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د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بِط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ِلسِل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كَ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بِ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قُي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لاسِ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طّ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اس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س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يو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مع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نَّه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ب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ِب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رَضِّ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س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حِجار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عْ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ْ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ج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ص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لِ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تَحْلِف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ذِّبْ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َ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ُخرُج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سأَ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ْم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س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يش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و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ِح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سِ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حِي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ْ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فْ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ي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ب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َتَوَسّ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روا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رسِل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أَذ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َرَج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وا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خَل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ث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رُ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دَ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ْف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غَرِق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ه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ع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ق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زارِ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ر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َ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ه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سو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ب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ح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قْ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يش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خاف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َأَخبَرَه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مْسو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خَب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َأ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صَرِ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دِ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ك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ْسو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حَب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ذ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ْ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وي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بِرْ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رَحْم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ش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عَجَّبو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ئير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ر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ابِ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زدَح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ؤَ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ْم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ئِير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آ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رتَ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ْ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ِح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بن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غير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شرِف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َع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ض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برَ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حي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ِع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ْ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حَمُ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زوف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ت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ِبَّ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فَق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ف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ئ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وَأ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خب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ْ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َ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ءَ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ل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ِ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َس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ِئْتُ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جَف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حَسّ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سم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ِئ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لَّت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شَع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ْ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قُو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ج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تَف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حَم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َس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أَج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ْف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ر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خاف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رتَجَف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عِلم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د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رتَ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عتَرف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حَقيق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ُ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َّصَك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ذه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َ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عاف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لَّتِكِ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ئي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م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بنَ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زع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َلّ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رئي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مَ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َف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حَ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ئي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م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جيج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نا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ْوِل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دَخ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ضِج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ك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ُ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م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َضَحِ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رَج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ي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طَلي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أَ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ب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م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فقام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ْش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ت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دَهِش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هَش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َأَوص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شَدّ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َر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عِموه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ص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6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ا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طَ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م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دَهِ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ك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طِي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جِز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بِي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ي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أَ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َّ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ِمع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وات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زد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طَن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ارِب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يتِ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      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ِ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ر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ْ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جز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يَ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شَفاه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عَجّ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ِ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جاوِ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وص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ثََن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سِلُ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ول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ْط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وا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أَوص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خُذ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ري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ص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زو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ق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حاس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نَّارِهم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ب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ِيَشُ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ع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ْدامِهم،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بَس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ميصَي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حيث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ي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حَل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بَلْ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مِ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رح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فِض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ُب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دام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مَض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وب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طر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س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زَّي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شَفَوْه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هيرو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ِيرُود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خبار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ب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هو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جر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جِزات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يَّ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ُ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سائ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َع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سَك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وثَق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جْ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َرأ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ِبّ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َوَّجَ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يرود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خُ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ك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قِم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ْ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عِل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ر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ِّ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ْميهِ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بير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ُر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صغ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افِ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ِك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ِ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أدُب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شر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ُوَّ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ْي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دَخَل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قصَ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جَ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ُلَساءَ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صَبِيّ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ُطلُ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طِكِ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أَقس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أُعطِيَنّ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لُب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ص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لَكَت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خَرَج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لُ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أ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دَخ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رِع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َلَ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طِي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بَ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اغ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لِ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ك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ما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راعا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جُلَسائ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أ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لَبَ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ت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جِ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َر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أس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ط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جْ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أ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بَق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ط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صَّب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بِ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َت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ُمّ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بَل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ؤ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ح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ثما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ضَع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ر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اجت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س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بَر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لَّم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عال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ف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تَز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ستَري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دِ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ذَّاهِب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ُرص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ناو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مَض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ف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تَز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رآ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ب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رَف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سر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قد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دُ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بَق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خذَت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فَق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غَنَ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ع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َم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ف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ْ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مَك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فْ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ْت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َاصرِفْ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زارِ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لق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جاوِ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شت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َكُلو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عط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و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َذ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شتَر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ِائ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نُعطِي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أكُ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غي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ظُرُو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حقَّ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خَمس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مَكتا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أَمَر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ع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ئ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ئ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ش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ض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قَع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واج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ائ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ْس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غِ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س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مكَتَ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ف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ار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س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غِف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وِ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قَدِّم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سّ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كَتَي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فأَك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بِع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ورَف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ت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ف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متَلِئ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س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َضَل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كَتَ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ك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غِ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وأَج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ك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تَقَدَّ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ابِ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يد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ر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َف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ُصَلِّ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و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رْ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ورآ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هَ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جدي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الِف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ش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اوِزُ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ش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نُّ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َا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َرَخو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و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ضطَرب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َلَّم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ثِق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افو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و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كَ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هِش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اي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هَش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غِف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وب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سِيَ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وعَب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غ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نَّاسَرِ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رسَ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>فط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ت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ُرُش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وحَيثُمِ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وا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دُ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زارِ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ح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سأَل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مِ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دْ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ئ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مِس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فَو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ج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7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اجت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رَ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ناو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ِس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غْسولة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يه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م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س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ِي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رفَ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َسُّك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ُن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يوخ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ج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و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تَس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تْق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ي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ن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مسّ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غَس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ؤُو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ِر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ن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حاس</w:t>
      </w:r>
      <w:r>
        <w:rPr>
          <w:rFonts w:cs="Traditional Arabic"/>
          <w:rtl w:val="true"/>
        </w:rPr>
        <w:t>)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ن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يوخ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نا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ِس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ؤ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حس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ع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بُوء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ت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َرِم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فَت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َعي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ِي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باط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بُدون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ذاهِ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ك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َرِيُّ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هم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ِي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تمَسّ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ُن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س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قْ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ُقي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نَّت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كر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َ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ع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ْيَمُ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ت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ب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ساعِد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َل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رباناً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َع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اع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اعَدة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َتنقُض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ُنَّتِ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ناقلونَ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ي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عَلو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ج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د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صغ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فهَموا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ج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َجِّسُ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َجّ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بتَع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هك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ه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رِ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دخ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رِج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َجِّسُ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ل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ْ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وْ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لاء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طعِ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هِر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َجّ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ط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بَعِ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قاص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يِّئ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ُحش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لسَّرِق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َتْلُ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الزِّ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طَّ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ُب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كْ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ُج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س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َتْ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ِبرِي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غَباو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نكَر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ط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نَجِّسُ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رسال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م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و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ا،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ِ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ف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غير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و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رتَ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ْ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كا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ثَنِي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ْ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وري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نيقيّ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سَأَلَ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ت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دَ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بَع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ْسُ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ن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ل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غ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لاب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أَجابَ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نَع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غ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ل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َ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ئِد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ُت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طفا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ول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ذْهَب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تِكِ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رجَ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جد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ت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قا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ر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ا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ض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صَي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ص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ح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جتا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ض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شْ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جاؤ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ص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ق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ِس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انف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صبَع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و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ْ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نَهّ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فَّتِحْ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فَتِحْ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انفَت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سمَع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حَلَّ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قد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َ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ِس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ي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أَوص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ب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وصِيَتِ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َر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اي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عْج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د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ُرْ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8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حتَش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َكُل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ُشفِ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إِنّ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ازِمونَ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و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َفت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وت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ئ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و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يد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ب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فْ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َسأَ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غي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كم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َبعَ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أ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قُع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غِ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ع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ك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سر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و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قَدِّمو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َّم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َمْع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َك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غ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ارَك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تَقديم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أَك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بِع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ف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س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لا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ب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صَرَفَه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رَك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لْمانُوت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فريس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َأَق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ادِل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طَل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حرِج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تَنَهّ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ْ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ك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َكِب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ابِل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خ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رود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نَس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خُ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غيف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ص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بَصّ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ذ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ِ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م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تجاد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شَع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مر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جاد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رِ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فه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سِي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أَ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يو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صِر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ذ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مَع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كُرونَ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سَر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غِ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س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َمس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لا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ف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لوء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س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فَ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ثنَت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سَرْ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غِ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رب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لا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س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فَ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َبع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ه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وص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ي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تَ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عم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ي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ري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تُبص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فَت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ُبص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ر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جا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ْشو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و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ب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حيح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ضِح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أَرس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ري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ْه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صَر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لِبّ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أَجاب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يلِي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ضُه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سأَ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ول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نَه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ب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مرِ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بَد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ان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رْذُ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يوخ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ُظ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ت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احة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ف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اتِبُ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التَف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ز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سَح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َرائ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ط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كا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ك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كا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Style w:val="Top"/>
          <w:rFonts w:cs="Traditional Arabic"/>
          <w:b/>
          <w:bCs/>
          <w:sz w:val="24"/>
          <w:szCs w:val="24"/>
        </w:rPr>
        <w:t>34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َعا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َمع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َلاميذَه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ال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Style w:val="Kaws"/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ن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راد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تبَعَني،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لْيَزْهَدْ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فْسِه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َحمِلْ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َليبَه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َتبعْن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Style w:val="Top"/>
          <w:rFonts w:cs="Traditional Arabic"/>
          <w:b/>
          <w:bCs/>
          <w:sz w:val="24"/>
          <w:szCs w:val="24"/>
        </w:rPr>
        <w:t>35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أَنّ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َذي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ريدُ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خَلِّص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ياتَه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فقِدُها،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َمَّا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فقِدُ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ياتَه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ي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بيلِ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ِشارَة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ِنَّه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خَلِّصُ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Style w:val="Top"/>
          <w:rFonts w:cs="Traditional Arabic"/>
          <w:b/>
          <w:bCs/>
          <w:sz w:val="24"/>
          <w:szCs w:val="24"/>
        </w:rPr>
        <w:t>36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اذا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نفَعُ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ِنسان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َبِح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َم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ُلَّه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خَسِر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فْسَه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Top"/>
          <w:rFonts w:cs="Traditional Arabic"/>
          <w:b/>
          <w:bCs/>
          <w:sz w:val="24"/>
          <w:szCs w:val="24"/>
        </w:rPr>
        <w:t>37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ذا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عطي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ِنسانُ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ً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نَفسِه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Top"/>
          <w:rFonts w:cs="Traditional Arabic"/>
          <w:b/>
          <w:bCs/>
          <w:sz w:val="24"/>
          <w:szCs w:val="24"/>
        </w:rPr>
        <w:t>38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َنّ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ن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سْتَحْيِي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ِكَلامي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يلِ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سِقِ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طِئ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سْتَحْيِي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ه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ُ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ِنسان،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ى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جدِ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بيهِ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عَه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َلائِكَةُ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َطهار</w:t>
      </w:r>
      <w:r>
        <w:rPr>
          <w:rStyle w:val="Kaws"/>
          <w:rFonts w:cs="Traditional Arabic"/>
          <w:b/>
          <w:bCs/>
          <w:sz w:val="24"/>
          <w:szCs w:val="24"/>
          <w:rtl w:val="true"/>
        </w:rPr>
        <w:t>))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Web"/>
        <w:bidi w:val="1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br/>
      </w:r>
      <w:r>
        <w:rPr>
          <w:rStyle w:val="Start"/>
          <w:rFonts w:cs="Traditional Arabic"/>
          <w:b/>
          <w:bCs/>
          <w:sz w:val="54"/>
          <w:szCs w:val="54"/>
        </w:rPr>
        <w:t>9</w:t>
      </w:r>
      <w:r>
        <w:rPr>
          <w:rStyle w:val="Top"/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Style w:val="Top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ال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هم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Style w:val="Kaws"/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َقّ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قولُ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كُم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ُملَةِ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ضِرين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هُنا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ن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ذوقون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َوت،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َّى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شاهِدوا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لكوتَ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ِ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تِياً</w:t>
      </w:r>
      <w:r>
        <w:rPr>
          <w:rFonts w:eastAsia="Simplifiedarabic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قُوَّة</w:t>
      </w:r>
      <w:r>
        <w:rPr>
          <w:rStyle w:val="Kaws"/>
          <w:rFonts w:cs="Traditional Arabic"/>
          <w:b/>
          <w:bCs/>
          <w:sz w:val="24"/>
          <w:szCs w:val="24"/>
          <w:rtl w:val="true"/>
        </w:rPr>
        <w:t>))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تجلّ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ت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ُطر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ف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لٍ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جَل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َتَلألأ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صِ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ا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َعجِ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صَّا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َت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ِث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اضِه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تَراء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َلِّ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خاط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ابَّ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َ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صَب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يَمٍ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احِد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وس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احِد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إِيلِيَّ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وف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ظَ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ما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لَّل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طَل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م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ي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َعو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أَج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ْ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ْ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ول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ز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ص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ب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0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>فَحَفِظ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ساء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نى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قِيام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سَأَلوهُ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صلِ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أ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ع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زد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ن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أَنِ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ر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ِ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تَّلاميذ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ْ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و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ادِلون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ص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هِش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ر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سأَ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ِ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ادِلو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ي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ب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كَ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حَيث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رَع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ُيزب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ص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سنا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يبَ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دِرو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افِ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تَمِل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أَتَ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آ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َط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مَرَّغ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زبِ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سأ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دُ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قال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ُفولَ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كَ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ق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ُهلِكَهُ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شفِق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غِثْن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مكِ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َص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آمنت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َدّ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َعي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دَحِم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تَ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رَ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صَم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ُرُ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ُج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ُ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صَرَخ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بَط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ْط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ي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مَ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َهَض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نف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تَطِ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طرُ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ن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ك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ْراج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صَّلا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مَض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ر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ُس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تُل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ْ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ثَلاث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لو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بر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جاؤ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ناحو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جاد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ظَ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مِت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جاد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كب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جَ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َن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ادِمَهُ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ِفْ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ضَم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ر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</w:rPr>
        <w:t>37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ث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طْف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كر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اسم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بَل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رَد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من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ُن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نَع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ْر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ْجِز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ْ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ي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و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ن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1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ق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أ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يع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ب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2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غ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ؤمِن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ل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ح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نُق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ل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دُكَ 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قطَعْ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ط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هَنّ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فَأ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جْل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قطَعْ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يَ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ط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ج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ج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ُ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هَنّ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قلَع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و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هَنَّ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ود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فَأ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ْرِئ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مَلّ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نَّ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ِلْ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يّ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ل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وح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بِ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مَلِّحونَه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ل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ْيُسال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ز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0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ا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ب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حتَشَد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دَت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حرِج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زَّو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َلّ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َرأَت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ب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صا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خَّ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ت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ت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ا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سَرَّح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ساو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ت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صِيّ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ْ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ليق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جعَل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ك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نْثى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رُ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لز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ت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يَص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س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ي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س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َرِّق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زَوّ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إ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َّق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وج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زَوَّج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نَت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أَتَ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طفا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تَهَر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ت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دَع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طف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نَعو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ِأَمث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ب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ْ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م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در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ارَكَه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ث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رِ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ْع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صاي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تُل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ْن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رِق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هَ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زُّو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ظْلِم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ْر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َ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لّ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ْ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با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حَد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حب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احِد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قُصُ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ذْ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ب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ط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فُقَر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ز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ع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تَبعْ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اغ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زين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أَج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ْ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س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خ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و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دَهِ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لا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ِ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س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خ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ُ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ق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بر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س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ن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اشت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هَش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ض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َ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د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لُص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حَد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جِ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جِ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ي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ك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ِعنا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و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قو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َة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ائ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ِعْف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ي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إِخو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خ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ُمَّه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َ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ُق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ضطِهاد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ِ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ي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عِد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قدَّمُ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هَش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ئِف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اثَن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بِئ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حدُ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ع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حكُ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َو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سلِم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َنِيِّي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َيسخ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بصُ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جلِد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قتُلو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د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َد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أَلُ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ا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ق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منَح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لِ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ِ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ما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ِ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أل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تَستَطيع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ر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أ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شرَبُ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ب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ودِي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َقبَ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ق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نَستَطيع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أ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ب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رَبان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عمودِي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بَ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بَلان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لو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مال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نَح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ِ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شَ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ْتاؤ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َنَّ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فدَع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ع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د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ؤَس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دون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ابِر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سَلَّط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ذلِ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ب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جمَع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ْد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خد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خدُ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فد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اع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حا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ووص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يح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يح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مْ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ماو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َرطيماوُس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حَّاذ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م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ن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ُحْما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فَانَته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كُ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ص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ياح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ُحْما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فوَق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ُدْعوهُ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دَع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شَدَّ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عوك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فَأَل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ء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ث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ى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ابُو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بصِ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إِيما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لَّصَ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ب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ِ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شليم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1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ُ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ص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ج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ْي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يت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ذه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ر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اهَكُ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ان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ِ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حْش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بوط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كِ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ُ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اط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تِ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ِ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عَ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و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حْتاج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ي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ذَهَب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جَ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حْش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بوط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اط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ُ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ُلاّ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ا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حْش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ق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ر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ركوهم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جاء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جَحْ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ض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ئَيه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كِب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بَسَ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دِيَت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َرَ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غص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طَع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قو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قَدَّم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تِف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ُوشَع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تَبا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؛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تَبارَك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ملَك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ِي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لَك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هوشَع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هَيك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ج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ْ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ب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ن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س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جُ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رأ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ع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ين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رِق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صَد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س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رَ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خاطَب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كُل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م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ب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وص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خ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ت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ل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وِل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يارِ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قا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ما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تا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ُر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اخ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ْتَ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ا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لتُم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غا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ُصوص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ع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حَث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هلِكو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اف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جَ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تَعليم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َ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ت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ر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ا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ي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ِ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ل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تَذَك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َابّ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ُنْظُر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ي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َنت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ِسَت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آ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هبِط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ْر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ُك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حدُ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لُب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ا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لتُم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م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صَّلا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غف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ِف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لاَّتِك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ع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شَل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مَش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َيوخ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بِ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ْط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لط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ع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سأَل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ؤَا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جيبو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مودِ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يبو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تَباحَث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ِل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ْ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أَفن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ا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ُد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أَجا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در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ْط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ّ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2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َلِّم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أَمث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غَر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رْ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يَّج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ف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ْصَر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رج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ج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َّام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فَر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م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َّا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أخُ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صي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أَمسَك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ضَرَب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جَع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رِ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دَ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ج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هانو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تَلو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ضَر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ت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ه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بَ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ي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رس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َيهَابو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ِئ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َّمو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ْض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رِ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ل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قتُلْ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يرا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أَمسَك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تَ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قَو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ه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َّا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ط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آخَر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أَو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أ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ج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ذ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نَّاؤ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اوِي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جَ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ُنِن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حاو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سِك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رَ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رِّ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رك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صَرَفو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أَرس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هِيرودُسِيِّ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صطاد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ِم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أَتَ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دِ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ح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ا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ب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حَقّ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فْ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ز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َدْفَع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دفَع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فَط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رِيائ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ِل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او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حراج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را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َأتَ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ُو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ِتاب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قَيْصَ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َي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َيصَر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َج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جَب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أَت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دُّوقِ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ام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َلو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9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ت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امرِئ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ر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َلِّف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َ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أخُذ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ق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خي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َلِّف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ْل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َأَخذّ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َلِّف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ث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َلِّ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ْ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يام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ي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تَّخَذ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َرأَ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و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ل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تُ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َعِند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ج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زَوَّجو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س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زَوَّجْ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ائِك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رأ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ت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س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ِكْ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َّيق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ّ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ْح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ي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لا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بي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ادِلو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س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صِ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ص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وَصِ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سم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حَ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أَحب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ب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ِهِن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وَّتِ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الثَّانِي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حب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ريب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ْسِ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ِي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تَيْ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حس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َب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ح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و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ب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ق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وَّ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ْس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ض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حرَق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بيحَ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فَطَن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َس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ي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رُؤ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تَكَّل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دا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وَحي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رَبِّ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جلِس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اء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ك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دا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ع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ه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غ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ْرو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ذ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يم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يَّ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شْ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جُبَ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لَق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حِيَّ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حات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صُد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جَال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مِ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قا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آدِ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يأك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ي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امِ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ظه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ي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ا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نالُ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ق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َد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أر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ج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با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زا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ظ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ْق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زا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قو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حا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غنِ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مَل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ير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لق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شَر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س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م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قير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ْق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ق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زان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ْق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اض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جاتِ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جَت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ْق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لِ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زقِه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نب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3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ظُر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جار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ِي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ت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نِي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ظيم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ت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قَض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يتو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با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نف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ق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دَراو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وه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لا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وش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تَهي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يَّ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ضِل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تَحِ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يُضِل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حُرو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إِشاع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رو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زَع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ب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دوث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اي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ستَ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ملَك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لَك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حدُ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لا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ك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حدُ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اع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ْ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خا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خُ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ذْرَ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َتُس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ل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جامِ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جلَد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مث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ك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لو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دَيْهِ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ل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َ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قو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سلِمو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تَم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كَلَّم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َلّ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تَكَلِّ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سَيُسل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ث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ن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ِدِ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ميتونَه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يُبغِ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ثبُ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هاي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لُص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خ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َرّ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ن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بَغ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ِيَفه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هرُ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بال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طْ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ز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خ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أخُ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ت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ر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أخُ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ءُ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َوام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رضِع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صَ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دُ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ت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سَت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د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دُث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ليق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َق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حدُث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َصّ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تا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ار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ص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عِند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َدِّق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سَيَظه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َح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جَّا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بِي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ذَّا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آي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اجي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ضِ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تا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ك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حذَر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بَأ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د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ظل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م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َم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وءَ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تَتَساقَ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ج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تَزَعز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وَّ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حين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م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ز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َلا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حين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ئك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ج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ار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ه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ا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ب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ْص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ْص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ن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8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برَ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غْصان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بَت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راقُ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ِم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ك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دُ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وا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ُد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السّ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ر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زو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ائك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بن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س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َاحذ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سهَر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ْ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مَث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ف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َوَّ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مَل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وص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وَّ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سَّه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َاسه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تَصَ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يا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اح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غت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جِد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م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مَع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سهَر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آل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و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امته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ت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4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َط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حَث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سِكون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يل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تُلونَ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لأَنّ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ل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دُ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ضطِرا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د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رص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ع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رور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ِي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ارَد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لِص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سَر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رور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فاضَ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س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است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ْرا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ي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ك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ِمِائ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عْ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فُقَراء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َمدِ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عو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زعِجون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قَر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ت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ت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كَ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س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د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سع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طَيَّ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لِ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دَّفْ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َيث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ل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َدَّث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حْي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ذِكْرِه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خ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خَرْيوط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ن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سلِ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فَرِ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َما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عَد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ض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ِ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وافِق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ط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ذب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مض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ُعِ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أك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ه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َلقا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تبَعا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حَيث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ر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َلِّ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ُرف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يُري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لِّي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بير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فْروش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هَيَّأَة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ِدَّ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لميذ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تَ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جَ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د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ن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ب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ئد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كُل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سلِمُ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أَخ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عُ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حُز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سأَل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ح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ن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م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ح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لَ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تقد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ار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س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وَ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خُذ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أَ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ك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وَل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َر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ه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ا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ص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م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ّ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رَ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يتو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تَعثُ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َأَضر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َتَبَدّ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راف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لكِ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امَ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قَدَّم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ثُ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ي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ت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نكِر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ات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ؤَكِّدا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اكِر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وص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يع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تْسمَان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ُقعُ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صَلِّ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ُطُر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َ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ع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رَّهَب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آب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زين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ُمكُث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سهَرو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ع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ق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ل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بت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ك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ر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ب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صرِف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أ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اء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َجَد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ن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ْ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ه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اِسه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جرِب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دَفِ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َعيف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ل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رَد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َ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جَد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م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ع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ق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ُن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ر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يبون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لِث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نا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ستَري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ُض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ت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طئي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قو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نطَلِق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ِم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رَب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ع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ثن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صاب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م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ي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ِصِ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ُيوخ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ِ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ام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قَبِّل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مسِك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وق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ْفوظ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وم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اب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َبَّل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بَسَط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ِي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سَك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فاستَ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ض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ف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ض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ا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ط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ص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م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ي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ِص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قبِض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مسِكو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تُب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فتَرك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َرَب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وتَبِ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ب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ري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زا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مسَك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َخَل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ز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رْياناً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وذَ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جت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ُيوخ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ب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وتَبِ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ع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خَلَ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َ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دفِئ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جل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ف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ُك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و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و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َّفِ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هاداتُ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7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ه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و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58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ن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 :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َنقُ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نَعَ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د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يك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نَع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د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9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تَّفَق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اتُ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0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ظ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ْ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ل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ُ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1</w:t>
      </w:r>
      <w:r>
        <w:rPr>
          <w:rFonts w:cs="Traditional Arabic"/>
          <w:rtl w:val="true"/>
        </w:rPr>
        <w:t>فظَ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مِت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ظ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ي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بارَ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د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ت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م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3</w:t>
      </w:r>
      <w:r>
        <w:rPr>
          <w:rFonts w:cs="Traditional Arabic"/>
          <w:rtl w:val="true"/>
        </w:rPr>
        <w:t>فش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ظ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جَت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هود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4</w:t>
      </w:r>
      <w:r>
        <w:rPr>
          <w:rFonts w:cs="Traditional Arabic"/>
          <w:rtl w:val="true"/>
        </w:rPr>
        <w:t>ل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جْدي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ي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ج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ك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و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5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صُ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قَنِّ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لطِم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نَبَّأ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انْه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د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لَّطْ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66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ف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ح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رِي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وا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7</w:t>
      </w:r>
      <w:r>
        <w:rPr>
          <w:rFonts w:cs="Traditional Arabic"/>
          <w:rtl w:val="true"/>
        </w:rPr>
        <w:t>فرأ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دفِئ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فَرَّ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8</w:t>
      </w:r>
      <w:r>
        <w:rPr>
          <w:rFonts w:cs="Traditional Arabic"/>
          <w:rtl w:val="true"/>
        </w:rPr>
        <w:t>فأَنك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ه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ي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هْليز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9</w:t>
      </w:r>
      <w:r>
        <w:rPr>
          <w:rFonts w:cs="Traditional Arabic"/>
          <w:rtl w:val="true"/>
        </w:rPr>
        <w:t>فرَأَ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ارِي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ذ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اضِر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0</w:t>
      </w:r>
      <w:r>
        <w:rPr>
          <w:rFonts w:cs="Traditional Arabic"/>
          <w:rtl w:val="true"/>
        </w:rPr>
        <w:t>فأَنك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ض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حَق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ليلي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1</w:t>
      </w:r>
      <w:r>
        <w:rPr>
          <w:rFonts w:cs="Traditional Arabic"/>
          <w:rtl w:val="true"/>
        </w:rPr>
        <w:t>ف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عَ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حلِف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ْنُونَ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2</w:t>
      </w:r>
      <w:r>
        <w:rPr>
          <w:rFonts w:cs="Traditional Arabic"/>
          <w:rtl w:val="true"/>
        </w:rPr>
        <w:t>فص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ي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ذَك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ي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ت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نكِر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ات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ج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كي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5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جْ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جت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شُّو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يوخ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جل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ثَ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ق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لَّ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سأَ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جاب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َّهِمون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تِّهام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ظُ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َجّ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لِ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ج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َبو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أَب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جو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شاغِب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رتَك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ي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ت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تْن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د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نَحَه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أَجاب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ت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طل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َد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أَث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ل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ح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أَبَّ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تَ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ع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ع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صِّياح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صلِب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زد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ياحا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صلِبْه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ض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طل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أَب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صلَب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إك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ساق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ن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خ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ع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يب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ا،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أَلبَس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جُوان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لَّلُ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كل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فَر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ْك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أَخ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َيُّ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يَضرِب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َصَب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بصُ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جْث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جد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خ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جُو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بَس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ي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رَ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صلِبو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صل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سَخَر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حَم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ي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ر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يرني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كَند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وف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ف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سا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رو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جُلْجُث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ْجُم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قدّ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ْ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ْزوج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ُر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ناوَلْ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َب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قتَس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تَرِ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عرِ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خُ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كا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اسِع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َب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نو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ل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ك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صَل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صَّ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ِ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مَالِ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Top1"/>
        <w:bidi w:val="1"/>
        <w:jc w:val="both"/>
        <w:rPr>
          <w:rFonts w:cs="Traditional Arabic"/>
        </w:rPr>
      </w:pPr>
      <w:r>
        <w:rPr>
          <w:rFonts w:cs="Traditional Arabic"/>
          <w:rtl w:val="true"/>
        </w:rPr>
        <w:t xml:space="preserve">&lt; </w:t>
      </w:r>
      <w:r>
        <w:rPr>
          <w:rFonts w:cs="Traditional Arabic"/>
        </w:rPr>
        <w:t>span</w:t>
      </w:r>
      <w:r>
        <w:rPr>
          <w:rFonts w:cs="Traditional Arabic"/>
        </w:rPr>
        <w:t>&gt;29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ر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تُم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ُز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ؤوس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قُ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بْن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خَلِّص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ز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يب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ك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خ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ض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خَلَّ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ير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د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َلِّ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َلْيَنَز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ي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ُؤمِ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ذ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لِ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يِّرانِ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ه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َخ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خ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لُو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ُو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بَقْتاني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ل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كت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ض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ع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أَس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فَنج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لّ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خَل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َ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صَب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قا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دَعُو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نْظُ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نزِلَ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صَرخ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خ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فَظ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و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َانش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ج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قد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طْرَي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ْفَ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ا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ق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اه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فَظ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كذ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ظُر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عْ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جدَل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ي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غ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س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لوم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وا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ِع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دَم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َيرُ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عِد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بَل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هِيئ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م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ضو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يه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ل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ظ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حَمَل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طلُ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ثم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فتَعَجّ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ائ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ي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َق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ئ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ْجُثْ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وسُف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اشت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تَّ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ي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ف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َّ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ض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ف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خ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حَر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جدَلِ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ي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ظُر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ضِعَ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ح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6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قَض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شتَ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جدَل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لوم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ِي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أت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طَيِّبن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ج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ح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َع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مْس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ض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َح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نَظَر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أَي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حرِج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دّ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دَخَل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بصَر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اب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ا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م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لّ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ض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رتَعَبنَ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ُنّ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تَعِ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َنت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لُب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ر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صْلو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ضَع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َاذهَ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ُل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بُطر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قَدَّ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خَرَج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َرَبْ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عد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دَّهَش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ُل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ئِفات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تر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NormalWeb"/>
        <w:bidi w:val="1"/>
        <w:spacing w:before="280" w:after="280"/>
        <w:jc w:val="both"/>
        <w:rPr/>
      </w:pP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ْ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ح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راء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رْي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جْدَل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اط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َمَضَ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بر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حِب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زْ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حي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هَدَ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دِّق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تَراء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َيئ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ثن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ْ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ف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رَج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بر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دِّقو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تَراء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ح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ِ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بَّخ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عَ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ساو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دِّ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هَد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ل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لْ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مَع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عتَم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لُص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كَ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حَب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بِاسْ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تَكَلَّ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ُغ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ونَه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يُمسِ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َّ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دي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ا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تِ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ذي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ض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ي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َتَعافَو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َّم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ف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لَ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شّ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ك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ؤَي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حَب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raditional Arabic"/>
          <w:rtl w:val="true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  <w:style w:type="paragraph" w:styleId="Top1">
    <w:name w:val="top1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5:09:00Z</dcterms:created>
  <dc:creator>pc5</dc:creator>
  <dc:description/>
  <cp:keywords/>
  <dc:language>en-US</dc:language>
  <cp:lastModifiedBy>Personal</cp:lastModifiedBy>
  <dcterms:modified xsi:type="dcterms:W3CDTF">2008-05-20T16:28:00Z</dcterms:modified>
  <cp:revision>7</cp:revision>
  <dc:subject/>
  <dc:title>الأنجيل كما رواه مرقس</dc:title>
</cp:coreProperties>
</file>