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lang w:val="fr-FR"/>
        </w:rPr>
      </w:pPr>
      <w:r>
        <w:rPr>
          <w:rFonts w:cs="Arial" w:ascii="Arial" w:hAnsi="Arial"/>
          <w:lang w:val="fr-FR"/>
        </w:rPr>
        <w:t>L'Evangile selon saint Matthieu</w:t>
      </w:r>
    </w:p>
    <w:p>
      <w:pPr>
        <w:pStyle w:val="Normal"/>
        <w:numPr>
          <w:ilvl w:val="0"/>
          <w:numId w:val="0"/>
        </w:numPr>
        <w:bidi w:val="0"/>
        <w:spacing w:lineRule="auto" w:line="240" w:before="280" w:after="280"/>
        <w:ind w:left="0" w:right="0" w:hanging="0"/>
        <w:jc w:val="left"/>
        <w:outlineLvl w:val="2"/>
        <w:rPr/>
      </w:pPr>
      <w:bookmarkStart w:id="0" w:name="1"/>
      <w:bookmarkEnd w:id="0"/>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1" w:name="1_1"/>
            <w:bookmarkEnd w:id="1"/>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vre de la genèse de Jésus Christ, fils de David, fils d'Abraham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 w:name="1_2"/>
            <w:bookmarkEnd w:id="2"/>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braham engendra Isaac, Isaac engendra Jacob, Jacob engendra Juda et s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 w:name="1_3"/>
            <w:bookmarkEnd w:id="3"/>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a engendra Pharès et Zara, de Thamar, Pharès engendra Esrom, Esrom engendra Ara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 w:name="1_4"/>
            <w:bookmarkEnd w:id="4"/>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am engendra Aminadab, Aminadab engendra Naasson, Naasson engendra Salm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 w:name="1_5"/>
            <w:bookmarkEnd w:id="5"/>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mon engendra Booz, de Rahab, Booz engendra Jobed, de Ruth, Jobed engendra Jess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 w:name="1_6"/>
            <w:bookmarkEnd w:id="6"/>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ssé engendra le roi David. David engendra Salomon, de la femme d'Ur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 w:name="1_7"/>
            <w:bookmarkEnd w:id="7"/>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omon engendra Roboam, Roboam engendra Abia, Abia engendra As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 w:name="1_8"/>
            <w:bookmarkEnd w:id="8"/>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sa engendra Josaphat, Josaphat engendra Joram, Joram engendra Ozi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 w:name="1_9"/>
            <w:bookmarkEnd w:id="9"/>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zias engendra Joatham, Joatham engendra Achaz, Achaz engendra Ézéchi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 w:name="1_10"/>
            <w:bookmarkEnd w:id="10"/>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zéchias engendra Manassé, Manassé engendra Amon, Amon engendra Josi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 w:name="1_11"/>
            <w:bookmarkEnd w:id="11"/>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ias engendra Jéchonias et ses frères ; ce fut alors la déportation à Babylo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 w:name="1_12"/>
            <w:bookmarkEnd w:id="12"/>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 déportation à Babylone, Jéchonias engendra Salathiel, Salathiel engendra Zorobab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 w:name="1_13"/>
            <w:bookmarkEnd w:id="13"/>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Zorobabel engendra Abioud, Abioud engendra Éliakim, Éliakim engendra Azo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 w:name="1_14"/>
            <w:bookmarkEnd w:id="14"/>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zor engendra Sadok, Sadok engendra Akhim, Akhim engendra Élioud,</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 w:name="1_15"/>
            <w:bookmarkEnd w:id="15"/>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lioud engendra Éléazar, Éléazar engendra Matthan, Matthan engendra Jacob,</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 w:name="1_16"/>
            <w:bookmarkEnd w:id="16"/>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cob engendra Joseph, l'époux de Marie, de laquelle naquit Jésus, que l'on appel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 w:name="1_17"/>
            <w:bookmarkEnd w:id="17"/>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otal des générations est donc : d'Abraham à David, quatorze générations ; de David à la déportation de Babylone, quatorze générations ; de la déportation de Babylone au Christ, quatorze génér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 w:name="1_18"/>
            <w:bookmarkEnd w:id="18"/>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elle fut la genèse de Jésus Christ. Marie, sa mère, était fiancée à Joseph : or, avant qu'ils eussent mené vie commune, elle se trouva enceinte par le fait de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 w:name="1_19"/>
            <w:bookmarkEnd w:id="19"/>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eph, son mari, qui était un homme juste et ne voulait pas la dénoncer publiquement, résolut de la répudier sans bru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 w:name="1_20"/>
            <w:bookmarkEnd w:id="20"/>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il avait formé ce dessein, voici que l'Ange du Seigneur lui apparut en songe et lui dit : "Joseph, fils de David, ne crains pas de prendre chez toi Marie, ta femme : car ce qui a été engendré en elle vient de l'Esprit Sai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 w:name="1_21"/>
            <w:bookmarkEnd w:id="21"/>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nfantera un fils, et tu l'appelleras du nom de Jésus car c'est lui qui sauvera son peuple de s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 w:name="1_22"/>
            <w:bookmarkEnd w:id="22"/>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out ceci advint pour que s'accomplît cet oracle prophétique du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 w:name="1_23"/>
            <w:bookmarkEnd w:id="23"/>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la vierge concevra et enfantera un fils, et on l'appellera du nom d'Emmanuel, ce qui se traduit : "Dieu avec n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 w:name="1_24"/>
            <w:bookmarkEnd w:id="24"/>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ois réveillé, Joseph fit comme l'Ange du Seigneur lui avait prescrit : il prit chez lui sa fem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 w:name="1_25"/>
            <w:bookmarkEnd w:id="25"/>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la connut pas jusqu'au jour où elle enfanta un fils, et il l'appela du nom de Jésus.</w:t>
            </w:r>
          </w:p>
        </w:tc>
      </w:tr>
    </w:tbl>
    <w:p>
      <w:pPr>
        <w:pStyle w:val="Normal"/>
        <w:numPr>
          <w:ilvl w:val="0"/>
          <w:numId w:val="0"/>
        </w:numPr>
        <w:bidi w:val="0"/>
        <w:spacing w:lineRule="auto" w:line="240" w:before="280" w:after="280"/>
        <w:ind w:left="0" w:right="0" w:hanging="0"/>
        <w:jc w:val="left"/>
        <w:outlineLvl w:val="2"/>
        <w:rPr/>
      </w:pPr>
      <w:bookmarkStart w:id="26" w:name="2"/>
      <w:bookmarkEnd w:id="26"/>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27" w:name="2_1"/>
            <w:bookmarkEnd w:id="27"/>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étant né à Bethléem de Judée, au temps du roi Hérode, voici que des mages venus d'Orient arrivèrent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 w:name="2_2"/>
            <w:bookmarkEnd w:id="28"/>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Où est le roi des Juifs qui vient de naître ? Nous avons vu, en effet, son astre à son lever et sommes venus lui rendre homm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 w:name="2_3"/>
            <w:bookmarkEnd w:id="29"/>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appris, le roi Hérode s'émut, et tout Jérusalem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 w:name="2_4"/>
            <w:bookmarkEnd w:id="30"/>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ssembla tous les grands prêtres avec les scribes du peuple, et il s'enquérait auprès d'eux du lieu où devait naître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 w:name="2_5"/>
            <w:bookmarkEnd w:id="31"/>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Bethléem de Judée, lui dirent-ils ; ainsi, en effet, est-il écrit par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 w:name="2_6"/>
            <w:bookmarkEnd w:id="32"/>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i, Bethléem, terre de Juda, tu n'es nullement le moindre des clans de Juda ; car de toi sortira un chef qui sera pasteur de mon peuple 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 w:name="2_7"/>
            <w:bookmarkEnd w:id="33"/>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Hérode manda secrètement les mages, se fit préciser par eux le temps de l'apparition de l'as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 w:name="2_8"/>
            <w:bookmarkEnd w:id="34"/>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envoya à Bethléem en disant : "Allez vous renseigner exactement sur l'enfant ; et quand vous l'aurez trouvé, avisez-moi, afin que j'aille, moi aussi, lui rendre homm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 w:name="2_9"/>
            <w:bookmarkEnd w:id="35"/>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ces paroles du roi, ils se mirent en route ; et voici que l'astre, qu'ils avaient vu à son lever, les précédait jusqu'à ce qu'il vînt s'arrêter au-dessus de l'endroit où était l'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 w:name="2_10"/>
            <w:bookmarkEnd w:id="36"/>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vue de l'astre ils se réjouirent d'une très grande jo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 w:name="2_11"/>
            <w:bookmarkEnd w:id="37"/>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ant alors dans le logis, ils virent l'enfant avec Marie sa mère, et, se prosternant, ils lui rendirent hommage ; puis, ouvrant leurs cassettes, ils lui offrirent en présents de l'or, de l'encens et de la myrr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 w:name="2_12"/>
            <w:bookmarkEnd w:id="38"/>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avertis en songe de ne point retourner chez Hérode, ils prirent une autre route pour rentrer dans leur pay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 w:name="2_13"/>
            <w:bookmarkEnd w:id="39"/>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leur départ, voici que l'Ange du Seigneur apparaît en songe à Joseph et lui dit : "Lève-toi, prends avec toi l'enfant et sa mère, et fuis en Égypte ; et restes-y jusqu'à ce que je te dise. </w:t>
            </w:r>
            <w:r>
              <w:rPr>
                <w:rFonts w:cs="Arial" w:ascii="Arial" w:hAnsi="Arial"/>
                <w:color w:val="840000"/>
                <w:sz w:val="26"/>
                <w:szCs w:val="26"/>
              </w:rPr>
              <w:t>Car Hérode va rechercher l'enfant pour le faire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 w:name="2_14"/>
            <w:bookmarkEnd w:id="40"/>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leva, prit avec lui l'enfant et sa mère, de nuit, et se retira en Égyp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 w:name="2_15"/>
            <w:bookmarkEnd w:id="41"/>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resta là jusqu'à la mort d'Hérode ; pour que s'accomplît cet oracle prophétique du Seigneur : D'Égypte j'ai appelé m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 w:name="2_16"/>
            <w:bookmarkEnd w:id="42"/>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Hérode, voyant qu'il avait été joué par les mages, fut pris d'une violente fureur et envoya mettre à mort, dans Bethléem et tout son territoire, tous les enfants de moins de deux ans, d'après le temps qu'il s'était fait préciser par les mag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 w:name="2_17"/>
            <w:bookmarkEnd w:id="43"/>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accomplit l'oracle du prophète Jérém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 w:name="2_18"/>
            <w:bookmarkEnd w:id="4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voix dans Rama s'est fait entendre, pleur et longue plainte : c'est Rachel pleurant ses enfants ; et ne veut pas qu'on la console, car ils ne sont pl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 w:name="2_19"/>
            <w:bookmarkEnd w:id="4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Hérode eut cessé de vivre, voici que l'Ange du Seigneur apparaît en songe à Joseph, en Égyp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 w:name="2_20"/>
            <w:bookmarkEnd w:id="4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Lève-toi, prends avec toi l'enfant et sa mère, et mets-toi en route pour la terre d'Israël ; car ils sont morts, ceux qui en voulaient à la vie de l'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 w:name="2_21"/>
            <w:bookmarkEnd w:id="4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leva, prit avec lui l'enfant et sa mère, et rentra dans la terre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 w:name="2_22"/>
            <w:bookmarkEnd w:id="4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pprenant qu'Archélaüs régnait sur la Judée à la place d'Hérode son père, il craignit de s'y rendre ; averti en songe, il se retira dans la région de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 w:name="2_23"/>
            <w:bookmarkEnd w:id="4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vint s'établir dans une ville appelée Nazareth ; pour que s'accomplît l'oracle des prophètes : Il sera appelé Nazôréen. </w:t>
            </w:r>
            <w:r>
              <w:rPr>
                <w:rFonts w:cs="Arial" w:ascii="Arial" w:hAnsi="Arial"/>
                <w:color w:val="840000"/>
                <w:sz w:val="26"/>
                <w:szCs w:val="26"/>
              </w:rPr>
              <w:t>La promulgation du Royaume des Cieux</w:t>
            </w:r>
          </w:p>
        </w:tc>
      </w:tr>
    </w:tbl>
    <w:p>
      <w:pPr>
        <w:pStyle w:val="Normal"/>
        <w:numPr>
          <w:ilvl w:val="0"/>
          <w:numId w:val="0"/>
        </w:numPr>
        <w:bidi w:val="0"/>
        <w:spacing w:lineRule="auto" w:line="240" w:before="280" w:after="280"/>
        <w:ind w:left="0" w:right="0" w:hanging="0"/>
        <w:jc w:val="left"/>
        <w:outlineLvl w:val="2"/>
        <w:rPr/>
      </w:pPr>
      <w:bookmarkStart w:id="50" w:name="3"/>
      <w:bookmarkEnd w:id="50"/>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51" w:name="3_1"/>
            <w:bookmarkEnd w:id="51"/>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là arrive Jean le Baptiste, prêchant dans le désert de Jud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 w:name="3_2"/>
            <w:bookmarkEnd w:id="52"/>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sant : "Repentez-vous, car le Royaume des Cieux est tou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 w:name="3_3"/>
            <w:bookmarkEnd w:id="53"/>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lui dont a parlé Isaïe le prophète : Voix de celui qui crie dans le désert : Préparez le chemin du Seigneur, rendez droits ses senti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 w:name="3_4"/>
            <w:bookmarkEnd w:id="54"/>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Jean avait son vêtement fait de poils de chameau et un pagne de peau autour de ses reins ; sa nourriture était de sauterelles et de miel sauv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 w:name="3_5"/>
            <w:bookmarkEnd w:id="55"/>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en allaient vers lui Jérusalem, et toute la Judée, et toute la région du Jourda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 w:name="3_6"/>
            <w:bookmarkEnd w:id="56"/>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 faisaient baptiser par lui dans les eaux du Jourdain, en confessant leur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 w:name="3_7"/>
            <w:bookmarkEnd w:id="57"/>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voyait beaucoup de Pharisiens et de Sadducéens venir au baptême, il leur dit : "Engeance de vipères, qui vous a suggéré d'échapper à la Colère prochai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 w:name="3_8"/>
            <w:bookmarkEnd w:id="58"/>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duisez donc un fruit digne du repent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 w:name="3_9"/>
            <w:bookmarkEnd w:id="59"/>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e vous avisez pas de dire en vous-mêmes : "Nous avons pour père Abraham." Car je vous le dis, Dieu peut, des pierres que voici, faire surgir des enfants à 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 w:name="3_10"/>
            <w:bookmarkEnd w:id="60"/>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la cognée se trouve à la racine des arbres ; tout arbre donc qui ne produit pas de bon fruit va être coupé et jeté au f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 w:name="3_11"/>
            <w:bookmarkEnd w:id="61"/>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je vous baptise dans de l'eau en vue du repentir ; mais celui qui vient derrière moi est plus fort que moi, dont je ne suis pas digne d'enlever les sandales ; lui vous baptisera dans l'Esprit Saint et le f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 w:name="3_12"/>
            <w:bookmarkEnd w:id="62"/>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ient en sa main la pelle à vanner et va nettoyer son aire ; il recueillera son blé dans le grenier ; quant aux bales, il les consumera au feu qui ne s'étei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 w:name="3_13"/>
            <w:bookmarkEnd w:id="63"/>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arrive de la Galilée au Jourdain, vers Jean, pour être baptisé par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 w:name="3_14"/>
            <w:bookmarkEnd w:id="64"/>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l'en détournait, en disant : "C'est moi qui ai besoin d'être baptisé par toi, et toi, tu viens à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 w:name="3_15"/>
            <w:bookmarkEnd w:id="65"/>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Jésus lui répondit : "Laisse faire pour l'instant : car c'est ainsi qu'il nous convient d'accomplir toute justice." </w:t>
            </w:r>
            <w:r>
              <w:rPr>
                <w:rFonts w:cs="Arial" w:ascii="Arial" w:hAnsi="Arial"/>
                <w:color w:val="840000"/>
                <w:sz w:val="26"/>
                <w:szCs w:val="26"/>
              </w:rPr>
              <w:t>Alors il le laiss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 w:name="3_16"/>
            <w:bookmarkEnd w:id="66"/>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été baptisé, Jésus aussitôt remonta de l'eau ; et voici que les cieux s'ouvrirent : il vit l'Esprit de Dieu descendre comme une colombe et venir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 w:name="3_17"/>
            <w:bookmarkEnd w:id="67"/>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une voix venue des cieux disait : "Celui-ci est mon Fils bien-aimé, qui a toute ma faveur."</w:t>
            </w:r>
          </w:p>
        </w:tc>
      </w:tr>
    </w:tbl>
    <w:p>
      <w:pPr>
        <w:pStyle w:val="Normal"/>
        <w:numPr>
          <w:ilvl w:val="0"/>
          <w:numId w:val="0"/>
        </w:numPr>
        <w:bidi w:val="0"/>
        <w:spacing w:lineRule="auto" w:line="240" w:before="280" w:after="280"/>
        <w:ind w:left="0" w:right="0" w:hanging="0"/>
        <w:jc w:val="left"/>
        <w:outlineLvl w:val="2"/>
        <w:rPr/>
      </w:pPr>
      <w:bookmarkStart w:id="68" w:name="4"/>
      <w:bookmarkEnd w:id="68"/>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69" w:name="4_1"/>
            <w:bookmarkEnd w:id="69"/>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fut emmené au désert par l'Esprit, pour être tenté par le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 w:name="4_2"/>
            <w:bookmarkEnd w:id="70"/>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jeûna durant quarante jours et quarante nuits, après quoi il eut fai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 w:name="4_3"/>
            <w:bookmarkEnd w:id="71"/>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approchant, le tentateur lui dit : "Si tu es Fils de Dieu, dis que ces pierres deviennent des pa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 w:name="4_4"/>
            <w:bookmarkEnd w:id="72"/>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répondit : "Il est écrit : Ce n'est pas de pain seul que vivra l'homme, mais de toute parole qui sort de la bouch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 w:name="4_5"/>
            <w:bookmarkEnd w:id="73"/>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diable le prend avec lui dans la Ville Sainte, et il le plaça sur le pinacle du Tem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 w:name="4_6"/>
            <w:bookmarkEnd w:id="74"/>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Si tu es Fils de Dieu, jette-toi en bas ; car il est écrit : Il donnera pour toi des ordres à ses anges, et sur leurs mains ils te porteront, de peur que tu ne heurtes du pied quelqu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 w:name="4_7"/>
            <w:bookmarkEnd w:id="75"/>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Il est encore écrit : Tu ne tenteras pas le Seigneur, to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 w:name="4_8"/>
            <w:bookmarkEnd w:id="76"/>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le diable le prend avec lui sur une très haute montagne, lui montre tous les royaumes du monde avec leur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 w:name="4_9"/>
            <w:bookmarkEnd w:id="77"/>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Tout cela, je te le donnerai, si, te prosternant, tu me rends homm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 w:name="4_10"/>
            <w:bookmarkEnd w:id="78"/>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ui dit : "Retire-toi, Satan ! Car il est écrit : C'est le Seigneur ton Dieu que tu adoreras, et à Lui seul tu rendras un cul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 w:name="4_11"/>
            <w:bookmarkEnd w:id="79"/>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diable le quitte. Et voici que des anges s'approchèrent, et ils le servai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 w:name="4_12"/>
            <w:bookmarkEnd w:id="80"/>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appris que Jean avait été livré, il se retira en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 w:name="4_13"/>
            <w:bookmarkEnd w:id="81"/>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issant Nazara, vint s'établir à Capharnaüm, au bord de la mer, sur les confins de Zabulon et de Nephtal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 w:name="4_14"/>
            <w:bookmarkEnd w:id="82"/>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s'accomplît l'oracle d'Isaïe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 w:name="4_15"/>
            <w:bookmarkEnd w:id="83"/>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rre de Zabulon et terre de Nephtali, Route de la mer, Pays de Transjordane, Galilée des nati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 w:name="4_16"/>
            <w:bookmarkEnd w:id="84"/>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euple qui demeurait dans les ténèbres a vu une grande lumière ; sur ceux qui demeuraient dans la région sombre de la mort, une lumière s'est lev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 w:name="4_17"/>
            <w:bookmarkEnd w:id="85"/>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Jésus se mit à prêcher et à dire : "Repentez-vous, car le Royaume des Cieux est tout proche." premier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 w:name="4_18"/>
            <w:bookmarkEnd w:id="86"/>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cheminait sur le bord de la mer de Galilée, il vit deux frères, Simon, appelé Pierre, et André son frère, qui jetaient l'épervier dans la mer ; car c'étaient des pêch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 w:name="4_19"/>
            <w:bookmarkEnd w:id="87"/>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Venez à ma suite, et je vous ferai pêcheurs d'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 w:name="4_20"/>
            <w:bookmarkEnd w:id="88"/>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aussitôt, laissant les filets, le suivi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 w:name="4_21"/>
            <w:bookmarkEnd w:id="89"/>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vançant plus loin, il vit deux autres frères, Jacques, fils de Zébédée, et Jean son frère, dans leur barque, avec Zébédée leur père, en train d'arranger leurs filets ; et il les app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 w:name="4_22"/>
            <w:bookmarkEnd w:id="90"/>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aussitôt, laissant la barque et leur père, le suivi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 w:name="4_23"/>
            <w:bookmarkEnd w:id="91"/>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arcourait toute la Galilée, enseignant dans leurs synagogues, proclamant la Bonne Nouvelle du Royaume et guérissant toute maladie et toute langueur parmi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 w:name="4_24"/>
            <w:bookmarkEnd w:id="92"/>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renommée gagna toute la Syrie, et on lui présenta tous les malades atteints de divers maux et tourments, des démoniaques, des lunatiques, des paralytiques, et il les gué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 w:name="4_25"/>
            <w:bookmarkEnd w:id="93"/>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s foules nombreuses se mirent à le suivre, de la Galilée, de la Décapole, de Jérusalem, de la Judée et de la Transjordane. </w:t>
            </w:r>
            <w:r>
              <w:rPr>
                <w:rFonts w:cs="Arial" w:ascii="Arial" w:hAnsi="Arial"/>
                <w:color w:val="840000"/>
                <w:sz w:val="26"/>
                <w:szCs w:val="26"/>
              </w:rPr>
              <w:t>2.</w:t>
            </w:r>
          </w:p>
        </w:tc>
      </w:tr>
    </w:tbl>
    <w:p>
      <w:pPr>
        <w:pStyle w:val="Normal"/>
        <w:numPr>
          <w:ilvl w:val="0"/>
          <w:numId w:val="0"/>
        </w:numPr>
        <w:bidi w:val="0"/>
        <w:spacing w:lineRule="auto" w:line="240" w:before="280" w:after="280"/>
        <w:ind w:left="0" w:right="0" w:hanging="0"/>
        <w:jc w:val="left"/>
        <w:outlineLvl w:val="2"/>
        <w:rPr/>
      </w:pPr>
      <w:bookmarkStart w:id="94" w:name="5"/>
      <w:bookmarkEnd w:id="94"/>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95" w:name="5_1"/>
            <w:bookmarkEnd w:id="95"/>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les foules, il gravit la montagne, et quand il fut assis, ses disciples s'approchèrent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 w:name="5_2"/>
            <w:bookmarkEnd w:id="96"/>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renant la parole, il les enseignait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 w:name="5_3"/>
            <w:bookmarkEnd w:id="97"/>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ceux qui ont une âme de pauvre, car le Royaume des Cieux est à 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 w:name="5_4"/>
            <w:bookmarkEnd w:id="98"/>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doux, car ils posséderont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 w:name="5_5"/>
            <w:bookmarkEnd w:id="99"/>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affligés, car ils seront consol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 w:name="5_6"/>
            <w:bookmarkEnd w:id="100"/>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affamés et assoiffés de la justice, car ils seront rassasi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 w:name="5_7"/>
            <w:bookmarkEnd w:id="101"/>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miséricordieux, car ils obtiendront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 w:name="5_8"/>
            <w:bookmarkEnd w:id="102"/>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cœurs purs, car ils verro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 w:name="5_9"/>
            <w:bookmarkEnd w:id="103"/>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artisans de paix, car ils seront appelés fil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 w:name="5_10"/>
            <w:bookmarkEnd w:id="104"/>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es persécutés pour la justice, car le Royaume des Cieux est à 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 w:name="5_11"/>
            <w:bookmarkEnd w:id="105"/>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êtes-vous quand on vous insultera, qu'on vous persécutera, et qu'on dira faussement contre vous toute sorte d'infamie à caus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 w:name="5_12"/>
            <w:bookmarkEnd w:id="106"/>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dans la joie et l'allégresse, car votre récompense sera grande dans les cieux : c'est bien ainsi qu'on a persécuté les prophètes, vos devanci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 w:name="5_13"/>
            <w:bookmarkEnd w:id="107"/>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le sel de la terre. Mais si le sel vient à s'affadir, avec quoi le salera-t-on ? Il n'est plus bon à rien qu'à être jeté dehors et foulé aux pieds par les g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 w:name="5_14"/>
            <w:bookmarkEnd w:id="108"/>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la lumière du monde. Une ville ne se peut cacher, qui est sise au sommet d'un m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 w:name="5_15"/>
            <w:bookmarkEnd w:id="109"/>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n n'allume pas une lampe pour la mettre sous le boisseau, mais bien sur le lampadaire, où elle brille pour tous ceux qui sont dans l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 w:name="5_16"/>
            <w:bookmarkEnd w:id="110"/>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tre lumière doit-elle briller devant les hommes afin qu'ils voient vos bonnes œuvres et glorifient votre Père qui est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 w:name="5_17"/>
            <w:bookmarkEnd w:id="111"/>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llez pas croire que je sois venu abolir la Loi ou les Prophètes : je ne suis pas venu abolir, mais accompl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 w:name="5_18"/>
            <w:bookmarkEnd w:id="112"/>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le dis, en vérité : avant que ne passent le ciel et la terre, pas un i, pas un point sur l'i, ne passera de la Loi, que tout ne soit réalis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 w:name="5_19"/>
            <w:bookmarkEnd w:id="113"/>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donc qui violera l'un de ces moindres préceptes, et enseignera aux autres à faire de même, sera tenu pour le moindre dans le Royaume des Cieux ; au contraire, celui qui les exécutera et les enseignera, celui-là sera tenu pour grand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 w:name="5_20"/>
            <w:bookmarkEnd w:id="114"/>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le dis : si votre justice ne surpasse pas celle des scribes et des Pharisiens, vous n'entrerez pas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 w:name="5_21"/>
            <w:bookmarkEnd w:id="115"/>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tendu qu'il a été dit aux ancêtres : Tu ne tueras point ; et si quelqu'un tue, il en répondra au tribuna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 w:name="5_22"/>
            <w:bookmarkEnd w:id="116"/>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 Quiconque se fâche contre son frère en répondra au tribunal ; mais s'il dit à son frère : "Crétin !", il en répondra au Sanhédrin ; et s'il lui dit : "Renégat !", il en répondra dans la géhenne de f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 w:name="5_23"/>
            <w:bookmarkEnd w:id="117"/>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tu présentes ton offrande à l'autel, si là tu te souviens que ton frère a quelque chose contre t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 w:name="5_24"/>
            <w:bookmarkEnd w:id="118"/>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isse là ton offrande, devant l'autel, et va d'abord te réconcilier avec ton frère ; puis reviens, et alors présente ton offran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 w:name="5_25"/>
            <w:bookmarkEnd w:id="119"/>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âte-toi de t'accorder avec ton adversaire, tant que tu es encore avec lui sur le chemin, de peur que l'adversaire ne te livre au juge, et le juge au garde, et qu'on ne te jette en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 w:name="5_26"/>
            <w:bookmarkEnd w:id="120"/>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te le dis : tu ne sortiras pas de là, que tu n'aies rendu jusqu'au dernier so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 w:name="5_27"/>
            <w:bookmarkEnd w:id="121"/>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tendu qu'il a été dit : Tu ne commettras pas l'adult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 w:name="5_28"/>
            <w:bookmarkEnd w:id="122"/>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 Quiconque regarde une femme pour la désirer a déjà commis, dans son cœur, l'adultère avec 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 w:name="5_29"/>
            <w:bookmarkEnd w:id="123"/>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ton œil droit est pour toi une occasion de péché, arrache-le et jette-le loin de toi : car mieux vaut pour toi que périsse un seul de tes membres et que tout ton corps ne soit pas jeté dans la géhe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 w:name="5_30"/>
            <w:bookmarkEnd w:id="124"/>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ta main droite est pour toi une occasion de péché, coupe-la et jette-la loin de toi : car mieux vaut pour toi que périsse un seul de tes membres et que tout ton corps ne s'en aille pas dans la géhe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 w:name="5_31"/>
            <w:bookmarkEnd w:id="125"/>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été dit d'autre part : Quiconque répudiera sa femme, qu'il lui remette un acte de divorc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 w:name="5_32"/>
            <w:bookmarkEnd w:id="126"/>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 Tout homme qui répudie sa femme, hormis le cas de "prostitution", l'expose à l'adultère ; et quiconque épouse une répudiée, commet un adult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 w:name="5_33"/>
            <w:bookmarkEnd w:id="127"/>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core entendu qu'il a été dit aux ancêtres : Tu ne te parjureras pas, mais tu t'acquitteras envers le Seigneur de tes serm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 w:name="5_34"/>
            <w:bookmarkEnd w:id="128"/>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de ne pas jurer du tout : ni par le Ciel, car c'est le trôn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 w:name="5_35"/>
            <w:bookmarkEnd w:id="129"/>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par la Terre, car c'est l'escabeau de ses pieds ; ni par Jérusalem, car c'est la Ville du grand R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 w:name="5_36"/>
            <w:bookmarkEnd w:id="130"/>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jure pas non plus par ta tête, car tu ne peux en rendre un seul cheveu blanc ou n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 w:name="5_37"/>
            <w:bookmarkEnd w:id="131"/>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langage soit : "Oui ? Oui", "Non ? Non" : ce qu'on dit de plus vient du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 w:name="5_38"/>
            <w:bookmarkEnd w:id="132"/>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tendu qu'il a été dit : œil pour œil et dent pour d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 w:name="5_39"/>
            <w:bookmarkEnd w:id="133"/>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de ne pas tenir tête au méchant : au contraire, quelqu'un te donne-t-il un soufflet sur la joue droite, tends-lui encore l'aut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 w:name="5_40"/>
            <w:bookmarkEnd w:id="134"/>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ut-il te faire un procès et prendre ta tunique, laisse-lui même ton mantea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 w:name="5_41"/>
            <w:bookmarkEnd w:id="135"/>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 requiert-il pour une course d'un mille, fais-en deux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 w:name="5_42"/>
            <w:bookmarkEnd w:id="136"/>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qui te demande, donne ; à qui veut t'emprunter, ne tourne pas le do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 w:name="5_43"/>
            <w:bookmarkEnd w:id="137"/>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tendu qu'il a été dit : Tu aimeras ton prochain et tu haïras ton ennem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 w:name="5_44"/>
            <w:bookmarkEnd w:id="138"/>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 Aimez vos ennemis, et priez pour vos persécut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 w:name="5_45"/>
            <w:bookmarkEnd w:id="139"/>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 devenir fils de votre Père qui est aux cieux, car il fait lever son soleil sur les méchants et sur les bons, et tomber la pluie sur les justes et sur les in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 w:name="5_46"/>
            <w:bookmarkEnd w:id="140"/>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si vous aimez ceux qui vous aiment, quelle récompense aurez-vous ? </w:t>
            </w:r>
            <w:r>
              <w:rPr>
                <w:rFonts w:cs="Arial" w:ascii="Arial" w:hAnsi="Arial"/>
                <w:color w:val="840000"/>
                <w:sz w:val="26"/>
                <w:szCs w:val="26"/>
              </w:rPr>
              <w:t>Les publicains eux-mêmes n'en font-ils pas aut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 w:name="5_47"/>
            <w:bookmarkEnd w:id="141"/>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si vous réservez vos saluts à vos frères, que faites-vous d'extraordinaire ? </w:t>
            </w:r>
            <w:r>
              <w:rPr>
                <w:rFonts w:cs="Arial" w:ascii="Arial" w:hAnsi="Arial"/>
                <w:color w:val="840000"/>
                <w:sz w:val="26"/>
                <w:szCs w:val="26"/>
              </w:rPr>
              <w:t>Les païens eux-mêmes n'en font-ils pas aut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 w:name="5_48"/>
            <w:bookmarkEnd w:id="142"/>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onc, vous serez parfaits comme votre Père céleste est parfait.</w:t>
            </w:r>
          </w:p>
        </w:tc>
      </w:tr>
    </w:tbl>
    <w:p>
      <w:pPr>
        <w:pStyle w:val="Normal"/>
        <w:numPr>
          <w:ilvl w:val="0"/>
          <w:numId w:val="0"/>
        </w:numPr>
        <w:bidi w:val="0"/>
        <w:spacing w:lineRule="auto" w:line="240" w:before="280" w:after="280"/>
        <w:ind w:left="0" w:right="0" w:hanging="0"/>
        <w:jc w:val="left"/>
        <w:outlineLvl w:val="2"/>
        <w:rPr/>
      </w:pPr>
      <w:bookmarkStart w:id="143" w:name="6"/>
      <w:bookmarkEnd w:id="143"/>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144" w:name="6_1"/>
            <w:bookmarkEnd w:id="144"/>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ez-vous de pratiquer votre justice devant les hommes, pour vous faire remarquer d'eux ; sinon, vous n'aurez pas de récompense auprès de votre Père qui est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 w:name="6_2"/>
            <w:bookmarkEnd w:id="145"/>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tu fais l'aumône, ne va pas le claironner devant toi ; ainsi font les hypocrites, dans les synagogues et les rues, afin d'être glorifiés par les hommes ; en vérité je vous le dis, ils tiennent déjà leur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 w:name="6_3"/>
            <w:bookmarkEnd w:id="146"/>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quand tu fais l'aumône, que ta main gauche ignore ce que fait ta main droi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 w:name="6_4"/>
            <w:bookmarkEnd w:id="147"/>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ton aumône soit secrète ; et ton Père, qui voit dans le secret, te le rend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 w:name="6_5"/>
            <w:bookmarkEnd w:id="148"/>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vous priez, ne soyez pas comme les hypocrites : ils aiment, pour faire leurs prières, à se camper dans les synagogues et les carrefours, afin qu'on les voie. En vérité je vous le dis, ils tiennent déjà leur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 w:name="6_6"/>
            <w:bookmarkEnd w:id="149"/>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quand tu pries, retire-toi dans ta chambre, ferme sur toi la porte, et prie ton Père qui est là, dans le secret ; et ton Père, qui voit dans le secret, te le rend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 w:name="6_7"/>
            <w:bookmarkEnd w:id="150"/>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vos prières, ne rabâchez pas comme les païens : ils s'imaginent qu'en parlant beaucoup ils se feront mieux écout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 w:name="6_8"/>
            <w:bookmarkEnd w:id="151"/>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llez pas faire comme eux ; car votre Père sait bien ce qu'il vous faut, avant que vous le lui demandiez.</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 w:name="6_9"/>
            <w:bookmarkEnd w:id="152"/>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onc, priez ainsi : Notre Père qui es dans les cieux, que ton Nom soit sanctif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 w:name="6_10"/>
            <w:bookmarkEnd w:id="153"/>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ton Règne vienne, que ta Volonté soit faite sur la terre comme a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 w:name="6_11"/>
            <w:bookmarkEnd w:id="154"/>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ne-nous aujourd'hui notre pain quotid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 w:name="6_12"/>
            <w:bookmarkEnd w:id="155"/>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mets-nous nos dettes comme nous-mêmes avons remis à nos débit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 w:name="6_13"/>
            <w:bookmarkEnd w:id="156"/>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e nous soumets pas à la tentation ; mais délivre-nous du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7" w:name="6_14"/>
            <w:bookmarkEnd w:id="157"/>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si vous remettez aux hommes leurs manquements, votre Père céleste vous remettra auss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8" w:name="6_15"/>
            <w:bookmarkEnd w:id="158"/>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vous ne remettez pas aux hommes, votre Père non plus ne vous remettra pas vos manquem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9" w:name="6_16"/>
            <w:bookmarkEnd w:id="159"/>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vous jeûnez, ne vous donnez pas un air sombre comme font les hypocrites : ils prennent une mine défaite, pour que les hommes voient bien qu'ils jeûnent. En vérité je vous le dis, ils tiennent déjà leur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0" w:name="6_17"/>
            <w:bookmarkEnd w:id="160"/>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quand tu jeûnes, parfume ta tête et lave ton vis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1" w:name="6_18"/>
            <w:bookmarkEnd w:id="161"/>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ton jeûne soit connu, non des hommes, mais de ton Père qui est là, dans le secret ; et ton Père, qui voit dans le secret, te le rend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2" w:name="6_19"/>
            <w:bookmarkEnd w:id="162"/>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amassez point de trésors sur la terre, où la mite et le ver consument, où les voleurs percent et cambriol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3" w:name="6_20"/>
            <w:bookmarkEnd w:id="163"/>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massez-vous des trésors dans le ciel : là, point de mite ni de ver qui consument, point de voleurs qui perforent et cambriol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4" w:name="6_21"/>
            <w:bookmarkEnd w:id="164"/>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où est ton trésor, là sera aussi ton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5" w:name="6_22"/>
            <w:bookmarkEnd w:id="165"/>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ampe du corps, c'est l'œil. Si donc ton œil est sain, ton corps tout entier sera lumin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6" w:name="6_23"/>
            <w:bookmarkEnd w:id="166"/>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ton œil est malade, ton corps tout entier sera ténébreux. Si donc la lumière qui est en toi est ténèbres, quelles ténèb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7" w:name="6_24"/>
            <w:bookmarkEnd w:id="167"/>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ul ne peut servir deux maîtres : ou il haïra l'un et aimera l'autre, ou il s'attachera à l'un et méprisera l'autre. </w:t>
            </w:r>
            <w:r>
              <w:rPr>
                <w:rFonts w:cs="Arial" w:ascii="Arial" w:hAnsi="Arial"/>
                <w:color w:val="840000"/>
                <w:sz w:val="26"/>
                <w:szCs w:val="26"/>
              </w:rPr>
              <w:t>Vous ne pouvez servir Dieu et l'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8" w:name="6_25"/>
            <w:bookmarkEnd w:id="168"/>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je vous dis : Ne vous inquiétez pas pour votre vie de ce que vous mangerez, ni pour votre corps de quoi vous le vêtirez. La vie n'est-elle pas plus que la nourriture, et le corps plus que le vêt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69" w:name="6_26"/>
            <w:bookmarkEnd w:id="169"/>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Regardez les oiseaux du ciel : ils ne sèment ni ne moissonnent ni ne recueillent en des greniers, et votre Père céleste les nourrit ! </w:t>
            </w:r>
            <w:r>
              <w:rPr>
                <w:rFonts w:cs="Arial" w:ascii="Arial" w:hAnsi="Arial"/>
                <w:color w:val="840000"/>
                <w:sz w:val="26"/>
                <w:szCs w:val="26"/>
              </w:rPr>
              <w:t>Ne valez-vous pas plus qu'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0" w:name="6_27"/>
            <w:bookmarkEnd w:id="170"/>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entre vous d'ailleurs peut, en s'en inquiétant, ajouter une seule coudée à la longueur de s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1" w:name="6_28"/>
            <w:bookmarkEnd w:id="171"/>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u vêtement, pourquoi vous inquiéter ? Observez les lis des champs, comme ils poussent : ils ne peinent ni ne fil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2" w:name="6_29"/>
            <w:bookmarkEnd w:id="172"/>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vous dis que Salomon lui-même, dans toute sa gloire, n'a pas été vêtu comme l'un d'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3" w:name="6_30"/>
            <w:bookmarkEnd w:id="173"/>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Dieu habille de la sorte l'herbe des champs, qui est aujourd'hui et demain sera jetée au four, ne fera-t-il pas bien plus pour vous, gens de peu de f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4" w:name="6_31"/>
            <w:bookmarkEnd w:id="174"/>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inquiétez donc pas en disant : Qu'allons-nous manger ? Qu'allons-nous boire ? De quoi allons-nous nous vêt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5" w:name="6_32"/>
            <w:bookmarkEnd w:id="175"/>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là toutes choses dont les païens sont en quête. Or votre Père céleste sait que vous avez besoin de tout c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6" w:name="6_33"/>
            <w:bookmarkEnd w:id="176"/>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erchez d'abord son Royaume et sa justice, et tout cela vous sera donné par surcroî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77" w:name="6_34"/>
            <w:bookmarkEnd w:id="177"/>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vous inquiétez donc pas du lendemain : demain s'inquiétera de lui-même. </w:t>
            </w:r>
            <w:r>
              <w:rPr>
                <w:rFonts w:cs="Arial" w:ascii="Arial" w:hAnsi="Arial"/>
                <w:color w:val="840000"/>
                <w:sz w:val="26"/>
                <w:szCs w:val="26"/>
              </w:rPr>
              <w:t>A chaque jour suffit sa peine.</w:t>
            </w:r>
          </w:p>
        </w:tc>
      </w:tr>
    </w:tbl>
    <w:p>
      <w:pPr>
        <w:pStyle w:val="Normal"/>
        <w:numPr>
          <w:ilvl w:val="0"/>
          <w:numId w:val="0"/>
        </w:numPr>
        <w:bidi w:val="0"/>
        <w:spacing w:lineRule="auto" w:line="240" w:before="280" w:after="280"/>
        <w:ind w:left="0" w:right="0" w:hanging="0"/>
        <w:jc w:val="left"/>
        <w:outlineLvl w:val="2"/>
        <w:rPr/>
      </w:pPr>
      <w:bookmarkStart w:id="178" w:name="7"/>
      <w:bookmarkEnd w:id="178"/>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179" w:name="7_1"/>
            <w:bookmarkEnd w:id="179"/>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jugez pas, afin de n'être pas jug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0" w:name="7_2"/>
            <w:bookmarkEnd w:id="180"/>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u jugement dont vous jugez on vous jugera, et de la mesure dont vous mesurez on mesurera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1" w:name="7_3"/>
            <w:bookmarkEnd w:id="181"/>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s-tu à regarder la paille qui est dans l'œil de ton frère ? Et la poutre qui est dans ton œil à toi, tu ne la remarque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2" w:name="7_4"/>
            <w:bookmarkEnd w:id="182"/>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comment vas-tu dire à ton frère : "Laisse-moi ôter la paille de ton œil", et voilà que la poutre est dans ton œil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3" w:name="7_5"/>
            <w:bookmarkEnd w:id="183"/>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ypocrite, ôte d'abord la poutre de ton œil, et alors tu verras clair pour ôter la paille de l'œil de t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4" w:name="7_6"/>
            <w:bookmarkEnd w:id="184"/>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donnez pas aux chiens ce qui est sacré, ne jetez pas vos perles devant les porcs, de crainte qu'ils ne les piétinent, puis se retournent contre vous pour vous déchir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5" w:name="7_7"/>
            <w:bookmarkEnd w:id="185"/>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mandez et l'on vous donnera ; cherchez et vous trouverez ; frappez et l'on vous ouvri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6" w:name="7_8"/>
            <w:bookmarkEnd w:id="186"/>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quiconque demande reçoit ; qui cherche trouve ; et à qui frappe on ouvri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7" w:name="7_9"/>
            <w:bookmarkEnd w:id="187"/>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d'entre vous l'homme auquel son fils demandera du pain, et qui lui remettra une pier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8" w:name="7_10"/>
            <w:bookmarkEnd w:id="188"/>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encore, s'il lui demande un poisson, lui remettra-t-il un serp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89" w:name="7_11"/>
            <w:bookmarkEnd w:id="189"/>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vous, qui êtes mauvais, vous savez donner de bonnes choses à vos enfants, combien plus votre Père qui est dans les cieux en donnera-t-il de bonnes à ceux qui l'en pri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0" w:name="7_12"/>
            <w:bookmarkEnd w:id="190"/>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tout ce que vous voulez que les hommes fassent pour vous, faites-le vous-mêmes pour eux : voilà la Loi et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1" w:name="7_13"/>
            <w:bookmarkEnd w:id="191"/>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ez par la porte étroite. Large, en effet, et spacieux est le chemin qui mène à la perdition, et il en est beaucoup qui s'y engag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2" w:name="7_14"/>
            <w:bookmarkEnd w:id="192"/>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étroite est la porte et resserré le chemin qui mène à la Vie, et il en est peu qui le trouv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3" w:name="7_15"/>
            <w:bookmarkEnd w:id="193"/>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éfiez-vous des faux prophètes, qui viennent à vous déguisés en brebis, mais au-dedans sont des loups rapac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4" w:name="7_16"/>
            <w:bookmarkEnd w:id="194"/>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à leurs fruits que vous les reconnaîtrez. Cueille-t-on des raisins sur des épines ? </w:t>
            </w:r>
            <w:r>
              <w:rPr>
                <w:rFonts w:cs="Arial" w:ascii="Arial" w:hAnsi="Arial"/>
                <w:color w:val="840000"/>
                <w:sz w:val="26"/>
                <w:szCs w:val="26"/>
              </w:rPr>
              <w:t>Ou des figues sur des chard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5" w:name="7_17"/>
            <w:bookmarkEnd w:id="195"/>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tout arbre bon produit de bons fruits, tandis que l'arbre gâté produit de mauvais fru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6" w:name="7_18"/>
            <w:bookmarkEnd w:id="196"/>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bon arbre ne peut porter de mauvais fruits, ni un arbre gâté porter de bons fru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7" w:name="7_19"/>
            <w:bookmarkEnd w:id="197"/>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arbre qui ne donne pas un bon fruit, on le coupe et on le jette au f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8" w:name="7_20"/>
            <w:bookmarkEnd w:id="198"/>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c'est à leurs fruits que vous les reconnaîtrez.</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99" w:name="7_21"/>
            <w:bookmarkEnd w:id="199"/>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en me disant : "Seigneur, Seigneur", qu'on entrera dans le Royaume des Cieux, mais c'est en faisant la volonté de mon Père qui est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0" w:name="7_22"/>
            <w:bookmarkEnd w:id="200"/>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me diront en ce jour-là : "Seigneur, Seigneur, n'est-ce pas en ton nom que nous avons prophétisé ? En ton nom que nous avons chassé les démons ? En ton nom que nous avons fait bien des mirac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1" w:name="7_23"/>
            <w:bookmarkEnd w:id="201"/>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e leur dirai en face : "Jamais je ne vous ai connus ; écartez-vous de moi, vous qui commettez l'iniqui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2" w:name="7_24"/>
            <w:bookmarkEnd w:id="202"/>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iconque écoute ces paroles que je viens de dire et les met en pratique, peut se comparer à un homme avisé qui a bâti sa maison sur le roc.</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3" w:name="7_25"/>
            <w:bookmarkEnd w:id="203"/>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luie est tombée, les torrents sont venus, les vents ont soufflé et se sont déchaînés contre cette maison, et elle n'a pas croulé : c'est qu'elle avait été fondée sur le roc.</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4" w:name="7_26"/>
            <w:bookmarkEnd w:id="204"/>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conque entend ces paroles que je viens de dire et ne les met pas en pratique, peut se comparer à un homme insensé qui a bâti sa maison sur le sa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5" w:name="7_27"/>
            <w:bookmarkEnd w:id="205"/>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pluie est tombée, les torrents sont venus, les vents ont soufflé et se sont rués sur cette maison, et elle s'est écroulée. </w:t>
            </w:r>
            <w:r>
              <w:rPr>
                <w:rFonts w:cs="Arial" w:ascii="Arial" w:hAnsi="Arial"/>
                <w:color w:val="840000"/>
                <w:sz w:val="26"/>
                <w:szCs w:val="26"/>
              </w:rPr>
              <w:t>Et grande a été sa rui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6" w:name="7_28"/>
            <w:bookmarkEnd w:id="206"/>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Jésus eut achevé ces discours, que les foules étaient frappées de son enseign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07" w:name="7_29"/>
            <w:bookmarkEnd w:id="207"/>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il les enseignait en homme qui a autorité, et non pas comme leurs scribes. </w:t>
            </w:r>
            <w:r>
              <w:rPr>
                <w:rFonts w:cs="Arial" w:ascii="Arial" w:hAnsi="Arial"/>
                <w:color w:val="840000"/>
                <w:sz w:val="26"/>
                <w:szCs w:val="26"/>
              </w:rPr>
              <w:t>Cieux</w:t>
            </w:r>
          </w:p>
        </w:tc>
      </w:tr>
    </w:tbl>
    <w:p>
      <w:pPr>
        <w:pStyle w:val="Normal"/>
        <w:numPr>
          <w:ilvl w:val="0"/>
          <w:numId w:val="0"/>
        </w:numPr>
        <w:bidi w:val="0"/>
        <w:spacing w:lineRule="auto" w:line="240" w:before="280" w:after="280"/>
        <w:ind w:left="0" w:right="0" w:hanging="0"/>
        <w:jc w:val="left"/>
        <w:outlineLvl w:val="2"/>
        <w:rPr/>
      </w:pPr>
      <w:bookmarkStart w:id="208" w:name="8"/>
      <w:bookmarkEnd w:id="208"/>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209" w:name="8_1"/>
            <w:bookmarkEnd w:id="209"/>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descendu de la montagne, des foules nombreuses se mirent à le suiv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0" w:name="8_2"/>
            <w:bookmarkEnd w:id="210"/>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qu'un lépreux s'approcha et se prosterna devant lui en disant : "Seigneur, si tu le veux, tu peux me pu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1" w:name="8_3"/>
            <w:bookmarkEnd w:id="211"/>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étendit la main et le toucha, en disant : "Je le veux, sois purifié." </w:t>
            </w:r>
            <w:r>
              <w:rPr>
                <w:rFonts w:cs="Arial" w:ascii="Arial" w:hAnsi="Arial"/>
                <w:color w:val="840000"/>
                <w:sz w:val="26"/>
                <w:szCs w:val="26"/>
              </w:rPr>
              <w:t>Et aussitôt sa lèpre fut purifi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2" w:name="8_4"/>
            <w:bookmarkEnd w:id="212"/>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ui dit : "Garde-toi d'en parler à personne, mais va te montrer au prêtre et offre le don qu'a prescrit Moïse : ce leur sera une attes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3" w:name="8_5"/>
            <w:bookmarkEnd w:id="213"/>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était entré dans Capharnaüm, un centurion s'approcha de lui en le suppli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4" w:name="8_6"/>
            <w:bookmarkEnd w:id="214"/>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dit-il, mon enfant gît dans ma maison, atteint de paralysie et souffrant atroc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5" w:name="8_7"/>
            <w:bookmarkEnd w:id="215"/>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it : "Je vais aller le guér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6" w:name="8_8"/>
            <w:bookmarkEnd w:id="216"/>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reprit le centurion, je ne mérite pas que tu entres sous mon toit ; mais dis seulement un mot et mon enfant sera guér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7" w:name="8_9"/>
            <w:bookmarkEnd w:id="217"/>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oi, qui ne suis qu'un subalterne, j'ai sous moi des soldats, et je dis à l'un : Va ! et il va, et à un autre : Viens ! et il vient, et à mon serviteur : Fais ceci ! et il le f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8" w:name="8_10"/>
            <w:bookmarkEnd w:id="218"/>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endant cela, Jésus fut dans l'admiration et dit à ceux qui le suivaient : "En vérité, je vous le dis, chez personne je n'ai trouvé une telle foi en 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19" w:name="8_11"/>
            <w:bookmarkEnd w:id="219"/>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je vous dis que beaucoup viendront du levant et du couchant prendre place au festin avec Abraham, Isaac et Jacob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0" w:name="8_12"/>
            <w:bookmarkEnd w:id="220"/>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les fils du Royaume seront jetés dans les ténèbres extérieures : là seront les pleurs et les grincements de d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1" w:name="8_13"/>
            <w:bookmarkEnd w:id="221"/>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il dit au centurion : "Va ! Qu'il t'advienne selon ta foi !" </w:t>
            </w:r>
            <w:r>
              <w:rPr>
                <w:rFonts w:cs="Arial" w:ascii="Arial" w:hAnsi="Arial"/>
                <w:color w:val="840000"/>
                <w:sz w:val="26"/>
                <w:szCs w:val="26"/>
              </w:rPr>
              <w:t>Et l'enfant fut guéri sur l'he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2" w:name="8_14"/>
            <w:bookmarkEnd w:id="222"/>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venu dans la maison de Pierre, Jésus vit sa belle-mère alitée, avec la fièv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3" w:name="8_15"/>
            <w:bookmarkEnd w:id="223"/>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toucha la main, la fièvre la quitta, elle se leva et elle le serv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4" w:name="8_16"/>
            <w:bookmarkEnd w:id="224"/>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on lui présenta beaucoup de démoniaques ; il chassa les esprits d'un mot, et il guérit tous les malad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5" w:name="8_17"/>
            <w:bookmarkEnd w:id="225"/>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s'accomplît l'oracle d'Isaïe le prophète : Il a pris nos infirmités et s'est chargé de nos maladi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6" w:name="8_18"/>
            <w:bookmarkEnd w:id="226"/>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voyant entouré de foules nombreuses, Jésus donna l'ordre de s'en aller sur l'autre r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7" w:name="8_19"/>
            <w:bookmarkEnd w:id="227"/>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 scribe s'approchant lui dit : "Maître, je te suivrai où que tu ail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8" w:name="8_20"/>
            <w:bookmarkEnd w:id="228"/>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Les renards ont des tanières et les oiseaux du ciel ont des nids ; le Fils de l'homme, lui, n'a pas où reposer l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29" w:name="8_21"/>
            <w:bookmarkEnd w:id="229"/>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des disciples lui dit : "Seigneur, permets-moi de m'en aller d'abord enterrer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0" w:name="8_22"/>
            <w:bookmarkEnd w:id="230"/>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ui dit : "Suis-moi, et laisse les morts enterrer leur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1" w:name="8_23"/>
            <w:bookmarkEnd w:id="231"/>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monta dans la barque, suivi d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2" w:name="8_24"/>
            <w:bookmarkEnd w:id="232"/>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voici qu'une grande agitation se fit dans la mer, au point que la barque était couverte par les vagues. </w:t>
            </w:r>
            <w:r>
              <w:rPr>
                <w:rFonts w:cs="Arial" w:ascii="Arial" w:hAnsi="Arial"/>
                <w:color w:val="840000"/>
                <w:sz w:val="26"/>
                <w:szCs w:val="26"/>
              </w:rPr>
              <w:t>Lui cependant dorm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3" w:name="8_25"/>
            <w:bookmarkEnd w:id="233"/>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étant approchés, ils le réveillèrent en disant : "Au secours, Seigneur, nous périss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4" w:name="8_26"/>
            <w:bookmarkEnd w:id="234"/>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Pourquoi avez-vous peur, gens de peu de foi ?" Alors, s'étant levé, il menaça les vents et la mer, et il se fit un grand cal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5" w:name="8_27"/>
            <w:bookmarkEnd w:id="235"/>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isis d'étonnement, les hommes se dirent alors : "Quel est celui-ci, que même les vents et la mer lui obéissent ?" démoniaques gadarén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6" w:name="8_28"/>
            <w:bookmarkEnd w:id="236"/>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arrivé sur l'autre rive, au pays des Gadaréniens, deux démoniaques, sortant des tombeaux, vinrent à sa rencontre, des êtres si sauvages que nul ne se sentait de force à passer par ce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7" w:name="8_29"/>
            <w:bookmarkEnd w:id="237"/>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voilà qui se mirent à crier : "Que nous veux-tu, Fils de Dieu ? Es-tu venu ici pour nous tourmenter avant le temp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8" w:name="8_30"/>
            <w:bookmarkEnd w:id="238"/>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à une certaine distance, un gros troupeau de porcs en train de p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39" w:name="8_31"/>
            <w:bookmarkEnd w:id="239"/>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démons suppliaient Jésus : "Si tu nous expulses, envoie-nous dans ce troupeau de porc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0" w:name="8_32"/>
            <w:bookmarkEnd w:id="240"/>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leur dit-il. Sortant alors, ils s'en allèrent dans les porcs, et voilà que tout le troupeau se précipita du haut de l'escarpement dans la mer et périt dans les ea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1" w:name="8_33"/>
            <w:bookmarkEnd w:id="241"/>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ardiens prirent la fuite et s'en furent à la ville tout rapporter, avec l'affaire des démoniaqu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2" w:name="8_34"/>
            <w:bookmarkEnd w:id="242"/>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que toute la ville sortit au-devant de Jésus ; et, dès qu'ils le virent, ils le prièrent de quitter leur territoire.</w:t>
            </w:r>
          </w:p>
        </w:tc>
      </w:tr>
    </w:tbl>
    <w:p>
      <w:pPr>
        <w:pStyle w:val="Normal"/>
        <w:numPr>
          <w:ilvl w:val="0"/>
          <w:numId w:val="0"/>
        </w:numPr>
        <w:bidi w:val="0"/>
        <w:spacing w:lineRule="auto" w:line="240" w:before="280" w:after="280"/>
        <w:ind w:left="0" w:right="0" w:hanging="0"/>
        <w:jc w:val="left"/>
        <w:outlineLvl w:val="2"/>
        <w:rPr/>
      </w:pPr>
      <w:bookmarkStart w:id="243" w:name="9"/>
      <w:bookmarkEnd w:id="243"/>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244" w:name="9_1"/>
            <w:bookmarkEnd w:id="244"/>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étant embarqué, il traversa et vint dans sa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5" w:name="9_2"/>
            <w:bookmarkEnd w:id="245"/>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on lui apportait un paralytique étendu sur un lit. Jésus, voyant leur foi, dit au paralytique : "Aie confiance, mon enfant, tes péchés sont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6" w:name="9_3"/>
            <w:bookmarkEnd w:id="246"/>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quelques scribes se dirent par-devers eux : "Celui-là blasphè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7" w:name="9_4"/>
            <w:bookmarkEnd w:id="247"/>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connaissant leurs sentiments, dit : "Pourquoi ces mauvais sentiments dans vos cœur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8" w:name="9_5"/>
            <w:bookmarkEnd w:id="248"/>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donc le plus facile, de dire : Tes péchés sont remis, ou de dire : Lève-toi et march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49" w:name="9_6"/>
            <w:bookmarkEnd w:id="249"/>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pour que vous sachiez que le Fils de l'homme a le pouvoir sur la terre de remettre les péchés, lève-toi, dit-il alors au paralytique, prends ton lit et va-t-en chez t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0" w:name="9_7"/>
            <w:bookmarkEnd w:id="250"/>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levant, il s'en alla chez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1" w:name="9_8"/>
            <w:bookmarkEnd w:id="251"/>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les foules furent saisies de crainte et glorifièrent Dieu d'avoir donné un tel pouvoir aux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2" w:name="9_9"/>
            <w:bookmarkEnd w:id="252"/>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Étant sorti, Jésus vit, en passant, un homme assis au bureau de la douane, appelé Matthieu, et il lui dit : "Suis-moi !" </w:t>
            </w:r>
            <w:r>
              <w:rPr>
                <w:rFonts w:cs="Arial" w:ascii="Arial" w:hAnsi="Arial"/>
                <w:color w:val="840000"/>
                <w:sz w:val="26"/>
                <w:szCs w:val="26"/>
              </w:rPr>
              <w:t>Et, se levant, il le suiv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3" w:name="9_10"/>
            <w:bookmarkEnd w:id="253"/>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était à table dans la maison, voici que beaucoup de publicains et de pécheurs vinrent se mettre à table avec Jésus et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4" w:name="9_11"/>
            <w:bookmarkEnd w:id="254"/>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ayant vu, les Pharisiens disaient à ses disciples : "Pourquoi votre maître mange-t-il avec les publicains et les pécheur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5" w:name="9_12"/>
            <w:bookmarkEnd w:id="255"/>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qui avait entendu, dit : "Ce ne sont pas les gens bien portants qui ont besoin de médecin, mais les malad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6" w:name="9_13"/>
            <w:bookmarkEnd w:id="256"/>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donc apprendre ce que signifie : C'est la miséricorde que je veux, et non le sacrifice. En effet, je ne suis pas venu appeler les justes, mais les péch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7" w:name="9_14"/>
            <w:bookmarkEnd w:id="257"/>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disciples de Jean s'approchent de lui en disant : "Pourquoi nous et les Pharisiens jeûnons-nous, et tes disciples ne jeûnent-il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8" w:name="9_15"/>
            <w:bookmarkEnd w:id="258"/>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dit : "Les compagnons de l'époux peuvent-ils mener le deuil tant que l'époux est avec eux ? Mais viendront des jours où l'époux leur sera enlevé ; et alors ils jeûner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59" w:name="9_16"/>
            <w:bookmarkEnd w:id="259"/>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ne rajoute une pièce de drap non foulé à un vieux vêtement ; car le morceau rapporté tire sur le vêtement et la déchirure s'aggra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0" w:name="9_17"/>
            <w:bookmarkEnd w:id="260"/>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ne met pas non plus du vin nouveau dans des outres vieilles ; autrement, les outres éclatent, le vin se répand et les outres sont perdues. Mais on met du vin nouveau dans des outres neuves, et l'un et l'autre se conservent." hémorroïsse et résurrection de la fille d'un chef.</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1" w:name="9_18"/>
            <w:bookmarkEnd w:id="261"/>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 leur parlait, voici qu'un chef s'approche, et il se prosternait devant lui en disant : "Ma fille est morte à l'instant ; mais viens lui imposer ta main et elle viv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2" w:name="9_19"/>
            <w:bookmarkEnd w:id="262"/>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levant, Jésus le suivait ainsi qu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3" w:name="9_20"/>
            <w:bookmarkEnd w:id="263"/>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qu'une femme, hémorroïsse depuis douze années, s'approcha par derrière et toucha la frange de son mantea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4" w:name="9_21"/>
            <w:bookmarkEnd w:id="264"/>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lle se disait en elle-même : "Si seulement je touche son manteau, je serai sauv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5" w:name="9_22"/>
            <w:bookmarkEnd w:id="265"/>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se retournant la vit et lui dit : "Aie confiance, ma fille, ta foi t'a sauvée." </w:t>
            </w:r>
            <w:r>
              <w:rPr>
                <w:rFonts w:cs="Arial" w:ascii="Arial" w:hAnsi="Arial"/>
                <w:color w:val="840000"/>
                <w:sz w:val="26"/>
                <w:szCs w:val="26"/>
              </w:rPr>
              <w:t>Et de ce moment la femme fut sauv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6" w:name="9_23"/>
            <w:bookmarkEnd w:id="266"/>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 à la maison du chef et voyant les joueurs de flûte et la foule en tumulte, Jésus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7" w:name="9_24"/>
            <w:bookmarkEnd w:id="267"/>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Retirez-vous ; car elle n'est pas morte, la fillette, mais elle dort." </w:t>
            </w:r>
            <w:r>
              <w:rPr>
                <w:rFonts w:cs="Arial" w:ascii="Arial" w:hAnsi="Arial"/>
                <w:color w:val="840000"/>
                <w:sz w:val="26"/>
                <w:szCs w:val="26"/>
              </w:rPr>
              <w:t>Et ils se moquaient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8" w:name="9_25"/>
            <w:bookmarkEnd w:id="268"/>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on eut mis la foule dehors, il entra, prit la main de la fillette et celle-ci se dress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69" w:name="9_26"/>
            <w:bookmarkEnd w:id="269"/>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bruit s'en répandit dans toute cette contr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0" w:name="9_27"/>
            <w:bookmarkEnd w:id="270"/>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Jésus s'en allait de là, deux aveugles le suivirent, qui criaient et disaient : "Aie pitié de nous, Fils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1" w:name="9_28"/>
            <w:bookmarkEnd w:id="271"/>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arrivé à la maison, les aveugles s'approchèrent de lui et Jésus leur dit : "Croyez-vous que je puis faire cela" -"Oui, Seigneur", lui disent-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2" w:name="9_29"/>
            <w:bookmarkEnd w:id="272"/>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toucha les yeux en disant : "Qu'il vous advienne selon votre f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3" w:name="9_30"/>
            <w:bookmarkEnd w:id="273"/>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leurs yeux s'ouvrirent. Jésus alors les rudoya : "Prenez garde ! dit-il. </w:t>
            </w:r>
            <w:r>
              <w:rPr>
                <w:rFonts w:cs="Arial" w:ascii="Arial" w:hAnsi="Arial"/>
                <w:color w:val="840000"/>
                <w:sz w:val="26"/>
                <w:szCs w:val="26"/>
              </w:rPr>
              <w:t>Que personne ne le sach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4" w:name="9_31"/>
            <w:bookmarkEnd w:id="274"/>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étant sortis, répandirent sa renommée dans toute cette contr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5" w:name="9_32"/>
            <w:bookmarkEnd w:id="275"/>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sortaient, voilà qu'on lui présenta un démoniaque mue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6" w:name="9_33"/>
            <w:bookmarkEnd w:id="276"/>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émon fut expulsé et le muet parla. Les foules émerveillées disaient : "Jamais pareille chose n'a paru en Israël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7" w:name="9_34"/>
            <w:bookmarkEnd w:id="277"/>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Pharisiens disaient : "C'est par le Prince des démons qu'il expulse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8" w:name="9_35"/>
            <w:bookmarkEnd w:id="278"/>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parcourait toutes les villes et les villages, enseignant dans leurs synagogues, proclamant la Bonne Nouvelle du Royaume et guérissant toute maladie et toute langu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79" w:name="9_36"/>
            <w:bookmarkEnd w:id="279"/>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vue des foules il en eut pitié, car ces gens étaient las et prostrés comme des brebis qui n'ont pas de berg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0" w:name="9_37"/>
            <w:bookmarkEnd w:id="280"/>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it à ses disciples : "La moisson est abondante, mais les ouvriers peu nombr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1" w:name="9_38"/>
            <w:bookmarkEnd w:id="281"/>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ez donc le Maître de la moisson d'envoyer des ouvriers à sa moisson." des Douze.</w:t>
            </w:r>
          </w:p>
        </w:tc>
      </w:tr>
    </w:tbl>
    <w:p>
      <w:pPr>
        <w:pStyle w:val="Normal"/>
        <w:numPr>
          <w:ilvl w:val="0"/>
          <w:numId w:val="0"/>
        </w:numPr>
        <w:bidi w:val="0"/>
        <w:spacing w:lineRule="auto" w:line="240" w:before="280" w:after="280"/>
        <w:ind w:left="0" w:right="0" w:hanging="0"/>
        <w:jc w:val="left"/>
        <w:outlineLvl w:val="2"/>
        <w:rPr/>
      </w:pPr>
      <w:bookmarkStart w:id="282" w:name="10"/>
      <w:bookmarkEnd w:id="282"/>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283" w:name="10_1"/>
            <w:bookmarkEnd w:id="283"/>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appelé à lui ses douze disciples, Jésus leur donna pouvoir sur les esprits impurs, de façon à les expulser et à guérir toute maladie et toute langu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4" w:name="10_2"/>
            <w:bookmarkEnd w:id="284"/>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noms des douze apôtres sont les suivants : le premier, Simon appelé Pierre, et André son frère ; puis Jacques, le fils de Zébédée, et Jean son frè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5" w:name="10_3"/>
            <w:bookmarkEnd w:id="285"/>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et Barthélemy ; Thomas et Matthieu le publicain ; Jacques, le fils d'Alphée, et Thaddé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6" w:name="10_4"/>
            <w:bookmarkEnd w:id="286"/>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le Zélé et Judas l'Iscariote, celui-là même qui l'a livr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7" w:name="10_5"/>
            <w:bookmarkEnd w:id="287"/>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douze, Jésus les envoya en mission avec les prescriptions suivantes : "Ne prenez pas le chemin des païens et n'entrez pas dans une ville de Samaritai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8" w:name="10_6"/>
            <w:bookmarkEnd w:id="288"/>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plutôt vers les brebis perdues de la maison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89" w:name="10_7"/>
            <w:bookmarkEnd w:id="289"/>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emin faisant, proclamez que le Royaume des Cieux est tou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0" w:name="10_8"/>
            <w:bookmarkEnd w:id="290"/>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Guérissez les malades, ressuscitez les morts, purifiez les lépreux, expulsez les démons. </w:t>
            </w:r>
            <w:r>
              <w:rPr>
                <w:rFonts w:cs="Arial" w:ascii="Arial" w:hAnsi="Arial"/>
                <w:color w:val="840000"/>
                <w:sz w:val="26"/>
                <w:szCs w:val="26"/>
              </w:rPr>
              <w:t>Vous avez reçu gratuitement, donnez gratui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1" w:name="10_9"/>
            <w:bookmarkEnd w:id="291"/>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procurez ni or, ni argent, ni menue monnaie pour vos ceintu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2" w:name="10_10"/>
            <w:bookmarkEnd w:id="292"/>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besace pour la route, ni deux tuniques, ni sandales, ni bâton : car l'ouvrier mérite sa nourrit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3" w:name="10_11"/>
            <w:bookmarkEnd w:id="293"/>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quelque ville ou village que vous entriez, faites-vous indiquer quelqu'un d'honorable et demeurez-y jusqu'à ce que vous partiez.</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4" w:name="10_12"/>
            <w:bookmarkEnd w:id="294"/>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ntrant dans la maison, saluez-la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5" w:name="10_13"/>
            <w:bookmarkEnd w:id="295"/>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cette maison en est digne, que votre paix vienne sur elle ; si elle ne l'est pas, que votre paix vous soit retourn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6" w:name="10_14"/>
            <w:bookmarkEnd w:id="296"/>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quelqu'un ne vous accueille pas et n'écoute pas vos paroles, sortez de cette maison ou de cette ville et secouez la poussière de vo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7" w:name="10_15"/>
            <w:bookmarkEnd w:id="297"/>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 au Jour du Jugement, il y aura moins de rigueur pour le pays de Sodome et de Gomorrhe que pour cette ville-là.</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8" w:name="10_16"/>
            <w:bookmarkEnd w:id="298"/>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je vous envoie comme des brebis au milieu des loups ; montrez-vous donc prudents comme les serpents et candides comme les colomb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299" w:name="10_17"/>
            <w:bookmarkEnd w:id="299"/>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éfiez-vous des hommes : ils vous livreront aux sanhédrins et vous flagelleront dans leurs synagogu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0" w:name="10_18"/>
            <w:bookmarkEnd w:id="300"/>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erez traduits devant des gouverneurs et des rois, à cause de moi, pour rendre témoignage en face d'eux et d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1" w:name="10_19"/>
            <w:bookmarkEnd w:id="301"/>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orsqu'on vous livrera, ne cherchez pas avec inquiétude comment parler ou que dire : ce que vous aurez à dire vous sera donné sur le mo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2" w:name="10_20"/>
            <w:bookmarkEnd w:id="302"/>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pas vous qui parlerez, mais l'Esprit de votre Père qui parlera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3" w:name="10_21"/>
            <w:bookmarkEnd w:id="303"/>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rère livrera son frère à la mort, et le père son enfant ; les enfants se dresseront contre leurs parents et les feront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4" w:name="10_22"/>
            <w:bookmarkEnd w:id="304"/>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serez haïs de tous à cause de mon nom, mais celui qui aura tenu bon jusqu'au bout, celui-là ser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5" w:name="10_23"/>
            <w:bookmarkEnd w:id="305"/>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on vous pourchasse dans telle ville, fuyez dans telle autre, et si l'on vous pourchasse dans celle-là, fuyez dans une troisième ; en vérité je vous le dis, vous n'achèverez pas le tour des villes d'Israël avant que ne vienne le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6" w:name="10_24"/>
            <w:bookmarkEnd w:id="306"/>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sciple n'est pas au-dessus du maître, ni le serviteur au-dessus de son patr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7" w:name="10_25"/>
            <w:bookmarkEnd w:id="307"/>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uffit pour le disciple qu'il devienne comme son maître, et le serviteur comme son patron. Du moment qu'ils ont traité de Béelzéboul le maître de maison, que ne diront-ils pas de sa maisonné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8" w:name="10_26"/>
            <w:bookmarkEnd w:id="308"/>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llez donc pas les craindre ! Rien, en effet, n'est voilé qui ne sera révélé, rien de caché qui ne sera conn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09" w:name="10_27"/>
            <w:bookmarkEnd w:id="309"/>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je vous dis dans les ténèbres, dites-le au grand jour ; et ce que vous entendez dans le creux de l'oreille, proclamez-le sur les to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0" w:name="10_28"/>
            <w:bookmarkEnd w:id="310"/>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raignez rien de ceux qui tuent le corps, mais ne peuvent tuer l'âme ; craignez plutôt Celui qui peut perdre dans la géhenne à la fois l'âme et l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1" w:name="10_29"/>
            <w:bookmarkEnd w:id="311"/>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end-on pas deux passereaux pour un as ? Et pas un d'entre eux ne tombera au sol à l'insu de votre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2" w:name="10_30"/>
            <w:bookmarkEnd w:id="312"/>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donc ! vos cheveux même sont tous compt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3" w:name="10_31"/>
            <w:bookmarkEnd w:id="313"/>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donc sans crainte ; vous valez mieux, vous, qu'une multitude de passerea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4" w:name="10_32"/>
            <w:bookmarkEnd w:id="314"/>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se déclarera pour moi devant les hommes, moi aussi je me déclarerai pour lui devant mon Père qui est dans les ci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5" w:name="10_33"/>
            <w:bookmarkEnd w:id="315"/>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m'aura renié devant les hommes, à mon tour je le renierai devant mon Père qui est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6" w:name="10_34"/>
            <w:bookmarkEnd w:id="316"/>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llez pas croire que je sois venu apporter la paix sur la terre ; je ne suis pas venu apporter la paix, mais le gla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7" w:name="10_35"/>
            <w:bookmarkEnd w:id="317"/>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uis venu opposer l'homme à son père, la fille à sa mère et la bru à sa belle-mè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8" w:name="10_36"/>
            <w:bookmarkEnd w:id="318"/>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aura pour ennemis les gens de sa fam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19" w:name="10_37"/>
            <w:bookmarkEnd w:id="319"/>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ime son père ou sa mère plus que moi n'est pas digne de moi. Qui aime son fils ou sa fille plus que moi n'est pas dign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0" w:name="10_38"/>
            <w:bookmarkEnd w:id="320"/>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 prend pas sa croix et ne suit pas derrière moi n'est pas dign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1" w:name="10_39"/>
            <w:bookmarkEnd w:id="321"/>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ura trouvé sa vie la perdra et qui aura perdu sa vie à cause de moi la trouv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2" w:name="10_40"/>
            <w:bookmarkEnd w:id="322"/>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ous accueille m'accueille, et qui m'accueille accueille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3" w:name="10_41"/>
            <w:bookmarkEnd w:id="323"/>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ccueille un prophète au nom d'un prophète recevra une récompense de prophète, et qui accueille un juste au nom d'un juste recevra une récompense de jus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4" w:name="10_42"/>
            <w:bookmarkEnd w:id="324"/>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donnera à boire à l'un de ces petits rien qu'un verre d'eau fraîche, au nom d'un disciple, en vérité je vous le dis, il ne perdra pas sa récompense."</w:t>
            </w:r>
          </w:p>
        </w:tc>
      </w:tr>
    </w:tbl>
    <w:p>
      <w:pPr>
        <w:pStyle w:val="Normal"/>
        <w:numPr>
          <w:ilvl w:val="0"/>
          <w:numId w:val="0"/>
        </w:numPr>
        <w:bidi w:val="0"/>
        <w:spacing w:lineRule="auto" w:line="240" w:before="280" w:after="280"/>
        <w:ind w:left="0" w:right="0" w:hanging="0"/>
        <w:jc w:val="left"/>
        <w:outlineLvl w:val="2"/>
        <w:rPr/>
      </w:pPr>
      <w:bookmarkStart w:id="325" w:name="11"/>
      <w:bookmarkEnd w:id="325"/>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326" w:name="11_1"/>
            <w:bookmarkEnd w:id="326"/>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Jésus eut achevé de donner ces consignes à ses douze disciples, qu'il partit de là pour enseigner et prêcher dans leurs vil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7" w:name="11_2"/>
            <w:bookmarkEnd w:id="327"/>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Jean, dans sa prison, avait entendu parler des œuvres du Christ. </w:t>
            </w:r>
            <w:r>
              <w:rPr>
                <w:rFonts w:cs="Arial" w:ascii="Arial" w:hAnsi="Arial"/>
                <w:color w:val="840000"/>
                <w:sz w:val="26"/>
                <w:szCs w:val="26"/>
              </w:rPr>
              <w:t>Il lui envoya de ses disciples pour lui di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8" w:name="11_3"/>
            <w:bookmarkEnd w:id="328"/>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u celui qui doit venir ou devons-nous en attendre un aut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29" w:name="11_4"/>
            <w:bookmarkEnd w:id="329"/>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Allez rapporter à Jean ce que vous entendez et voyez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0" w:name="11_5"/>
            <w:bookmarkEnd w:id="330"/>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veugles voient et les boiteux marchent, les lépreux sont purifiés et les sourds entendent, les morts ressuscitent et la Bonne Nouvelle est annoncée aux pauv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1" w:name="11_6"/>
            <w:bookmarkEnd w:id="331"/>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heureux celui qui ne trébuchera pas à cause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2" w:name="11_7"/>
            <w:bookmarkEnd w:id="332"/>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andis que ceux-là s'en allaient, Jésus se mit à dire aux foules au sujet de Jean : "Qu'êtes-vous allés contempler au désert ? </w:t>
            </w:r>
            <w:r>
              <w:rPr>
                <w:rFonts w:cs="Arial" w:ascii="Arial" w:hAnsi="Arial"/>
                <w:color w:val="840000"/>
                <w:sz w:val="26"/>
                <w:szCs w:val="26"/>
              </w:rPr>
              <w:t>Un roseau agité par le v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3" w:name="11_8"/>
            <w:bookmarkEnd w:id="333"/>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êtes-vous allés voir ? Un homme vêtu de façon délicate ? Mais ceux qui portent des habits délicats se trouvent dans les demeures des ro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4" w:name="11_9"/>
            <w:bookmarkEnd w:id="334"/>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êtes-vous allés faire ? Voir un prophète ? Oui, je vous le dis, et plus qu'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5" w:name="11_10"/>
            <w:bookmarkEnd w:id="335"/>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celui dont il est écrit : Voici que moi j'envoie mon messager en avant de toi pour préparer ta route devant t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6" w:name="11_11"/>
            <w:bookmarkEnd w:id="336"/>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parmi les enfants des femmes, il n'en a pas surgi de plus grand que Jean le Baptiste ; et cependant le plus petit dans le Royaume des Cieux est plus grand qu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7" w:name="11_12"/>
            <w:bookmarkEnd w:id="337"/>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puis les jours de Jean le Baptiste jusqu'à présent le Royaume des Cieux souffre violence, et des violents s'en empa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8" w:name="11_13"/>
            <w:bookmarkEnd w:id="338"/>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prophètes en effet, ainsi que la Loi, ont mené leurs prophéties jusqu'à Jea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39" w:name="11_14"/>
            <w:bookmarkEnd w:id="339"/>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si vous voulez m'en croire, il est cet Élie qui doit reven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0" w:name="11_15"/>
            <w:bookmarkEnd w:id="340"/>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lui qui a des oreilles entend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1" w:name="11_16"/>
            <w:bookmarkEnd w:id="341"/>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qui vais-je comparer cette génération ? Elle ressemble à des gamins qui, assis sur les places, en interpellent d'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2" w:name="11_17"/>
            <w:bookmarkEnd w:id="342"/>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Nous vous avons joué de la flûte, et vous n'avez pas dansé ! Nous avons entonné un chant funèbre, et vous ne vous êtes pas frappé la poitri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3" w:name="11_18"/>
            <w:bookmarkEnd w:id="343"/>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vient en effet, ne mangeant ni ne buvant, et l'on dit : "Il est posséd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4" w:name="11_19"/>
            <w:bookmarkEnd w:id="344"/>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ent le Fils de l'homme, mangeant et buvant, et l'on dit : "Voilà un glouton et un ivrogne, un ami des publicains et des pécheurs !" Et justice a été rendue à la Sagesse par s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5" w:name="11_20"/>
            <w:bookmarkEnd w:id="345"/>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se mit à invectiver contre les villes qui avaient vu ses plus nombreux miracles mais n'avaient pas fait pénitenc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6" w:name="11_21"/>
            <w:bookmarkEnd w:id="346"/>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toi, Chorazeïn ! Malheur à toi, Bethsaïde ! Car si les miracles qui ont eu lieu chez vous avaient eu lieu à Tyr et à Sidon, il y a longtemps que, sous le sac et dans la cendre, elles se seraient repenti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7" w:name="11_22"/>
            <w:bookmarkEnd w:id="347"/>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je vous le dis, pour Tyr et Sidon, au Jour du Jugement, il y aura moins de rigueur que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8" w:name="11_23"/>
            <w:bookmarkEnd w:id="348"/>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i, Capharnaüm, crois-tu que tu seras élevée jusqu'au ciel ? Jusqu'à l'Hadès tu descendras. Car si les miracles qui ont eu lieu chez toi avaient eu lieu à Sodome, elle subsisterait encore aujourd'h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49" w:name="11_24"/>
            <w:bookmarkEnd w:id="349"/>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ssi bien, je vous le dis, pour le pays de Sodome il y aura moins de rigueur, au Jour du Jugement, que pour toi." révélé aux simples. </w:t>
            </w:r>
            <w:r>
              <w:rPr>
                <w:rFonts w:cs="Arial" w:ascii="Arial" w:hAnsi="Arial"/>
                <w:color w:val="840000"/>
                <w:sz w:val="26"/>
                <w:szCs w:val="26"/>
              </w:rPr>
              <w:t>Le Père et l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0" w:name="11_25"/>
            <w:bookmarkEnd w:id="350"/>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temps-là Jésus prit la parole et dit : "Je te bénis, Père, Seigneur du ciel et de la terre, d'avoir caché cela aux sages et aux intelligents et de l'avoir révélé aux tout-pet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1" w:name="11_26"/>
            <w:bookmarkEnd w:id="351"/>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Père, car tel a été ton bon plais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2" w:name="11_27"/>
            <w:bookmarkEnd w:id="352"/>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m'a été remis par mon Père, et nul ne connaît le Fils si ce n'est le Père, et nul ne connaît le Père si ce n'est le Fils, et celui à qui le Fils veut bien le révél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3" w:name="11_28"/>
            <w:bookmarkEnd w:id="353"/>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nez à moi, vous tous qui peinez et ployez sous le fardeau, et moi je vous soulagera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4" w:name="11_29"/>
            <w:bookmarkEnd w:id="354"/>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rgez-vous de mon joug et mettez-vous à mon école, car je suis doux et humble de cœur, et vous trouverez soulagement pour vos âm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5" w:name="11_30"/>
            <w:bookmarkEnd w:id="355"/>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mon joug est aisé et mon fardeau léger."</w:t>
            </w:r>
          </w:p>
        </w:tc>
      </w:tr>
    </w:tbl>
    <w:p>
      <w:pPr>
        <w:pStyle w:val="Normal"/>
        <w:numPr>
          <w:ilvl w:val="0"/>
          <w:numId w:val="0"/>
        </w:numPr>
        <w:bidi w:val="0"/>
        <w:spacing w:lineRule="auto" w:line="240" w:before="280" w:after="280"/>
        <w:ind w:left="0" w:right="0" w:hanging="0"/>
        <w:jc w:val="left"/>
        <w:outlineLvl w:val="2"/>
        <w:rPr/>
      </w:pPr>
      <w:bookmarkStart w:id="356" w:name="12"/>
      <w:bookmarkEnd w:id="356"/>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357" w:name="12_1"/>
            <w:bookmarkEnd w:id="357"/>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temps-là Jésus vint à passer, un jour de sabbat, à travers les moissons. Ses disciples eurent faim et se mirent à arracher des épis et à les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8" w:name="12_2"/>
            <w:bookmarkEnd w:id="358"/>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voyant, les Pharisiens lui dirent : "Voilà tes disciples qui font ce qu'il n'est pas permis de faire pendant le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59" w:name="12_3"/>
            <w:bookmarkEnd w:id="359"/>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dit : "N'avez-vous pas lu ce que fit David lorsqu'il eut faim, lui et ses compagn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0" w:name="12_4"/>
            <w:bookmarkEnd w:id="360"/>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il entra dans la demeure de Dieu et comment ils mangèrent les pains d'oblation, qu'il ne lui était pas permis de manger, ni à ses compagnons, mais aux prêtres seul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1" w:name="12_5"/>
            <w:bookmarkEnd w:id="361"/>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n'avez-vous pas lu dans la Loi que, le jour du sabbat, les prêtres dans le Temple violent le sabbat sans être en fau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2" w:name="12_6"/>
            <w:bookmarkEnd w:id="362"/>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vous le dis, il y a ici plus grand que le Tem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3" w:name="12_7"/>
            <w:bookmarkEnd w:id="363"/>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vous aviez compris ce que signifie : C'est la miséricorde que je veux, et non le sacrifice, vous n'auriez pas condamné des gens qui sont sans fau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4" w:name="12_8"/>
            <w:bookmarkEnd w:id="364"/>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Fils de l'homme est maître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5" w:name="12_9"/>
            <w:bookmarkEnd w:id="365"/>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ti de là, il vint dans leur syn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6" w:name="12_10"/>
            <w:bookmarkEnd w:id="366"/>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un homme qui avait une main sèche, et ils lui posèrent cette question : "Est-il permis de guérir, le jour du sabbat ?" afin de l'accus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7" w:name="12_11"/>
            <w:bookmarkEnd w:id="367"/>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dit : "Quel sera d'entre vous l'homme qui aura une seule brebis, et si elle tombe dans un trou, le jour du sabbat, n'ira la prendre et la relev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8" w:name="12_12"/>
            <w:bookmarkEnd w:id="368"/>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ombien un homme vaut plus qu'une brebis ! Par conséquent il est permis de faire une bonne action le jour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69" w:name="12_13"/>
            <w:bookmarkEnd w:id="369"/>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it à l'homme : "Étends ta main." Il l'étendit et elle fut remise en état, saine comme l'au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0" w:name="12_14"/>
            <w:bookmarkEnd w:id="370"/>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sortis, les Pharisiens tinrent conseil contre lui, en vue de le per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1" w:name="12_15"/>
            <w:bookmarkEnd w:id="371"/>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su, Jésus se retira de là. Beaucoup le suivirent et il les guérit t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2" w:name="12_16"/>
            <w:bookmarkEnd w:id="372"/>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enjoignit de ne pas le faire conn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3" w:name="12_17"/>
            <w:bookmarkEnd w:id="373"/>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s'accomplit l'oracle d'Isaïe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4" w:name="12_18"/>
            <w:bookmarkEnd w:id="37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mon Serviteur que j'ai choisi, mon Bien-Aimé qui a toute ma faveur. Je placerai sur lui mon Esprit et il annoncera le Droit aux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5" w:name="12_19"/>
            <w:bookmarkEnd w:id="37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fera point de querelles ni de cris et nul n'entendra sa voix sur les grands chem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6" w:name="12_20"/>
            <w:bookmarkEnd w:id="37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seau froissé, il ne le brisera pas, et la mèche fumante, il ne l'éteindra pas, jusqu'à ce qu'il ait mené le Droit au triomph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7" w:name="12_21"/>
            <w:bookmarkEnd w:id="37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n nom les nations mettront leur 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8" w:name="12_22"/>
            <w:bookmarkEnd w:id="37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on lui présenta un démoniaque aveugle et muet ; et il le guérit, si bien que le muet pouvait parler et v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79" w:name="12_23"/>
            <w:bookmarkEnd w:id="37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appées de stupeur, toutes les foules disaient : "Celui-là n'est-il pas le Fils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0" w:name="12_24"/>
            <w:bookmarkEnd w:id="380"/>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Pharisiens, entendant cela, dirent : "Celui-là n'expulse les démons que par Béelzéboul, le prince d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1" w:name="12_25"/>
            <w:bookmarkEnd w:id="381"/>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naissant leurs sentiments, il leur dit : "Tout royaume divisé contre lui-même court à la ruine ; et nulle ville, nulle maison, divisée contre elle-même, ne saurait se mainten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2" w:name="12_26"/>
            <w:bookmarkEnd w:id="38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Satan expulse Satan, il s'est divisé contre lui-même : dès lors, comment son royaume se maintiendra-t-il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3" w:name="12_27"/>
            <w:bookmarkEnd w:id="38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si moi, c'est par Béelzéboul que j'expulse les démons, par qui vos adeptes les expulsent-ils ? </w:t>
            </w:r>
            <w:r>
              <w:rPr>
                <w:rFonts w:cs="Arial" w:ascii="Arial" w:hAnsi="Arial"/>
                <w:color w:val="840000"/>
                <w:sz w:val="26"/>
                <w:szCs w:val="26"/>
              </w:rPr>
              <w:t>Aussi seront-ils eux-mêmes vos jug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4" w:name="12_28"/>
            <w:bookmarkEnd w:id="38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c'est par l'Esprit de Dieu que j'expulse les démons, c'est donc que le Royaume de Dieu est arrivé jusqu'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5" w:name="12_29"/>
            <w:bookmarkEnd w:id="38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u encore, comment quelqu'un peut-il pénétrer dans la maison d'un homme fort et s'emparer de ses affaires, s'il n'a d'abord ligoté cet homme fort ? </w:t>
            </w:r>
            <w:r>
              <w:rPr>
                <w:rFonts w:cs="Arial" w:ascii="Arial" w:hAnsi="Arial"/>
                <w:color w:val="840000"/>
                <w:sz w:val="26"/>
                <w:szCs w:val="26"/>
              </w:rPr>
              <w:t>Et alors il pillera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6" w:name="12_30"/>
            <w:bookmarkEnd w:id="38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st pas avec moi est contre moi, et qui n'amasse pas avec moi dissip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7" w:name="12_31"/>
            <w:bookmarkEnd w:id="387"/>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je vous le dis, tout péché et blasphème sera remis aux hommes, mais le blasphème contre l'Esprit ne sera pas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8" w:name="12_32"/>
            <w:bookmarkEnd w:id="388"/>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conque aura dit une parole contre le Fils de l'homme, cela lui sera remis ; mais quiconque aura parlé contre l'Esprit Saint, cela ne lui sera remis ni en ce monde ni dans l'au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89" w:name="12_33"/>
            <w:bookmarkEnd w:id="389"/>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renez un arbre bon : son fruit sera bon ; prenez un arbre gâté : son fruit sera gâté. </w:t>
            </w:r>
            <w:r>
              <w:rPr>
                <w:rFonts w:cs="Arial" w:ascii="Arial" w:hAnsi="Arial"/>
                <w:color w:val="840000"/>
                <w:sz w:val="26"/>
                <w:szCs w:val="26"/>
              </w:rPr>
              <w:t>Car c'est au fruit qu'on reconnaît l'arb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0" w:name="12_34"/>
            <w:bookmarkEnd w:id="390"/>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geance de vipères, comment pourriez-vous tenir un bon langage, alors que vous êtes mauvais ? Car c'est du trop-plein du cœur que la bouche par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1" w:name="12_35"/>
            <w:bookmarkEnd w:id="391"/>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bon, de son bon trésor tire de bonnes choses ; et l'homme mauvais, de son mauvais trésor en tire de mauvais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2" w:name="12_36"/>
            <w:bookmarkEnd w:id="392"/>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vous le dis : de toute parole sans fondement que les hommes auront proférée, ils rendront compte au Jour du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3" w:name="12_37"/>
            <w:bookmarkEnd w:id="393"/>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d'après tes paroles que tu seras justifié et c'est d'après tes paroles que tu seras condamné." de Jon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4" w:name="12_38"/>
            <w:bookmarkEnd w:id="394"/>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lques-uns des scribes et des Pharisiens prirent la parole et lui dirent : "Maître, nous désirons que tu nous fasses voir un sig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5" w:name="12_39"/>
            <w:bookmarkEnd w:id="395"/>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Génération mauvaise et adultère ! elle réclame un signe, et de signe, il ne lui sera donné que le signe du prophète Jon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6" w:name="12_40"/>
            <w:bookmarkEnd w:id="396"/>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en effet, que Jonas fut dans le ventre du monstre marin durant trois jours et trois nuits, de même le Fils de l'homme sera dans le sein de la terre durant trois jours et trois nu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7" w:name="12_41"/>
            <w:bookmarkEnd w:id="397"/>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hommes de Ninive se dresseront lors du Jugement avec cette génération et ils la condamneront, car ils se repentirent à la proclamation de Jonas, et il y a ici plus que Jon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8" w:name="12_42"/>
            <w:bookmarkEnd w:id="398"/>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reine du Midi se lèvera lors du Jugement avec cette génération et elle la condamnera, car elle vint des extrémités de la terre pour écouter la sagesse de Salomon, et il y a ici plus que Salom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399" w:name="12_43"/>
            <w:bookmarkEnd w:id="399"/>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l'esprit impur est sorti de l'homme, il erre par des lieux arides en quête de repos, et il n'en trouve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0" w:name="12_44"/>
            <w:bookmarkEnd w:id="400"/>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it : "Je vais retourner dans ma demeure, d'où je suis sorti." Étant venu, il la trouve libre, balayée, bien en or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1" w:name="12_45"/>
            <w:bookmarkEnd w:id="401"/>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l s'en va prendre avec lui sept autres esprits plus mauvais que lui ; ils reviennent et y habitent. Et l'état final de cet homme devient pire que le premier. Ainsi en sera-t-il également de cette génération mauvaise." </w:t>
            </w:r>
            <w:r>
              <w:rPr>
                <w:rFonts w:cs="Arial" w:ascii="Arial" w:hAnsi="Arial"/>
                <w:color w:val="840000"/>
                <w:sz w:val="26"/>
                <w:szCs w:val="26"/>
              </w:rPr>
              <w:t>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2" w:name="12_46"/>
            <w:bookmarkEnd w:id="402"/>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parlait encore aux foules, voici que sa mère et ses frères se tenaient dehors, cherchant à lui parl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3" w:name="12_47"/>
            <w:bookmarkEnd w:id="403"/>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ta mère et tes frères qui se tiennent dehors et cherchent à te parl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4" w:name="12_48"/>
            <w:bookmarkEnd w:id="404"/>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ui qui l'en informait Jésus répondit : "Qui est ma mère et qui sont mes fr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5" w:name="12_49"/>
            <w:bookmarkEnd w:id="405"/>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endant sa main vers ses disciples, il dit : "Voici ma mère et m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6" w:name="12_50"/>
            <w:bookmarkEnd w:id="406"/>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quiconque fait la volonté de mon Père qui est aux cieux, celui-là m'est un frère et une soeur et une mère." </w:t>
            </w:r>
            <w:r>
              <w:rPr>
                <w:rFonts w:cs="Arial" w:ascii="Arial" w:hAnsi="Arial"/>
                <w:color w:val="840000"/>
                <w:sz w:val="26"/>
                <w:szCs w:val="26"/>
              </w:rPr>
              <w:t>2.</w:t>
            </w:r>
          </w:p>
        </w:tc>
      </w:tr>
    </w:tbl>
    <w:p>
      <w:pPr>
        <w:pStyle w:val="Normal"/>
        <w:numPr>
          <w:ilvl w:val="0"/>
          <w:numId w:val="0"/>
        </w:numPr>
        <w:bidi w:val="0"/>
        <w:spacing w:lineRule="auto" w:line="240" w:before="280" w:after="280"/>
        <w:ind w:left="0" w:right="0" w:hanging="0"/>
        <w:jc w:val="left"/>
        <w:outlineLvl w:val="2"/>
        <w:rPr/>
      </w:pPr>
      <w:bookmarkStart w:id="407" w:name="13"/>
      <w:bookmarkEnd w:id="407"/>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408" w:name="13_1"/>
            <w:bookmarkEnd w:id="408"/>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jour-là, Jésus sortit de la maison et s'assit au bord de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09" w:name="13_2"/>
            <w:bookmarkEnd w:id="409"/>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s foules nombreuses s'assemblèrent auprès de lui, si bien qu'il monta dans une barque et s'assit ; et toute la foule se tenait sur le riv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0" w:name="13_3"/>
            <w:bookmarkEnd w:id="410"/>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parla de beaucoup de choses en paraboles. Il disait : "Voici que le semeur est sorti pour sem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1" w:name="13_4"/>
            <w:bookmarkEnd w:id="411"/>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 semait, des grains sont tombés au bord du chemin, et les oiseaux sont venus tout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2" w:name="13_5"/>
            <w:bookmarkEnd w:id="412"/>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sont tombés sur les endroits rocheux où ils n'avaient pas beaucoup de terre, et aussitôt ils ont levé, parce qu'ils n'avaient pas de profondeur de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3" w:name="13_6"/>
            <w:bookmarkEnd w:id="413"/>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une fois le soleil levé, ils ont été brûlés et, faute de racine, se sont dess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4" w:name="13_7"/>
            <w:bookmarkEnd w:id="414"/>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sont tombés sur les épines, et les épines ont monté et les ont étouff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5" w:name="13_8"/>
            <w:bookmarkEnd w:id="415"/>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sont tombés sur la bonne terre et ont donné du fruit, l'un cent, l'autre soixante, l'autre tre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6" w:name="13_9"/>
            <w:bookmarkEnd w:id="416"/>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ende qui a des oreil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7" w:name="13_10"/>
            <w:bookmarkEnd w:id="417"/>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s'approchant lui dirent : "Pourquoi leur parles-tu en paraboles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8" w:name="13_11"/>
            <w:bookmarkEnd w:id="418"/>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 répondit-il, à vous il a été donné de connaître les mystères du Royaume des Cieux, tandis qu'à ces gens-là cela n'a pas été 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19" w:name="13_12"/>
            <w:bookmarkEnd w:id="419"/>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a, on lui donnera et il aura du surplus, mais celui qui n'a pas, même ce qu'il a lui sera enle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0" w:name="13_13"/>
            <w:bookmarkEnd w:id="420"/>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que je leur parle en paraboles : parce qu'ils voient sans voir et entendent sans entendre ni com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1" w:name="13_14"/>
            <w:bookmarkEnd w:id="421"/>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s'accomplit pour eux la prophétie d'Isaïe qui disait : Vous aurez beau entendre, vous ne comprendrez pas ; vous aurez beau regarder, vous ne verr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2" w:name="13_15"/>
            <w:bookmarkEnd w:id="422"/>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 l'esprit de ce peuple s'est épaissi : ils se sont bouché les oreilles, ils ont fermé les yeux, de peur que leurs yeux ne voient, que leurs oreilles n'entendent, que leur esprit ne comprenne, qu'ils ne se convertissent, et que je ne les guéris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3" w:name="13_16"/>
            <w:bookmarkEnd w:id="423"/>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vous, heureux vos yeux parce qu'ils voient ; heureuses vos oreilles parce qu'elles entend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4" w:name="13_17"/>
            <w:bookmarkEnd w:id="424"/>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beaucoup de prophètes et de justes ont souhaité voir ce que vous voyez et ne l'ont pas vu, entendre ce que vous entendez et ne l'ont pas entend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5" w:name="13_18"/>
            <w:bookmarkEnd w:id="425"/>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coutez donc, vous, la parabole du sem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6" w:name="13_19"/>
            <w:bookmarkEnd w:id="426"/>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entend-il la Parole du Royaume sans la comprendre, arrive le Mauvais qui s'empare de ce qui a été semé dans le cœur de cet homme : tel est celui qui a été semé au bord du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7" w:name="13_20"/>
            <w:bookmarkEnd w:id="427"/>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été semé sur les endroits rocheux, c'est l'homme qui, entendant la Parole, l'accueille aussitôt avec jo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8" w:name="13_21"/>
            <w:bookmarkEnd w:id="428"/>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n'a pas de racine en lui-même, il est l'homme d'un moment : survienne une tribulation ou une persécution à cause de la Parole, aussitôt il succomb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29" w:name="13_22"/>
            <w:bookmarkEnd w:id="429"/>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été semé dans les épines, c'est celui qui entend la Parole, mais le souci du monde et la séduction de la richesse étouffent cette Parole, qui demeure sans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0" w:name="13_23"/>
            <w:bookmarkEnd w:id="430"/>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a été semé dans la bonne terre, c'est celui qui entend la Parole et la comprend : celui-là porte du fruit et produit tantôt cent, tantôt soixante, tantôt tre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1" w:name="13_24"/>
            <w:bookmarkEnd w:id="431"/>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proposa une autre parabole : "Il en va du Royaume des Cieux comme d'un homme qui a semé du bon grain dans son champ.</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2" w:name="13_25"/>
            <w:bookmarkEnd w:id="432"/>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pendant que les gens dormaient, son ennemi est venu, il a semé à son tour de l'ivraie, au beau milieu du blé, et il s'en est all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3" w:name="13_26"/>
            <w:bookmarkEnd w:id="433"/>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 blé est monté en herbe, puis en épis, alors l'ivraie est apparue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4" w:name="13_27"/>
            <w:bookmarkEnd w:id="434"/>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pprochant, les serviteurs du propriétaire lui dirent : "Maître, n'est-ce pas du bon grain que tu as semé dans ton champ ? </w:t>
            </w:r>
            <w:r>
              <w:rPr>
                <w:rFonts w:cs="Arial" w:ascii="Arial" w:hAnsi="Arial"/>
                <w:color w:val="840000"/>
                <w:sz w:val="26"/>
                <w:szCs w:val="26"/>
              </w:rPr>
              <w:t>D'où vient donc qu'il s'y trouve de l'ivra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5" w:name="13_28"/>
            <w:bookmarkEnd w:id="435"/>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C'est quelque ennemi qui a fait cela." Les serviteurs lui disent : "Veux-tu donc que nous allions la ramass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6" w:name="13_29"/>
            <w:bookmarkEnd w:id="436"/>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dit-il, vous risqueriez, en ramassant l'ivraie, d'arracher en même temps le bl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7" w:name="13_30"/>
            <w:bookmarkEnd w:id="437"/>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issez l'un et l'autre croître ensemble jusqu'à la moisson ; et au moment de la moisson je dirai aux moissonneurs : Ramassez d'abord l'ivraie et liez-la en bottes que l'on fera brûler ; quant au blé, recueillez-le dans mon grenier"." grain de séne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8" w:name="13_31"/>
            <w:bookmarkEnd w:id="438"/>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proposa une autre parabole : "Le Royaume des Cieux est semblable à un grain de sénevé qu'un homme a pris et semé dans son champ.</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39" w:name="13_32"/>
            <w:bookmarkEnd w:id="439"/>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la plus petite de toutes les graines, mais, quand il a poussé, c'est la plus grande des plantes potagères, qui devient même un arbre, au point que les oiseaux du ciel viennent s'abriter dans ses branch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0" w:name="13_33"/>
            <w:bookmarkEnd w:id="440"/>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une autre parabole : "Le Royaume des Cieux est semblable à du levain qu'une femme a pris et enfoui dans trois mesures de farine, jusqu'à ce que le tout ait levé." que des parabo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1" w:name="13_34"/>
            <w:bookmarkEnd w:id="441"/>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Jésus le dit aux foules en paraboles, et il ne leur disait rien sans parabol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2" w:name="13_35"/>
            <w:bookmarkEnd w:id="442"/>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s'accomplît l'oracle du prophète : J'ouvrirai la bouche pour dire des paraboles, je clamerai des choses cachées depuis la fondation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3" w:name="13_36"/>
            <w:bookmarkEnd w:id="443"/>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aissant les foules, il vint à la maison ; et ses disciples s'approchant lui dirent : "Explique-nous la parabole de l'ivraie dans le champ."</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4" w:name="13_37"/>
            <w:bookmarkEnd w:id="444"/>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éponse il leur dit : "Celui qui sème le bon grain, c'est le Fils d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5" w:name="13_38"/>
            <w:bookmarkEnd w:id="445"/>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amp, c'est le monde ; le bon grain, ce sont les sujets du Royaume ; l'ivraie, ce sont les sujets du Mauva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6" w:name="13_39"/>
            <w:bookmarkEnd w:id="446"/>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nnemi qui la sème, c'est le Diable ; la moisson, c'est la fin de l'âge ; et les moissonneurs, ce sont le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7" w:name="13_40"/>
            <w:bookmarkEnd w:id="447"/>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donc qu'on enlève l'ivraie et qu'on la consume au feu, de même en sera-t-il à la fin de l'âg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8" w:name="13_41"/>
            <w:bookmarkEnd w:id="448"/>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ils de l'homme enverra ses anges, qui ramasseront de son Royaume tous les scandales et tous les fauteurs d'iniqui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49" w:name="13_42"/>
            <w:bookmarkEnd w:id="449"/>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jetteront dans la fournaise ardente : là seront les pleurs et les grincements de d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0" w:name="13_43"/>
            <w:bookmarkEnd w:id="450"/>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les justes resplendiront comme le soleil dans le Royaume de leur Père. </w:t>
            </w:r>
            <w:r>
              <w:rPr>
                <w:rFonts w:cs="Arial" w:ascii="Arial" w:hAnsi="Arial"/>
                <w:color w:val="840000"/>
                <w:sz w:val="26"/>
                <w:szCs w:val="26"/>
              </w:rPr>
              <w:t>Entende, qui a des oreil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1" w:name="13_44"/>
            <w:bookmarkEnd w:id="451"/>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yaume des Cieux est semblable à un trésor qui était caché dans un champ et qu'un homme vient à trouver : il le recache, s'en va ravi de joie vendre tout ce qu'il possède, et achète ce champ.</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2" w:name="13_45"/>
            <w:bookmarkEnd w:id="452"/>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yaume des Cieux est encore semblable à un négociant en quête de perles fin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3" w:name="13_46"/>
            <w:bookmarkEnd w:id="453"/>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ayant trouvé une de grand prix, il s'en est allé vendre tout ce qu'il possédait et il l'a achet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4" w:name="13_47"/>
            <w:bookmarkEnd w:id="454"/>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yaume des Cieux est encore semblable à un filet qu'on jette en mer et qui ramène toutes sortes de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5" w:name="13_48"/>
            <w:bookmarkEnd w:id="455"/>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est plein, les pêcheurs le tirent sur le rivage, puis ils s'asseyent, recueillent dans des paniers ce qu'il y a de bon, et rejettent ce qui ne vaut r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6" w:name="13_49"/>
            <w:bookmarkEnd w:id="456"/>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en sera-t-il à la fin de l'âge : les anges se présenteront et sépareront les méchants d'entre les 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7" w:name="13_50"/>
            <w:bookmarkEnd w:id="457"/>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s jeter dans la fournaise ardente : là seront les pleurs et les grincements de d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8" w:name="13_51"/>
            <w:bookmarkEnd w:id="458"/>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z-vous compris tout cela ?" -"Oui", lui disent-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59" w:name="13_52"/>
            <w:bookmarkEnd w:id="459"/>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Ainsi donc tout scribe devenu disciple du Royaume des Cieux est semblable à un propriétaire qui tire de son trésor du neuf et du vieux." à Nazareth.</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0" w:name="13_53"/>
            <w:bookmarkEnd w:id="460"/>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Jésus eut achevé ces paraboles, qu'il partit de là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1" w:name="13_54"/>
            <w:bookmarkEnd w:id="461"/>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étant rendu dans sa patrie, il enseignait les gens dans leur synagogue, de telle façon qu'ils étaient frappés et disaient : "D'où lui viennent cette sagesse et ces mirac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2" w:name="13_55"/>
            <w:bookmarkEnd w:id="462"/>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là n'est-il pas le fils du charpentier ? N'a-t-il pas pour mère la nommée Marie, et pour frères Jacques, Joseph, Simon et Jud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3" w:name="13_56"/>
            <w:bookmarkEnd w:id="463"/>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s soeurs ne sont-elles pas toutes chez nous ? D'où lui vient donc tout cela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4" w:name="13_57"/>
            <w:bookmarkEnd w:id="464"/>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étaient choqués à son sujet. Mais Jésus leur dit : "Un prophète n'est méprisé que dans sa patrie et dans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5" w:name="13_58"/>
            <w:bookmarkEnd w:id="465"/>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fit pas là beaucoup de miracles, à cause de leur manque de foi.</w:t>
            </w:r>
          </w:p>
        </w:tc>
      </w:tr>
    </w:tbl>
    <w:p>
      <w:pPr>
        <w:pStyle w:val="Normal"/>
        <w:numPr>
          <w:ilvl w:val="0"/>
          <w:numId w:val="0"/>
        </w:numPr>
        <w:bidi w:val="0"/>
        <w:spacing w:lineRule="auto" w:line="240" w:before="280" w:after="280"/>
        <w:ind w:left="0" w:right="0" w:hanging="0"/>
        <w:jc w:val="left"/>
        <w:outlineLvl w:val="2"/>
        <w:rPr/>
      </w:pPr>
      <w:bookmarkStart w:id="466" w:name="14"/>
      <w:bookmarkEnd w:id="466"/>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467" w:name="14_1"/>
            <w:bookmarkEnd w:id="467"/>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temps-là, la renommée de Jésus parvint aux oreilles d'Hérode le tétrarqu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8" w:name="14_2"/>
            <w:bookmarkEnd w:id="468"/>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it à ses serviteurs : "Celui-là est Jean le Baptiste ! Le voilà ressuscité des morts : d'où les pouvoirs miraculeux qui se déploient en sa person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69" w:name="14_3"/>
            <w:bookmarkEnd w:id="469"/>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n effet Hérode avait fait arrêter, enchaîner et emprisonner Jean, à cause d'Hérodiade, la femme de Philippe s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0" w:name="14_4"/>
            <w:bookmarkEnd w:id="470"/>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an lui disait : "Il ne t'est pas permis de l'av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1" w:name="14_5"/>
            <w:bookmarkEnd w:id="471"/>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même voulu le tuer, mais avait craint la foule, parce qu'on le tenait pour 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2" w:name="14_6"/>
            <w:bookmarkEnd w:id="472"/>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omme Hérode célébrait son anniversaire de naissance, la fille d'Hérodiade dansa en public et plut à Héro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3" w:name="14_7"/>
            <w:bookmarkEnd w:id="473"/>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point qu'il s'engagea par serment à lui donner ce qu'elle demander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4" w:name="14_8"/>
            <w:bookmarkEnd w:id="474"/>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doctrinée par sa mère, elle lui dit : "Donne-moi ici, sur un plat, la tête de Jean le Baptis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5" w:name="14_9"/>
            <w:bookmarkEnd w:id="475"/>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i fut contristé, mais, à cause de ses serments et des convives, il commanda de la lui donn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6" w:name="14_10"/>
            <w:bookmarkEnd w:id="476"/>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voya décapiter Jean dans la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7" w:name="14_11"/>
            <w:bookmarkEnd w:id="477"/>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tête fut apportée sur un plat et donnée à la jeune fille, qui la porta à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8" w:name="14_12"/>
            <w:bookmarkEnd w:id="478"/>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de Jean vinrent prendre le cadavre et l'enterrèrent ; puis ils allèrent informe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79" w:name="14_13"/>
            <w:bookmarkEnd w:id="479"/>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appris, Jésus se retira en barque dans un lieu désert, à l'écart ; ce qu'apprenant, les foules partirent à sa suite, venant à pied des vil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0" w:name="14_14"/>
            <w:bookmarkEnd w:id="480"/>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ébarquant, il vit une foule nombreuse et il en eut pitié ; et il guérit leurs infirm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1" w:name="14_15"/>
            <w:bookmarkEnd w:id="481"/>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les disciples s'approchèrent et lui dirent : "L'endroit est désert et l'heure est déjà passée ; renvoie donc les foules afin qu'elles aillent dans les villages s'acheter de la nourrit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2" w:name="14_16"/>
            <w:bookmarkEnd w:id="482"/>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eur dit : "Il n'est pas besoin qu'elles y aillent ; donnez-leur vous-mêmes à mang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3" w:name="14_17"/>
            <w:bookmarkEnd w:id="483"/>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ui disent-ils, nous n'avons ici que cinq pains et deux poissons." </w:t>
            </w:r>
            <w:r>
              <w:rPr>
                <w:rFonts w:cs="Arial" w:ascii="Arial" w:hAnsi="Arial"/>
                <w:color w:val="840000"/>
                <w:sz w:val="26"/>
                <w:szCs w:val="26"/>
              </w:rPr>
              <w:t>Il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4" w:name="14_18"/>
            <w:bookmarkEnd w:id="48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pportez-les moi ic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5" w:name="14_19"/>
            <w:bookmarkEnd w:id="48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yant donné l'ordre de faire étendre les foules sur l'herbe, il prit les cinq pains et les deux poissons, leva les yeux au ciel, bénit, puis, rompant les pains, il les donna aux disciples, qui les donnèrent aux fou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6" w:name="14_20"/>
            <w:bookmarkEnd w:id="48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mangèrent et furent rassasiés, et l'on emporta le reste des morceaux : douze pleins couffi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7" w:name="14_21"/>
            <w:bookmarkEnd w:id="48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ux qui mangèrent étaient environ cinq mille hommes, sans compter les femmes et les enfa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8" w:name="14_22"/>
            <w:bookmarkEnd w:id="48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il obligea les disciples à monter dans la barque et à le devancer sur l'autre rive, pendant qu'il renverrait les fou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89" w:name="14_23"/>
            <w:bookmarkEnd w:id="48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quand il eut renvoyé les foules, il gravit la montagne, à l'écart, pour prier. </w:t>
            </w:r>
            <w:r>
              <w:rPr>
                <w:rFonts w:cs="Arial" w:ascii="Arial" w:hAnsi="Arial"/>
                <w:color w:val="840000"/>
                <w:sz w:val="26"/>
                <w:szCs w:val="26"/>
              </w:rPr>
              <w:t>Le soir venu, il était là, seu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0" w:name="14_24"/>
            <w:bookmarkEnd w:id="490"/>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barque, elle, se trouvait déjà éloignée de la terre de plusieurs stades, harcelée par les vagues, car le vent était contra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1" w:name="14_25"/>
            <w:bookmarkEnd w:id="491"/>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quatrième veille de la nuit, il vint vers eux en marchant sur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2" w:name="14_26"/>
            <w:bookmarkEnd w:id="49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le voyant marcher sur la mer, furent troublés : "C'est un fantôme", disaient-ils, et pris de peur ils se mirent à cr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3" w:name="14_27"/>
            <w:bookmarkEnd w:id="49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ussitôt Jésus leur parla en disant : "Ayez confiance, c'est moi, soyez sans crai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4" w:name="14_28"/>
            <w:bookmarkEnd w:id="49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quoi, Pierre lui répondit : "Seigneur, si c'est bien toi, donne-moi l'ordre de venir à toi sur les ea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5" w:name="14_29"/>
            <w:bookmarkEnd w:id="49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ens", dit Jésus. Et Pierre, descendant de la barque, se mit à marcher sur les eaux et vint vers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6" w:name="14_30"/>
            <w:bookmarkEnd w:id="49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yant le vent, il prit peur et, commençant à couler, il s'écria : "Seigneur, sauve-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7" w:name="14_31"/>
            <w:bookmarkEnd w:id="497"/>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Jésus tendit la main et le saisit, en lui disant : "Homme de peu de foi, pourquoi as-tu dout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8" w:name="14_32"/>
            <w:bookmarkEnd w:id="498"/>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ils furent montés dans la barque, le vent tomb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499" w:name="14_33"/>
            <w:bookmarkEnd w:id="499"/>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étaient dans la barque se prosternèrent devant lui, en disant : "Vraiment, tu es Fils de Dieu !" au pays de Gennésare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0" w:name="14_34"/>
            <w:bookmarkEnd w:id="500"/>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achevé la traversée, ils touchèrent terre à Gennésare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1" w:name="14_35"/>
            <w:bookmarkEnd w:id="501"/>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ens de l'endroit, l'ayant reconnu, mandèrent la nouvelle à tout le voisinage, et on lui présenta tous les malad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2" w:name="14_36"/>
            <w:bookmarkEnd w:id="502"/>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e priait de les laisser simplement toucher la frange de son manteau, et tous ceux qui touchèrent furent sauvés.</w:t>
            </w:r>
          </w:p>
        </w:tc>
      </w:tr>
    </w:tbl>
    <w:p>
      <w:pPr>
        <w:pStyle w:val="Normal"/>
        <w:numPr>
          <w:ilvl w:val="0"/>
          <w:numId w:val="0"/>
        </w:numPr>
        <w:bidi w:val="0"/>
        <w:spacing w:lineRule="auto" w:line="240" w:before="280" w:after="280"/>
        <w:ind w:left="0" w:right="0" w:hanging="0"/>
        <w:jc w:val="left"/>
        <w:outlineLvl w:val="2"/>
        <w:rPr/>
      </w:pPr>
      <w:bookmarkStart w:id="503" w:name="15"/>
      <w:bookmarkEnd w:id="503"/>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504" w:name="15_1"/>
            <w:bookmarkEnd w:id="504"/>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des Pharisiens et des scribes de Jérusalem s'approchent de Jésus et lui dis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5" w:name="15_2"/>
            <w:bookmarkEnd w:id="505"/>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tes disciples transgressent-ils la tradition des anciens ? En effet, ils ne se lavent pas les mains au moment de prendre leur re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6" w:name="15_3"/>
            <w:bookmarkEnd w:id="506"/>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répliqua-t-il, pourquoi transgressez-vous le commandement de Dieu au nom de votre traditi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7" w:name="15_4"/>
            <w:bookmarkEnd w:id="507"/>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Dieu a dit : Honore ton père et ta mère, et Que celui qui maudit son père ou sa mère soit puni de mo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8" w:name="15_5"/>
            <w:bookmarkEnd w:id="508"/>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vous dites : Quiconque dira à son père ou à sa mère : "Les biens dont j'aurais pu t'assister, je les consac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09" w:name="15_6"/>
            <w:bookmarkEnd w:id="509"/>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là sera quitte de ses devoirs envers son père ou sa mère. Et vous avez annulé la parole de Dieu au nom de votre tra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0" w:name="15_7"/>
            <w:bookmarkEnd w:id="510"/>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ypocrites ! Isaïe a bien prophétisé de vous, quand il a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1" w:name="15_8"/>
            <w:bookmarkEnd w:id="511"/>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peuple m'honore des lèvres, mais leur cœur est loin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2" w:name="15_9"/>
            <w:bookmarkEnd w:id="512"/>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ain est le culte qu'ils me rendent : les doctrines qu'ils enseignent ne sont que préceptes huma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3" w:name="15_10"/>
            <w:bookmarkEnd w:id="513"/>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yant appelé la foule près de lui, il leur dit : "Écoutez et comprenez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4" w:name="15_11"/>
            <w:bookmarkEnd w:id="514"/>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ce qui entre dans la bouche qui souille l'homme ; mais ce qui sort de sa bouche, voilà ce qui souill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5" w:name="15_12"/>
            <w:bookmarkEnd w:id="515"/>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approchant, les disciples lui disent : "Sais-tu que les Pharisiens se sont choqués de t'entendre parler ains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6" w:name="15_13"/>
            <w:bookmarkEnd w:id="516"/>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Tout plant que n'a point planté mon Père céleste sera arrach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7" w:name="15_14"/>
            <w:bookmarkEnd w:id="517"/>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issez-les : ce sont des aveugles qui guident des aveugles ! Or si un aveugle guide un aveugle, tous les deux tomberont dans un tro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8" w:name="15_15"/>
            <w:bookmarkEnd w:id="518"/>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prenant la parole, lui dit : "Explique-nous la parabo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19" w:name="15_16"/>
            <w:bookmarkEnd w:id="519"/>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 "Vous aussi, maintenant encore, vous êtes sans intelligenc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0" w:name="15_17"/>
            <w:bookmarkEnd w:id="520"/>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omprenez-vous pas que tout ce qui pénètre dans la bouche passe dans le ventre, puis s'évacue aux lieux d'aisanc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1" w:name="15_18"/>
            <w:bookmarkEnd w:id="521"/>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ce qui sort de la bouche procède du cœur, et c'est cela qui souill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2" w:name="15_19"/>
            <w:bookmarkEnd w:id="522"/>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cœur en effet procèdent mauvais desseins, meurtres, adultères, débauches, vols, faux témoignages, diffam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3" w:name="15_20"/>
            <w:bookmarkEnd w:id="523"/>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les choses qui souillent l'homme ; mais manger sans s'être lavé les mains, cela ne souille pas l'homme." de la fille d'une Cananée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4" w:name="15_21"/>
            <w:bookmarkEnd w:id="524"/>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rtant de là, Jésus se retira dans la région de Tyr et de Sid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5" w:name="15_22"/>
            <w:bookmarkEnd w:id="525"/>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une femme cananéenne, étant sortie de ce territoire, criait en disant : "Aie pitié de moi, Seigneur, fils de David : ma fille est fort malmenée par un dém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6" w:name="15_23"/>
            <w:bookmarkEnd w:id="526"/>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ne lui répondit pas un mot. Ses disciples, s'approchant, le priaient : "Fais-lui grâce, car elle nous poursuit de ses cr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7" w:name="15_24"/>
            <w:bookmarkEnd w:id="527"/>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quoi il répondit : "Je n'ai été envoyé qu'aux brebis perdues de la maison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8" w:name="15_25"/>
            <w:bookmarkEnd w:id="528"/>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femme était arrivée et se tenait prosternée devant lui en disant : "Seigneur, viens à mon secour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29" w:name="15_26"/>
            <w:bookmarkEnd w:id="529"/>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répondit : "Il ne sied pas de prendre le pain des enfants et de le jeter aux petits chie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0" w:name="15_27"/>
            <w:bookmarkEnd w:id="530"/>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Seigneur ! dit-elle, et justement les petits chiens mangent des miettes qui tombent de la table de leurs maît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1" w:name="15_28"/>
            <w:bookmarkEnd w:id="531"/>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Jésus lui répondit : "O femme, grande est ta foi ! Qu'il t'advienne selon ton désir !" </w:t>
            </w:r>
            <w:r>
              <w:rPr>
                <w:rFonts w:cs="Arial" w:ascii="Arial" w:hAnsi="Arial"/>
                <w:color w:val="840000"/>
                <w:sz w:val="26"/>
                <w:szCs w:val="26"/>
              </w:rPr>
              <w:t>Et de ce moment sa fille fut guér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2" w:name="15_29"/>
            <w:bookmarkEnd w:id="532"/>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parti de là, Jésus vint au bord de la mer de Galilée. Il gravit la montagne, et là il s'ass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3" w:name="15_30"/>
            <w:bookmarkEnd w:id="533"/>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s foules nombreuses s'approchèrent de lui, ayant avec elles des boiteux, des estropiés, des aveugles, des muets et bien d'autres encore, qu'ils déposèrent à ses pieds ; et il les gué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4" w:name="15_31"/>
            <w:bookmarkEnd w:id="534"/>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foules de s'émerveiller en voyant ces muets qui parlaient, ces estropiés qui redevenaient valides, ces boiteux qui marchaient et ces aveugles qui recouvraient la vue ; et ils rendirent gloire au Dieu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5" w:name="15_32"/>
            <w:bookmarkEnd w:id="535"/>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cependant, appela à lui ses disciples et leur dit : "J'ai pitié de la foule, car voilà déjà trois jours qu'ils restent auprès de moi et ils n'ont pas de quoi manger. Les renvoyer à jeun, je ne le veux pas : ils pourraient défaillir en rou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6" w:name="15_33"/>
            <w:bookmarkEnd w:id="536"/>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lui disent : "Où prendrons-nous, dans un désert, assez de pains pour rassasier une telle foul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7" w:name="15_34"/>
            <w:bookmarkEnd w:id="537"/>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Combien de pains avez-vous" -"Sept, dirent-ils, et quelques petits po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8" w:name="15_35"/>
            <w:bookmarkEnd w:id="538"/>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ordonna à la foule de s'étendre à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39" w:name="15_36"/>
            <w:bookmarkEnd w:id="539"/>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prit les sept pains et les poissons, rendit grâces, les rompit et il les donnait à ses disciples, qui les donnaient à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0" w:name="15_37"/>
            <w:bookmarkEnd w:id="540"/>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mangèrent et furent rassasiés, et des morceaux qui restaient on ramassa sept pleines corbeil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1" w:name="15_38"/>
            <w:bookmarkEnd w:id="541"/>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ux qui mangèrent étaient quatre mille hommes, sans compter les femmes et les enfa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2" w:name="15_39"/>
            <w:bookmarkEnd w:id="542"/>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renvoyé les foules, Jésus monta dans la barque et s'en vint dans le territoire de Magadan.</w:t>
            </w:r>
          </w:p>
        </w:tc>
      </w:tr>
    </w:tbl>
    <w:p>
      <w:pPr>
        <w:pStyle w:val="Normal"/>
        <w:numPr>
          <w:ilvl w:val="0"/>
          <w:numId w:val="0"/>
        </w:numPr>
        <w:bidi w:val="0"/>
        <w:spacing w:lineRule="auto" w:line="240" w:before="280" w:after="280"/>
        <w:ind w:left="0" w:right="0" w:hanging="0"/>
        <w:jc w:val="left"/>
        <w:outlineLvl w:val="2"/>
        <w:rPr/>
      </w:pPr>
      <w:bookmarkStart w:id="543" w:name="16"/>
      <w:bookmarkEnd w:id="543"/>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544" w:name="16_1"/>
            <w:bookmarkEnd w:id="544"/>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et les Sadducéens s'approchèrent alors et lui demandèrent, pour le mettre à l'épreuve, de leur faire voir un signe venant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5" w:name="16_2"/>
            <w:bookmarkEnd w:id="545"/>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Au crépuscule vous dites : Il va faire beau temps, car le ciel est rouge f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6" w:name="16_3"/>
            <w:bookmarkEnd w:id="546"/>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l'aurore : Mauvais temps aujourd'hui, car le ciel est d'un rouge sombre. Ainsi, le visage du ciel vous savez l'interpréter, et pour les signes des temps vous n'en êtes pas capab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7" w:name="16_4"/>
            <w:bookmarkEnd w:id="547"/>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Génération mauvaise et adultère ! elle réclame un signe, et de signe, il ne lui sera donné que le signe de Jonas." </w:t>
            </w:r>
            <w:r>
              <w:rPr>
                <w:rFonts w:cs="Arial" w:ascii="Arial" w:hAnsi="Arial"/>
                <w:color w:val="840000"/>
                <w:sz w:val="26"/>
                <w:szCs w:val="26"/>
              </w:rPr>
              <w:t>Et les laissant, il s'en al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8" w:name="16_5"/>
            <w:bookmarkEnd w:id="548"/>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passaient sur l'autre rive, les disciples avaient oublié de prendre des pa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49" w:name="16_6"/>
            <w:bookmarkEnd w:id="549"/>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ésus leur dit : "Ouvrez l'œil et méfiez-vous du levain des Pharisiens et des Sadducée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0" w:name="16_7"/>
            <w:bookmarkEnd w:id="550"/>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de faire en eux-mêmes cette réflexion : "C'est que nous n'avons pas pris de pa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1" w:name="16_8"/>
            <w:bookmarkEnd w:id="551"/>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achant, Jésus dit : "Gens de peu de foi, pourquoi faire en vous-mêmes cette réflexion, que vous n'avez pas de pai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2" w:name="16_9"/>
            <w:bookmarkEnd w:id="552"/>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e comprenez pas encore ? Vous ne vous rappelez pas les cinq pains pour les cinq mille hommes, et le nombre de couffins que vous en avez retir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3" w:name="16_10"/>
            <w:bookmarkEnd w:id="553"/>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les sept pains pour les quatre mille hommes, et le nombre de corbeilles que vous en avez retiré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4" w:name="16_11"/>
            <w:bookmarkEnd w:id="554"/>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ne comprenez-vous pas que ma parole ne visait pas des pains ? Méfiez-vous, dis-je, du levain des Pharisiens et des Sadducée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5" w:name="16_12"/>
            <w:bookmarkEnd w:id="555"/>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s comprirent qu'il avait dit de se méfier, non du levain dont on fait le pain, mais de l'enseignement des Pharisiens et des Sadducé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6" w:name="16_13"/>
            <w:bookmarkEnd w:id="556"/>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 dans la région de Césarée de Philippe, Jésus posa à ses disciples cette question : "Au dire des gens, qu'est le Fils d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7" w:name="16_14"/>
            <w:bookmarkEnd w:id="557"/>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rent : "Pour les uns, Jean le Baptiste ; pour d'autres, Élie ; pour d'autres encore, Jérémie ou quelqu'un des prophèt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8" w:name="16_15"/>
            <w:bookmarkEnd w:id="558"/>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vous, leur dit-il, qui suis-j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59" w:name="16_16"/>
            <w:bookmarkEnd w:id="559"/>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répondit : "Tu es le Christ, le Fils du Dieu viva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0" w:name="16_17"/>
            <w:bookmarkEnd w:id="560"/>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éponse, Jésus lui dit : "Tu es heureux, Simon fils de Jonas, car cette révélation t'est venue, non de la chair et du sang, mais de mon Père qui est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1" w:name="16_18"/>
            <w:bookmarkEnd w:id="561"/>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te dis : Tu es Pierre, et sur cette pierre je bâtirai mon Église, et les Portes de l'Hadès ne tiendront pas contre 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2" w:name="16_19"/>
            <w:bookmarkEnd w:id="562"/>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 donnerai les clefs du Royaume des Cieux : quoi que tu lies sur la terre, ce sera tenu dans les cieux pour lié, et quoi que tu délies sur la terre, ce sera tenu dans les cieux pour dél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3" w:name="16_20"/>
            <w:bookmarkEnd w:id="563"/>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ordonna aux disciples de ne dire à personne qu'il était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4" w:name="16_21"/>
            <w:bookmarkEnd w:id="564"/>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dater de ce jour, Jésus commença de montrer à ses disciples qu'il lui fallait s'en aller à Jérusalem, y souffrir beaucoup de la part des anciens, des grands prêtres et des scribes, être tué et, le troisième jour, ressuscit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5" w:name="16_22"/>
            <w:bookmarkEnd w:id="565"/>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erre, le tirant à lui, se mit à le morigéner en disant : "Dieu t'en préserve, Seigneur ! </w:t>
            </w:r>
            <w:r>
              <w:rPr>
                <w:rFonts w:cs="Arial" w:ascii="Arial" w:hAnsi="Arial"/>
                <w:color w:val="840000"/>
                <w:sz w:val="26"/>
                <w:szCs w:val="26"/>
              </w:rPr>
              <w:t>Non, cela ne t'arrivera poi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6" w:name="16_23"/>
            <w:bookmarkEnd w:id="566"/>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se retournant, dit à Pierre : "Passe derrière moi, Satan ! tu me fais obstacle, car tes pensées ne sont pas celles de Dieu, mais celles des homm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7" w:name="16_24"/>
            <w:bookmarkEnd w:id="567"/>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dit à ses disciples : "Si quelqu'un veut venir à ma suite, qu'il se renie lui-même, qu'il se charge de sa croix, et qu'il me su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8" w:name="16_25"/>
            <w:bookmarkEnd w:id="568"/>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eut en effet sauver sa vie la perdra, mais qui perdra sa vie à cause de moi la trouv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69" w:name="16_26"/>
            <w:bookmarkEnd w:id="569"/>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ervira-t-il donc à l'homme de gagner le monde entier, s'il ruine sa propre vie ? Ou que pourra donner l'homme en échange de sa propre v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0" w:name="16_27"/>
            <w:bookmarkEnd w:id="570"/>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n effet le Fils de l'homme doit venir dans la gloire de son Père, avec ses anges, et alors il rendra à chacun selon sa condui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1" w:name="16_28"/>
            <w:bookmarkEnd w:id="571"/>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 il en est d'ici présents qui ne goûteront pas la mort avant d'avoir vu le Fils de l'homme venant avec son Royaume.</w:t>
            </w:r>
          </w:p>
        </w:tc>
      </w:tr>
    </w:tbl>
    <w:p>
      <w:pPr>
        <w:pStyle w:val="Normal"/>
        <w:numPr>
          <w:ilvl w:val="0"/>
          <w:numId w:val="0"/>
        </w:numPr>
        <w:bidi w:val="0"/>
        <w:spacing w:lineRule="auto" w:line="240" w:before="280" w:after="280"/>
        <w:ind w:left="0" w:right="0" w:hanging="0"/>
        <w:jc w:val="left"/>
        <w:outlineLvl w:val="2"/>
        <w:rPr/>
      </w:pPr>
      <w:bookmarkStart w:id="572" w:name="17"/>
      <w:bookmarkEnd w:id="572"/>
      <w:r>
        <w:rPr/>
        <w:t>Chapitre 1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573" w:name="17_1"/>
            <w:bookmarkEnd w:id="573"/>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x jours après, Jésus prend avec lui Pierre, Jacques, et Jean son frère, et les emmène, à l'écart, sur une haute montag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4" w:name="17_2"/>
            <w:bookmarkEnd w:id="574"/>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fut transfiguré devant eux : son visage resplendit comme le soleil, et ses vêtements devinrent blancs comme l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5" w:name="17_3"/>
            <w:bookmarkEnd w:id="575"/>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leur apparurent Moïse et Élie, qui s'entretenaient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6" w:name="17_4"/>
            <w:bookmarkEnd w:id="576"/>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alors, prenant la parole, dit à Jésus : "Seigneur, il est heureux que nous soyons ici ; si tu le veux, je vais faire ici trois tentes, une pour toi, une pour Moïse et une pour Él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7" w:name="17_5"/>
            <w:bookmarkEnd w:id="577"/>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parlait encore, voici qu'une nuée lumineuse les prit sous son ombre, et voici qu'une voix disait de la nuée : "Celui-ci est mon Fils bien-aimé, qui a toute ma faveur, écoutez-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8" w:name="17_6"/>
            <w:bookmarkEnd w:id="578"/>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oix, les disciples tombèrent sur leurs faces, tout effray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79" w:name="17_7"/>
            <w:bookmarkEnd w:id="579"/>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s'approchant, les toucha et leur dit : "Relevez-vous, et n'ayez pas p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0" w:name="17_8"/>
            <w:bookmarkEnd w:id="580"/>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levant les yeux, ne virent plus personne que lui, Jésus, seu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1" w:name="17_9"/>
            <w:bookmarkEnd w:id="581"/>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descendaient de la montagne, Jésus leur donna cet ordre : "Ne parlez à personne de cette vision, avant que le Fils de l'homme ne ressuscite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2" w:name="17_10"/>
            <w:bookmarkEnd w:id="582"/>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disciples lui posèrent cette question : "Que disent donc les scribes, qu'Élie doit venir d'abor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3" w:name="17_11"/>
            <w:bookmarkEnd w:id="583"/>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Oui, Élie doit venir et tout remettre en ord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4" w:name="17_12"/>
            <w:bookmarkEnd w:id="584"/>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vous le dis, Élie est déjà venu, et ils ne l'ont pas reconnu, mais l'ont traité à leur guise. De même le Fils de l'homme aura lui aussi à souffrir d'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5" w:name="17_13"/>
            <w:bookmarkEnd w:id="585"/>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disciples comprirent que ses paroles visaient Jean le Baptis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6" w:name="17_14"/>
            <w:bookmarkEnd w:id="586"/>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rejoignaient la foule, un homme s'approcha de lui et, s'agenouillant, lui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7" w:name="17_15"/>
            <w:bookmarkEnd w:id="587"/>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aie pitié de mon fils, qui est lunatique et va très mal : souvent il tombe dans le feu, et souvent dans l'ea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8" w:name="17_16"/>
            <w:bookmarkEnd w:id="588"/>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ai présenté à tes disciples, et ils n'ont pas pu le guér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89" w:name="17_17"/>
            <w:bookmarkEnd w:id="589"/>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geance incrédule et pervertie, répondit Jésus, jusques à quand serai-je avec vous ? Jusques à quand ai-je à vous supporter ? Apportez-le-moi ic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0" w:name="17_18"/>
            <w:bookmarkEnd w:id="590"/>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 menaça, et le démon sortit de l'enfant qui, de ce moment, fut guér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1" w:name="17_19"/>
            <w:bookmarkEnd w:id="591"/>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disciples, s'approchant de Jésus, dans le privé, lui demandèrent : "Pourquoi nous autres, n'avons-nous pu l'expulser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2" w:name="17_20"/>
            <w:bookmarkEnd w:id="592"/>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e vous avez peu de foi, leur dit-il. Car, je vous le dis en vérité, si vous avez de la foi gros comme un grain de sénevé, vous direz à cette montagne : Déplace-toi d'ici à là, et elle se déplacera, et rien ne vous sera impossi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3" w:name="17_21"/>
            <w:bookmarkEnd w:id="593"/>
            <w:r>
              <w:rPr>
                <w:rFonts w:cs="Arial" w:ascii="Arial" w:hAnsi="Arial"/>
                <w:color w:val="840000"/>
                <w:sz w:val="26"/>
                <w:szCs w:val="26"/>
              </w:rPr>
              <w:t>21</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4" w:name="17_22"/>
            <w:bookmarkEnd w:id="594"/>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se trouvaient réunis en Galilée, Jésus leur dit : "Le Fils de l'homme va être livré aux mains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5" w:name="17_23"/>
            <w:bookmarkEnd w:id="595"/>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e tueront, et, le troisième jour, il ressuscitera." Et ils en furent tout constern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6" w:name="17_24"/>
            <w:bookmarkEnd w:id="596"/>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étaient venus à Capharnaüm, les collecteurs du didrachme s'approchèrent de Pierre et lui dirent : "Est-ce que votre maître ne paie pas le didrachme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7" w:name="17_25"/>
            <w:bookmarkEnd w:id="597"/>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si", dit-il. Quand il fut arrivé à la maison, Jésus devança ses paroles en lui disant : "Qu'en penses-tu, Simon ? Les rois de la terre, de qui perçoivent-ils taxes ou impôts ? </w:t>
            </w:r>
            <w:r>
              <w:rPr>
                <w:rFonts w:cs="Arial" w:ascii="Arial" w:hAnsi="Arial"/>
                <w:color w:val="840000"/>
                <w:sz w:val="26"/>
                <w:szCs w:val="26"/>
              </w:rPr>
              <w:t>De leurs fils ou des étranger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8" w:name="17_26"/>
            <w:bookmarkEnd w:id="598"/>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 répondait : "Des étrangers", Jésus lui dit : "Par conséquent, les fils sont exemp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599" w:name="17_27"/>
            <w:bookmarkEnd w:id="599"/>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pour ne pas les scandaliser, va à la mer, jette l'hameçon, saisis le premier poisson qui montera, et ouvre-lui la bouche : tu y trouveras un statère ; prends-le et donne-le leur, pour moi et pour toi." est le plus grand ?</w:t>
            </w:r>
          </w:p>
        </w:tc>
      </w:tr>
    </w:tbl>
    <w:p>
      <w:pPr>
        <w:pStyle w:val="Normal"/>
        <w:numPr>
          <w:ilvl w:val="0"/>
          <w:numId w:val="0"/>
        </w:numPr>
        <w:bidi w:val="0"/>
        <w:spacing w:lineRule="auto" w:line="240" w:before="280" w:after="280"/>
        <w:ind w:left="0" w:right="0" w:hanging="0"/>
        <w:jc w:val="left"/>
        <w:outlineLvl w:val="2"/>
        <w:rPr/>
      </w:pPr>
      <w:bookmarkStart w:id="600" w:name="18"/>
      <w:bookmarkEnd w:id="600"/>
      <w:r>
        <w:rPr/>
        <w:t>Chapitre 1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601" w:name="18_1"/>
            <w:bookmarkEnd w:id="601"/>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 moment les disciples s'approchèrent de Jésus et dirent : "Qui donc est le plus grand dans le Royaume des Ci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2" w:name="18_2"/>
            <w:bookmarkEnd w:id="602"/>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ppela à lui un petit enfant, le plaça au milieu d'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3" w:name="18_3"/>
            <w:bookmarkEnd w:id="603"/>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t : "En vérité je vous le dis, si vous ne retournez à l'état des enfants, vous n'entrerez pas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4" w:name="18_4"/>
            <w:bookmarkEnd w:id="604"/>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onc se fera petit comme ce petit enfant-là, celui-là est le plus grand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5" w:name="18_5"/>
            <w:bookmarkEnd w:id="605"/>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accueille un petit enfant tel que lui à cause de mon nom, c'est moi qu'il accue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6" w:name="18_6"/>
            <w:bookmarkEnd w:id="606"/>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quelqu'un doit scandaliser l'un de ces petits qui croient en moi, il serait préférable pour lui de se voir suspendre autour du cou une de ces meules que tournent les ânes et d'être englouti en pleine m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7" w:name="18_7"/>
            <w:bookmarkEnd w:id="607"/>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au monde à cause des scandales ! Il est fatal, certes, qu'il arrive des scandales, mais malheur à l'homme par qui le scandale arriv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8" w:name="18_8"/>
            <w:bookmarkEnd w:id="608"/>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a main ou ton pied sont pour toi une occasion de péché, coupe-les et jette-les loin de toi : mieux vaut pour toi entrer dans la Vie manchot ou estropié que d'être jeté avec tes deux mains ou tes deux pieds dans le feu étern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09" w:name="18_9"/>
            <w:bookmarkEnd w:id="609"/>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ton œil est pour toi une occasion de péché, arrache-le et jette-le loin de toi : mieux vaut pour toi entrer borgne dans la Vie que d'être jeté avec tes deux yeux dans la géhenne de f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0" w:name="18_10"/>
            <w:bookmarkEnd w:id="610"/>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ez-vous de mépriser aucun de ces petits : car, je vous le dis, leurs anges aux cieux voient constamment la face de mon Père qui est aux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1" w:name="18_11"/>
            <w:bookmarkEnd w:id="611"/>
            <w:r>
              <w:rPr>
                <w:rFonts w:cs="Arial" w:ascii="Arial" w:hAnsi="Arial"/>
                <w:color w:val="840000"/>
                <w:sz w:val="26"/>
                <w:szCs w:val="26"/>
              </w:rPr>
              <w:t>11</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2" w:name="18_12"/>
            <w:bookmarkEnd w:id="612"/>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tre avis, si un homme possède cent brebis et qu'une d'elles vienne à s'égarer, ne va-t-il pas laisser les quatre-vingt-dix neuf autres sur les montagnes pour s'en aller à la recherche de l'égaré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3" w:name="18_13"/>
            <w:bookmarkEnd w:id="613"/>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 parvient à la retrouver, en vérité je vous le dis, il tire plus de joie d'elle que des quatre-vingt-dix-neuf qui ne se sont pas égaré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4" w:name="18_14"/>
            <w:bookmarkEnd w:id="614"/>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on ne veut pas, chez votre Père qui est aux cieux, qu'un seul de ces petits se per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5" w:name="18_15"/>
            <w:bookmarkEnd w:id="615"/>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ton frère vient à pécher, va le trouver et reprends-le, seul à seul. </w:t>
            </w:r>
            <w:r>
              <w:rPr>
                <w:rFonts w:cs="Arial" w:ascii="Arial" w:hAnsi="Arial"/>
                <w:color w:val="840000"/>
                <w:sz w:val="26"/>
                <w:szCs w:val="26"/>
              </w:rPr>
              <w:t>S'il t'écoute, tu auras gagné t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6" w:name="18_16"/>
            <w:bookmarkEnd w:id="616"/>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n'écoute pas, prends encore avec toi un ou deux autres, pour que toute affaire soit décidée sur la parole de deux ou trois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7" w:name="18_17"/>
            <w:bookmarkEnd w:id="617"/>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l refuse de les écouter, dis-le à la communauté. Et s'il refuse d'écouter même la communauté, qu'il soit pour toi comme le païen et le publica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8" w:name="18_18"/>
            <w:bookmarkEnd w:id="618"/>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 tout ce que vous lierez sur la terre sera tenu au ciel pour lié, et tout ce que vous délierez sur la terre sera tenu au ciel pour dél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19" w:name="18_19"/>
            <w:bookmarkEnd w:id="619"/>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je vous le dis en vérité, si deux d'entre vous, sur la terre, unissent leurs voix pour demander quoi que ce soit, cela leur sera accordé par mon Père qui est aux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0" w:name="18_20"/>
            <w:bookmarkEnd w:id="620"/>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eux ou trois, en effet, soient réunis en mon nom, je suis là au milieu d'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1" w:name="18_21"/>
            <w:bookmarkEnd w:id="621"/>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Pierre, s'avançant, lui dit : "Seigneur, combien de fois mon frère pourra-t-il pécher contre moi et devrai-je lui pardonner ? </w:t>
            </w:r>
            <w:r>
              <w:rPr>
                <w:rFonts w:cs="Arial" w:ascii="Arial" w:hAnsi="Arial"/>
                <w:color w:val="840000"/>
                <w:sz w:val="26"/>
                <w:szCs w:val="26"/>
              </w:rPr>
              <w:t>Irai-je jusqu'à sept fo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2" w:name="18_22"/>
            <w:bookmarkEnd w:id="622"/>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Je ne te dis pas jusqu'à sept fois, mais jusqu'à soixante-dix-sept fo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3" w:name="18_23"/>
            <w:bookmarkEnd w:id="623"/>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 propos, il en va du Royaume des Cieux comme d'un roi qui voulut régler ses comptes avec ses servit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4" w:name="18_24"/>
            <w:bookmarkEnd w:id="624"/>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pération commencée, on lui en amena un qui devait dix mille tal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5" w:name="18_25"/>
            <w:bookmarkEnd w:id="625"/>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 homme n'ayant pas de quoi rendre, le maître donna l'ordre de le vendre, avec sa femme, ses enfants et tous ses biens, et d'éteindre ainsi la det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6" w:name="18_26"/>
            <w:bookmarkEnd w:id="626"/>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rviteur alors se jeta à ses pieds et il s'y tenait prosterné en disant : "Consens-moi un délai, et je te rendrai tou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7" w:name="18_27"/>
            <w:bookmarkEnd w:id="627"/>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itoyé, le maître de ce serviteur le relâcha et lui fit remise de sa det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8" w:name="18_28"/>
            <w:bookmarkEnd w:id="628"/>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rtant, ce serviteur rencontra un de ses compagnons, qui lui devait cent deniers ; il le prit à la gorge et le serrait à l'étrangler, en lui disant : "Rends tout ce que tu do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29" w:name="18_29"/>
            <w:bookmarkEnd w:id="629"/>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 compagnon alors se jeta à ses pieds et il le suppliait en disant : "Consens-moi un délai, et je te rendra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0" w:name="18_30"/>
            <w:bookmarkEnd w:id="630"/>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utre n'y consentit pas ; au contraire, il s'en alla le faire jeter en prison, en attendant qu'il eût remboursé son dû.</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1" w:name="18_31"/>
            <w:bookmarkEnd w:id="631"/>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ce qui s'était passé, ses compagnons en furent navrés, et ils allèrent raconter toute l'affaire à leur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2" w:name="18_32"/>
            <w:bookmarkEnd w:id="632"/>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celui-ci le fit venir et lui dit : "Serviteur méchant, toute cette somme que tu me devais, je t'en ai fait remise, parce que tu m'as suppli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3" w:name="18_33"/>
            <w:bookmarkEnd w:id="633"/>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devais-tu pas, toi aussi, avoir pitié de ton compagnon comme moi j'ai eu pitié de t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4" w:name="18_34"/>
            <w:bookmarkEnd w:id="634"/>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ans son courroux son maître le livra aux tortionnaires, jusqu'à ce qu'il eût remboursé tout son dû.</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5" w:name="18_35"/>
            <w:bookmarkEnd w:id="635"/>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ainsi que vous traitera aussi mon Père céleste, si chacun de vous ne pardonne pas à son frère du fond du cœur." </w:t>
            </w:r>
            <w:r>
              <w:rPr>
                <w:rFonts w:cs="Arial" w:ascii="Arial" w:hAnsi="Arial"/>
                <w:color w:val="840000"/>
                <w:sz w:val="26"/>
                <w:szCs w:val="26"/>
              </w:rPr>
              <w:t>L'avènement prochain du Royaume des Cieux</w:t>
            </w:r>
          </w:p>
        </w:tc>
      </w:tr>
    </w:tbl>
    <w:p>
      <w:pPr>
        <w:pStyle w:val="Normal"/>
        <w:numPr>
          <w:ilvl w:val="0"/>
          <w:numId w:val="0"/>
        </w:numPr>
        <w:bidi w:val="0"/>
        <w:spacing w:lineRule="auto" w:line="240" w:before="280" w:after="280"/>
        <w:ind w:left="0" w:right="0" w:hanging="0"/>
        <w:jc w:val="left"/>
        <w:outlineLvl w:val="2"/>
        <w:rPr/>
      </w:pPr>
      <w:bookmarkStart w:id="636" w:name="19"/>
      <w:bookmarkEnd w:id="636"/>
      <w:r>
        <w:rPr/>
        <w:t>Chapitre 1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637" w:name="19_1"/>
            <w:bookmarkEnd w:id="637"/>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Jésus eut achevé ces discours, qu'il quitta la Galilée et vint dans le territoire de la Judée au-delà du Jourda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8" w:name="19_2"/>
            <w:bookmarkEnd w:id="638"/>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foules nombreuses le suivirent, et là il les gué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39" w:name="19_3"/>
            <w:bookmarkEnd w:id="639"/>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Pharisiens s'approchèrent de lui et lui dirent, pour le mettre à l'épreuve : "Est-il permis de répudier sa femme pour n'importe quel motif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0" w:name="19_4"/>
            <w:bookmarkEnd w:id="640"/>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N'avez-vous pas lu que le Créateur, dès l'origine, les fit homme et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1" w:name="19_5"/>
            <w:bookmarkEnd w:id="641"/>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l a dit : Ainsi donc l'homme quittera son père et sa mère pour s'attacher à sa femme, et les deux ne feront qu'une seule cha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2" w:name="19_6"/>
            <w:bookmarkEnd w:id="642"/>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ils ne sont plus deux, mais une seule chair. Eh bien ! ce que Dieu a uni, l'homme ne doit point le sépar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3" w:name="19_7"/>
            <w:bookmarkEnd w:id="643"/>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donc, lui disent-ils, Moïse a-t-il prescrit de donner un acte de divorce quand on répudie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4" w:name="19_8"/>
            <w:bookmarkEnd w:id="644"/>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eur dit-il, en raison de votre dureté de cœur que Moïse vous a permis de répudier vos femmes ; mais dès l'origine il n'en fut pas ains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5" w:name="19_9"/>
            <w:bookmarkEnd w:id="645"/>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vous le dis : quiconque répudie sa femme-pas pour "prostitution" -et en épouse une autre, commet un adult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6" w:name="19_10"/>
            <w:bookmarkEnd w:id="646"/>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lui disent : "Si telle est la condition de l'homme envers la femme, il n'est pas expédient de se mar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7" w:name="19_11"/>
            <w:bookmarkEnd w:id="647"/>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Tous ne comprennent pas ce langage, mais ceux-là à qui c'est 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8" w:name="19_12"/>
            <w:bookmarkEnd w:id="648"/>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y a, en effet, des eunuques qui sont nés ainsi du sein de leur mère, il y a des eunuques qui le sont devenus par l'action des hommes, et il y a des eunuques qui se sont eux-mêmes rendus tels à cause du Royaume des Cieux. </w:t>
            </w:r>
            <w:r>
              <w:rPr>
                <w:rFonts w:cs="Arial" w:ascii="Arial" w:hAnsi="Arial"/>
                <w:color w:val="840000"/>
                <w:sz w:val="26"/>
                <w:szCs w:val="26"/>
              </w:rPr>
              <w:t>Qui peut comprendre, qu'il compren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49" w:name="19_13"/>
            <w:bookmarkEnd w:id="649"/>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des petits enfants lui furent présentés, pour qu'il leur imposât les mains en priant ; mais les disciples les rabrou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0" w:name="19_14"/>
            <w:bookmarkEnd w:id="650"/>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 "Laissez les petits enfants et ne les empêchez pas de venir à moi ; car c'est à leurs pareils qu'appartient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1" w:name="19_15"/>
            <w:bookmarkEnd w:id="651"/>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imposa les mains et poursuivit sa rou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2" w:name="19_16"/>
            <w:bookmarkEnd w:id="652"/>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un homme s'approcha et lui dit : "Maître, que dois-je faire de bon pour obtenir la vie éternell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3" w:name="19_17"/>
            <w:bookmarkEnd w:id="653"/>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it : "Qu'as-tu à m'interroger sur ce qui est bon ? Un seul est le Bon. Que si tu veux entrer dans la vie, observe les commandement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4" w:name="19_18"/>
            <w:bookmarkEnd w:id="65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quels ?" lui dit-il. Jésus reprit : "Tu ne tueras pas, tu ne commettras pas d'adultère, tu ne voleras pas, tu ne porteras pas de faux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5" w:name="19_19"/>
            <w:bookmarkEnd w:id="65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nore ton père et ta mère, et tu aimeras ton prochain comme to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6" w:name="19_20"/>
            <w:bookmarkEnd w:id="65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lui dit le jeune homme, je l'ai observé ; que me manque-t-il encore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7" w:name="19_21"/>
            <w:bookmarkEnd w:id="65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éclara : "Si tu veux être parfait, va, vends ce que tu possèdes et donne-le aux pauvres, et tu auras un trésor dans les cieux ; puis viens,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8" w:name="19_22"/>
            <w:bookmarkEnd w:id="65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endant cette parole, le jeune homme s'en alla contristé, car il avait de grand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59" w:name="19_23"/>
            <w:bookmarkEnd w:id="65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à ses disciples : "En vérité, je vous le dis, il sera difficile à un riche d'entrer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0" w:name="19_24"/>
            <w:bookmarkEnd w:id="660"/>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je vous le répète, il est plus facile à un chameau de passer par un trou d'aiguille qu'à un riche d'entrer dans le Royaum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1" w:name="19_25"/>
            <w:bookmarkEnd w:id="661"/>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tendant cela, les disciples restèrent tout interdits : "Qui donc peut être sauvé ?" </w:t>
            </w:r>
            <w:r>
              <w:rPr>
                <w:rFonts w:cs="Arial" w:ascii="Arial" w:hAnsi="Arial"/>
                <w:color w:val="840000"/>
                <w:sz w:val="26"/>
                <w:szCs w:val="26"/>
              </w:rPr>
              <w:t>Disaient-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2" w:name="19_26"/>
            <w:bookmarkEnd w:id="66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xant son regard, Jésus leur dit : "Pour les hommes c'est impossible, mais pour Dieu tout est possible." promise au détach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3" w:name="19_27"/>
            <w:bookmarkEnd w:id="66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renant la parole, Pierre lui dit : "Voici que nous, nous avons tout laissé et nous t'avons suivi, quelle sera donc notre par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4" w:name="19_28"/>
            <w:bookmarkEnd w:id="66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En vérité je vous le dis, à vous qui m'avez suivi : dans la régénération, quand le Fils de l'homme siégera sur son trône de gloire, vous siégerez vous aussi sur douze trônes, pour juger les douze tribus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5" w:name="19_29"/>
            <w:bookmarkEnd w:id="66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conque aura laissé maisons, frères, soeurs, père, mère, enfants ou champs, à cause de mon nom, recevra bien davantage et aura en héritage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6" w:name="19_30"/>
            <w:bookmarkEnd w:id="66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de premiers seront derniers, et de derniers seront premiers."</w:t>
            </w:r>
          </w:p>
        </w:tc>
      </w:tr>
    </w:tbl>
    <w:p>
      <w:pPr>
        <w:pStyle w:val="Normal"/>
        <w:numPr>
          <w:ilvl w:val="0"/>
          <w:numId w:val="0"/>
        </w:numPr>
        <w:bidi w:val="0"/>
        <w:spacing w:lineRule="auto" w:line="240" w:before="280" w:after="280"/>
        <w:ind w:left="0" w:right="0" w:hanging="0"/>
        <w:jc w:val="left"/>
        <w:outlineLvl w:val="2"/>
        <w:rPr/>
      </w:pPr>
      <w:bookmarkStart w:id="667" w:name="20"/>
      <w:bookmarkEnd w:id="667"/>
      <w:r>
        <w:rPr/>
        <w:t>Chapitre 2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668" w:name="20_1"/>
            <w:bookmarkEnd w:id="668"/>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n va du Royaume des Cieux comme d'un propriétaire qui sortit au point du jour afin d'embaucher des ouvriers pour sa vig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69" w:name="20_2"/>
            <w:bookmarkEnd w:id="669"/>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onvint avec les ouvriers d'un denier pour la journée et les envoya à sa vig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0" w:name="20_3"/>
            <w:bookmarkEnd w:id="670"/>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rti vers la troisième heure, il en vit d'autres qui se tenaient, désoeuvrés, sur la plac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1" w:name="20_4"/>
            <w:bookmarkEnd w:id="671"/>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ceux-là il dit : "Allez, vous aussi, à la vigne, et je vous donnerai un salaire équita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2" w:name="20_5"/>
            <w:bookmarkEnd w:id="672"/>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y allèrent. Sorti de nouveau vers la sixième heure, puis vers la neuvième heure, il fit de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3" w:name="20_6"/>
            <w:bookmarkEnd w:id="673"/>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rs la onzième heure, il sortit encore, en trouva d'autres qui se tenaient là et leur dit : "Pourquoi restez-vous ici tout le jour sans travailler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4" w:name="20_7"/>
            <w:bookmarkEnd w:id="674"/>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 lui disent-ils, personne ne nous a embauchés." Il leur dit : "Allez, vous aussi, à la vig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5" w:name="20_8"/>
            <w:bookmarkEnd w:id="675"/>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le maître de la vigne dit à son intendant : "Appelle les ouvriers et remets à chacun son salaire, en remontant des derniers aux premi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6" w:name="20_9"/>
            <w:bookmarkEnd w:id="676"/>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de la onzième heure vinrent donc et touchèrent un denier chacu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7" w:name="20_10"/>
            <w:bookmarkEnd w:id="677"/>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remiers, venant à leur tour, pensèrent qu'ils allaient toucher davantage ; mais c'est un denier chacun qu'ils touchèrent, eux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8" w:name="20_11"/>
            <w:bookmarkEnd w:id="678"/>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en le recevant, ils murmuraient contre le propriétai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79" w:name="20_12"/>
            <w:bookmarkEnd w:id="679"/>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derniers venus n'ont fait qu'une heure, et tu les as traités comme nous, qui avons porté le fardeau de la journée, avec sa chal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0" w:name="20_13"/>
            <w:bookmarkEnd w:id="680"/>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répliqua en disant à l'un d'eux : "Mon ami, je ne te lèse en rien : n'est-ce pas d'un denier que nous sommes convenu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1" w:name="20_14"/>
            <w:bookmarkEnd w:id="681"/>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ds ce qui te revient et va-t'en. Il me plaît de donner à ce dernier venu autant qu'à t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2" w:name="20_15"/>
            <w:bookmarkEnd w:id="682"/>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i-je pas le droit de disposer de mes biens comme il me plaît ? Ou faut-il que tu sois jaloux parce que je suis b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3" w:name="20_16"/>
            <w:bookmarkEnd w:id="683"/>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comment les derniers seront premiers, et les premiers seront derni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4" w:name="20_17"/>
            <w:bookmarkEnd w:id="684"/>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vant monter à Jérusalem, Jésus prit avec lui les Douze en particulier et leur dit pendant la rou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5" w:name="20_18"/>
            <w:bookmarkEnd w:id="685"/>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nous montons à Jérusalem, et le Fils de l'homme sera livré aux grands prêtres et aux scribes ; ils le condamneront à mo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6" w:name="20_19"/>
            <w:bookmarkEnd w:id="686"/>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livreront aux païens pour être bafoué, flagellé et mis en croix ; et le troisième jour, il ressuscitera." de la mère des fils de Zébéd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7" w:name="20_20"/>
            <w:bookmarkEnd w:id="687"/>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a mère des fils de Zébédée s'approcha de lui, avec ses fils, et se prosterna pour lui demander quelque cho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8" w:name="20_21"/>
            <w:bookmarkEnd w:id="688"/>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eux-tu ?" lui dit-il. Elle lui dit : "Ordonne que mes deux fils que voici siègent, l'un à ta droite et l'autre à ta gauche, dans ton Royau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89" w:name="20_22"/>
            <w:bookmarkEnd w:id="689"/>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répondit : "Vous ne savez pas ce que vous demandez. Pouvez-vous boire la coupe que je vais boire ?" </w:t>
            </w:r>
            <w:r>
              <w:rPr>
                <w:rFonts w:cs="Arial" w:ascii="Arial" w:hAnsi="Arial"/>
                <w:color w:val="840000"/>
                <w:sz w:val="26"/>
                <w:szCs w:val="26"/>
              </w:rPr>
              <w:t>Ils lui disent : "Nous le pouv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0" w:name="20_23"/>
            <w:bookmarkEnd w:id="690"/>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it, leur dit-il, vous boirez ma coupe ; quant à siéger à ma droite et à ma gauche, il ne m'appartient pas d'accorder cela, mais c'est pour ceux à qui mon Père l'a destin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1" w:name="20_24"/>
            <w:bookmarkEnd w:id="691"/>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x autres, qui avaient entendu, s'indignèrent contre les deux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2" w:name="20_25"/>
            <w:bookmarkEnd w:id="692"/>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yant appelés près de lui, Jésus dit : "Vous savez que les chefs des nations dominent sur elles en maîtres et que les grands leur font sentir leur pouv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3" w:name="20_26"/>
            <w:bookmarkEnd w:id="693"/>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n doit pas être ainsi parmi vous : au contraire, celui qui voudra devenir grand parmi vous, sera votre servit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4" w:name="20_27"/>
            <w:bookmarkEnd w:id="694"/>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voudra être le premier d'entre vous, sera votre escla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5" w:name="20_28"/>
            <w:bookmarkEnd w:id="695"/>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e le Fils de l'homme n'est pas venu pour être servi, mais pour servir et donner sa vie en rançon pour une multitu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6" w:name="20_29"/>
            <w:bookmarkEnd w:id="696"/>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sortaient de Jéricho, une foule nombreuse le suiv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7" w:name="20_30"/>
            <w:bookmarkEnd w:id="697"/>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deux aveugles étaient assis au bord du chemin ; quand ils apprirent que Jésus passait, ils s'écrièrent : "Seigneur ! aie pitié de nous, fils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8" w:name="20_31"/>
            <w:bookmarkEnd w:id="698"/>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oule les rabroua pour leur imposer silence ; mais ils redoublèrent leurs cris : "Seigneur ! aie pitié de nous, fils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699" w:name="20_32"/>
            <w:bookmarkEnd w:id="699"/>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s'arrêtant, les appela et dit : "Que voulez-vous que je fasse pour vous ?" </w:t>
            </w:r>
            <w:r>
              <w:rPr>
                <w:rFonts w:cs="Arial" w:ascii="Arial" w:hAnsi="Arial"/>
                <w:color w:val="840000"/>
                <w:sz w:val="26"/>
                <w:szCs w:val="26"/>
              </w:rPr>
              <w:t>Ils lui dis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0" w:name="20_33"/>
            <w:bookmarkEnd w:id="700"/>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que nos yeux s'ouvr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1" w:name="20_34"/>
            <w:bookmarkEnd w:id="701"/>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s de pitié, Jésus leur toucha les yeux et aussitôt ils recouvrèrent la vue. Et ils se mirent à sa suite. messianique à Jérusalem.</w:t>
            </w:r>
          </w:p>
        </w:tc>
      </w:tr>
    </w:tbl>
    <w:p>
      <w:pPr>
        <w:pStyle w:val="Normal"/>
        <w:numPr>
          <w:ilvl w:val="0"/>
          <w:numId w:val="0"/>
        </w:numPr>
        <w:bidi w:val="0"/>
        <w:spacing w:lineRule="auto" w:line="240" w:before="280" w:after="280"/>
        <w:ind w:left="0" w:right="0" w:hanging="0"/>
        <w:jc w:val="left"/>
        <w:outlineLvl w:val="2"/>
        <w:rPr/>
      </w:pPr>
      <w:bookmarkStart w:id="702" w:name="21"/>
      <w:bookmarkEnd w:id="702"/>
      <w:r>
        <w:rPr/>
        <w:t>Chapitre 2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703" w:name="21_1"/>
            <w:bookmarkEnd w:id="703"/>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approchèrent de Jérusalem et arrivèrent en vue de Bethphagé, au mont des Oliviers, alors Jésus envoya deux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4" w:name="21_2"/>
            <w:bookmarkEnd w:id="704"/>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eur disant : "Rendez-vous au village qui est en face de vous ; et aussitôt vous trouverez, à l'attache, une ânesse avec son ânon près d'elle ; détachez-la et amenez-les-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5" w:name="21_3"/>
            <w:bookmarkEnd w:id="705"/>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quelqu'un vous dit quelque chose, vous direz : "Le Seigneur en a besoin, mais aussitôt il les renver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6" w:name="21_4"/>
            <w:bookmarkEnd w:id="706"/>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ci advint pour que s'accomplît l'oracle du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7" w:name="21_5"/>
            <w:bookmarkEnd w:id="707"/>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tes à la fille de Sion : Voici que ton Roi vient à toi ; modeste, il monte une ânesse, et un ânon, petit d'une bête de s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8" w:name="21_6"/>
            <w:bookmarkEnd w:id="708"/>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allèrent donc et, faisant comme leur avait ordonné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09" w:name="21_7"/>
            <w:bookmarkEnd w:id="709"/>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menèrent l'ânesse et l'ânon. Puis ils disposèrent sur eux leurs manteaux et Jésus s'assit des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0" w:name="21_8"/>
            <w:bookmarkEnd w:id="710"/>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gens, en très nombreuse foule, étendirent leurs manteaux sur le chemin ; d'autres coupaient des branches aux arbres et en jonchaient le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1" w:name="21_9"/>
            <w:bookmarkEnd w:id="711"/>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foules qui marchaient devant lui et celles qui suivaient criaient : "Hosanna au fils de David ! Béni soit celui qui vient au nom du Seigneur ! Hosanna au plus haut des ci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2" w:name="21_10"/>
            <w:bookmarkEnd w:id="712"/>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entra dans Jérusalem, toute la ville fut agitée. "Qui est-ce ?" disait-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3" w:name="21_11"/>
            <w:bookmarkEnd w:id="713"/>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foules disaient : "C'est le prophète Jésus, de Nazareth en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4" w:name="21_12"/>
            <w:bookmarkEnd w:id="714"/>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ésus entra dans le Temple et chassa tous les vendeurs et acheteurs qui s'y trouvaient : il culbuta les tables des changeurs, ainsi que les sièges des marchands de colomb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5" w:name="21_13"/>
            <w:bookmarkEnd w:id="715"/>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leur dit : "Il est écrit : Ma maison sera appelée une maison de prière. </w:t>
            </w:r>
            <w:r>
              <w:rPr>
                <w:rFonts w:cs="Arial" w:ascii="Arial" w:hAnsi="Arial"/>
                <w:color w:val="840000"/>
                <w:sz w:val="26"/>
                <w:szCs w:val="26"/>
              </w:rPr>
              <w:t>Mais vous, vous en faites un repaire de brigand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6" w:name="21_14"/>
            <w:bookmarkEnd w:id="716"/>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eut aussi des aveugles et des boiteux qui s'approchèrent de lui dans le Temple, et il les gué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7" w:name="21_15"/>
            <w:bookmarkEnd w:id="717"/>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les prodiges qu'il venait d'accomplir et ces enfants qui criaient dans le Temple : "Hosanna au fils de David !", les grands prêtres et les scribes furent indign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8" w:name="21_16"/>
            <w:bookmarkEnd w:id="718"/>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dirent : "Tu entends ce qu'ils disent, ceux-là ?" -"Parfaitement, leur dit Jésus ; n'avez-vous jamais lu ce texte : De la bouche des tout-petits et des nourrissons, tu t'es ménagé une louang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19" w:name="21_17"/>
            <w:bookmarkEnd w:id="719"/>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les laissant, il sortit de la ville pour aller à Béthanie, où il passa la nuit. </w:t>
            </w:r>
            <w:r>
              <w:rPr>
                <w:rFonts w:cs="Arial" w:ascii="Arial" w:hAnsi="Arial"/>
                <w:color w:val="840000"/>
                <w:sz w:val="26"/>
                <w:szCs w:val="26"/>
              </w:rPr>
              <w:t>Foi et p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0" w:name="21_18"/>
            <w:bookmarkEnd w:id="720"/>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rentrait en ville de bon matin, il eut fai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1" w:name="21_19"/>
            <w:bookmarkEnd w:id="721"/>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yant un figuier près du chemin, il s'en approcha, mais n'y trouva rien que des feuilles. Il lui dit alors : "Jamais plus tu ne porteras de fruit !" </w:t>
            </w:r>
            <w:r>
              <w:rPr>
                <w:rFonts w:cs="Arial" w:ascii="Arial" w:hAnsi="Arial"/>
                <w:color w:val="840000"/>
                <w:sz w:val="26"/>
                <w:szCs w:val="26"/>
              </w:rPr>
              <w:t>Et à l'instant même le figuier devint sec.</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2" w:name="21_20"/>
            <w:bookmarkEnd w:id="722"/>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les disciples dirent tout étonnés : "Comment, en un instant, le figuier est-il devenu sec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3" w:name="21_21"/>
            <w:bookmarkEnd w:id="723"/>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En vérité je vous le dis, si vous avez une foi qui n'hésite point, non seulement vous ferez ce que je viens de faire au figuier, mais même si vous dites à cette montagne : "Soulève-toi et jette-toi dans la mer", cela se f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4" w:name="21_22"/>
            <w:bookmarkEnd w:id="724"/>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ce que vous demanderez dans une prière pleine de foi, vous l'obtiendrez." sur l'autorité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5" w:name="21_23"/>
            <w:bookmarkEnd w:id="725"/>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était entré dans le Temple et il enseignait, quand les grands prêtres et les anciens du peuple s'approchèrent et lui dirent : "Par quelle autorité fais-tu cela ? </w:t>
            </w:r>
            <w:r>
              <w:rPr>
                <w:rFonts w:cs="Arial" w:ascii="Arial" w:hAnsi="Arial"/>
                <w:color w:val="840000"/>
                <w:sz w:val="26"/>
                <w:szCs w:val="26"/>
              </w:rPr>
              <w:t>Et qui t'a donné cette autorit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6" w:name="21_24"/>
            <w:bookmarkEnd w:id="726"/>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De mon côté, je vais vous poser une question, une seule ; si vous m'y répondez, moi aussi je vous dirai par quelle autorité je fais c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7" w:name="21_25"/>
            <w:bookmarkEnd w:id="727"/>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baptême de Jean, d'où était-il ? Du Ciel ou des hommes ?" Mais ils se faisaient en eux-mêmes ce raisonnement : "Si nous disons : "Du Ciel", il nous dira : "Pourquoi donc n'avez-vous pas cru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8" w:name="21_26"/>
            <w:bookmarkEnd w:id="728"/>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nous disons : "Des hommes", nous avons à craindre la foule, car tous tiennent Jean pour 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29" w:name="21_27"/>
            <w:bookmarkEnd w:id="729"/>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firent à Jésus cette réponse : "Nous ne savons pas." De son côté il répliqua : "Moi non plus, je ne vous dis pas par quelle autorité je fais c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0" w:name="21_28"/>
            <w:bookmarkEnd w:id="730"/>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ites-moi votre avis. Un homme avait deux enfants. S'adressant au premier, il dit : "Mon enfant, va-t'en aujourd'hui travailler à la vig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1" w:name="21_29"/>
            <w:bookmarkEnd w:id="731"/>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veux pas", répondit-il ; ensuite pris de remords, il y al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2" w:name="21_30"/>
            <w:bookmarkEnd w:id="732"/>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dressant au second, il dit la même chose ; l'autre répondit : "Entendu, Seigneur", et il n'y alla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3" w:name="21_31"/>
            <w:bookmarkEnd w:id="733"/>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quel des deux a fait la volonté du père ?" -"Le premier", disent-ils. Jésus leur dit : "En vérité je vous le dis, les publicains et les prostituées arrivent avant vous au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4" w:name="21_32"/>
            <w:bookmarkEnd w:id="734"/>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Jean est venu à vous dans la voie de la justice, et vous n'avez pas cru en lui ; les publicains, eux, et les prostituées ont cru en lui ; et vous, devant cet exemple, vous n'avez même pas eu un remords tardif qui vous fît croire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5" w:name="21_33"/>
            <w:bookmarkEnd w:id="735"/>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coutez une autre parabole. Un homme était propriétaire, et il planta une vigne ; il l'entoura d'une clôture, y creusa un pressoir et y bâtit une tour ; puis il la loua à des vignerons et partit en voy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6" w:name="21_34"/>
            <w:bookmarkEnd w:id="736"/>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approcha le moment des fruits, il envoya ses serviteurs aux vignerons pour en recevoir les fru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7" w:name="21_35"/>
            <w:bookmarkEnd w:id="737"/>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vignerons se saisirent de ses serviteurs, battirent l'un, tuèrent l'autre, en lapidèrent un troisiè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8" w:name="21_36"/>
            <w:bookmarkEnd w:id="738"/>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il envoya d'autres serviteurs, plus nombreux que les premiers, et ils les traitèrent de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39" w:name="21_37"/>
            <w:bookmarkEnd w:id="739"/>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nalement il leur envoya son fils, en se disant : "Ils respecteront m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0" w:name="21_38"/>
            <w:bookmarkEnd w:id="740"/>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vignerons, en voyant le fils, se dirent par-devers eux : "Celui-ci est l'héritier : venez ! tuons-le, que nous ayons son hérit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1" w:name="21_39"/>
            <w:bookmarkEnd w:id="741"/>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aisissant, ils le jetèrent hors de la vigne et le tu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2" w:name="21_40"/>
            <w:bookmarkEnd w:id="742"/>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 donc que viendra le maître de la vigne, que fera-t-il à ces vignerons-là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3" w:name="21_41"/>
            <w:bookmarkEnd w:id="743"/>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sent : "Il fera misérablement périr ces misérables, et il louera la vigne à d'autres vignerons, qui lui en livreront les fruits en leur temp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4" w:name="21_42"/>
            <w:bookmarkEnd w:id="744"/>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N'avez-vous jamais lu dans les Écritures : La pierre qu'avaient rejetée les bâtisseurs c'est elle qui est devenue pierre de faîte ; c'est là l'œuvre du Seigneur et elle est admirable à nos y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5" w:name="21_43"/>
            <w:bookmarkEnd w:id="745"/>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je vous le dis : le Royaume de Dieu vous sera retiré pour être confié à un peuple qui lui fera produire ses frui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6" w:name="21_44"/>
            <w:bookmarkEnd w:id="746"/>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tombera sur cette pierre s'y fracassera et celui sur qui elle tombera, elle l'écras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7" w:name="21_45"/>
            <w:bookmarkEnd w:id="747"/>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rands prêtres et les Pharisiens, en entendant ses paraboles, comprirent bien qu'il les vis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48" w:name="21_46"/>
            <w:bookmarkEnd w:id="748"/>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tout en cherchant à l'arrêter, ils eurent peur des foules, car elles le tenaient pour un prophète.</w:t>
            </w:r>
          </w:p>
        </w:tc>
      </w:tr>
    </w:tbl>
    <w:p>
      <w:pPr>
        <w:pStyle w:val="Normal"/>
        <w:numPr>
          <w:ilvl w:val="0"/>
          <w:numId w:val="0"/>
        </w:numPr>
        <w:bidi w:val="0"/>
        <w:spacing w:lineRule="auto" w:line="240" w:before="280" w:after="280"/>
        <w:ind w:left="0" w:right="0" w:hanging="0"/>
        <w:jc w:val="left"/>
        <w:outlineLvl w:val="2"/>
        <w:rPr/>
      </w:pPr>
      <w:bookmarkStart w:id="749" w:name="22"/>
      <w:bookmarkEnd w:id="749"/>
      <w:r>
        <w:rPr/>
        <w:t>Chapitre 2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750" w:name="22_1"/>
            <w:bookmarkEnd w:id="750"/>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se remit à leur parler en parabo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1" w:name="22_2"/>
            <w:bookmarkEnd w:id="751"/>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va du Royaume des Cieux comme d'un roi qui fit un festin de noces pour s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2" w:name="22_3"/>
            <w:bookmarkEnd w:id="752"/>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voya ses serviteurs convier les invités aux noces, mais eux ne voulaient pas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3" w:name="22_4"/>
            <w:bookmarkEnd w:id="753"/>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il envoya d'autres serviteurs avec ces mots : "Dites aux invités : "Voici, j'ai apprêté mon banquet, mes taureaux et mes bêtes grasses ont été égorgés, tout est prêt, venez aux noc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4" w:name="22_5"/>
            <w:bookmarkEnd w:id="754"/>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n'en ayant cure, s'en allèrent, qui à son champ, qui à son commerc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5" w:name="22_6"/>
            <w:bookmarkEnd w:id="755"/>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autres, s'emparant des serviteurs, les maltraitèrent et les tu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6" w:name="22_7"/>
            <w:bookmarkEnd w:id="756"/>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i fut pris de colère et envoya ses troupes qui firent périr ces meurtriers et incendièrent leur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7" w:name="22_8"/>
            <w:bookmarkEnd w:id="757"/>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it à ses serviteurs : "La noce est prête, mais les invités n'en étaient pas dign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8" w:name="22_9"/>
            <w:bookmarkEnd w:id="758"/>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donc aux départs des chemins, et conviez aux noces tous ceux que vous pourrez trouv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59" w:name="22_10"/>
            <w:bookmarkEnd w:id="759"/>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serviteurs s'en allèrent par les chemins, ramassèrent tous ceux qu'ils trouvèrent, les mauvais comme les bons, et la salle de noces fut remplie de conviv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0" w:name="22_11"/>
            <w:bookmarkEnd w:id="760"/>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i entra alors pour examiner les convives, et il aperçut là un homme qui ne portait pas la tenue de noc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1" w:name="22_12"/>
            <w:bookmarkEnd w:id="761"/>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on ami, lui dit-il, comment es-tu entré ici sans avoir une tenue de noces ?" </w:t>
            </w:r>
            <w:r>
              <w:rPr>
                <w:rFonts w:cs="Arial" w:ascii="Arial" w:hAnsi="Arial"/>
                <w:color w:val="840000"/>
                <w:sz w:val="26"/>
                <w:szCs w:val="26"/>
              </w:rPr>
              <w:t>L'autre resta mue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2" w:name="22_13"/>
            <w:bookmarkEnd w:id="762"/>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roi dit aux valets : "Jetez-le, pieds et poings liés, dehors, dans les ténèbres : là seront les pleurs et les grincements de d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3" w:name="22_14"/>
            <w:bookmarkEnd w:id="763"/>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beaucoup sont appelés, mais peu sont él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4" w:name="22_15"/>
            <w:bookmarkEnd w:id="764"/>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Pharisiens allèrent se concerter en vue de le surprendre en parol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5" w:name="22_16"/>
            <w:bookmarkEnd w:id="765"/>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envoient leurs disciples, accompagnés des Hérodiens, pour lui dire : "Maître, nous savons que tu es véridique et que tu enseignes la voie de Dieu en vérité sans te préoccuper de qui que ce soit, car tu ne regardes pas au rang des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6" w:name="22_17"/>
            <w:bookmarkEnd w:id="766"/>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s-nous donc ton avis : Est-il permis ou non de payer l'impôt à Césa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7" w:name="22_18"/>
            <w:bookmarkEnd w:id="767"/>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connaissant leur perversité, riposta : "Hypocrites ! pourquoi me tendez-vous un pièg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8" w:name="22_19"/>
            <w:bookmarkEnd w:id="768"/>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aites-moi voir l'argent de l'impôt." Ils lui présentèrent un den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69" w:name="22_20"/>
            <w:bookmarkEnd w:id="769"/>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leur dit : "De qui est l'effigie que voici ? </w:t>
            </w:r>
            <w:r>
              <w:rPr>
                <w:rFonts w:cs="Arial" w:ascii="Arial" w:hAnsi="Arial"/>
                <w:color w:val="840000"/>
                <w:sz w:val="26"/>
                <w:szCs w:val="26"/>
              </w:rPr>
              <w:t>Et l'inscription ?" Ils dis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0" w:name="22_21"/>
            <w:bookmarkEnd w:id="770"/>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César." Alors il leur dit : "Rendez donc à César ce qui est à César, et à Dieu ce qui est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1" w:name="22_22"/>
            <w:bookmarkEnd w:id="771"/>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ils furent tout surpris et, le laissant, ils s'en all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2" w:name="22_23"/>
            <w:bookmarkEnd w:id="772"/>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jour-là, des Sadducéens, gens qui disent qu'il n'y a pas de résurrection, s'approchèrent de lui et l'interrogèrent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3" w:name="22_24"/>
            <w:bookmarkEnd w:id="773"/>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ître, Moïse a dit : Si quelqu'un meurt sans avoir d'enfants, son frère épousera la femme, sa belle-soeur, et suscitera une postérité à s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4" w:name="22_25"/>
            <w:bookmarkEnd w:id="774"/>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chez nous sept frères. Le premier se maria, puis mourut sans postérité, laissant sa femme à s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5" w:name="22_26"/>
            <w:bookmarkEnd w:id="775"/>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le deuxième, puis le troisième, jusqu'au septiè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6" w:name="22_27"/>
            <w:bookmarkEnd w:id="776"/>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nalement, après eux tous, la femme mouru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7" w:name="22_28"/>
            <w:bookmarkEnd w:id="777"/>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la résurrection, duquel des sept sera-t-elle donc la femme ? </w:t>
            </w:r>
            <w:r>
              <w:rPr>
                <w:rFonts w:cs="Arial" w:ascii="Arial" w:hAnsi="Arial"/>
                <w:color w:val="840000"/>
                <w:sz w:val="26"/>
                <w:szCs w:val="26"/>
              </w:rPr>
              <w:t>Car tous l'auront eu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8" w:name="22_29"/>
            <w:bookmarkEnd w:id="778"/>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Vous êtes dans l'erreur, en ne connaissant ni les Écritures ni la puissan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79" w:name="22_30"/>
            <w:bookmarkEnd w:id="779"/>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résurrection, en effet, on ne prend ni femme ni mari, mais on est comme des anges dans le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0" w:name="22_31"/>
            <w:bookmarkEnd w:id="780"/>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ce qui est de la résurrection des morts, n'avez-vous pas lu l'oracle dans lequel Dieu vous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1" w:name="22_32"/>
            <w:bookmarkEnd w:id="781"/>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le Dieu d'Abraham, le Dieu d'Isaac et le Dieu de Jacob ? Ce n'est pas de morts mais de vivants qu'il est l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2" w:name="22_33"/>
            <w:bookmarkEnd w:id="782"/>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foules, qui avaient entendu, étaient frappées de son enseig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3" w:name="22_34"/>
            <w:bookmarkEnd w:id="783"/>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enant qu'il avait fermé la bouche aux Sadducéens, les Pharisiens se réunirent en group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4" w:name="22_35"/>
            <w:bookmarkEnd w:id="784"/>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n d'eux lui demanda pour l'embarrass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5" w:name="22_36"/>
            <w:bookmarkEnd w:id="785"/>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ître, quel est le plus grand commandement de la L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6" w:name="22_37"/>
            <w:bookmarkEnd w:id="786"/>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Tu aimeras le Seigneur ton Dieu de tout ton cœur, de toute ton âme et de tout ton espr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7" w:name="22_38"/>
            <w:bookmarkEnd w:id="787"/>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le plus grand et le premier command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8" w:name="22_39"/>
            <w:bookmarkEnd w:id="788"/>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cond lui est semblable : Tu aimeras ton prochain comme t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89" w:name="22_40"/>
            <w:bookmarkEnd w:id="789"/>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deux commandements se rattache toute la Loi, ainsi que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0" w:name="22_41"/>
            <w:bookmarkEnd w:id="790"/>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s Pharisiens se trouvaient réunis, Jésus leur posa cette questi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1" w:name="22_42"/>
            <w:bookmarkEnd w:id="791"/>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lle est votre opinion au sujet du Christ ? De qui est-il fils ?" </w:t>
            </w:r>
            <w:r>
              <w:rPr>
                <w:rFonts w:cs="Arial" w:ascii="Arial" w:hAnsi="Arial"/>
                <w:color w:val="840000"/>
                <w:sz w:val="26"/>
                <w:szCs w:val="26"/>
              </w:rPr>
              <w:t>Ils lui disent :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2" w:name="22_43"/>
            <w:bookmarkEnd w:id="792"/>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donc, dit-il, David parlant sous l'inspiration l'appelle-t-il Seigneur quand il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3" w:name="22_44"/>
            <w:bookmarkEnd w:id="793"/>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igneur a dit à mon Seigneur : Siège à ma droite, jusqu'à ce que j'aie mis tes ennemis dessous tes pied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4" w:name="22_45"/>
            <w:bookmarkEnd w:id="794"/>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David l'appelle Seigneur, comment est-il son fil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5" w:name="22_46"/>
            <w:bookmarkEnd w:id="795"/>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 ne fut capable de lui répondre un mot. Et à partir de ce jour personne n'osa plus l'interroger.</w:t>
            </w:r>
          </w:p>
        </w:tc>
      </w:tr>
    </w:tbl>
    <w:p>
      <w:pPr>
        <w:pStyle w:val="Normal"/>
        <w:numPr>
          <w:ilvl w:val="0"/>
          <w:numId w:val="0"/>
        </w:numPr>
        <w:bidi w:val="0"/>
        <w:spacing w:lineRule="auto" w:line="240" w:before="280" w:after="280"/>
        <w:ind w:left="0" w:right="0" w:hanging="0"/>
        <w:jc w:val="left"/>
        <w:outlineLvl w:val="2"/>
        <w:rPr/>
      </w:pPr>
      <w:bookmarkStart w:id="796" w:name="23"/>
      <w:bookmarkEnd w:id="796"/>
      <w:r>
        <w:rPr/>
        <w:t>Chapitre 2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797" w:name="23_1"/>
            <w:bookmarkEnd w:id="797"/>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s'adressa aux foules et à ses disciples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8" w:name="23_2"/>
            <w:bookmarkEnd w:id="798"/>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la chaire de Moïse se sont assis les scribes et les Pharisie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799" w:name="23_3"/>
            <w:bookmarkEnd w:id="799"/>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aites donc et observez tout ce qu'ils pourront vous dire, mais ne vous réglez pas sur leurs actes : car ils disent et ne fo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0" w:name="23_4"/>
            <w:bookmarkEnd w:id="800"/>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ient de pesants fardeaux et les imposent aux épaules des gens, mais eux-mêmes se refusent à les remuer du doig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1" w:name="23_5"/>
            <w:bookmarkEnd w:id="801"/>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 ils agissent pour se faire remarquer des hommes. C'est ainsi qu'ils font bien larges leurs phylactères et bien longues leurs frang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2" w:name="23_6"/>
            <w:bookmarkEnd w:id="802"/>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iment à occuper le premier divan dans les festins et les premiers sièges dans les synagogu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3" w:name="23_7"/>
            <w:bookmarkEnd w:id="803"/>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recevoir les salutations sur les places publiques et à s'entendre appeler "Rabbi" par les g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4" w:name="23_8"/>
            <w:bookmarkEnd w:id="804"/>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vous, ne vous faites pas appeler "Rabbi" : car vous n'avez qu'un Maître, et tous vous êtes d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5" w:name="23_9"/>
            <w:bookmarkEnd w:id="805"/>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ppelez personne votre "Père" sur la terre : car vous n'en avez qu'un, le Père céles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6" w:name="23_10"/>
            <w:bookmarkEnd w:id="806"/>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faites pas non plus appeler "Directeurs" : car vous n'avez qu'un Directeur,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7" w:name="23_11"/>
            <w:bookmarkEnd w:id="807"/>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lus grand parmi vous sera votre servit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8" w:name="23_12"/>
            <w:bookmarkEnd w:id="808"/>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s'élèvera sera abaissé, et quiconque s'abaissera sera éle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09" w:name="23_13"/>
            <w:bookmarkEnd w:id="809"/>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scribes et Pharisiens hypocrites, qui fermez aux hommes le Royaume des Cieux ! Vous n'entrez certes pas vous-mêmes, et vous ne laissez même pas entrer ceux qui le voudrai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0" w:name="23_14"/>
            <w:bookmarkEnd w:id="810"/>
            <w:r>
              <w:rPr>
                <w:rFonts w:cs="Arial" w:ascii="Arial" w:hAnsi="Arial"/>
                <w:color w:val="840000"/>
                <w:sz w:val="26"/>
                <w:szCs w:val="26"/>
              </w:rPr>
              <w:t>14</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1" w:name="23_15"/>
            <w:bookmarkEnd w:id="811"/>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scribes et Pharisiens hypocrites, qui parcourez mers et continents pour gagner un prosélyte, et, quand vous l'avez gagné, vous le rendez digne de la géhenne deux fois plus que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2" w:name="23_16"/>
            <w:bookmarkEnd w:id="812"/>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guides aveugles, qui dites : "Si l'on jure par le sanctuaire, cela ne compte pas ; mais si l'on jure par l'or du sanctuaire, on est ten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3" w:name="23_17"/>
            <w:bookmarkEnd w:id="813"/>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nsensés et aveugles ! quel est donc le plus digne, l'or ou le sanctuaire qui a rendu cet or sacr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4" w:name="23_18"/>
            <w:bookmarkEnd w:id="81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ites encore : "Si l'on jure par l'autel, cela ne compte pas ; mais si l'on jure par l'offrande qui est dessus, on est ten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5" w:name="23_19"/>
            <w:bookmarkEnd w:id="81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ugles ! quel est donc le plus digne, l'offrande ou l'autel qui rend cette offrande sacré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6" w:name="23_20"/>
            <w:bookmarkEnd w:id="81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jurer par l'autel, c'est jurer par lui et par tout ce qui est dessu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7" w:name="23_21"/>
            <w:bookmarkEnd w:id="81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rer par le sanctuaire, c'est jurer par lui et par Celui qui l'habi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8" w:name="23_22"/>
            <w:bookmarkEnd w:id="81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rer par le ciel, c'est jurer par le trône de Dieu et par Celui qui y siè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19" w:name="23_23"/>
            <w:bookmarkEnd w:id="81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scribes et Pharisiens hypocrites, qui acquittez la dîme de la menthe, du fenouil et du cumin, après avoir négligé les points les plus graves de la Loi, la justice, la miséricorde et la bonne foi ; c'est ceci qu'il fallait pratiquer, sans négliger c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0" w:name="23_24"/>
            <w:bookmarkEnd w:id="820"/>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uides aveugles, qui arrêtez au filtre le moustique et engloutissez le chamea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1" w:name="23_25"/>
            <w:bookmarkEnd w:id="821"/>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scribes et Pharisiens hypocrites, qui purifiez l'extérieur de la coupe et de l'écuelle, quand l'intérieur en est rempli par rapine et intempéranc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2" w:name="23_26"/>
            <w:bookmarkEnd w:id="82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arisien aveugle ! purifie d'abord l'intérieur de la coupe et de l'écuelle, afin que l'extérieur aussi devienne p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3" w:name="23_27"/>
            <w:bookmarkEnd w:id="82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scribes et Pharisiens hypocrites, qui ressemblez à des sépulcres blanchis : au-dehors ils ont belle apparence, mais au-dedans ils sont pleins d'ossements de morts et de toute pourritu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4" w:name="23_28"/>
            <w:bookmarkEnd w:id="82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e même, au-dehors vous offrez aux yeux des hommes l'apparence de justes, mais au-dedans vous êtes pleins d'hypocrisie et d'iniqui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5" w:name="23_29"/>
            <w:bookmarkEnd w:id="82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scribes et Pharisiens hypocrites, qui bâtissez les sépulcres des prophètes et décorez les tombeaux des 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6" w:name="23_30"/>
            <w:bookmarkEnd w:id="82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en disant : "Si nous avions vécu du temps de nos pères, nous ne nous serions pas joints à eux pour verser le sang d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7" w:name="23_31"/>
            <w:bookmarkEnd w:id="827"/>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us en témoignez contre vous-mêmes, vous êtes les fils de ceux qui ont assassiné les prophèt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8" w:name="23_32"/>
            <w:bookmarkEnd w:id="828"/>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vous, comblez la mesure de vos p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29" w:name="23_33"/>
            <w:bookmarkEnd w:id="829"/>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rpents, engeance de vipères ! comment pourrez-vous échapper à la condamnation de la géhen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0" w:name="23_34"/>
            <w:bookmarkEnd w:id="830"/>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voici que j'envoie vers vous des prophètes, des sages et des scribes : vous en tuerez et mettrez en croix, vous en flagellerez dans vos synagogues et pourchasserez de ville en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1" w:name="23_35"/>
            <w:bookmarkEnd w:id="831"/>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retombe sur vous tout le sang innocent répandu sur la terre, depuis le sang de l'innocent Abel jusqu'au sang de Zacharie, fils de Barachie, que vous avez assassiné entre le sanctuaire et l'autel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2" w:name="23_36"/>
            <w:bookmarkEnd w:id="832"/>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tout cela va retomber sur cette génér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3" w:name="23_37"/>
            <w:bookmarkEnd w:id="833"/>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rusalem, Jérusalem, toi qui tues les prophètes et lapides ceux qui te sont envoyés, combien de fois ai-je voulu rassembler tes enfants à la manière dont une poule rassemble ses poussins sous ses ailes... et vous n'avez pas voul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4" w:name="23_38"/>
            <w:bookmarkEnd w:id="834"/>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votre maison va vous être laissée déser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5" w:name="23_39"/>
            <w:bookmarkEnd w:id="835"/>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en effet, désormais vous ne me verrez plus, jusqu'à ce que vous disiez : Béni soit celui qui vient au nom du Seigneur !"</w:t>
            </w:r>
          </w:p>
        </w:tc>
      </w:tr>
    </w:tbl>
    <w:p>
      <w:pPr>
        <w:pStyle w:val="Normal"/>
        <w:numPr>
          <w:ilvl w:val="0"/>
          <w:numId w:val="0"/>
        </w:numPr>
        <w:bidi w:val="0"/>
        <w:spacing w:lineRule="auto" w:line="240" w:before="280" w:after="280"/>
        <w:ind w:left="0" w:right="0" w:hanging="0"/>
        <w:jc w:val="left"/>
        <w:outlineLvl w:val="2"/>
        <w:rPr/>
      </w:pPr>
      <w:bookmarkStart w:id="836" w:name="24"/>
      <w:bookmarkEnd w:id="836"/>
      <w:r>
        <w:rPr/>
        <w:t>Chapitre 2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837" w:name="24_1"/>
            <w:bookmarkEnd w:id="837"/>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Jésus sortait du Temple et s'en allait, ses disciples s'approchèrent pour lui faire voir les constructions du Tem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8" w:name="24_2"/>
            <w:bookmarkEnd w:id="838"/>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répondit : "Vous voyez tout cela, n'est-ce pas ? En vérité je vous le dis, il ne restera pas ici pierre sur pierre qui ne soit jetée b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39" w:name="24_3"/>
            <w:bookmarkEnd w:id="839"/>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 était assis sur le mont des Oliviers, les disciples s'approchèrent de lui, en particulier, et demandèrent : "Dis-nous quand cela aura lieu, et quel sera le signe de ton avènement et de la fin de l'â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0" w:name="24_4"/>
            <w:bookmarkEnd w:id="840"/>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répondit : "Prenez garde qu'on ne vous abu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1" w:name="24_5"/>
            <w:bookmarkEnd w:id="841"/>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n viendra beaucoup sous mon nom, qui diront : "C'est moi le Christ", et ils abuseront bien des g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2" w:name="24_6"/>
            <w:bookmarkEnd w:id="842"/>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urez aussi à entendre parler de guerres et de rumeurs de guerres ; voyez, ne vous alarmez pas : car il faut que cela arrive, mais ce n'est pas encore la f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3" w:name="24_7"/>
            <w:bookmarkEnd w:id="843"/>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se dressera, en effet, nation contre nation et royaume contre royaume. Il y aura par endroits des famines et des tremblements de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4" w:name="24_8"/>
            <w:bookmarkEnd w:id="844"/>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cela ne fera que commencer les douleurs de l'enfan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5" w:name="24_9"/>
            <w:bookmarkEnd w:id="845"/>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on vous livrera aux tourments et on vous tuera ; vous serez haïs de toutes les nations à cause de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6" w:name="24_10"/>
            <w:bookmarkEnd w:id="846"/>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lors beaucoup succomberont ; ce seront des trahisons et des haines intestin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7" w:name="24_11"/>
            <w:bookmarkEnd w:id="847"/>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faux prophètes surgiront nombreux et abuseront bien des g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8" w:name="24_12"/>
            <w:bookmarkEnd w:id="848"/>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suite de l'iniquité croissante, l'amour se refroidira chez le grand nomb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49" w:name="24_13"/>
            <w:bookmarkEnd w:id="849"/>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aura tenu bon jusqu'au bout, celui-là ser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0" w:name="24_14"/>
            <w:bookmarkEnd w:id="850"/>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tte Bonne Nouvelle du Royaume sera proclamée dans le monde entier, en témoignage à la face de toutes les nations. </w:t>
            </w:r>
            <w:r>
              <w:rPr>
                <w:rFonts w:cs="Arial" w:ascii="Arial" w:hAnsi="Arial"/>
                <w:color w:val="840000"/>
                <w:sz w:val="26"/>
                <w:szCs w:val="26"/>
              </w:rPr>
              <w:t>Et alors viendra la f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1" w:name="24_15"/>
            <w:bookmarkEnd w:id="851"/>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 donc que vous verrez l'abomination de la désolation, dont a parlé le prophète Daniel, installée dans le saint lieu (que le lecteur compren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2" w:name="24_16"/>
            <w:bookmarkEnd w:id="852"/>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ceux qui seront en Judée s'enfuient dans les montagn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3" w:name="24_17"/>
            <w:bookmarkEnd w:id="853"/>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lui qui sera sur la terrasse ne descende pas dans sa maison pour prendre ses affai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4" w:name="24_18"/>
            <w:bookmarkEnd w:id="85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celui qui sera aux champs ne retourne pas en arrière pour prendre son mantea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5" w:name="24_19"/>
            <w:bookmarkEnd w:id="85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celles qui seront enceintes et à celles qui allaiteront en ces jours-là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6" w:name="24_20"/>
            <w:bookmarkEnd w:id="85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ez pour que votre fuite ne tombe pas en hiver, ni un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7" w:name="24_21"/>
            <w:bookmarkEnd w:id="85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y aura alors une grande tribulation, telle qu'il n'y en a pas eu depuis le commencement du monde jusqu'à ce jour, et qu'il n'y en aura jamais pl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8" w:name="24_22"/>
            <w:bookmarkEnd w:id="85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ces jours-là n'avaient été abrégés, nul n'aurait eu la vie sauve ; mais à cause des élus, ils seront abrégés, ces jours-là.</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59" w:name="24_23"/>
            <w:bookmarkEnd w:id="85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i quelqu'un vous dit : "Voici : le Christ est ici !" ou bien : "Il est là !", n'en croyez r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0" w:name="24_24"/>
            <w:bookmarkEnd w:id="860"/>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urgira, en effet, des faux Christs et des faux prophètes, qui produiront de grands signes et des prodiges, au point d'abuser, s'il était possible, même les él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1" w:name="24_25"/>
            <w:bookmarkEnd w:id="861"/>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je vous ai préven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2" w:name="24_26"/>
            <w:bookmarkEnd w:id="86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on vous dit : "Le voici au désert", n'y allez pas ; "Le voici dans les retraites", n'en croyez r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3" w:name="24_27"/>
            <w:bookmarkEnd w:id="86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éclair, en effet, part du levant et brille jusqu'au couchant, ainsi en sera-t-il de l'avènement du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4" w:name="24_28"/>
            <w:bookmarkEnd w:id="86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que soit le cadavre, là se rassembleront les vauto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5" w:name="24_29"/>
            <w:bookmarkEnd w:id="86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après la tribulation de ces jours-là, le soleil s'obscurcira, la lune ne donnera plus sa lumière, les étoiles tomberont du ciel, et les puissances des cieux seront ébranlé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6" w:name="24_30"/>
            <w:bookmarkEnd w:id="86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lors apparaîtra dans le ciel le signe du Fils de l'homme ; et alors toutes les races de la terre se frapperont la poitrine ; et l'on verra le Fils de l'homme venant sur les nuées du ciel avec puissance et grande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7" w:name="24_31"/>
            <w:bookmarkEnd w:id="867"/>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nverra ses anges avec une trompette sonore, pour rassembler ses élus des quatre vents, des extrémités des cieux à leurs extrémit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8" w:name="24_32"/>
            <w:bookmarkEnd w:id="868"/>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figuier apprenez cette parabole. Dès que sa ramure devient flexible et que ses feuilles poussent, vous comprenez que l'été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69" w:name="24_33"/>
            <w:bookmarkEnd w:id="869"/>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us, lorsque vous verrez tout cela, comprenez qu'Il est proche, aux por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0" w:name="24_34"/>
            <w:bookmarkEnd w:id="870"/>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cette génération ne passera pas que tout cela ne soi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1" w:name="24_35"/>
            <w:bookmarkEnd w:id="871"/>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iel et la terre passeront, mais mes paroles ne passeront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2" w:name="24_36"/>
            <w:bookmarkEnd w:id="872"/>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a date de ce jour, et à l'heure, personne ne les connaît, ni les anges des cieux, ni le Fils, personne que le Père, seu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3" w:name="24_37"/>
            <w:bookmarkEnd w:id="873"/>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s jours de Noé, ainsi sera l'avènement du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4" w:name="24_38"/>
            <w:bookmarkEnd w:id="874"/>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 qui précédèrent le déluge, on mangeait et on buvait, on prenait femme et mari, jusqu'au jour où Noé entra dans l'ar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5" w:name="24_39"/>
            <w:bookmarkEnd w:id="875"/>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les gens ne se doutèrent de rien jusqu'à l'arrivée du déluge, qui les emporta tous. </w:t>
            </w:r>
            <w:r>
              <w:rPr>
                <w:rFonts w:cs="Arial" w:ascii="Arial" w:hAnsi="Arial"/>
                <w:color w:val="840000"/>
                <w:sz w:val="26"/>
                <w:szCs w:val="26"/>
              </w:rPr>
              <w:t>Tel sera aussi l'avènement du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6" w:name="24_40"/>
            <w:bookmarkEnd w:id="876"/>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deux hommes seront aux champs : l'un est pris, l'autre laiss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7" w:name="24_41"/>
            <w:bookmarkEnd w:id="877"/>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ux femmes en train de moudre : l'une est prise, l'autre laiss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8" w:name="24_42"/>
            <w:bookmarkEnd w:id="878"/>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donc, parce que vous ne savez pas quel jour va venir votre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79" w:name="24_43"/>
            <w:bookmarkEnd w:id="879"/>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prenez-le bien : si le maître de maison avait su à quelle heure de la nuit le voleur devait venir, il aurait veillé et n'aurait pas permis qu'on perçât le mur de sa deme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0" w:name="24_44"/>
            <w:bookmarkEnd w:id="880"/>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vous aussi, tenez-vous prêts, car c'est à l'heure que vous ne pensez pas que le Fils de l'homme va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1" w:name="24_45"/>
            <w:bookmarkEnd w:id="881"/>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donc le serviteur fidèle et avisé que le maître a établi sur les gens de sa maison pour leur donner la nourriture en temps voul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2" w:name="24_46"/>
            <w:bookmarkEnd w:id="882"/>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ce serviteur que son maître en arrivant trouvera occupé de la sor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3" w:name="24_47"/>
            <w:bookmarkEnd w:id="883"/>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il l'établira sur tous se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4" w:name="24_48"/>
            <w:bookmarkEnd w:id="884"/>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ce mauvais serviteur dit en son cœur : "Mon maître tar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5" w:name="24_49"/>
            <w:bookmarkEnd w:id="885"/>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l se mette à frapper ses compagnons, à manger et à boire en compagnie des ivrogn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6" w:name="24_50"/>
            <w:bookmarkEnd w:id="886"/>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aître de ce serviteur arrivera au jour qu'il n'attend pas et à l'heure qu'il ne connaî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87" w:name="24_51"/>
            <w:bookmarkEnd w:id="887"/>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retranchera et lui assignera sa part parmi les hypocrites : là seront les pleurs et les grincements de dents.</w:t>
            </w:r>
          </w:p>
        </w:tc>
      </w:tr>
    </w:tbl>
    <w:p>
      <w:pPr>
        <w:pStyle w:val="Normal"/>
        <w:numPr>
          <w:ilvl w:val="0"/>
          <w:numId w:val="0"/>
        </w:numPr>
        <w:bidi w:val="0"/>
        <w:spacing w:lineRule="auto" w:line="240" w:before="280" w:after="280"/>
        <w:ind w:left="0" w:right="0" w:hanging="0"/>
        <w:jc w:val="left"/>
        <w:outlineLvl w:val="2"/>
        <w:rPr/>
      </w:pPr>
      <w:bookmarkStart w:id="888" w:name="25"/>
      <w:bookmarkEnd w:id="888"/>
      <w:r>
        <w:rPr/>
        <w:t>Chapitre 2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889" w:name="25_1"/>
            <w:bookmarkEnd w:id="889"/>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en sera du Royaume des Cieux comme de dix vierges qui s'en allèrent, munies de leurs lampes, à la rencontre de l'épo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0" w:name="25_2"/>
            <w:bookmarkEnd w:id="890"/>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inq d'entre elles étaient sottes et cinq étaient sensé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1" w:name="25_3"/>
            <w:bookmarkEnd w:id="891"/>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ttes, en effet, prirent leurs lampes, mais sans se munir d'huil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2" w:name="25_4"/>
            <w:bookmarkEnd w:id="892"/>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les sensées, en même temps que leurs lampes, prirent de l'huile dans les fio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3" w:name="25_5"/>
            <w:bookmarkEnd w:id="893"/>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époux se faisait attendre, elles s'assoupirent toutes et s'endormi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4" w:name="25_6"/>
            <w:bookmarkEnd w:id="894"/>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minuit un cri retentit : "Voici l'époux ! sortez à sa rencont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5" w:name="25_7"/>
            <w:bookmarkEnd w:id="895"/>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toutes ces vierges se réveillèrent et apprêtèrent leurs lamp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6" w:name="25_8"/>
            <w:bookmarkEnd w:id="896"/>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sottes de dire aux sensées : "Donnez-nous de votre huile, car nos lampes s'éteign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7" w:name="25_9"/>
            <w:bookmarkEnd w:id="897"/>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les-ci leur répondirent : "Il n'y en aurait sans doute pas assez pour nous et pour vous ; allez plutôt chez les marchands et achetez-en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8" w:name="25_10"/>
            <w:bookmarkEnd w:id="898"/>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s étaient parties en acheter quand arriva l'époux : celles qui étaient prêtes entrèrent avec lui dans la salle des noces, et la porte se referm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899" w:name="25_11"/>
            <w:bookmarkEnd w:id="899"/>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nalement les autres vierges arrivèrent aussi et dirent : "Seigneur, Seigneur, ouvre-nou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0" w:name="25_12"/>
            <w:bookmarkEnd w:id="900"/>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répondit : "En vérité je vous le dis, je ne vous connai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1" w:name="25_13"/>
            <w:bookmarkEnd w:id="901"/>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donc, car vous ne savez ni le jour ni l'he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2" w:name="25_14"/>
            <w:bookmarkEnd w:id="902"/>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comme un homme qui, partant en voyage, appela ses serviteurs et leur remit sa fortu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3" w:name="25_15"/>
            <w:bookmarkEnd w:id="903"/>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l'un il donna cinq talents, deux à un autre, un seul à un troisième, à chacun selon ses capacités, et puis il partit. </w:t>
            </w:r>
            <w:r>
              <w:rPr>
                <w:rFonts w:cs="Arial" w:ascii="Arial" w:hAnsi="Arial"/>
                <w:color w:val="840000"/>
                <w:sz w:val="26"/>
                <w:szCs w:val="26"/>
              </w:rPr>
              <w:t>Aussitô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4" w:name="25_16"/>
            <w:bookmarkEnd w:id="904"/>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vait reçu les cinq talents alla les faire produire et en gagna cinq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5" w:name="25_17"/>
            <w:bookmarkEnd w:id="905"/>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celui qui en avait reçu deux en gagna deux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6" w:name="25_18"/>
            <w:bookmarkEnd w:id="906"/>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n'en avait reçu qu'un s'en alla faire un trou en terre et enfouit l'argent de son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7" w:name="25_19"/>
            <w:bookmarkEnd w:id="907"/>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un long temps, le maître de ces serviteurs arrive et il règle ses comptes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8" w:name="25_20"/>
            <w:bookmarkEnd w:id="908"/>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vait reçu les cinq talents s'avança et présenta cinq autres talents : "Seigneur, dit-il, tu m'as remis cinq talents : voici cinq autres talents que j'ai gagn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09" w:name="25_21"/>
            <w:bookmarkEnd w:id="909"/>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serviteur bon et fidèle, lui dit son maître, en peu de choses tu as été fidèle, sur beaucoup je t'établirai ; entre dans la joie de ton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0" w:name="25_22"/>
            <w:bookmarkEnd w:id="910"/>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nt ensuite celui qui avait reçu deux talents : "Seigneur, dit-il, tu m'as remis deux talents : voici deux autres talents que j'ai gagn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1" w:name="25_23"/>
            <w:bookmarkEnd w:id="911"/>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serviteur bon et fidèle, lui dit son maître, en peu de choses tu as été fidèle, sur beaucoup je t'établirai ; entre dans la joie de ton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2" w:name="25_24"/>
            <w:bookmarkEnd w:id="912"/>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nt enfin celui qui détenait un seul talent : "Seigneur, dit-il, j'ai appris à te connaître pour un homme âpre au gain : tu moissonnes où tu n'as point semé, et tu ramasses où tu n'as rien répand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3" w:name="25_25"/>
            <w:bookmarkEnd w:id="913"/>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pris de peur, je suis allé enfouir ton talent dans la terre : le voici, tu as ton b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4" w:name="25_26"/>
            <w:bookmarkEnd w:id="914"/>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on maître lui répondit : "Serviteur mauvais et paresseux ! tu savais que je moissonne où je n'ai pas semé, et que je ramasse où je n'ai rien répand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5" w:name="25_27"/>
            <w:bookmarkEnd w:id="915"/>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tu aurais dû placer mon argent chez les banquiers, et à mon retour j'aurais recouvré mon bien avec un intérê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6" w:name="25_28"/>
            <w:bookmarkEnd w:id="916"/>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levez-lui donc son talent et donnez-le à celui qui a les dix tal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7" w:name="25_29"/>
            <w:bookmarkEnd w:id="917"/>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à tout homme qui a, l'on donnera et il aura du surplus ; mais à celui qui n'a pas, on enlèvera ce qu'il 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8" w:name="25_30"/>
            <w:bookmarkEnd w:id="918"/>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propre-à-rien de serviteur, jetez-le dehors, dans les ténèbres : là seront les pleurs et les grincements de d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19" w:name="25_31"/>
            <w:bookmarkEnd w:id="919"/>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 Fils de l'homme viendra dans sa gloire, escorté de tous les anges, alors il prendra place sur son trône de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0" w:name="25_32"/>
            <w:bookmarkEnd w:id="920"/>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vant lui seront rassemblées toutes les nations, et il séparera les gens les uns des autres, tout comme le berger sépare les brebis des bouc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1" w:name="25_33"/>
            <w:bookmarkEnd w:id="921"/>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lacera les brebis à sa droite, et les boucs à sa gau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2" w:name="25_34"/>
            <w:bookmarkEnd w:id="922"/>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Roi dira à ceux de droite : "Venez, les bénis de mon Père, recevez en héritage le Royaume qui vous a été préparé depuis la fondation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3" w:name="25_35"/>
            <w:bookmarkEnd w:id="923"/>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ai eu faim et vous m'avez donné à manger, j'ai eu soif et vous m'avez donné à boire, j'étais un étranger et vous m'avez accueill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4" w:name="25_36"/>
            <w:bookmarkEnd w:id="924"/>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 et vous m'avez vêtu, malade et vous m'avez visité, prisonnier et vous êtes venus me v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5" w:name="25_37"/>
            <w:bookmarkEnd w:id="925"/>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justes lui répondront : "Seigneur, quand nous est-il arrivé de te voir affamé et de te nourrir, assoiffé et de te désaltér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6" w:name="25_38"/>
            <w:bookmarkEnd w:id="926"/>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ranger et de t'accueillir, nu et de te vêt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7" w:name="25_39"/>
            <w:bookmarkEnd w:id="927"/>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ade ou prisonnier et de venir te vo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8" w:name="25_40"/>
            <w:bookmarkEnd w:id="928"/>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Roi leur fera cette réponse : "En vérité je vous le dis, dans la mesure où vous l'avez fait à l'un de ces plus petits de mes frères, c'est à moi que vous l'avez f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29" w:name="25_41"/>
            <w:bookmarkEnd w:id="929"/>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ira encore à ceux de gauche : "Allez loin de moi, maudits, dans le feu éternel qui a été préparé pour le diable et se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0" w:name="25_42"/>
            <w:bookmarkEnd w:id="930"/>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ai eu faim et vous ne m'avez pas donné à manger, j'ai eu soif et vous ne m'avez pas donné à b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1" w:name="25_43"/>
            <w:bookmarkEnd w:id="931"/>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tais un étranger et vous ne m'avez pas accueilli, nu et vous ne m'avez pas vêtu, malade et prisonnier et vous ne m'avez pas visi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2" w:name="25_44"/>
            <w:bookmarkEnd w:id="932"/>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ceux-ci lui demanderont à leur tour : "Seigneur, quand nous est-il arrivé de te voir affamé ou assoiffé, étranger ou nu, malade ou prisonnier, et de ne te point secour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3" w:name="25_45"/>
            <w:bookmarkEnd w:id="933"/>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répondra : "En vérité je vous le dis, dans la mesure où vous ne l'avez pas fait à l'un de ces plus petits, à moi non plus vous ne l'avez pas f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4" w:name="25_46"/>
            <w:bookmarkEnd w:id="934"/>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n iront, ceux-ci à une peine éternelle, et les justes à une vie éternelle." contre Jésus.</w:t>
            </w:r>
          </w:p>
        </w:tc>
      </w:tr>
    </w:tbl>
    <w:p>
      <w:pPr>
        <w:pStyle w:val="Normal"/>
        <w:numPr>
          <w:ilvl w:val="0"/>
          <w:numId w:val="0"/>
        </w:numPr>
        <w:bidi w:val="0"/>
        <w:spacing w:lineRule="auto" w:line="240" w:before="280" w:after="280"/>
        <w:ind w:left="0" w:right="0" w:hanging="0"/>
        <w:jc w:val="left"/>
        <w:outlineLvl w:val="2"/>
        <w:rPr/>
      </w:pPr>
      <w:bookmarkStart w:id="935" w:name="26"/>
      <w:bookmarkEnd w:id="935"/>
      <w:r>
        <w:rPr/>
        <w:t>Chapitre 2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936" w:name="26_1"/>
            <w:bookmarkEnd w:id="936"/>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Jésus eut achevé tous ces discours, qu'il dit à ses discip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7" w:name="26_2"/>
            <w:bookmarkEnd w:id="937"/>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âque, vous le savez, tombe dans deux jours, et le Fils de l'homme va être livré pour être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8" w:name="26_3"/>
            <w:bookmarkEnd w:id="938"/>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grands prêtres et les anciens du peuple s'assemblèrent dans le palais du Grand Prêtre, qui s'appelait Caïp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39" w:name="26_4"/>
            <w:bookmarkEnd w:id="939"/>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concertèrent en vue d'arrêter Jésus par ruse et de le tu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0" w:name="26_5"/>
            <w:bookmarkEnd w:id="940"/>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toutefois : "Pas en pleine fête ; il faut éviter un tumulte parmi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1" w:name="26_6"/>
            <w:bookmarkEnd w:id="941"/>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Jésus se trouvait à Béthanie, chez Simon le lépr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2" w:name="26_7"/>
            <w:bookmarkEnd w:id="942"/>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emme s'approcha de lui, avec un flacon d'albâtre contenant un parfum très précieux, et elle le versa sur sa tête, tandis qu'il était à ta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3" w:name="26_8"/>
            <w:bookmarkEnd w:id="943"/>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cette vue les disciples furent indignés : "A quoi bon ce gaspillage ? </w:t>
            </w:r>
            <w:r>
              <w:rPr>
                <w:rFonts w:cs="Arial" w:ascii="Arial" w:hAnsi="Arial"/>
                <w:color w:val="840000"/>
                <w:sz w:val="26"/>
                <w:szCs w:val="26"/>
              </w:rPr>
              <w:t>Dire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4" w:name="26_9"/>
            <w:bookmarkEnd w:id="944"/>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pouvait être vendu bien cher et donné à des pauv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5" w:name="26_10"/>
            <w:bookmarkEnd w:id="945"/>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en aperçut et leur dit : "Pourquoi tracassez-vous cette femme ? C'est vraiment une "bonne œuvre" qu'elle a accomplie pour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6" w:name="26_11"/>
            <w:bookmarkEnd w:id="946"/>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uvres, en effet, vous les aurez toujours avec vous, mais moi, vous ne m'aurez pas toujo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7" w:name="26_12"/>
            <w:bookmarkEnd w:id="947"/>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lle a répandu ce parfum sur mon corps, c'est pour m'ensevelir qu'elle l'a f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8" w:name="26_13"/>
            <w:bookmarkEnd w:id="948"/>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partout où sera proclamé cet Évangile, dans le monde entier, on redira aussi, à sa mémoire, ce qu'elle vient d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49" w:name="26_14"/>
            <w:bookmarkEnd w:id="949"/>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un des Douze, appelé Judas Iscariote, se rendit auprès des grands prêt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0" w:name="26_15"/>
            <w:bookmarkEnd w:id="950"/>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leur dit : "Que voulez-vous me donner, et moi je vous le livrerai ?" </w:t>
            </w:r>
            <w:r>
              <w:rPr>
                <w:rFonts w:cs="Arial" w:ascii="Arial" w:hAnsi="Arial"/>
                <w:color w:val="840000"/>
                <w:sz w:val="26"/>
                <w:szCs w:val="26"/>
              </w:rPr>
              <w:t>Ceux-ci lui versèrent trente pièces d'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1" w:name="26_16"/>
            <w:bookmarkEnd w:id="951"/>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ce moment il cherchait une occasion favorable pour le livr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2" w:name="26_17"/>
            <w:bookmarkEnd w:id="952"/>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jour des Azymes, les disciples s'approchèrent de Jésus et lui dirent : "Où veux-tu que nous te préparions de quoi manger la Pâqu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3" w:name="26_18"/>
            <w:bookmarkEnd w:id="953"/>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 "Allez à la ville, chez un tel, et dites-lui : "Le Maître te fait dire : Mon temps est proche, c'est chez toi que je vais faire la Pâque avec m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4" w:name="26_19"/>
            <w:bookmarkEnd w:id="954"/>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firent comme Jésus leur avait ordonné et préparèrent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5" w:name="26_20"/>
            <w:bookmarkEnd w:id="955"/>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il était à table avec les Douz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6" w:name="26_21"/>
            <w:bookmarkEnd w:id="956"/>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ils mangeaient, il dit : "En vérité je vous le dis, l'un de vous me livr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7" w:name="26_22"/>
            <w:bookmarkEnd w:id="957"/>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ort attristés, ils se mirent chacun à lui dire : "Serait-ce moi,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8" w:name="26_23"/>
            <w:bookmarkEnd w:id="958"/>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Quelqu'un qui a plongé avec moi la main dans le plat, voilà celui qui va me livr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59" w:name="26_24"/>
            <w:bookmarkEnd w:id="959"/>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ils de l'homme s'en va selon qu'il est écrit de lui ; mais malheur à cet homme-là par qui le Fils de l'homme est livré ! Mieux eût valu pour cet homme-là de ne pas n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0" w:name="26_25"/>
            <w:bookmarkEnd w:id="960"/>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on tour, Judas, celui qui allait le livrer, lui demanda : "Serait-ce moi, Rabbi ?" -"Tu l'as dit", répond Jésus. de l'Eucharist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1" w:name="26_26"/>
            <w:bookmarkEnd w:id="961"/>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andis qu'ils mangeaient, Jésus prit du pain, le bénit, le rompit et le donna aux disciples en disant : "Prenez, mangez, ceci est mo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2" w:name="26_27"/>
            <w:bookmarkEnd w:id="962"/>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prenant une coupe, il rendit grâces et la leur donna en disant : "Buvez-en tou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3" w:name="26_28"/>
            <w:bookmarkEnd w:id="963"/>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ci est mon sang, le sang de l'alliance, qui va être répandu pour une multitude en rémission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4" w:name="26_29"/>
            <w:bookmarkEnd w:id="964"/>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je ne boirai plus désormais de ce produit de la vigne jusqu'au jour où je le boirai avec vous, nouveau, dans le Royaume de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5" w:name="26_30"/>
            <w:bookmarkEnd w:id="965"/>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e chant des psaumes, ils partirent pour le mont des Olivi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6" w:name="26_31"/>
            <w:bookmarkEnd w:id="966"/>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eur dit : "Vous tous, vous allez succomber à cause de moi, cette nuit même. Il est écrit en effet : Je frapperai le pasteur, et les brebis du troupeau seront dispersé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7" w:name="26_32"/>
            <w:bookmarkEnd w:id="967"/>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près ma résurrection je vous précéderai en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8" w:name="26_33"/>
            <w:bookmarkEnd w:id="968"/>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la parole, Pierre lui dit : "Si tous succombent à cause de toi, moi je ne succomberai jama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69" w:name="26_34"/>
            <w:bookmarkEnd w:id="969"/>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liqua : "En vérité je te le dis : cette nuit même, avant que le coq chante, tu m'auras renié trois fo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0" w:name="26_35"/>
            <w:bookmarkEnd w:id="970"/>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erre lui dit : "Dussé-je mourir avec toi, non, je ne te renierai pas." </w:t>
            </w:r>
            <w:r>
              <w:rPr>
                <w:rFonts w:cs="Arial" w:ascii="Arial" w:hAnsi="Arial"/>
                <w:color w:val="840000"/>
                <w:sz w:val="26"/>
                <w:szCs w:val="26"/>
              </w:rPr>
              <w:t>Et tous les disciples en dirent autant. Gethséman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1" w:name="26_36"/>
            <w:bookmarkEnd w:id="971"/>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parvient avec eux à un domaine appelé Gethsémani, et il dit aux disciples : "Restez ici, tandis que je m'en irai prier là-b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2" w:name="26_37"/>
            <w:bookmarkEnd w:id="972"/>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renant avec lui Pierre et les deux fils de Zébédée, il commença à ressentir tristesse et angois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3" w:name="26_38"/>
            <w:bookmarkEnd w:id="973"/>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dit : "Mon âme est triste à en mourir, demeurez ici et veillez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4" w:name="26_39"/>
            <w:bookmarkEnd w:id="974"/>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allé un peu plus loin, il tomba face contre terre en faisant cette prière : "Mon Père, s'il est possible, que cette coupe passe loin de moi ! Cependant, non pas comme je veux, mais comme tu v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5" w:name="26_40"/>
            <w:bookmarkEnd w:id="975"/>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ent vers les disciples et les trouve en train de dormir ; et il dit à Pierre : "Ainsi, vous n'avez pas eu la force de veiller une heure avec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6" w:name="26_41"/>
            <w:bookmarkEnd w:id="976"/>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et priez pour ne pas entrer en tentation : l'esprit est ardent, mais la chair est fai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7" w:name="26_42"/>
            <w:bookmarkEnd w:id="977"/>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nouveau, pour la deuxième fois, il s'en alla prier : "Mon Père, dit-il, si cette coupe ne peut passer sans que je la boive, que ta volonté soit fai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8" w:name="26_43"/>
            <w:bookmarkEnd w:id="978"/>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vint et les trouva à nouveau en train de dormir ; car leurs yeux étaient appesant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79" w:name="26_44"/>
            <w:bookmarkEnd w:id="979"/>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s laissa et s'en alla de nouveau prier une troisième fois, répétant les mêmes paro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0" w:name="26_45"/>
            <w:bookmarkEnd w:id="980"/>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vient vers les disciples et leur dit : "Désormais vous pouvez dormir et vous reposer : voici toute proche l'heure où le Fils de l'homme va être livré aux mains des péch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1" w:name="26_46"/>
            <w:bookmarkEnd w:id="981"/>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vez-vous ! Allons ! Voici tout proche celui qui me liv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2" w:name="26_47"/>
            <w:bookmarkEnd w:id="982"/>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parlait encore, voici Judas, l'un des Douze, et avec lui une bande nombreuse armée de glaives et de bâtons, envoyée par les grands prêtres et les anciens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3" w:name="26_48"/>
            <w:bookmarkEnd w:id="983"/>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 traître leur avait donné ce signe : "Celui à qui je donnerai un baiser, c'est lui ; arrêtez-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4" w:name="26_49"/>
            <w:bookmarkEnd w:id="984"/>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il s'approcha de Jésus en disant : "Salut, Rabbi !", et il lui donna un bais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5" w:name="26_50"/>
            <w:bookmarkEnd w:id="985"/>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ui dit : "Ami, fais ta besogne." Alors, s'avançant, ils mirent la main sur Jésus et l'arrêt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6" w:name="26_51"/>
            <w:bookmarkEnd w:id="986"/>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qu'un des compagnons de Jésus, portant la main à son glaive, le dégaina, frappa le serviteur du Grand Prêtre et lui enleva l'ore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7" w:name="26_52"/>
            <w:bookmarkEnd w:id="987"/>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ui dit : "Rengaine ton glaive ; car tous ceux qui prennent le glaive périront par le gla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8" w:name="26_53"/>
            <w:bookmarkEnd w:id="988"/>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ses-tu donc que je ne puisse faire appel à mon Père, qui me fournirait sur-le-champ plus de douze légions d'ang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89" w:name="26_54"/>
            <w:bookmarkEnd w:id="989"/>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alors s'accompliraient les Écritures d'après lesquelles il doit en être ains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0" w:name="26_55"/>
            <w:bookmarkEnd w:id="990"/>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 moment-là Jésus dit aux foules : "Suis-je un brigand, que vous vous soyez mis en campagne avec des glaives et des bâtons pour me saisir ? Chaque jour j'étais assis dans le Temple, à enseigner, et vous ne m'avez pas arrê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1" w:name="26_56"/>
            <w:bookmarkEnd w:id="991"/>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tout ceci advint pour que s'accomplissent les Écritures des prophètes. </w:t>
            </w:r>
            <w:r>
              <w:rPr>
                <w:rFonts w:cs="Arial" w:ascii="Arial" w:hAnsi="Arial"/>
                <w:color w:val="840000"/>
                <w:sz w:val="26"/>
                <w:szCs w:val="26"/>
              </w:rPr>
              <w:t>Alors les disciples l'abandonnèrent tous et prirent la fui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2" w:name="26_57"/>
            <w:bookmarkEnd w:id="992"/>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avaient arrêté Jésus l'emmenèrent chez Caïphe le Grand Prêtre, où se réunirent les scribes et les anc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3" w:name="26_58"/>
            <w:bookmarkEnd w:id="993"/>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Pierre, il le suivait de loin, jusqu'au palais du Grand Prêtre ; il pénétra à l'intérieur et s'assit avec les valets, pour voir le dénou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4" w:name="26_59"/>
            <w:bookmarkEnd w:id="994"/>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s grands prêtres et le Sanhédrin tout entier cherchaient un faux témoignage contre Jésus, en vue de le faire mour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5" w:name="26_60"/>
            <w:bookmarkEnd w:id="995"/>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s n'en trouvèrent pas, bien que des faux témoins se fussent présentés en grand nombre. </w:t>
            </w:r>
            <w:r>
              <w:rPr>
                <w:rFonts w:cs="Arial" w:ascii="Arial" w:hAnsi="Arial"/>
                <w:color w:val="840000"/>
                <w:sz w:val="26"/>
                <w:szCs w:val="26"/>
              </w:rPr>
              <w:t>Finalement il s'en présenta d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6" w:name="26_61"/>
            <w:bookmarkEnd w:id="996"/>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éclarèrent : "Cet homme a dit : Je puis détruire le Sanctuaire de Dieu et le rebâtir en troi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7" w:name="26_62"/>
            <w:bookmarkEnd w:id="997"/>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e levant alors, le Grand Prêtre lui dit : "Tu ne réponds rien ? </w:t>
            </w:r>
            <w:r>
              <w:rPr>
                <w:rFonts w:cs="Arial" w:ascii="Arial" w:hAnsi="Arial"/>
                <w:color w:val="840000"/>
                <w:sz w:val="26"/>
                <w:szCs w:val="26"/>
              </w:rPr>
              <w:t>Qu'est-ce que ces gens attestent contre t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8" w:name="26_63"/>
            <w:bookmarkEnd w:id="998"/>
            <w:r>
              <w:rPr>
                <w:rFonts w:cs="Arial" w:ascii="Arial" w:hAnsi="Arial"/>
                <w:color w:val="840000"/>
                <w:sz w:val="26"/>
                <w:szCs w:val="26"/>
              </w:rPr>
              <w:t>6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se taisait. Le Grand Prêtre lui dit : "Je t'adjure par le Dieu Vivant de nous dire si tu es le Christ, le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999" w:name="26_64"/>
            <w:bookmarkEnd w:id="999"/>
            <w:r>
              <w:rPr>
                <w:rFonts w:cs="Arial" w:ascii="Arial" w:hAnsi="Arial"/>
                <w:color w:val="840000"/>
                <w:sz w:val="26"/>
                <w:szCs w:val="26"/>
              </w:rPr>
              <w:t>6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l'as dit, lui dit Jésus. D'ailleurs je vous le déclare dorénavant, vous verrez le Fils de l'homme siégeant à droite de la Puissance et venant sur les nuées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0" w:name="26_65"/>
            <w:bookmarkEnd w:id="1000"/>
            <w:r>
              <w:rPr>
                <w:rFonts w:cs="Arial" w:ascii="Arial" w:hAnsi="Arial"/>
                <w:color w:val="840000"/>
                <w:sz w:val="26"/>
                <w:szCs w:val="26"/>
              </w:rPr>
              <w:t>6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le Grand Prêtre déchira ses vêtements en disant : "Il a blasphémé ! qu'avons-nous encore besoin de témoins ? </w:t>
            </w:r>
            <w:r>
              <w:rPr>
                <w:rFonts w:cs="Arial" w:ascii="Arial" w:hAnsi="Arial"/>
                <w:color w:val="840000"/>
                <w:sz w:val="26"/>
                <w:szCs w:val="26"/>
              </w:rPr>
              <w:t>Là, vous venez d'entendre le blasphè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1" w:name="26_66"/>
            <w:bookmarkEnd w:id="1001"/>
            <w:r>
              <w:rPr>
                <w:rFonts w:cs="Arial" w:ascii="Arial" w:hAnsi="Arial"/>
                <w:color w:val="840000"/>
                <w:sz w:val="26"/>
                <w:szCs w:val="26"/>
              </w:rPr>
              <w:t>6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n pensez-vous ?" Ils répondirent : "Il est passible de mo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2" w:name="26_67"/>
            <w:bookmarkEnd w:id="1002"/>
            <w:r>
              <w:rPr>
                <w:rFonts w:cs="Arial" w:ascii="Arial" w:hAnsi="Arial"/>
                <w:color w:val="840000"/>
                <w:sz w:val="26"/>
                <w:szCs w:val="26"/>
              </w:rPr>
              <w:t>6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s lui crachèrent au visage et le giflèrent ; d'autres lui donnèrent des coup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3" w:name="26_68"/>
            <w:bookmarkEnd w:id="1003"/>
            <w:r>
              <w:rPr>
                <w:rFonts w:cs="Arial" w:ascii="Arial" w:hAnsi="Arial"/>
                <w:color w:val="840000"/>
                <w:sz w:val="26"/>
                <w:szCs w:val="26"/>
              </w:rPr>
              <w:t>6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Fais le prophète, Christ, dis-nous qui t'a frapp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4" w:name="26_69"/>
            <w:bookmarkEnd w:id="1004"/>
            <w:r>
              <w:rPr>
                <w:rFonts w:cs="Arial" w:ascii="Arial" w:hAnsi="Arial"/>
                <w:color w:val="840000"/>
                <w:sz w:val="26"/>
                <w:szCs w:val="26"/>
              </w:rPr>
              <w:t>6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Pierre était assis dehors, dans la cour. Une servante s'approcha de lui en disant : "Toi aussi, tu étais avec Jésus le Galilé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5" w:name="26_70"/>
            <w:bookmarkEnd w:id="1005"/>
            <w:r>
              <w:rPr>
                <w:rFonts w:cs="Arial" w:ascii="Arial" w:hAnsi="Arial"/>
                <w:color w:val="840000"/>
                <w:sz w:val="26"/>
                <w:szCs w:val="26"/>
              </w:rPr>
              <w:t>7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nia devant tout le monde en disant : "Je ne sais pas ce que tu d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6" w:name="26_71"/>
            <w:bookmarkEnd w:id="1006"/>
            <w:r>
              <w:rPr>
                <w:rFonts w:cs="Arial" w:ascii="Arial" w:hAnsi="Arial"/>
                <w:color w:val="840000"/>
                <w:sz w:val="26"/>
                <w:szCs w:val="26"/>
              </w:rPr>
              <w:t>7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s'était retiré vers le porche, une autre le vit et dit à ceux qui étaient là : "Celui-là était avec Jésus le Nazôré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7" w:name="26_72"/>
            <w:bookmarkEnd w:id="1007"/>
            <w:r>
              <w:rPr>
                <w:rFonts w:cs="Arial" w:ascii="Arial" w:hAnsi="Arial"/>
                <w:color w:val="840000"/>
                <w:sz w:val="26"/>
                <w:szCs w:val="26"/>
              </w:rPr>
              <w:t>7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nouveau il nia avec serment : "Je ne connais pas cet 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8" w:name="26_73"/>
            <w:bookmarkEnd w:id="1008"/>
            <w:r>
              <w:rPr>
                <w:rFonts w:cs="Arial" w:ascii="Arial" w:hAnsi="Arial"/>
                <w:color w:val="840000"/>
                <w:sz w:val="26"/>
                <w:szCs w:val="26"/>
              </w:rPr>
              <w:t>7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u après, ceux qui se tenaient là s'approchèrent et dirent à Pierre : "Sûrement, toi aussi, tu en es : et d'ailleurs ton langage te trah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09" w:name="26_74"/>
            <w:bookmarkEnd w:id="1009"/>
            <w:r>
              <w:rPr>
                <w:rFonts w:cs="Arial" w:ascii="Arial" w:hAnsi="Arial"/>
                <w:color w:val="840000"/>
                <w:sz w:val="26"/>
                <w:szCs w:val="26"/>
              </w:rPr>
              <w:t>7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l se mit à jurer avec force imprécations : "Je ne connais pas cet homme." </w:t>
            </w:r>
            <w:r>
              <w:rPr>
                <w:rFonts w:cs="Arial" w:ascii="Arial" w:hAnsi="Arial"/>
                <w:color w:val="840000"/>
                <w:sz w:val="26"/>
                <w:szCs w:val="26"/>
              </w:rPr>
              <w:t>Et aussitôt un coq chant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0" w:name="26_75"/>
            <w:bookmarkEnd w:id="1010"/>
            <w:r>
              <w:rPr>
                <w:rFonts w:cs="Arial" w:ascii="Arial" w:hAnsi="Arial"/>
                <w:color w:val="840000"/>
                <w:sz w:val="26"/>
                <w:szCs w:val="26"/>
              </w:rPr>
              <w:t>7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Pierre se souvint de la parole que Jésus avait dite : "Avant que le coq chante, tu m'auras renié trois fois." </w:t>
            </w:r>
            <w:r>
              <w:rPr>
                <w:rFonts w:cs="Arial" w:ascii="Arial" w:hAnsi="Arial"/>
                <w:color w:val="840000"/>
                <w:sz w:val="26"/>
                <w:szCs w:val="26"/>
              </w:rPr>
              <w:t>Et, sortant dehors, il pleura amèrement.</w:t>
            </w:r>
          </w:p>
        </w:tc>
      </w:tr>
    </w:tbl>
    <w:p>
      <w:pPr>
        <w:pStyle w:val="Normal"/>
        <w:numPr>
          <w:ilvl w:val="0"/>
          <w:numId w:val="0"/>
        </w:numPr>
        <w:bidi w:val="0"/>
        <w:spacing w:lineRule="auto" w:line="240" w:before="280" w:after="280"/>
        <w:ind w:left="0" w:right="0" w:hanging="0"/>
        <w:jc w:val="left"/>
        <w:outlineLvl w:val="2"/>
        <w:rPr/>
      </w:pPr>
      <w:bookmarkStart w:id="1011" w:name="27"/>
      <w:bookmarkEnd w:id="1011"/>
      <w:r>
        <w:rPr/>
        <w:t>Chapitre 2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1012" w:name="27_1"/>
            <w:bookmarkEnd w:id="1012"/>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atin étant arrivé, tous les grands prêtres et les anciens du peuple tinrent un conseil contre Jésus, en sorte de le faire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3" w:name="27_2"/>
            <w:bookmarkEnd w:id="1013"/>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près l'avoir ligoté, ils l'emmenèrent et le livrèrent à Pilate le gouvern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4" w:name="27_3"/>
            <w:bookmarkEnd w:id="1014"/>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udas, qui l'avait livré, voyant qu'il avait été condamné, fut pris de remords et rapporta les trente pièces d'argent aux grands prêtres et aux ancie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5" w:name="27_4"/>
            <w:bookmarkEnd w:id="1015"/>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ai péché, dit-il, en livrant un sang innocent." Mais ils dirent : "Que nous importe ? </w:t>
            </w:r>
            <w:r>
              <w:rPr>
                <w:rFonts w:cs="Arial" w:ascii="Arial" w:hAnsi="Arial"/>
                <w:color w:val="840000"/>
                <w:sz w:val="26"/>
                <w:szCs w:val="26"/>
              </w:rPr>
              <w:t>A toi de v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6" w:name="27_5"/>
            <w:bookmarkEnd w:id="1016"/>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tant alors les pièces dans le sanctuaire, il se retira et s'en alla se pen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7" w:name="27_6"/>
            <w:bookmarkEnd w:id="1017"/>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ramassé l'argent, les grands prêtres dirent : "Il n'est pas permis de le verser au trésor, puisque c'est le prix du sang."</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8" w:name="27_7"/>
            <w:bookmarkEnd w:id="1018"/>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délibération, ils achetèrent avec cet argent le "champ du potier" comme lieu de sépulture pour les étrang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19" w:name="27_8"/>
            <w:bookmarkEnd w:id="1019"/>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ce champ-là s'est appelé jusqu'à ce jour le "Champ du Sang".</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0" w:name="27_9"/>
            <w:bookmarkEnd w:id="1020"/>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accomplit l'oracle de Jérémie le prophète : Et ils prirent les trente pièces d'argent, le prix du Précieux qu'ont apprécié des fils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1" w:name="27_10"/>
            <w:bookmarkEnd w:id="1021"/>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es donnèrent pour le champ du potier, ainsi que me l'a ordonné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2" w:name="27_11"/>
            <w:bookmarkEnd w:id="1022"/>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fut amené en présence du gouverneur et le gouverneur l'interrogea en disant : "Tu es le Roi des Juifs ?" </w:t>
            </w:r>
            <w:r>
              <w:rPr>
                <w:rFonts w:cs="Arial" w:ascii="Arial" w:hAnsi="Arial"/>
                <w:color w:val="840000"/>
                <w:sz w:val="26"/>
                <w:szCs w:val="26"/>
              </w:rPr>
              <w:t>Jésus répliqua : "Tu le d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3" w:name="27_12"/>
            <w:bookmarkEnd w:id="1023"/>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tandis qu'il était accusé par les grands prêtres et les anciens, il ne répondit r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4" w:name="27_13"/>
            <w:bookmarkEnd w:id="1024"/>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late lui dit : "N'entends-tu pas tout ce qu'ils attestent contre t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5" w:name="27_14"/>
            <w:bookmarkEnd w:id="1025"/>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lui répondit sur aucun point, si bien que le gouverneur était fort étonn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6" w:name="27_15"/>
            <w:bookmarkEnd w:id="1026"/>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haque Fête, le gouverneur avait coutume de relâcher à la foule un prisonnier, celui qu'elle voul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7" w:name="27_16"/>
            <w:bookmarkEnd w:id="1027"/>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avait alors un prisonnier fameux, nommé Barabb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8" w:name="27_17"/>
            <w:bookmarkEnd w:id="1028"/>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dit donc aux gens qui se trouvaient rassemblés : "Lequel voulez-vous que je vous relâche, Barabbas, ou Jésus que l'on appel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29" w:name="27_18"/>
            <w:bookmarkEnd w:id="1029"/>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avait bien que c'était par jalousie qu'on l'avait livr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0" w:name="27_19"/>
            <w:bookmarkEnd w:id="1030"/>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andis qu'il siégeait au tribunal, sa femme lui fit dire : "Ne te mêle point de l'affaire de ce juste ; car aujourd'hui j'ai été très affectée dans un songe à cause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1" w:name="27_20"/>
            <w:bookmarkEnd w:id="1031"/>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grands prêtres et les anciens persuadèrent aux foules de réclamer Barabbas et de perdr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2" w:name="27_21"/>
            <w:bookmarkEnd w:id="1032"/>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renant la parole, le gouverneur leur dit : "Lequel des deux voulez-vous que je vous relâche ?" </w:t>
            </w:r>
            <w:r>
              <w:rPr>
                <w:rFonts w:cs="Arial" w:ascii="Arial" w:hAnsi="Arial"/>
                <w:color w:val="840000"/>
                <w:sz w:val="26"/>
                <w:szCs w:val="26"/>
              </w:rPr>
              <w:t>Ils dirent : "Barabb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3" w:name="27_22"/>
            <w:bookmarkEnd w:id="1033"/>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late leur dit : "Que ferai-je donc de Jésus que l'on appelle Christ ?" </w:t>
            </w:r>
            <w:r>
              <w:rPr>
                <w:rFonts w:cs="Arial" w:ascii="Arial" w:hAnsi="Arial"/>
                <w:color w:val="840000"/>
                <w:sz w:val="26"/>
                <w:szCs w:val="26"/>
              </w:rPr>
              <w:t>Ils disent tous : "Qu'il soit crucifi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4" w:name="27_23"/>
            <w:bookmarkEnd w:id="1034"/>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prit : "Quel mal a-t-il donc fait ?" Mais ils criaient plus fort : "Qu'il soit crucifi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5" w:name="27_24"/>
            <w:bookmarkEnd w:id="1035"/>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alors qu'il n'aboutissait à rien, mais qu'il s'ensuivait plutôt du tumulte, Pilate prit de l'eau et se lava les mains en présence de la foule, en disant : "Je ne suis pas responsable de ce sang ; à vous de vo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6" w:name="27_25"/>
            <w:bookmarkEnd w:id="1036"/>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le peuple répondit : "Que son sang soit sur nous et sur nos enfant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7" w:name="27_26"/>
            <w:bookmarkEnd w:id="1037"/>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relâcha Barabbas ; quant à Jésus, après l'avoir fait flageller, il le livra pour être crucifié. d'épin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8" w:name="27_27"/>
            <w:bookmarkEnd w:id="1038"/>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soldats du gouverneur prirent avec eux Jésus dans le Prétoire et ameutèrent sur lui toute la cohor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39" w:name="27_28"/>
            <w:bookmarkEnd w:id="1039"/>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dévêtu, ils lui mirent une chlamyde écarla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0" w:name="27_29"/>
            <w:bookmarkEnd w:id="1040"/>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ayant tressé une couronne avec des épines, ils la placèrent sur sa tête, avec un roseau dans sa main droite. Et, s'agenouillant devant lui, ils se moquèrent de lui en disant : "Salut, roi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1" w:name="27_30"/>
            <w:bookmarkEnd w:id="1041"/>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rachant sur lui, ils prenaient le roseau et en frappaient s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2" w:name="27_31"/>
            <w:bookmarkEnd w:id="1042"/>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quand ils se furent moqués de lui, ils lui ôtèrent la chlamyde, lui remirent ses vêtements et l'emmenèrent pour le crucif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3" w:name="27_32"/>
            <w:bookmarkEnd w:id="1043"/>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rtant, ils trouvèrent un homme de Cyrène, nommé Simon, et le requirent pour porter sa croi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4" w:name="27_33"/>
            <w:bookmarkEnd w:id="1044"/>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s à un lieu dit Golgotha, c'est-à-dire lieu dit du Crâ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5" w:name="27_34"/>
            <w:bookmarkEnd w:id="1045"/>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onnèrent à boire du vin mêlé de fiel ; il en goûta et n'en voulut point b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6" w:name="27_35"/>
            <w:bookmarkEnd w:id="1046"/>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l'eurent crucifié, ils se partagèrent ses vêtements en tirant au so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7" w:name="27_36"/>
            <w:bookmarkEnd w:id="1047"/>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s'étant assis, ils restaient là à le gard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8" w:name="27_37"/>
            <w:bookmarkEnd w:id="1048"/>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lacèrent aussi au-dessus de sa tête le motif de sa condamnation ainsi libellé : "Celui-ci est Jésus, le roi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49" w:name="27_38"/>
            <w:bookmarkEnd w:id="1049"/>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ont crucifiés avec lui deux brigands, l'un à droite et l'autre à gau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0" w:name="27_39"/>
            <w:bookmarkEnd w:id="1050"/>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ssants l'injuriaient en hochant l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1" w:name="27_40"/>
            <w:bookmarkEnd w:id="1051"/>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sant : "Toi qui détruis le Sanctuaire et en trois jours le rebâtis, sauve-toi toi-même, si tu es fils de Dieu, et descends de la croi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2" w:name="27_41"/>
            <w:bookmarkEnd w:id="1052"/>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les grands prêtres se gaussaient et disaient avec les scribes et les ancie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3" w:name="27_42"/>
            <w:bookmarkEnd w:id="1053"/>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a sauvé d'autres et il ne peut se sauver lui-même ! Il est roi d'Israël : qu'il descende maintenant de la croix et nous croirons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4" w:name="27_43"/>
            <w:bookmarkEnd w:id="1054"/>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a compté sur Dieu ; que Dieu le délivre maintenant, s'il s'intéresse à lui ! </w:t>
            </w:r>
            <w:r>
              <w:rPr>
                <w:rFonts w:cs="Arial" w:ascii="Arial" w:hAnsi="Arial"/>
                <w:color w:val="840000"/>
                <w:sz w:val="26"/>
                <w:szCs w:val="26"/>
              </w:rPr>
              <w:t>Il a bien dit : Je suis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5" w:name="27_44"/>
            <w:bookmarkEnd w:id="1055"/>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ême les brigands crucifiés avec lui l'outrageaient de la sor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6" w:name="27_45"/>
            <w:bookmarkEnd w:id="1056"/>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partir de la sixième heure, l'obscurité se fit sur toute la terre, jusqu'à la neuvièm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7" w:name="27_46"/>
            <w:bookmarkEnd w:id="1057"/>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ers la neuvième heure, Jésus clama en un grand cri : "Éli, Éli, lema sabachtani ?", c'est-à-dire : "Mon Dieu, mon Dieu, pourquoi m'as-tu abandonn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8" w:name="27_47"/>
            <w:bookmarkEnd w:id="1058"/>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s de ceux qui se tenaient là disaient en l'entendant : "Il appelle Élie, celui-c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59" w:name="27_48"/>
            <w:bookmarkEnd w:id="1059"/>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un d'eux courut prendre une éponge qu'il imbiba de vinaigre et, l'ayant mise au bout d'un roseau, il lui donnait à b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0" w:name="27_49"/>
            <w:bookmarkEnd w:id="1060"/>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autres lui dirent : "Laisse ! que nous voyions si Élie va venir le sauv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1" w:name="27_50"/>
            <w:bookmarkEnd w:id="1061"/>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ésus, poussant de nouveau un grand cri, rendit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2" w:name="27_51"/>
            <w:bookmarkEnd w:id="1062"/>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que le voile du Sanctuaire se déchira en deux, du haut en bas ; la terre trembla, les rochers se fendi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3" w:name="27_52"/>
            <w:bookmarkEnd w:id="1063"/>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tombeaux s'ouvrirent et de nombreux corps de saints trépassés ressuscitèr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4" w:name="27_53"/>
            <w:bookmarkEnd w:id="1064"/>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rtirent des tombeaux après sa résurrection, entrèrent dans la Ville sainte et se firent voir à bien des g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5" w:name="27_54"/>
            <w:bookmarkEnd w:id="1065"/>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 centurion et aux hommes qui avec lui gardaient Jésus, à la vue du séisme et de ce qui se passait, ils furent saisis d'une grande frayeur et dirent : "Vraiment celui-ci était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6" w:name="27_55"/>
            <w:bookmarkEnd w:id="1066"/>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là de nombreuses femmes qui regardaient à distance, celles-là même qui avaient suivi Jésus depuis la Galilée et le servai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7" w:name="27_56"/>
            <w:bookmarkEnd w:id="1067"/>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e autres Marie de Magdala, Marie, mère de Jacques et de Joseph, et la mère des fils de Zébéd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8" w:name="27_57"/>
            <w:bookmarkEnd w:id="1068"/>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il vint un homme riche d'Arimathie, du nom de Joseph, qui s'était fait, lui aussi, disciple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69" w:name="27_58"/>
            <w:bookmarkEnd w:id="1069"/>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lla trouver Pilate et réclama le corps de Jésus. Alors Pilate ordonna qu'on le lui remî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0" w:name="27_59"/>
            <w:bookmarkEnd w:id="1070"/>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eph prit donc le corps, le roula dans un linceul prop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1" w:name="27_60"/>
            <w:bookmarkEnd w:id="1071"/>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mit dans le tombeau neuf qu'il s'était fait tailler dans le roc ; puis il roula une grande pierre à l'entrée du tombeau et s'en al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2" w:name="27_61"/>
            <w:bookmarkEnd w:id="1072"/>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là Marie de Magdala et l'autre Marie, assises en face du sépulc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3" w:name="27_62"/>
            <w:bookmarkEnd w:id="1073"/>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c'est-à-dire après la Préparation, les grands prêtres et les Pharisiens se rendirent en corps chez Pila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4" w:name="27_63"/>
            <w:bookmarkEnd w:id="1074"/>
            <w:r>
              <w:rPr>
                <w:rFonts w:cs="Arial" w:ascii="Arial" w:hAnsi="Arial"/>
                <w:color w:val="840000"/>
                <w:sz w:val="26"/>
                <w:szCs w:val="26"/>
              </w:rPr>
              <w:t>6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rent : "Seigneur, nous nous sommes souvenus que cet imposteur a dit, de son vivant : "Après trois jours je ressuscitera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5" w:name="27_64"/>
            <w:bookmarkEnd w:id="1075"/>
            <w:r>
              <w:rPr>
                <w:rFonts w:cs="Arial" w:ascii="Arial" w:hAnsi="Arial"/>
                <w:color w:val="840000"/>
                <w:sz w:val="26"/>
                <w:szCs w:val="26"/>
              </w:rPr>
              <w:t>6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ommande donc que le sépulcre soit tenu en sûreté jusqu'au troisième jour, pour éviter que ses disciples ne viennent le dérober et ne disent au peuple : "Il est ressuscité des morts !" </w:t>
            </w:r>
            <w:r>
              <w:rPr>
                <w:rFonts w:cs="Arial" w:ascii="Arial" w:hAnsi="Arial"/>
                <w:color w:val="840000"/>
                <w:sz w:val="26"/>
                <w:szCs w:val="26"/>
              </w:rPr>
              <w:t>Cette dernière imposture serait pire que la pre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6" w:name="27_65"/>
            <w:bookmarkEnd w:id="1076"/>
            <w:r>
              <w:rPr>
                <w:rFonts w:cs="Arial" w:ascii="Arial" w:hAnsi="Arial"/>
                <w:color w:val="840000"/>
                <w:sz w:val="26"/>
                <w:szCs w:val="26"/>
              </w:rPr>
              <w:t>6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eur répondit : "Vous avez une garde ; allez et prenez vos sûretés comme vous l'entendez."</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77" w:name="27_66"/>
            <w:bookmarkEnd w:id="1077"/>
            <w:r>
              <w:rPr>
                <w:rFonts w:cs="Arial" w:ascii="Arial" w:hAnsi="Arial"/>
                <w:color w:val="840000"/>
                <w:sz w:val="26"/>
                <w:szCs w:val="26"/>
              </w:rPr>
              <w:t>6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llèrent donc et s'assurèrent du sépulcre, en scellant la pierre et en postant une garde.</w:t>
            </w:r>
          </w:p>
        </w:tc>
      </w:tr>
    </w:tbl>
    <w:p>
      <w:pPr>
        <w:pStyle w:val="Normal"/>
        <w:numPr>
          <w:ilvl w:val="0"/>
          <w:numId w:val="0"/>
        </w:numPr>
        <w:bidi w:val="0"/>
        <w:spacing w:lineRule="auto" w:line="240" w:before="280" w:after="280"/>
        <w:ind w:left="0" w:right="0" w:hanging="0"/>
        <w:jc w:val="left"/>
        <w:outlineLvl w:val="2"/>
        <w:rPr/>
      </w:pPr>
      <w:bookmarkStart w:id="1078" w:name="28"/>
      <w:bookmarkEnd w:id="1078"/>
      <w:r>
        <w:rPr/>
        <w:t>Chapitre 2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bookmarkStart w:id="1079" w:name="28_1"/>
            <w:bookmarkEnd w:id="1079"/>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e jour du sabbat, comme le premier jour de la semaine commençait à poindre, Marie de Magdala et l'autre Marie vinrent visiter le sépulc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0" w:name="28_2"/>
            <w:bookmarkEnd w:id="1080"/>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qu'il se fit un grand tremblement de terre : l'Ange du Seigneur descendit du ciel et vint rouler la pierre, sur laquelle il s'ass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1" w:name="28_3"/>
            <w:bookmarkEnd w:id="1081"/>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l'aspect de l'éclair, et sa robe était blanche comme nei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2" w:name="28_4"/>
            <w:bookmarkEnd w:id="1082"/>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a vue, les gardes tressaillirent d'effroi et devinrent comme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3" w:name="28_5"/>
            <w:bookmarkEnd w:id="1083"/>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nge prit la parole et dit aux femmes : "Ne craignez point, vous : je sais bien que vous cherchez Jésus, le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4" w:name="28_6"/>
            <w:bookmarkEnd w:id="1084"/>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pas ici, car il est ressuscité comme il l'avait dit. Venez voir le lieu où il gis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5" w:name="28_7"/>
            <w:bookmarkEnd w:id="1085"/>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vite allez dire à ses disciples : "Il est ressuscité d'entre les morts, et voilà qu'il vous précède en Galilée ; c'est là que vous le verrez." </w:t>
            </w:r>
            <w:r>
              <w:rPr>
                <w:rFonts w:cs="Arial" w:ascii="Arial" w:hAnsi="Arial"/>
                <w:color w:val="840000"/>
                <w:sz w:val="26"/>
                <w:szCs w:val="26"/>
              </w:rPr>
              <w:t>Voilà, je vous l'ai d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6" w:name="28_8"/>
            <w:bookmarkEnd w:id="1086"/>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ttant vite le tombeau, tout émues et pleines de joie, elles coururent porter la nouvelle à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7" w:name="28_9"/>
            <w:bookmarkEnd w:id="1087"/>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Jésus vint à leur rencontre : "Je vous salue", dit-il. Et elles de s'approcher et d'étreindre ses pieds en se prosternant devant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8" w:name="28_10"/>
            <w:bookmarkEnd w:id="1088"/>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eur dit : "Ne craignez point ; allez annoncer à mes frères qu'ils doivent partir pour la Galilée, et là ils me verr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89" w:name="28_11"/>
            <w:bookmarkEnd w:id="1089"/>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lles s'en allaient, voici que quelques hommes de la garde vinrent en ville rapporter aux grands prêtres tout ce qui s'était pass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0" w:name="28_12"/>
            <w:bookmarkEnd w:id="1090"/>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tinrent une réunion avec les anciens et, après avoir délibéré, ils donnèrent aux soldats une forte somme d'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1" w:name="28_13"/>
            <w:bookmarkEnd w:id="1091"/>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cette consigne : "Vous direz ceci : "Ses disciples sont venus de nuit et l'ont dérobé tandis que nous dormi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2" w:name="28_14"/>
            <w:bookmarkEnd w:id="1092"/>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l'affaire vient aux oreilles du gouverneur, nous nous chargeons de l'amadouer et de vous épargner tout enn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3" w:name="28_15"/>
            <w:bookmarkEnd w:id="1093"/>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ldats, ayant pris l'argent, exécutèrent la consigne, et cette histoire s'est colportée parmi les Juifs jusqu'à c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4" w:name="28_16"/>
            <w:bookmarkEnd w:id="1094"/>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onze disciples, ils se rendirent en Galilée, à la montagne où Jésus leur avait donné rendez-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5" w:name="28_17"/>
            <w:bookmarkEnd w:id="1095"/>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ils le virent, ils se prosternèrent ; d'aucuns cependant dout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6" w:name="28_18"/>
            <w:bookmarkEnd w:id="1096"/>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vançant, Jésus leur dit ces paroles : "Tout pouvoir m'a été donné au ciel et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7" w:name="28_19"/>
            <w:bookmarkEnd w:id="1097"/>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donc, de toutes les nations faites des disciples, les baptisant au nom du Père et du Fils et du Saint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8" w:name="28_20"/>
            <w:bookmarkEnd w:id="1098"/>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 apprenant à observer tout ce que je vous ai prescrit. Et voici que je suis avec vous pour toujours jusqu'à la fin de l'âge."</w:t>
            </w:r>
          </w:p>
        </w:tc>
      </w:tr>
    </w:tbl>
    <w:p>
      <w:pPr>
        <w:pStyle w:val="Normal"/>
        <w:numPr>
          <w:ilvl w:val="0"/>
          <w:numId w:val="0"/>
        </w:numPr>
        <w:bidi w:val="0"/>
        <w:spacing w:lineRule="auto" w:line="240" w:before="280" w:after="280"/>
        <w:ind w:left="0" w:right="0" w:hanging="0"/>
        <w:jc w:val="left"/>
        <w:outlineLvl w:val="2"/>
        <w:rPr>
          <w:rFonts w:ascii="Arial" w:hAnsi="Arial" w:cs="Arial"/>
          <w:lang w:val="fr-FR"/>
        </w:rPr>
      </w:pPr>
      <w:r>
        <w:rPr>
          <w:rFonts w:cs="Arial" w:ascii="Arial" w:hAnsi="Arial"/>
          <w:lang w:val="fr-FR"/>
        </w:rPr>
      </w:r>
    </w:p>
    <w:p>
      <w:pPr>
        <w:pStyle w:val="Normal"/>
        <w:numPr>
          <w:ilvl w:val="0"/>
          <w:numId w:val="0"/>
        </w:numPr>
        <w:bidi w:val="0"/>
        <w:spacing w:lineRule="auto" w:line="240" w:before="280" w:after="280"/>
        <w:ind w:left="0" w:right="0" w:hanging="0"/>
        <w:jc w:val="center"/>
        <w:outlineLvl w:val="2"/>
        <w:rPr>
          <w:rFonts w:ascii="Arial" w:hAnsi="Arial" w:cs="Arial"/>
          <w:lang w:val="fr-FR"/>
        </w:rPr>
      </w:pPr>
      <w:r>
        <w:rPr>
          <w:rFonts w:cs="Arial" w:ascii="Arial" w:hAnsi="Arial"/>
        </w:rPr>
        <w:t>L'Evangile selon saint Marc</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cement de l'Évangile de Jésus, Christ, fil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est écrit dans Isaïe le prophète : Voici que j'envoie mon messager en avant de toi pour préparer ta ro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x de celui qui crie dans le désert : Préparez le chemin du Seigneur, rendez droits ses sent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e Baptiste fut dans le désert, proclamant un baptême de repentir pour la rémission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n allaient vers lui tout le pays de Judée et tous les habitants de Jérusalem, et ils se faisaient baptiser par lui dans les eaux du Jourdain, en confessant leur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était vêtu d'une peau de chameau et mangeait des sauterelles et du miel sauv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proclamait : "Vient derrière moi celui qui est plus fort que moi, dont je ne suis pas digne, en me courbant, de délier la courroie de ses sanda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vous ai baptisés avec de l'eau, mais lui vous baptisera avec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en ces jours-là Jésus vint de Nazareth de Galilée, et il fut baptisé dans le Jourdain par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remontant de l'eau, il vit les cieux se déchirer et l'Esprit comme une colombe descendre vers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e voix vint des cieux : "Tu es mon Fils bien-aimé, tu as toute ma fa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Esprit le pousse au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était dans le désert durant quarante jours, tenté par Satan. Et il était avec les bêtes sauvages, et les anges le serv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e Jean eut été livré, Jésus vint en Galilée, proclamant l'Évangile de Dieu et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emps est accompli et le Royaume de Dieu est tout proche : repentez-vous et croyez à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passait sur le bord de la mer de Galilée, il vit Simon et André, le frère de Simon, qui jetaient l'épervier dans la mer ; car c'étaient des pêch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dit : "Venez à ma suite et je vous ferai devenir pêcheurs d'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aissant les filets, ils le suivi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vançant un peu, il vit Jacques, fils de Zébédée, et Jean son frère, eux aussi dans leur barque en train d'arranger les file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il les appela. Et laissant leur père Zébédée dans la barque avec ses employés, ils partirent à sa 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énètrent à Capharnaüm. Et aussitôt, le jour du sabbat, étant entré dans la synagogue, il enseign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étaient frappés de son enseignement, car il les enseignait comme ayant autorité, et non pas comme les scrib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il y avait dans leur synagogue un homme possédé d'un esprit impur, qui cri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disant : "Que nous veux-tu, Jésus le Nazarénien ? Es-tu venu pour nous perdre ? </w:t>
            </w:r>
            <w:r>
              <w:rPr>
                <w:rFonts w:cs="Arial" w:ascii="Arial" w:hAnsi="Arial"/>
                <w:color w:val="840000"/>
                <w:sz w:val="26"/>
                <w:szCs w:val="26"/>
              </w:rPr>
              <w:t>Je sais qui tu es : le Sai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 menaça en disant : "Tais-toi et sors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099" w:name="1_26"/>
            <w:bookmarkEnd w:id="1099"/>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ecouant violemment, l'esprit impur cria d'une voix forte et sortit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0" w:name="1_27"/>
            <w:bookmarkEnd w:id="1100"/>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furent tous effrayés, de sorte qu'ils se demandaient entre eux : "Qu'est cela ? Un enseignement nouveau, donné d'autorité ! Même aux esprits impurs, il commande et ils lui obéiss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1" w:name="1_28"/>
            <w:bookmarkEnd w:id="1101"/>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a renommée se répandit aussitôt partout, dans toute la région de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2" w:name="1_29"/>
            <w:bookmarkEnd w:id="1102"/>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sortant de la synagogue, il vint dans la maison de Simon et d'André, avec Jacques et Jea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3" w:name="1_30"/>
            <w:bookmarkEnd w:id="1103"/>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belle-mère de Simon était au lit avec la fièvre, et aussitôt ils lui parlent à son suje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4" w:name="1_31"/>
            <w:bookmarkEnd w:id="1104"/>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pprochant, il la fit se lever en la prenant par la main. Et la fièvre la quitta, et elle les serv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5" w:name="1_32"/>
            <w:bookmarkEnd w:id="1105"/>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quand fut couché le soleil, on lui apportait tous les malades et les démoniaqu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6" w:name="1_33"/>
            <w:bookmarkEnd w:id="1106"/>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ville entière était rassemblée devant la por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7" w:name="1_34"/>
            <w:bookmarkEnd w:id="1107"/>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guérit beaucoup de malades atteints de divers maux, et il chassa beaucoup de démons. Et il ne laissait pas parler les démons, parce qu'ils savaient qui il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8" w:name="1_35"/>
            <w:bookmarkEnd w:id="1108"/>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atin, bien avant le jour, il se leva, sortit et s'en alla dans un lieu désert, et là il pri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09" w:name="1_36"/>
            <w:bookmarkEnd w:id="1109"/>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et ses compagnons le poursuivi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0" w:name="1_37"/>
            <w:bookmarkEnd w:id="1110"/>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yant trouvé, ils lui disent : "Tout le monde te cher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1" w:name="1_38"/>
            <w:bookmarkEnd w:id="1111"/>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Allons ailleurs, dans les bourgs voisins, afin que j'y prêche aussi, car c'est pour cela que je suis sort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2" w:name="1_39"/>
            <w:bookmarkEnd w:id="1112"/>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s'en alla à travers toute la Galilée, prêchant dans leurs synagogues et chassant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3" w:name="1_40"/>
            <w:bookmarkEnd w:id="1113"/>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lépreux vient à lui, le supplie et, s'agenouillant, lui dit : "Si tu le veux, tu peux me pu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4" w:name="1_41"/>
            <w:bookmarkEnd w:id="1114"/>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olère, il étendit la main, le toucha et lui dit : "Je le veux, sois purif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5" w:name="1_42"/>
            <w:bookmarkEnd w:id="1115"/>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a lèpre le quitta et il fut purifi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6" w:name="1_43"/>
            <w:bookmarkEnd w:id="1116"/>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rudoyant, il le chassa aussitô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7" w:name="1_44"/>
            <w:bookmarkEnd w:id="1117"/>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Garde-toi de rien dire à personne ; mais va te montrer au prêtre et offre pour ta purification ce qu'a prescrit Moïse : ce leur sera une attes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8" w:name="1_45"/>
            <w:bookmarkEnd w:id="1118"/>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une fois parti, se mit à proclamer hautement et à divulguer la nouvelle, de sorte que Jésus ne pouvait plus entrer ouvertement dans une ville, mais il se tenait dehors, dans des lieux déserts ; et l'on venait à lui de toutes parts. d'un paralytiqu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était entré de nouveau à Capharnaüm, après quelque temps on apprit qu'il était à l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beaucoup se rassemblèrent, en sorte qu'il n'y avait plus de place, même devant la porte, et il leur annonçait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vient lui apporter un paralytique, soulevé par quatre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s ne pouvaient pas le lui présenter à cause de la foule, ils découvrirent la terrasse au-dessus de l'endroit où il se trouvait et, ayant creusé un trou, ils font descendre le grabat où gisait le paralyt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voyant leur foi, dit au paralytique : "Mon enfant, tes péchés sont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là, dans l'assistance, quelques scribes qui pensaient dans leurs cœ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celui-là parle-t-il ainsi ? Il blasphème ! Qui peut remettre les péchés, sinon Dieu seu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percevant par son esprit qu'ils pensaient ainsi en eux-mêmes, Jésus leur dit : "Pourquoi de telles pensées dans vos cœ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le plus facile, de dire au paralytique : Tes péchés sont remis, ou de dire : Lève-toi, prends ton grabat et mar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pour que vous sachiez que le Fils de l'homme a le pouvoir de remettre les péchés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 l'ordonne, dit-il au paralytique, lève-toi, prends ton grabat et va-t'en chez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leva et aussitôt, prenant son grabat, il sortit devant tout le monde, de sorte que tous étaient stupéfaits et glorifiaient Dieu en disant : "Jamais nous n'avons rien vu de pare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ortit de nouveau au bord de la mer, et toute la foule venait à lui et il les enseign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passant, il vit Lévi, le fils d'Alphée, assis au bureau de la douane, et il lui dit : "Suis-moi." </w:t>
            </w:r>
            <w:r>
              <w:rPr>
                <w:rFonts w:cs="Arial" w:ascii="Arial" w:hAnsi="Arial"/>
                <w:color w:val="840000"/>
                <w:sz w:val="26"/>
                <w:szCs w:val="26"/>
              </w:rPr>
              <w:t>Et, se levant, il le suiv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il était à table dans sa maison, beaucoup de publicains et de pécheurs se trouvaient à table avec Jésus et ses disciples : car il y en avait beaucoup qui le suiv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scribes des Pharisiens, le voyant manger avec les pécheurs et les publicains, disaient à ses disciples : "Quoi ? </w:t>
            </w:r>
            <w:r>
              <w:rPr>
                <w:rFonts w:cs="Arial" w:ascii="Arial" w:hAnsi="Arial"/>
                <w:color w:val="840000"/>
                <w:sz w:val="26"/>
                <w:szCs w:val="26"/>
              </w:rPr>
              <w:t>Il mange avec les publicains et les péche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qui avait entendu, leur dit : "Ce ne sont pas les gens bien portants qui ont besoin de médecin, mais les malades. Je ne suis pas venu appeler les justes, mais les péch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de Jean et les Pharisiens étaient en train de jeûner, et on vient lui dire : "Pourquoi les disciples de Jean et les disciples des Pharisiens jeûnent-ils, et tes disciples ne jeûnent-il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Les compagnons de l'époux peuvent-ils jeûner pendant que l'époux est avec eux ? Tant qu'ils ont l'époux avec eux, ils ne peuvent pas jeû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iendront des jours où l'époux leur sera enlevé ; et alors ils jeûneront en ce jour-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ne coud une pièce de drap non foulé à un vieux vêtement ; autrement, la pièce neuve tire sur le vieux vêtement, et la déchirure s'aggra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ersonne non plus ne met du vin nouveau dans des outres vieilles ; autrement, le vin fera éclater les outres, et le vin est perdu aussi bien que les outres. </w:t>
            </w:r>
            <w:r>
              <w:rPr>
                <w:rFonts w:cs="Arial" w:ascii="Arial" w:hAnsi="Arial"/>
                <w:color w:val="840000"/>
                <w:sz w:val="26"/>
                <w:szCs w:val="26"/>
              </w:rPr>
              <w:t>Mais du vin nouveau dans des outres neuv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un jour de sabbat il passait à travers les moissons et ses disciples se mirent à se frayer un chemin en arrachant les ép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19" w:name="2_24"/>
            <w:bookmarkEnd w:id="1119"/>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Pharisiens lui disaient : "Vois ! Pourquoi font-ils le jour du sabbat ce qui n'est pas perm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0" w:name="2_25"/>
            <w:bookmarkEnd w:id="1120"/>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N'avez-vous jamais lu ce que fit David, lorsqu'il fut dans le besoin et qu'il eut faim, lui et ses compagn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1" w:name="2_26"/>
            <w:bookmarkEnd w:id="1121"/>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il entra dans la demeure de Dieu, au temps du grand prêtre Abiathar, et mangea les pains d'oblation qu'il n'est permis de manger qu'aux prêtres, et en donna aussi à ses compagn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2" w:name="2_27"/>
            <w:bookmarkEnd w:id="1122"/>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Le sabbat a été fait pour l'homme, et non l'homme pour le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3" w:name="2_28"/>
            <w:bookmarkEnd w:id="1123"/>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rte que le Fils de l'homme est maître même du sabbat."</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tra de nouveau dans une synagogue, et il y avait là un homme qui avait la main desséch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épiaient pour voir s'il allait le guérir, le jour du sabbat, afin de l'accu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à l'homme qui avait la main sèche : "Lève-toi, là, au mil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leur dit : "Est-il permis, le jour du sabbat, de faire du bien plutôt que de faire du mal, de sauver une vie plutôt que de la tuer ?" </w:t>
            </w:r>
            <w:r>
              <w:rPr>
                <w:rFonts w:cs="Arial" w:ascii="Arial" w:hAnsi="Arial"/>
                <w:color w:val="840000"/>
                <w:sz w:val="26"/>
                <w:szCs w:val="26"/>
              </w:rPr>
              <w:t>Mais eux se tais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romenant alors sur eux un regard de colère, navré de l'endurcissement de leur cœur, il dit à l'homme : "Étends la main." </w:t>
            </w:r>
            <w:r>
              <w:rPr>
                <w:rFonts w:cs="Arial" w:ascii="Arial" w:hAnsi="Arial"/>
                <w:color w:val="840000"/>
                <w:sz w:val="26"/>
                <w:szCs w:val="26"/>
              </w:rPr>
              <w:t>Il l'étendit et sa main fut remise en ét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sortis, les Pharisiens tenaient aussitôt conseil avec les Hérodiens contre lui, en vue de le per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vec ses disciples se retira vers la mer et une grande multitude le suivit de la Galilée ; et de la Jud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Jérusalem, de l'Idumée, de la Transjordane, des environs de Tyr et de Sidon, une grande multitude, ayant entendu tout ce qu'il faisait, vint à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t à ses disciples qu'une petite barque fût tenue à sa disposition, à cause de la foule, pour qu'ils ne l'écras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n guérit beaucoup, si bien que tous ceux qui avaient des infirmités se jetaient sur lui pour le tou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esprits impurs, lorsqu'ils le voyaient, se jetaient à ses pieds et criaient en disant : "Tu es le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enjoignait avec force de ne pas le faire conn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il gravit la montagne et il appelle à lui ceux qu'il voulait. </w:t>
            </w:r>
            <w:r>
              <w:rPr>
                <w:rFonts w:cs="Arial" w:ascii="Arial" w:hAnsi="Arial"/>
                <w:color w:val="840000"/>
                <w:sz w:val="26"/>
                <w:szCs w:val="26"/>
              </w:rPr>
              <w:t>Ils vinrent à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n institua Douze pour être ses compagnons et pour les envoyer prê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pouvoir de chasser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institua donc les Douze, et il donna à Simon le nom d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acques, le fils de Zébédée, et Jean, le frère de Jacques, auxquels il donna le nom de Boanergès, c'est-à-dire fils du tonner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4" w:name="3_18"/>
            <w:bookmarkEnd w:id="1124"/>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André, Philippe, Barthélemy, Matthieu, Thomas, Jacques, le fils d'Alphée, Thaddée, Simon le Zél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5" w:name="3_19"/>
            <w:bookmarkEnd w:id="1125"/>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udas Iscarioth, celui-là même qui le liv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6" w:name="3_20"/>
            <w:bookmarkEnd w:id="1126"/>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ent à la maison et de nouveau la foule se rassemble, au point qu'ils ne pouvaient pas même manger de pa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7" w:name="3_21"/>
            <w:bookmarkEnd w:id="1127"/>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siens, l'ayant appris, partirent pour se saisir de lui, car ils disaient : "Il a perdu le sens." scrib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8" w:name="3_22"/>
            <w:bookmarkEnd w:id="1128"/>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scribes qui étaient descendus de Jérusalem disaient : "Il est possédé de Béelzéboul", et encore : "C'est par le prince des démons qu'il expulse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29" w:name="3_23"/>
            <w:bookmarkEnd w:id="1129"/>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yant appelés près de lui, il leur disait en paraboles : "Comment Satan peut-il expulser Sata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0" w:name="3_24"/>
            <w:bookmarkEnd w:id="1130"/>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un royaume est divisé contre lui-même, ce royaume-là ne peut subsist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1" w:name="3_25"/>
            <w:bookmarkEnd w:id="1131"/>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une maison est divisée contre elle-même, cette maison-là ne pourra se mainten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2" w:name="3_26"/>
            <w:bookmarkEnd w:id="113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Satan s'est dressé contre lui-même et s'est divisé, il ne peut pas tenir, il est fin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3" w:name="3_27"/>
            <w:bookmarkEnd w:id="113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ul ne peut pénétrer dans la maison d'un homme fort et piller ses affaires s'il n'a d'abord ligoté cet homme fort, et alors il pillera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4" w:name="3_28"/>
            <w:bookmarkEnd w:id="113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tout sera remis aux enfants des hommes, les péchés et les blasphèmes tant qu'ils en auront profér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5" w:name="3_29"/>
            <w:bookmarkEnd w:id="113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iconque aura blasphémé contre l'Esprit Saint n'aura jamais de rémission : il est coupable d'une faut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6" w:name="3_30"/>
            <w:bookmarkEnd w:id="113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ils disaient : "Il est possédé d'un esprit imp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7" w:name="3_31"/>
            <w:bookmarkEnd w:id="1137"/>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mère et ses frères arrivent et, se tenant dehors, ils le firent appel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8" w:name="3_32"/>
            <w:bookmarkEnd w:id="1138"/>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une foule assise autour de lui et on lui dit : "Voilà que ta mère et tes frères et tes soeurs sont là dehors qui te cherch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39" w:name="3_33"/>
            <w:bookmarkEnd w:id="1139"/>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répond : "Qui est ma mère ? </w:t>
            </w:r>
            <w:r>
              <w:rPr>
                <w:rFonts w:cs="Arial" w:ascii="Arial" w:hAnsi="Arial"/>
                <w:color w:val="840000"/>
                <w:sz w:val="26"/>
                <w:szCs w:val="26"/>
              </w:rPr>
              <w:t>Et mes fr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0" w:name="3_34"/>
            <w:bookmarkEnd w:id="1140"/>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romenant son regard sur ceux qui étaient assis en rond autour de lui, il dit : "Voici ma mère et m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1" w:name="3_35"/>
            <w:bookmarkEnd w:id="1141"/>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fait la volonté de Dieu, celui-là m'est un frère et une soeur et une mère."</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mit de nouveau à enseigner au bord de la mer et une foule très nombreuse s'assemble auprès de lui, si bien qu'il monte dans une barque et s'y assied, en mer ; et toute la foule était à terre, près de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enseignait beaucoup de choses en paraboles et il leur disait dans son enseign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coutez ! Voici que le semeur est sorti pour se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semait, qu'une partie du grain est tombée au bord du chemin, et les oiseaux sont venus et ont tout mang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autre est tombée sur le terrain rocheux où elle n'avait pas beaucoup de terre, et aussitôt elle a levé, parce qu'elle n'avait pas de profondeur de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e le soleil s'est levé, elle a été brûlée et, faute de racine, s'est desséch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autre est tombée dans les épines, et les épines ont monté et l'ont étouffée, et elle n'a pas donné de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sont tombés dans la bonne terre, et ils ont donné du fruit en montant et en se développant, et ils ont produit l'un trente, l'autre soixante, l'autre c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 "Entende, qui a des oreilles pour entend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à l'écart, ceux de son entourage avec les Douze l'interrogeaient sur les parab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A vous le mystère du Royaume de Dieu a été donné ; mais à ceux-là qui sont dehors tout arrive en parab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 ils aient beau regarder et ils ne voient pas, qu'ils aient beau entendre et ils ne comprennent pas, de peur qu'ils ne se convertissent et qu'il ne leur soit par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Vous ne saisissez pas cette parabole ? Et comment comprendrez-vous toutes les parabo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meur, c'est la Parole qu'il sè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sont au bord du chemin où la Parole est semée, sont ceux qui ne l'ont pas plus tôt entendue que Satan arrive et enlève la Parole semée en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même ceux qui sont semés sur les endroits rocheux, sont ceux qui, quand ils ont entendu la Parole, l'accueillent aussitôt avec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ont pas de racine en eux-mêmes et sont les hommes d'un moment : survienne ensuite une tribulation ou une persécution à cause de la Parole, aussitôt ils succomb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y en a d'autres qui sont semés dans les épines : ce sont ceux qui ont entendu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soucis du monde, la séduction de la richesse et les autres convoitises les pénètrent et étouffent la Parole, qui demeure sans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y a ceux qui ont été semés dans la bonne terre : ceux-là écoutent la Parole, l'accueillent et portent du fruit, l'un trente, l'autre soixante, l'autre c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Est-ce que la lampe vient pour qu'on la mette sous le boisseau ou sous le lit ? N'est-ce pas pour qu'on la mette sur le lampad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n'y a rien de caché qui ne doive être manifesté et rien n'est demeuré secret que pour venir au grand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a des oreilles pour entendre, qu'il ente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Prenez garde à ce que vous entendez ! De la mesure dont vous mesurez, on mesurera pour vous, et on vous donnera encore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a, on lui donnera, et celui qui n'a pas, même ce qu'il a lui sera enlevé." tout seu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2" w:name="4_26"/>
            <w:bookmarkEnd w:id="1142"/>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 "Il en est du Royaume de Dieu comme d'un homme qui aurait jeté du grain en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3" w:name="4_27"/>
            <w:bookmarkEnd w:id="1143"/>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dorme et qu'il se lève, nuit et jour, la semence germe et pousse, il ne sait com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4" w:name="4_28"/>
            <w:bookmarkEnd w:id="1144"/>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lle-même, la terre produit d'abord l'herbe, puis l'épi, puis plein de blé dans l'ép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5" w:name="4_29"/>
            <w:bookmarkEnd w:id="1145"/>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le fruit s'y prête, aussitôt il y met la faucille, parce que la moisson est à point." de séne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6" w:name="4_30"/>
            <w:bookmarkEnd w:id="1146"/>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 "Comment allons-nous comparer le Royaume de Dieu ? ou par quelle parabole allons-nous le figur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7" w:name="4_31"/>
            <w:bookmarkEnd w:id="1147"/>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comme un grain de sénevé qui, lorsqu'on le sème sur la terre, est la plus petite de toutes les graines qui sont sur la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8" w:name="4_32"/>
            <w:bookmarkEnd w:id="1148"/>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une fois semé, il monte et devient la plus grande de toutes les plantes potagères, et il pousse de grandes branches, au point que les oiseaux du ciel peuvent s'abriter sous son omb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49" w:name="4_33"/>
            <w:bookmarkEnd w:id="1149"/>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ar un grand nombre de paraboles de ce genre qu'il leur annonçait la Parole selon qu'ils pouvaient l'entend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0" w:name="4_34"/>
            <w:bookmarkEnd w:id="1150"/>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leur parlait pas sans parabole, mais, en particulier, il expliquait tout à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1" w:name="4_35"/>
            <w:bookmarkEnd w:id="1151"/>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jour-là, le soir venu, il leur dit : "Passons sur l'autre r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2" w:name="4_36"/>
            <w:bookmarkEnd w:id="1152"/>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issant la foule, ils l'emmènent, comme il était, dans la barque ; et il y avait d'autres barque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3" w:name="4_37"/>
            <w:bookmarkEnd w:id="1153"/>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vient alors une forte bourrasque, et les vagues se jetaient dans la barque, de sorte que déjà elle se rempliss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4" w:name="4_38"/>
            <w:bookmarkEnd w:id="1154"/>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était à la poupe, dormant sur le coussin. Ils le réveillent et lui disent : "Maître, tu ne te soucies pas de ce que nous périss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5" w:name="4_39"/>
            <w:bookmarkEnd w:id="1155"/>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étant réveillé, il menaça le vent et dit à la mer : "Silence ! Tais-toi !" Et le vent tomba et il se fit un grand cal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6" w:name="4_40"/>
            <w:bookmarkEnd w:id="1156"/>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dit : "Pourquoi avez-vous peur ainsi ? Comment n'avez-vous pas de f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7" w:name="4_41"/>
            <w:bookmarkEnd w:id="1157"/>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s furent saisis d'une grande crainte et ils se disaient les uns aux autres : "Qui est-il donc celui-là, que même le vent et la mer lui obéissent ?"</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èrent sur l'autre rive de la mer, au pays des Gérasén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que Jésus eut débarqué, vint à sa rencontre, des tombeaux, un homme possédé d'un esprit imp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sa demeure dans les tombes et personne ne pouvait plus le lier, même avec une chaî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ouvent on l'avait lié avec des entraves et avec des chaînes, mais il avait rompu les chaînes et brisé les entraves, et personne ne parvenait à le domp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ans cesse, nuit et jour, il était dans les tombes et dans les montagnes, poussant des cris et se tailladant avec des pier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Jésus de loin, il accourut, se prosterna devant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cria d'une voix forte : "Que me veux-tu, Jésus, fils du Dieu Très-Haut ? </w:t>
            </w:r>
            <w:r>
              <w:rPr>
                <w:rFonts w:cs="Arial" w:ascii="Arial" w:hAnsi="Arial"/>
                <w:color w:val="840000"/>
                <w:sz w:val="26"/>
                <w:szCs w:val="26"/>
              </w:rPr>
              <w:t>Je t'adjure par Dieu, ne me tourmente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isait en effet : "Sors de cet homme, esprit imp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interrogeait : "Quel est ton nom ?" Il dit : "Légion est mon nom, car nous sommes beaucoup."</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 suppliait instamment de ne pas les expulser hors du pay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là, sur la montagne, un grand troupeau de porcs en train de p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esprits impurs supplièrent Jésus en disant : "Envoie-nous vers les porcs, que nous y entr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 leur permit. Sortant alors, les esprits impurs entrèrent dans les porcs et le troupeau se précipita du haut de l'escarpement dans la mer, au nombre d'environ deux mille, et ils se noyaient dans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s gardiens prirent la fuite et rapportèrent la nouvelle à la ville et dans les fermes ; et les gens vinrent pour voir qu'est-ce qui s'était pas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ent auprès de Jésus et ils voient le démoniaque assis, vêtu et dans son bon sens, lui qui avait eu la Légion, et ils furent pris de 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témoins leur racontèrent comment cela s'était passé pour le possédé et ce qui était arrivé aux porc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s se mirent à prier Jésus de s'éloigner de leur territ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montait dans la barque, l'homme qui avait été possédé le priait pour rester en sa compagn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le lui accorda pas, mais il lui dit : "Va chez toi, auprès des tiens, et rapporte-leur tout ce que le Seigneur a fait pour toi dans sa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n alla donc et se mit à proclamer dans la Décapole tout ce que Jésus avait fait pour lui, et tout le monde était dans l'éton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Jésus eut traversé à nouveau en barque vers l'autre rive, une foule nombreuse se rassembla autour de lui, et il se tenait au bord de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e alors un des chefs de synagogue, nommé Jaïre, qui, le voyant, tombe à s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prie avec instance : "Ma petite fille est à toute extrémité, viens lui imposer les mains pour qu'elle soit sauvée et qu'elle v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artit avec lui, et une foule nombreuse le suivait, qui le pressait de tous cô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une femme atteinte d'un flux de sang depuis douze ann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vait beaucoup souffert du fait de nombreux médecins et avait dépensé tout son avoir sans aucun profit, mais allait plutôt de mal en p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ait entendu parler de Jésus ; venant par derrière dans la foule, elle toucha son mant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lle se disait : "Si je touche au moins ses vêtements, je serai sauv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a source d'où elle perdait le sang fut tarie, et elle sentit dans son corps qu'elle était guérie de son infirm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Jésus eut conscience de la force qui était sortie de lui, et s'étant retourné dans la foule, il disait : "Qui a touché mes vêteme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lui disaient : "Tu vois la foule qui te presse de tous côtés, et tu dis : Qui m'a touch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regardait autour de lui pour voir celle qui avait fait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a femme, craintive et tremblante, sachant bien ce qui lui était arrivé, vint se jeter à ses pieds et lui dit tout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dit : "Ma fille, ta foi t'a sauvée ; va en paix et sois guérie de ton infirm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 parlait encore, arrivent de chez le chef de synagogue des gens qui disent : "Ta fille est morte ; pourquoi déranges-tu encore le M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qui avait surpris la parole qu'on venait de prononcer, dit au chef de synagogue : "Sois sans crainte ; aie seulement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laissa personne l'accompagner, si ce n'est Pierre, Jacques et Jean, le frère de Jac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ent à la maison du chef de synagogue et il aperçoit du tumulte, des gens qui pleuraient et poussaient de grandes clam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entré, il leur dit : "Pourquoi ce tumulte et ces pleurs ? L'enfant n'est pas morte, mais elle d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 moquaient de lui. Mais les ayant tous mis dehors, il prend avec lui le père et la mère de l'enfant, ainsi que ceux qui l'accompagnaient, et il pénètre là ou était l'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renant la main de l'enfant, il lui dit : "Talitha koum", ce qui se traduit : "Fillette, je te le dis, lève-t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ssitôt la fillette se leva et elle marchait, car elle avait douze ans. </w:t>
            </w:r>
            <w:r>
              <w:rPr>
                <w:rFonts w:cs="Arial" w:ascii="Arial" w:hAnsi="Arial"/>
                <w:color w:val="840000"/>
                <w:sz w:val="26"/>
                <w:szCs w:val="26"/>
              </w:rPr>
              <w:t>Et ils furent saisis aussitôt d'une grande stu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recommanda vivement que personne ne le sût et il dit de lui donner à manger.</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sorti de là, il se rend dans sa patrie, et ses disciples le suiv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abbat venu, il se mit à enseigner dans la synagogue, et le grand nombre en l'entendant étaient frappés et disaient : "D'où cela lui vient-il ? Et qu'est-ce que cette sagesse qui lui a été donnée et ces grands miracles qui se font par ses mai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lui-là n'est-il pas le charpentier, le fils de Marie, le frère de Jacques, de Joset, de Jude et de Simon ? Et ses soeurs ne sont-elles pas ici chez nous ?" </w:t>
            </w:r>
            <w:r>
              <w:rPr>
                <w:rFonts w:cs="Arial" w:ascii="Arial" w:hAnsi="Arial"/>
                <w:color w:val="840000"/>
                <w:sz w:val="26"/>
                <w:szCs w:val="26"/>
              </w:rPr>
              <w:t>Et ils étaient choqués à son suj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disait : "Un prophète n'est méprisé que dans sa patrie, dans sa parenté et dans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pouvait faire là aucun miracle, si ce n'est qu'il guérit quelques infirmes en leur imposant l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s'étonna de leur manque de foi. Il parcourait les villages à la ronde en enseign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ppelle à lui les Douze et il se mit à les envoyer en mission deux à deux, en leur donnant pouvoir sur les esprits imp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prescrivit de ne rien prendre pour la route qu'un bâton seulement, ni pain, ni besace, ni menue monnaie pour la cein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 "Allez chaussés de sandales et ne mettez pas deux tun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Où que vous entriez dans une maison, demeurez-y jusqu'à ce que vous partiez de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un endroit ne vous accueille pas et qu'on ne vous écoute pas, sortez de là et secouez la poussière qui est sous vos pieds, en témoignage contre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partis, ils prêchèrent qu'on se repentî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chassaient beaucoup de démons et faisaient des onctions d'huile à de nombreux infirmes et les guériss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i Hérode entendit parler de lui, car son nom était devenu célèbre, et l'on disait : "Jean le Baptiste est ressuscité d'entre les morts ; d'où les pouvoirs miraculeux qui se déploient en sa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disaient : "C'est Élie." Et d'autres disaient : "C'est un prophète comme les autr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rode donc, en ayant entendu parler, disait : "C'est Jean que j'ai fait décapiter, qui est ressuscité !" de Jean-Bapti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c'était lui, Hérode, qui avait envoyé arrêter Jean et l'enchaîner en prison, à cause d'Hérodiade, la femme de Philippe son frère qu'il avait épou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an disait à Hérode : "Il ne t'est pas permis d'avoir la femme de t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Hérodiade, elle était acharnée contre lui et voulait le tuer, mais elle ne le pouva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e Hérode craignait Jean, sachant que c'était un homme juste et saint, et il le protégeait ; quand il l'avait entendu, il était fort perplexe, et c'était avec plaisir qu'il l'écou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int un jour propice, quand Hérode, à l'anniversaire de sa naissance, fit un banquet pour les grands de sa cour, les officiers et les principaux personnages de la Galil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ille de ladite Hérodiade entra et dansa, et elle plut à Hérode et aux convives. Alors le roi dit à la jeune fille : "Demande-moi ce que tu voudras, je te le donn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fit un serment : "Tout ce que tu me demanderas, je te le donnerai, jusqu'à la moitié de mon royau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sortit et dit à sa mère : "Que vais-je demander ?" -"La tête de Jean le Baptiste", dit celle-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trant aussitôt en hâte auprès du roi, elle lui fit cette demande : "Je veux que tout de suite tu me donnes sur un plat la tête de Jean le Bapti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roi fut très contristé, mais à cause de ses serments et des convives, il ne voulut pas lui manquer de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e roi envoya un garde en lui ordonnant d'apporter la tête de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garde s'en alla et le décapita dans la prison ; puis il apporta sa tête sur un plat et la donna à la jeune fille, et la jeune fille la donna à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de Jean, l'ayant appris, vinrent prendre son cadavre et le mirent dans un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pôtres se réunissent auprès de Jésus, et ils lui rapportèrent tout ce qu'ils avaient fait et tout ce qu'ils avaient enseig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Venez vous-mêmes à l'écart, dans un lieu désert, et reposez-vous un peu." De fait, les arrivants et les partants étaient si nombreux que les apôtres n'avaient pas même le temps de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artirent donc dans la barque vers un lieu désert, à l'éca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voyant s'éloigner, beaucoup comprirent, et de toutes les villes on accourut là-bas, à pied, et on les devanç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ébarquant, il vit une foule nombreuse et il en eut pitié, parce qu'ils étaient comme des brebis qui n'ont pas de berger, et il se mit à les enseigner longu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8" w:name="6_35"/>
            <w:bookmarkEnd w:id="1158"/>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eure étant déjà très avancée, ses disciples s'approchèrent et lui dirent : "L'endroit est désert et l'heure est déjà très avancé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59" w:name="6_36"/>
            <w:bookmarkEnd w:id="1159"/>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voie-les afin qu'ils aillent dans les fermes et les villages d'alentour s'acheter de quoi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0" w:name="6_37"/>
            <w:bookmarkEnd w:id="1160"/>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Donnez-leur vous-mêmes à manger." Ils lui disent : "Faudra-t-il que nous allions acheter des pains pour deux cents deniers, afin de leur donner à mang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1" w:name="6_38"/>
            <w:bookmarkEnd w:id="1161"/>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Combien de pains avez-vous ? Allez voir." S'en étant informés, ils disent : "Cinq, et deux po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2" w:name="6_39"/>
            <w:bookmarkEnd w:id="1162"/>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ordonna de les faire tous s'étendre par groupes de convives sur l'herbe ver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3" w:name="6_40"/>
            <w:bookmarkEnd w:id="1163"/>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allongèrent à terre par carrés de cent et de cinqua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4" w:name="6_41"/>
            <w:bookmarkEnd w:id="1164"/>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renant alors les cinq pains et les deux poissons, il leva les yeux au ciel, il bénit et rompit les pains, et il les donnait à ses disciples pour les leur servir. </w:t>
            </w:r>
            <w:r>
              <w:rPr>
                <w:rFonts w:cs="Arial" w:ascii="Arial" w:hAnsi="Arial"/>
                <w:color w:val="840000"/>
                <w:sz w:val="26"/>
                <w:szCs w:val="26"/>
              </w:rPr>
              <w:t>Il partagea aussi les deux poissons entre t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5" w:name="6_42"/>
            <w:bookmarkEnd w:id="1165"/>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mangèrent et furent rassasi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6" w:name="6_43"/>
            <w:bookmarkEnd w:id="1166"/>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n emporta les morceaux, plein douze couffins avec les restes des po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7" w:name="6_44"/>
            <w:bookmarkEnd w:id="1167"/>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 qui avaient mangé les pains étaient cinq mille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8" w:name="6_45"/>
            <w:bookmarkEnd w:id="1168"/>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il obligea ses disciples à monter dans la barque et à le devancer sur l'autre rive vers Bethsaïde, pendant que lui-même renverrait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69" w:name="6_46"/>
            <w:bookmarkEnd w:id="1169"/>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il les eut congédiés, il s'en alla dans la montagne pour pr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0" w:name="6_47"/>
            <w:bookmarkEnd w:id="1170"/>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la barque était au milieu de la mer, et lui, seul, à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1" w:name="6_48"/>
            <w:bookmarkEnd w:id="1171"/>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voyant s'épuiser à ramer, car le vent leur était contraire, vers la quatrième veille de la nuit il vient vers eux en marchant sur la mer, et il allait les dépass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2" w:name="6_49"/>
            <w:bookmarkEnd w:id="1172"/>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le voyant marcher sur la mer, crurent que c'était un fantôme et poussèrent des cr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3" w:name="6_50"/>
            <w:bookmarkEnd w:id="1173"/>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s le virent et furent troublés. Mais lui aussitôt leur parla et leur dit : "Ayez confiance, c'est moi, soyez sans crai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4" w:name="6_51"/>
            <w:bookmarkEnd w:id="1174"/>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monta auprès d'eux dans la barque et le vent tomba. Et ils étaient intérieurement au comble de la stup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5" w:name="6_52"/>
            <w:bookmarkEnd w:id="1175"/>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s n'avaient pas compris le miracle des pains, mais leur esprit était bouch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6" w:name="6_53"/>
            <w:bookmarkEnd w:id="1176"/>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achevé la traversée, ils touchèrent terre à Gennésaret et accost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7" w:name="6_54"/>
            <w:bookmarkEnd w:id="1177"/>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furent sortis de la barque, aussitôt des gens qui l'avaient reconn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8" w:name="6_55"/>
            <w:bookmarkEnd w:id="1178"/>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oururent toute cette région et se mirent à transporter les malades sur leurs grabats, là où l'on apprenait qu'il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79" w:name="6_56"/>
            <w:bookmarkEnd w:id="1179"/>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 tout lieu où il pénétrait, villages, villes ou fermes, on mettait les malades sur les places et on le priait de les laisser toucher ne fût-ce que la frange de son manteau, et tous ceux qui le touchaient étaient sauvés.</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et quelques scribes venus de Jérusalem se rassemblent auprès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yant quelques-uns de ses disciples prendre leur repas avec des mains impures, c'est-à-dire non lav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en effet, et tous les Juifs ne mangent pas sans s'être lavé les bras jusqu'au coude, conformément à la tradition des anc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ne mangent pas au retour de la place publique avant de s'être aspergés d'eau, et il y a beaucoup d'autres pratiques qu'ils observent par tradition : lavages de coupes, de cruches et de plats d'air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c les Pharisiens et les scribes l'interrogent : "Pourquoi tes disciples ne se comportent-ils pas suivant la tradition des anciens, mais prennent-ils leur repas avec des mains impu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Isaïe a bien prophétisé de vous, hypocrites, ainsi qu'il est écrit : Ce peuple m'honore des lèvres ; mais leur cœur est loin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ain est le culte qu'ils me rendent, les doctrines qu'ils enseignent ne sont que préceptes hu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ettez de côté le commandement de Dieu pour vous attacher à la tradition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Vous annulez bel et bien le commandement de Dieu pour observer votre tra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Moïse a dit : Honore ton père et ta mère, et : Que celui qui maudit son père ou sa mère soit puni de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vous dites : Si un homme dit à son père ou à sa mère : Je déclare korbân (c'est-à-dire offrande sacrée) les biens dont j'aurais pu t'assis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e le laissez plus rien faire pour son père ou pour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vous annulez ainsi la parole de Dieu par la tradition que vous vous êtes transmise. </w:t>
            </w:r>
            <w:r>
              <w:rPr>
                <w:rFonts w:cs="Arial" w:ascii="Arial" w:hAnsi="Arial"/>
                <w:color w:val="840000"/>
                <w:sz w:val="26"/>
                <w:szCs w:val="26"/>
              </w:rPr>
              <w:t>Et vous faites bien d'autres choses du même gen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yant appelé de nouveau la foule près de lui, il leur disait : "Écoutez-moi tous et comprenez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rien d'extérieur à l'homme qui, pénétrant en lui, puisse le souiller, mais ce qui sort de l'homme, voilà ce qui souill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a des oreilles pour entendre, qu'il ente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entré dans la maison, à l'écart de la foule, ses disciples l'interrogeaient sur la parab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Vous aussi, vous êtes à ce point sans intelligence ? Ne comprenez-vous pas que rien de ce qui pénètre du dehors dans l'homme ne peut le soui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e cela ne pénètre pas dans le cœur, mais dans le ventre, puis s'en va aux lieux d'aisance" (ainsi il déclarait purs tous les alim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 "Ce qui sort de l'homme, voilà ce qui souill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du dedans, du cœur des hommes, que sortent les desseins pervers : débauches, vols, meur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dultères, cupidités, méchancetés, ruse, impudicité, envie, diffamation, orgueil, dér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s ces mauvaises choses sortent du dedans et souillent l'homme." de la f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tant de là, il s'en alla dans le territoire de Tyr. Étant entré dans une maison, il ne voulait pas que personne le sût, mais il ne put rester igno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aussitôt une femme, dont la petite fille avait un esprit impur, entendit parler de lui et vint se jeter à s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femme était grecque, syrophénicienne de naissance, et elle le priait d'expulser le démon hors de sa f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disait : "Laisse d'abord les enfants se rassasier, car il ne sied pas de prendre le pain des enfants et de le jeter aux petits ch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lle de répliquer et de lui dire : "Oui, Seigneur ! et les petits chiens sous la table mangent les miettes des enfa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ui dit : "A cause de cette parole, va, le démon est sorti de ta f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0" w:name="7_30"/>
            <w:bookmarkEnd w:id="1180"/>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retourna dans sa maison et trouva l'enfant étendue sur son lit et le démon part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1" w:name="7_31"/>
            <w:bookmarkEnd w:id="1181"/>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n retournant du territoire de Tyr, il vint par Sidon vers la mer de Galilée, à travers le territoire de la Décapo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2" w:name="7_32"/>
            <w:bookmarkEnd w:id="1182"/>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on lui amène un sourd, qui de plus parlait difficilement, et on le prie de lui imposer la ma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3" w:name="7_33"/>
            <w:bookmarkEnd w:id="1183"/>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nant hors de la foule, à part, il lui mit ses doigts dans les oreilles et avec sa salive lui toucha la langu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4" w:name="7_34"/>
            <w:bookmarkEnd w:id="1184"/>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levant les yeux au ciel, il poussa un gémissement et lui dit : "Ephphatha", c'est-à-dire : "Ouvre-t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5" w:name="7_35"/>
            <w:bookmarkEnd w:id="1185"/>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s oreilles s'ouvrirent et aussitôt le lien de sa langue se dénoua et il parlait correc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6" w:name="7_36"/>
            <w:bookmarkEnd w:id="1186"/>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recommanda de ne dire la chose à personne ; mais plus il le leur recommandait, de plus belle ils la proclamai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7" w:name="7_37"/>
            <w:bookmarkEnd w:id="1187"/>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étaient frappés au-delà de toute mesure et disaient : "Il a bien fait toutes choses : il fait entendre les sourds et parler les muets."</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là, comme il y avait de nouveau une foule nombreuse et qu'ils n'avaient pas de quoi manger, il appela à lui ses disciples et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pitié de la foule, car voilà déjà trois jours qu'ils restent auprès de moi et ils n'ont pas de quoi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les renvoie à jeun chez eux, ils vont défaillir en route, et il y en a parmi eux qui sont venus de l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lui répondirent : "Où prendre de quoi rassasier de pains ces gens, ici, dans un dése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emandait : "Combien avez-vous de pains ?" -"Sept", dirent-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ordonne à la foule de s'étendre à terre ; et, prenant les sept pains, il rendit grâces, les rompit et il les donnait à ses disciples pour les servir, et ils les servirent à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vaient encore quelques petits poissons ; après les avoir bénis, il dit de les servir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angèrent et furent rassasiés, et l'on emporta les restes des morceaux : sept corbeil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ils étaient environ quatre mille. </w:t>
            </w:r>
            <w:r>
              <w:rPr>
                <w:rFonts w:cs="Arial" w:ascii="Arial" w:hAnsi="Arial"/>
                <w:color w:val="840000"/>
                <w:sz w:val="26"/>
                <w:szCs w:val="26"/>
              </w:rPr>
              <w:t>Et il les renvoy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montant dans la barque avec ses disciples, il vint dans la région de Dalmanouth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sortirent et se mirent à discuter avec lui ; ils demandaient de lui un signe venant du ciel, pour le mettre à l'épreu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émissant en son esprit, il dit : "Qu'a cette génération à demander un signe ? En vérité, je vous le dis, il ne sera pas donné de signe à cette géné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laissant là, il s'embarqua de nouveau et partit pour l'autre r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vaient oublié de prendre des pains et ils n'avaient qu'un pain avec eux dans la bar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leur faisait cette recommandation : "Ouvrez l'œil et gardez-vous du levain des Pharisiens et du levain d'Héro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de faire entre eux cette réflexion, qu'ils n'ont pas de p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sachant, il leur dit : "Pourquoi faire cette réflexion, que vous n'avez pas de pains ? Vous ne comprenez pas encore et vous ne saisissez pas ? </w:t>
            </w:r>
            <w:r>
              <w:rPr>
                <w:rFonts w:cs="Arial" w:ascii="Arial" w:hAnsi="Arial"/>
                <w:color w:val="840000"/>
                <w:sz w:val="26"/>
                <w:szCs w:val="26"/>
              </w:rPr>
              <w:t>Avez-vous donc l'esprit bou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s yeux pour ne point voir et des oreilles pour ne point entendre ? </w:t>
            </w:r>
            <w:r>
              <w:rPr>
                <w:rFonts w:cs="Arial" w:ascii="Arial" w:hAnsi="Arial"/>
                <w:color w:val="840000"/>
                <w:sz w:val="26"/>
                <w:szCs w:val="26"/>
              </w:rPr>
              <w:t>Et ne vous rappelez-vou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j'ai rompu les cinq pains pour les cinq mille hommes, combien de couffins pleins de morceaux vous avez emportés ?" </w:t>
            </w:r>
            <w:r>
              <w:rPr>
                <w:rFonts w:cs="Arial" w:ascii="Arial" w:hAnsi="Arial"/>
                <w:color w:val="840000"/>
                <w:sz w:val="26"/>
                <w:szCs w:val="26"/>
              </w:rPr>
              <w:t>Ils lui disent : "Douz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lors des sept pour les quatre mille hommes, combien de corbeilles pleines de morceaux avez-vous emportées ?" </w:t>
            </w:r>
            <w:r>
              <w:rPr>
                <w:rFonts w:cs="Arial" w:ascii="Arial" w:hAnsi="Arial"/>
                <w:color w:val="840000"/>
                <w:sz w:val="26"/>
                <w:szCs w:val="26"/>
              </w:rPr>
              <w:t>Et ils disent : "Sep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dit : "Ne comprenez-vous pas enco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ent à Bethsaïde et on lui amène un aveugle, en le priant de le tou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l'aveugle par la main, il le fit sortir hors du village. Après lui avoir mis de la salive sur les yeux et lui avoir imposé les mains, il lui demandait : "Aperçois-tu quelque cho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utre, qui commençait à voir, de répondre : "J'aperçois les gens, c'est comme si c'était des arbres que je les vois mar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il mit de nouveau ses mains sur les yeux de l'aveugle, et celui-ci vit clair et fut rétabli, et il voyait tout nettement, de l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 renvoya chez lui, en lui disant : "N'entre même pas dans le vill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en alla avec ses disciples vers les villages de Césarée de Philippe, et en chemin il posait à ses disciples cette question : "Qui suis-je, au dire des g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 "Jean le Baptiste ; pour d'autres, Élie ; pour d'autres, un des prophè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vous, leur demandait-il, qui suis-je ?" Pierre lui répond : "Tu e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enjoignit de ne parler de lui à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commença de leur enseigner : "Le Fils de l'homme doit beaucoup souffrir, être rejeté par les anciens, les grands prêtres et les scribes, être tué et, après trois jours, ressuscit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ouvertement qu'il disait ces choses. Pierre, le tirant à lui, se mit à le morigé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se retournant et voyant ses disciples, admonesta Pierre et dit : "Passe derrière moi, Satan ! car tes pensées ne sont pas celles de Dieu, mais celles des hom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elant à lui la foule en même temps que ses disciples, il leur dit : "Si quelqu'un veut venir à ma suite, qu'il se renie lui-même, qu'il se charge de sa croix, et qu'il me su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8" w:name="8_35"/>
            <w:bookmarkEnd w:id="1188"/>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eut en effet sauver sa vie la perdra, mais qui perdra sa vie à cause de moi et de l'Évangile la sauv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89" w:name="8_36"/>
            <w:bookmarkEnd w:id="1189"/>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ert donc à l'homme de gagner le monde entier, s'il ruine sa propre v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0" w:name="8_37"/>
            <w:bookmarkEnd w:id="1190"/>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peut donner l'homme en échange de sa propre vi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1" w:name="8_38"/>
            <w:bookmarkEnd w:id="1191"/>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aura rougi de moi et de mes paroles dans cette génération adultère et pécheresse, le Fils de l'homme aussi rougira de lui, quand il viendra dans la gloire de son Père avec les saints anges."</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En vérité je vous le dis, il en est d'ici présents qui ne goûteront pas la mort avant d'avoir vu le Royaume de Dieu venu avec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x jours après, Jésus prend avec lui Pierre, Jacques et Jean et les emmène seuls, à l'écart, sur une haute montagne. </w:t>
            </w:r>
            <w:r>
              <w:rPr>
                <w:rFonts w:cs="Arial" w:ascii="Arial" w:hAnsi="Arial"/>
                <w:color w:val="840000"/>
                <w:sz w:val="26"/>
                <w:szCs w:val="26"/>
              </w:rPr>
              <w:t>Et il fut transfiguré devant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s vêtements devinrent resplendissants, d'une telle blancheur qu'aucun foulon sur terre ne peut blanchir de la s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lie leur apparut avec Moïse et ils s'entretenaient avec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prenant la parole, dit à Jésus : "Rabbi, il est heureux que nous soyons ici ; faisons donc trois tentes, une pour toi, une pour Moïse et une pour Él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il ne savait que répondre, car ils étaient saisis de fray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e nuée survint qui les prit sous son ombre, et une voix partit de la nuée : "Celui-ci est mon Fils bien-aimé ; écoutez-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dain, regardant autour d'eux, ils ne virent plus personne, que Jésus seul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descendaient de la montagne, il leur ordonna de ne raconter à personne ce qu'ils avaient vu, si ce n'est quand le Fils de l'homme serait ressuscité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gardèrent la recommandation, tout en se demandant entre eux ce que signifiait "ressusciter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posaient cette question : "Pourquoi les scribes disent-ils qu'Élie doit venir d'abord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Oui, Élie doit venir d'abord et tout remettre en ordre. Et comment est-il écrit du Fils de l'homme qu'il doit beaucoup souffrir et être mépris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ous le dis : Élie est bien déjà venu et ils l'ont traité à leur guise, comme il est écrit de lui." épilept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ejoignant les disciples, ils virent une foule nombreuse qui les entourait et des scribes qui discutaient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qu'elle l'aperçut, toute la foule fut très surprise et ils accoururent pour le sal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emanda : "De quoi disputez-vous avec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de la foule lui dit : "Maître, je t'ai apporté mon fils qui a un esprit mu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le saisit, il le jette à terre, et il écume, grince des dents et devient raide. Et j'ai dit à tes disciples de l'expulser et ils n'en ont pas été capab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geance incrédule, leur répond-il, jusques à quand serai-je auprès de vous ? </w:t>
            </w:r>
            <w:r>
              <w:rPr>
                <w:rFonts w:cs="Arial" w:ascii="Arial" w:hAnsi="Arial"/>
                <w:color w:val="840000"/>
                <w:sz w:val="26"/>
                <w:szCs w:val="26"/>
              </w:rPr>
              <w:t>Jusques à quand vous supporterai-je ? Apportez-le-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e lui apportèrent. Sitôt qu'il vit Jésus, l'esprit secoua violemment l'enfant qui tomba à terre et il s'y roulait en écum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demanda au père : "Combien de temps y a-t-il que cela lui arrive ?" -"Depuis son enfance, dit-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ouvent il l'a jeté soit dans le feu soit dans l'eau pour le faire périr. Mais si tu peux quelque chose, viens à notre aide, par pitié pour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u peux !... reprit Jésus ; tout est possible à celui qui cr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le père de l'enfant de s'écrier : "Je crois ! Viens en aide à mon peu de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voyant qu'une foule affluait, menaça l'esprit impur en lui disant : "Esprit muet et sourd, je te l'ordonne, sors de lui et n'y rentre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crié et l'avoir violemment secoué, il sortit, et l'enfant devint comme mort, si bien que la plupart disaient : "Il a trépass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e prenant par la main, le releva et il se tint deb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rentré à la maison, ses disciples lui demandaient dans le privé : "Pourquoi nous autres, n'avons-nous pu l'expuls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Cette espèce-là ne peut sortir que par la p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partis de là, ils faisaient route à travers la Galilée et il ne voulait pas qu'on le sû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instruisait ses disciples et il leur disait : "Le Fils de l'homme est livré aux mains des hommes et ils le tueront, et quand il aura été tué, après trois jours il ressuscit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e comprenaient pas cette parole et ils craignaient de l'interro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inrent à Capharnaüm ; et, une fois à la maison, il leur demandait : "De quoi discutiez-vous en chem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se taisaient, car en chemin ils avaient discuté entre eux qui était le plus gran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étant assis, il appela les Douze et leur dit : "Si quelqu'un veut être le premier, il sera le dernier de tous et le serviteur de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prenant un petit enfant, il le plaça au milieu d'eux et, l'ayant embrassé, il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accueille un petit enfant comme celui-ci à cause de mon nom, c'est moi qu'il accueille ; et quiconque m'accueille, ce n'est pas moi qu'il accueille, mais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ui dit : "Maître, nous avons vu quelqu'un expulser des démons en ton nom, quelqu'un qui ne nous suit pas, et nous voulions l'empêcher, parce qu'il ne nous suiva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2" w:name="9_39"/>
            <w:bookmarkEnd w:id="1192"/>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dit : "Ne l'en empêchez pas, car il n'est personne qui puisse faire un miracle en invoquant mon nom et sitôt après parler mal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3" w:name="9_40"/>
            <w:bookmarkEnd w:id="1193"/>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st pas contre nous est pour n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4" w:name="9_41"/>
            <w:bookmarkEnd w:id="1194"/>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vous donnera à boire un verre d'eau pour ce motif que vous êtes au Christ, en vérité, je vous le dis, il ne perdra pas sa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5" w:name="9_42"/>
            <w:bookmarkEnd w:id="1195"/>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quelqu'un doit scandaliser l'un de ces petits qui croient, il serait mieux pour lui de se voir passer autour du cou une de ces meules que tournent les ânes et d'être jeté à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6" w:name="9_43"/>
            <w:bookmarkEnd w:id="1196"/>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ta main est pour toi une occasion de péché, coupe-la : mieux vaut pour toi entrer manchot dans la Vie que de t'en aller avec tes deux mains dans la géhenne, dans le feu qui ne s'étei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7" w:name="9_44"/>
            <w:bookmarkEnd w:id="1197"/>
            <w:r>
              <w:rPr>
                <w:rFonts w:cs="Arial" w:ascii="Arial" w:hAnsi="Arial"/>
                <w:color w:val="840000"/>
                <w:sz w:val="26"/>
                <w:szCs w:val="26"/>
              </w:rPr>
              <w:t>44</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8" w:name="9_45"/>
            <w:bookmarkEnd w:id="1198"/>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ton pied est pour toi une occasion de péché, coupe-le : mieux vaut pour toi entrer estropié dans la Vie que d'être jeté avec tes deux pieds dans la géhe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199" w:name="9_46"/>
            <w:bookmarkEnd w:id="1199"/>
            <w:r>
              <w:rPr>
                <w:rFonts w:cs="Arial" w:ascii="Arial" w:hAnsi="Arial"/>
                <w:color w:val="840000"/>
                <w:sz w:val="26"/>
                <w:szCs w:val="26"/>
              </w:rPr>
              <w:t>46</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0" w:name="9_47"/>
            <w:bookmarkEnd w:id="1200"/>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ton œil est pour toi une occasion de péché, arrache-le : mieux vaut pour toi entrer borgne dans le Royaume de Dieu que d'être jeté avec tes deux yeux dans la géhe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1" w:name="9_48"/>
            <w:bookmarkEnd w:id="1201"/>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leur ver ne meurt point et où le feu ne s'éteint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2" w:name="9_49"/>
            <w:bookmarkEnd w:id="1202"/>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s seront salés par le f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3" w:name="9_50"/>
            <w:bookmarkEnd w:id="1203"/>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une bonne chose que le sel ; mais si le sel devient insipide, avec quoi l'assaisonnerez-vous ? Ayez du sel en vous-mêmes et vivez en paix les uns avec les autres."</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tant de là, il vient dans le territoire de la Judée et au-delà du Jourdain, et de nouveau les foules se rassemblent auprès de lui et, selon sa coutume, de nouveau il les enseign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pprochant, des Pharisiens lui demandaient : "Est-il permis à un mari de répudier sa femme ?" </w:t>
            </w:r>
            <w:r>
              <w:rPr>
                <w:rFonts w:cs="Arial" w:ascii="Arial" w:hAnsi="Arial"/>
                <w:color w:val="840000"/>
                <w:sz w:val="26"/>
                <w:szCs w:val="26"/>
              </w:rPr>
              <w:t>C'était pour le mettre à l'épreu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Qu'est-ce que Moïse vous a prescrit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ïse, dirent-ils, a permis de rédiger un acte de divorce et de répud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eur dit : "C'est en raison de votre dureté de cœur qu'il a écrit pour vous cette prescri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ès l'origine de la création Il les fit homme et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l'homme quittera son père et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deux ne feront qu'une seule chair. Ainsi ils ne sont plus deux, mais une seule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ce que Dieu a uni, l'homme ne doit point le sépa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trés à la maison, les disciples l'interrogeaient de nouveau sur ce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Quiconque répudie sa femme et en épouse une autre, commet un adultère à son égard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une femme répudie son mari et en épouse un autre, elle commet un adul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présentait des petits enfants pour qu'il les touchât, mais les disciples les rabrou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voyant, Jésus se fâcha et leur dit : "Laissez les petits enfants venir à moi ; ne les empêchez pas, car c'est à leurs pareils qu'appartient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 quiconque n'accueille pas le Royaume de Dieu en petit enfant, n'y entrera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s embrassa et les bénit en leur imposant l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mettait en route quand un homme accourut et, s'agenouillant devant lui, il l'interrogeait : "Bon maître, que dois-je faire pour avoir en héritage la vie étern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Pourquoi m'appelles-tu bon ? Nul n'est bon que Dieu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connais les commandements : Ne tue pas, ne commets pas d'adultère, ne vole pas, ne porte pas de faux témoignage, ne fais pas de tort, honore ton père et t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ître, lui dit-il, tout cela, je l'ai observé dès ma jeun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fixa sur lui son regard et l'aima. Et il lui dit : "Une seule chose te manque : va, ce que tu as, vends-le et donne-le aux pauvres, et tu auras un trésor dans le ciel ; puis, viens,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à ces mots, s'assombrit et il s'en alla contristé, car il avait de grand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regardant autour de lui, dit à ses disciples : "Comme il sera difficile à ceux qui ont des richesses d'entrer dans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étaient stupéfaits de ces paroles. Mais Jésus reprit et leur dit : "Mes enfants, comme il est difficile d'entrer dans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plus facile à un chameau de passer par le trou de l'aiguille qu'à un riche d'entrer dans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estèrent interdits à l'excès et se disaient les uns aux autres : "Et qui peut être sauv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xant sur eux son regard, Jésus dit : "Pour les hommes, impossible, mais non pour Dieu : car tout est possible pou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se mit à lui dire : "Voici que nous, nous avons tout laissé et nous t'avons suiv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éclara : "En vérité, je vous le dis, nul n'aura laissé maison, frères, soeurs, mère, père, enfants ou champs à cause de moi et à cause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 reçoive le centuple dès maintenant, au temps présent, en maisons, frères, soeurs, mères, enfants et champs, avec des persécutions, et, dans le monde à venir,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de premiers seront derniers et les derniers seront prem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étaient en route, montant à Jérusalem ; et Jésus marchait devant eux, et ils étaient dans la stupeur, et ceux qui suivaient étaient effrayés. Prenant de nouveau les Douze avec lui, il se mit à leur dire ce qui allait lui arriv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nous montons à Jérusalem, et le Fils de l'homme sera livré aux grands prêtres et aux scribes ; ils le condamneront à mort et le livreront aux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 bafoueront, cracheront sur lui, le flagelleront et le tueront, et après trois jours il ressuscitera." des fils de Zébéd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cques et Jean, les fils de Zébédée, avancent vers lui et lui disent : "Maître, nous voulons que tu fasses pour nous ce que nous allons te deman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Que voulez-vous que je fasse pour vous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ccorde-nous, lui dirent-ils, de siéger, l'un à ta droite et l'autre à ta gauche, dans ta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Vous ne savez pas ce que vous demandez. Pouvez-vous boire la coupe que je vais boire et être baptisés du baptême dont je vais être baptis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 "Nous le pouvons." Jésus leur dit : "La coupe que je vais boire, vous la boirez, et le baptême dont je vais être baptisé, vous en serez baptis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siéger à ma droite ou à ma gauche, il ne m'appartient pas de l'accorder, mais c'est pour ceux à qui cela a été desti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x autres, qui avaient entendu, se mirent à s'indigner contre Jacques et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yant appelés près de lui, Jésus leur dit : "Vous savez que ceux qu'on regarde comme les chefs des nations dominent sur elles en maîtres et que les grands leur font sentir leur pouv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4" w:name="10_43"/>
            <w:bookmarkEnd w:id="1204"/>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doit pas en être ainsi parmi vous : au contraire, celui qui voudra devenir grand parmi vous, sera votre servit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5" w:name="10_44"/>
            <w:bookmarkEnd w:id="1205"/>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voudra être le premier parmi vous, sera l'esclave de t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6" w:name="10_45"/>
            <w:bookmarkEnd w:id="1206"/>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le Fils de l'homme lui-même n'est pas venu pour être servi, mais pour servir et donner sa vie en rançon pour une multitu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7" w:name="10_46"/>
            <w:bookmarkEnd w:id="1207"/>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ent à Jéricho. Et comme il sortait de Jéricho avec ses disciples et une foule considérable, le fils de Timée (Bartimée), un mendiant aveugle, était assis au bord du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8" w:name="10_47"/>
            <w:bookmarkEnd w:id="1208"/>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apprit que c'était Jésus le Nazarénien, il se mit à crier : "Fils de David, Jésus, aie pitié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09" w:name="10_48"/>
            <w:bookmarkEnd w:id="1209"/>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beaucoup le rabrouaient pour lui imposer silence, mais lui criait de plus belle : "Fils de David, aie pitié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0" w:name="10_49"/>
            <w:bookmarkEnd w:id="1210"/>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arrêta et dit : "Appelez-le." On appelle l'aveugle en lui disant : "Aie confiance ! lève-toi, il t'app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1" w:name="10_50"/>
            <w:bookmarkEnd w:id="1211"/>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rejetant son manteau, bondit et vint à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2" w:name="10_51"/>
            <w:bookmarkEnd w:id="1212"/>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Jésus lui adressa la parole : "Que veux-tu que je fasse pour toi ?" </w:t>
            </w:r>
            <w:r>
              <w:rPr>
                <w:rFonts w:cs="Arial" w:ascii="Arial" w:hAnsi="Arial"/>
                <w:color w:val="840000"/>
                <w:sz w:val="26"/>
                <w:szCs w:val="26"/>
              </w:rPr>
              <w:t>L'aveugle lui répondit : "Rabbouni, que je recouvre la vu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3" w:name="10_52"/>
            <w:bookmarkEnd w:id="1213"/>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Va, ta foi t'a sauvé." Et aussitôt il recouvra la vue et il cheminait à sa suite.</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approchent de Jérusalem, en vue de Bethphagé et de Béthanie, près du mont des Oliviers, il envoie deux d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leur disant : "Allez au village qui est en face de vous, et aussitôt, en y pénétrant, vous trouverez, à l'attache, un ânon que personne au monde n'a encore monté. </w:t>
            </w:r>
            <w:r>
              <w:rPr>
                <w:rFonts w:cs="Arial" w:ascii="Arial" w:hAnsi="Arial"/>
                <w:color w:val="840000"/>
                <w:sz w:val="26"/>
                <w:szCs w:val="26"/>
              </w:rPr>
              <w:t>Détachez-le et amenez-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quelqu'un vous dit : "Que faites-vous là ?" Dites : "Le Seigneur en a besoin et aussitôt il va le renvoyer 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artirent et trouvèrent un ânon à l'attache près d'une porte, dehors, sur la rue, et ils le détach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uns de ceux qui se tenaient là leur dirent : "Qu'avez-vous à détacher cet â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rent comme Jésus leur avait dit, et on les laissa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mènent l'ânon à Jésus et ils mettent sur lui leurs manteaux et il s'assit des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beaucoup de gens étendirent leurs manteaux sur le chemin ; d'autres, des jonchées de verdure qu'ils coupaient dans les cham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ceux qui marchaient devant et ceux qui suivaient criaient : "Hosanna ! </w:t>
            </w:r>
            <w:r>
              <w:rPr>
                <w:rFonts w:cs="Arial" w:ascii="Arial" w:hAnsi="Arial"/>
                <w:color w:val="840000"/>
                <w:sz w:val="26"/>
                <w:szCs w:val="26"/>
              </w:rPr>
              <w:t>Béni soit celui qui vient au nom du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 soit le Royaume qui vient, de notre père David ! Hosanna au plus haut des ci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tra à Jérusalem dans le Temple et, après avoir tout regardé autour de lui, comme il était déjà tard, il sortit pour aller à Béthanie avec les Douz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comme ils étaient sortis de Béthanie, il eut fai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de loin un figuier qui avait des feuilles, il alla voir s'il y trouverait quelque fruit, mais s'en étant approché, il ne trouva rien que des feuilles : car ce n'était pas la saison des fig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dressant au figuier, il lui dit : "Que jamais plus personne ne mange de tes fruits !" </w:t>
            </w:r>
            <w:r>
              <w:rPr>
                <w:rFonts w:cs="Arial" w:ascii="Arial" w:hAnsi="Arial"/>
                <w:color w:val="840000"/>
                <w:sz w:val="26"/>
                <w:szCs w:val="26"/>
              </w:rPr>
              <w:t>Et ses disciples l'entend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ent à Jérusalem. Étant entré dans le Temple, il se mit à chasser les vendeurs et les acheteurs qui s'y trouvaient : il culbuta les tables des changeurs et les sièges des marchands de colomb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laissait personne transporter d'objet à travers le Tem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s enseignait et leur disait : "N'est-il pas écrit : Ma maison sera appelée une maison de prière pour toutes les nations ? Mais vous, vous en avez fait un repaire de brigand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vint aux oreilles des grands prêtres et des scribes et ils cherchaient comment le faire périr ; car ils le craignaient, parce que tout le peuple était ravi de son enseig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il s'en allait hors de la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ssant au matin, ils virent le figuier desséché jusqu'aux raci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ierre, se ressouvenant, lui dit : "Rabbi, regarde : le figuier que tu as maudit est dess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éponse, Jésus leur dit : "Ayez foi e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si quelqu'un dit à cette montagne : "Soulève-toi et jette-toi dans la mer", et s'il n'hésite pas dans son cœur, mais croit que ce qu'il dit va arriver, cela lui sera accord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vous dis : tout ce que vous demandez en priant, croyez que vous l'avez déjà reçu, et cela vous sera accord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vous êtes debout en prière, si vous avez quelque chose contre quelqu'un, remettez-lui, afin que votre Père qui est aux cieux vous remette aussi vos offen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iennent de nouveau à Jérusalem. Et tandis qu'il circule dans le Temple, les grands prêtres, les scribes et les anciens viennent à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disaient : "Par quelle autorité fais-tu cela ? ou qui t'a donné cette autorité pour le f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Je vous poserai une seule question. Répondez-moi et je vous dirai par quelle autorité je fais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baptême de Jean était-il du Ciel ou des hommes ? </w:t>
            </w:r>
            <w:r>
              <w:rPr>
                <w:rFonts w:cs="Arial" w:ascii="Arial" w:hAnsi="Arial"/>
                <w:color w:val="840000"/>
                <w:sz w:val="26"/>
                <w:szCs w:val="26"/>
              </w:rPr>
              <w:t>Répondez-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4" w:name="11_31"/>
            <w:bookmarkEnd w:id="1214"/>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s se faisaient par-devers eux ce raisonnement : "Si nous disons : "Du Ciel", il dira : "Pourquoi donc n'avez-vous pas cru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5" w:name="11_32"/>
            <w:bookmarkEnd w:id="1215"/>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llons-nous dire : "Des hommes" ?" Ils craignaient la foule car tous tenaient que Jean avait été réellement 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6" w:name="11_33"/>
            <w:bookmarkEnd w:id="1216"/>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font à Jésus cette réponse : "Nous ne savons pas." Et Jésus leur dit : "Moi non plus, je ne vous dis pas par quelle autorité je fais cela."</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mit à leur parler en paraboles : "Un homme planta une vigne, l'entoura d'une clôture, y creusa un pressoir et y bâtit une tour ; puis il la loua à des vignerons et partit en voy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voya un serviteur aux vignerons, le moment venu, pour recevoir d'eux une part des fruits de la vi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se saisirent de lui, le battirent et le renvoyèrent les mains vi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il leur envoya un autre serviteur : celui-là aussi, ils le frappèrent à la tête et le couvrirent d'outra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n envoya un autre : celui-là, ils le tuèrent ; puis beaucoup d'autres : ils battirent les uns, tuèrent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restait encore quelqu'un, un fils bien-aimé ; il le leur envoya le dernier, en se disant : "Ils respecteront m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 vignerons se dirent entre eux : "Celui-ci est l'héritier ; venez, tuons-le, et l'héritage sera à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aisissant, ils le tuèrent et le jetèrent hors de la vi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fera le maître de la vigne ? Il viendra, fera périr les vignerons et donnera la vigne à d'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avez-vous pas lu cette Écriture : La pierre qu'avaient rejetée les bâtisseurs, c'est elle qui est devenue pierre de faî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à l'œuvre du Seigneur et elle est admirable à nos y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cherchaient à l'arrêter, mais ils eurent peur de la foule. Ils avaient bien compris, en effet, que c'était pour eux qu'il avait dit la parabole. </w:t>
            </w:r>
            <w:r>
              <w:rPr>
                <w:rFonts w:cs="Arial" w:ascii="Arial" w:hAnsi="Arial"/>
                <w:color w:val="840000"/>
                <w:sz w:val="26"/>
                <w:szCs w:val="26"/>
              </w:rPr>
              <w:t>Et le laissant, ils s'en all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envoient alors quelques-uns des Pharisiens et des Hérodiens pour le prendre au piège dans s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viennent et lui disent : "Maître, nous savons que tu es véridique et que tu ne te préoccupes pas de qui que ce soit ; car tu ne regardes pas au rang des personnes, mais tu enseignes en toute vérité la voie de Dieu. Est-il permis ou non de payer l'impôt à César ? </w:t>
            </w:r>
            <w:r>
              <w:rPr>
                <w:rFonts w:cs="Arial" w:ascii="Arial" w:hAnsi="Arial"/>
                <w:color w:val="840000"/>
                <w:sz w:val="26"/>
                <w:szCs w:val="26"/>
              </w:rPr>
              <w:t>Devons-nous payer, oui ou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ui, sachant leur hypocrisie, leur dit : "Pourquoi me tendez-vous un piège ? </w:t>
            </w:r>
            <w:r>
              <w:rPr>
                <w:rFonts w:cs="Arial" w:ascii="Arial" w:hAnsi="Arial"/>
                <w:color w:val="840000"/>
                <w:sz w:val="26"/>
                <w:szCs w:val="26"/>
              </w:rPr>
              <w:t>Apportez-moi un denier, que je le v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en apportèrent un et il leur dit : "De qui est l'effigie que voici ? </w:t>
            </w:r>
            <w:r>
              <w:rPr>
                <w:rFonts w:cs="Arial" w:ascii="Arial" w:hAnsi="Arial"/>
                <w:color w:val="840000"/>
                <w:sz w:val="26"/>
                <w:szCs w:val="26"/>
              </w:rPr>
              <w:t>Et l'inscription ?" Ils lui dirent : "De Cés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Jésus leur dit : "Rendez à César ce qui est à César et à Dieu ce qui est à Dieu." </w:t>
            </w:r>
            <w:r>
              <w:rPr>
                <w:rFonts w:cs="Arial" w:ascii="Arial" w:hAnsi="Arial"/>
                <w:color w:val="840000"/>
                <w:sz w:val="26"/>
                <w:szCs w:val="26"/>
              </w:rPr>
              <w:t>Et ils étaient fort surpris à son suj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viennent à lui des Sadducéens-de ces gens qui disent qu'il n'y a pas de résurrection-et ils l'interrogeaient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ître, Moïse a écrit pour nous : "Si quelqu'un a un frère qui meurt en laissant une femme sans enfant, que ce frère prenne la femme et suscite une postérité à s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sept frères. Le premier prit femme et mourut sans laisser de post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cond prit la femme et mourut aussi sans laisser de postérité, et de même le troisiè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cun des sept ne laissa de postérité. Après eux tous, la femme aussi mour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la résurrection, quand ils ressusciteront, duquel d'entre eux sera-t-elle la femme ? </w:t>
            </w:r>
            <w:r>
              <w:rPr>
                <w:rFonts w:cs="Arial" w:ascii="Arial" w:hAnsi="Arial"/>
                <w:color w:val="840000"/>
                <w:sz w:val="26"/>
                <w:szCs w:val="26"/>
              </w:rPr>
              <w:t>Car les sept l'auront eue pour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N'êtes-vous pas dans l'erreur, en ne connaissant ni les Écritures ni la puissanc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orsqu'on ressuscite d'entre les morts, on ne prend ni femme ni mari, mais on est comme des anges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 fait que les morts ressuscitent, n'avez-vous pas lu dans le Livre de Moïse, au passage du Buisson, comment Dieu lui a dit : Je suis le Dieu d'Abraham, le Dieu d'Isaac et le Dieu de Jacob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pas un Dieu de morts, mais de vivants. Vous êtes grandement dans l'err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scribe qui les avait entendus discuter, voyant qu'il leur avait bien répondu, s'avança et lui demanda : "Quel est le premier de tous les commandeme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Le premier c'est : Écoute, Israël, le Seigneur notre Dieu est l'uniqu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u aimeras le Seigneur ton Dieu de tout ton cœur, de toute ton âme, de tout ton esprit et de toute ta for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le second : Tu aimeras ton prochain comme toi-même. Il n'y a pas de commandement plus grand que ceux-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cribe lui dit : "Fort bien, Maître, tu as eu raison de dire qu' Il est unique et qu'il n'y en a pas d'autre que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imer de tout son cœur, de toute son intelligence et de toute sa force, et aimer le prochain comme soi-même, vaut mieux que tous les holocaustes et tous les sacrifi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voyant qu'il avait fait une remarque pleine de sens, lui dit : "Tu n'es pas loin du Royaume de Dieu." </w:t>
            </w:r>
            <w:r>
              <w:rPr>
                <w:rFonts w:cs="Arial" w:ascii="Arial" w:hAnsi="Arial"/>
                <w:color w:val="840000"/>
                <w:sz w:val="26"/>
                <w:szCs w:val="26"/>
              </w:rPr>
              <w:t>Et nul n'osait plus l'interro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la parole, Jésus disait en enseignant dans le Temple : "Comment les scribes peuvent-ils dire que le Christ est fils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avid lui-même qui a dit par l'Esprit Saint : Le Seigneur a dit à mon Seigneur : Siège à ma droite, jusqu'à ce que j'aie mis tes ennemis dessous t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avid en personne l'appelle Seigneur ; comment alors peut-il être son fils ?" </w:t>
            </w:r>
            <w:r>
              <w:rPr>
                <w:rFonts w:cs="Arial" w:ascii="Arial" w:hAnsi="Arial"/>
                <w:color w:val="840000"/>
                <w:sz w:val="26"/>
                <w:szCs w:val="26"/>
              </w:rPr>
              <w:t>Et la foule nombreuse l'écoutait avec plais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encore dans son enseignement : "Gardez-vous des scribes qui se plaisent à circuler en longues robes, à recevoir les salutations sur les places publ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occuper les premiers sièges dans les synagogues et les premiers divans dans les fest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i dévorent les biens des veuves, et affectent de faire de longues prières. </w:t>
            </w:r>
            <w:r>
              <w:rPr>
                <w:rFonts w:cs="Arial" w:ascii="Arial" w:hAnsi="Arial"/>
                <w:color w:val="840000"/>
                <w:sz w:val="26"/>
                <w:szCs w:val="26"/>
              </w:rPr>
              <w:t>Ils subiront, ceux-là, une condamnation plus sév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étant assis face au Trésor, il regardait la foule mettre de la petite monnaie dans le Trésor, et beaucoup de riches en mettaient abondam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vint une veuve pauvre qui y mit deux piécettes, soit un quart d'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appela à lui ses disciples et leur dit : "En vérité, je vous le dis, cette veuve, qui est pauvre, a mis plus que tous ceux qui mettent dans le Trés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tous ont mis de leur superflu, mais elle, de son indigence, a mis tout ce qu'elle possédait, tout ce qu'elle avait pour vivre." </w:t>
            </w:r>
            <w:r>
              <w:rPr>
                <w:rFonts w:cs="Arial" w:ascii="Arial" w:hAnsi="Arial"/>
                <w:color w:val="840000"/>
                <w:sz w:val="26"/>
                <w:szCs w:val="26"/>
              </w:rPr>
              <w:t>Introduction.</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s'en allait hors du Temple, un de ses disciples lui dit : "Maître, regarde, quelles pierres ! quelles constructio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ui dit : "Tu vois ces grandes constructions ? Il n'en restera pas pierre sur pierre qui ne soit jetée b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 était assis sur le mont des Oliviers en face du Temple, Pierre, Jacques, Jean et André l'interrogeaient en particuli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s-nous quand cela aura lieu et quel sera le signe que tout cela va fin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se mit à leur dire : "Prenez garde qu'on ne vous abu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viendra beaucoup sous mon nom, qui diront : "C'est moi", et ils abuseront bien des g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vous entendrez parler de guerres et de rumeurs de guerres, ne vous alarmez pas : il faut que cela arrive, mais ce ne sera pas encore la f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n se dressera, en effet, nation contre nation et royaume contre royaume. Il y aura par endroits des tremblements de terre, il y aura des famines. </w:t>
            </w:r>
            <w:r>
              <w:rPr>
                <w:rFonts w:cs="Arial" w:ascii="Arial" w:hAnsi="Arial"/>
                <w:color w:val="840000"/>
                <w:sz w:val="26"/>
                <w:szCs w:val="26"/>
              </w:rPr>
              <w:t>Ce sera le commencement des douleurs de l'enfan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sur vos gardes. On vous livrera aux sanhédrins, vous serez battus de verges dans les synagogues et vous comparaîtrez devant des gouverneurs et des rois, à cause de moi, pour rendre témoignage en face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d'abord que l'Évangile soit proclamé à toutes l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on vous emmènera pour vous livrer, ne vous préoccupez pas de ce que vous direz, mais dites ce qui vous sera donné sur le moment : car ce n'est pas vous qui parlerez, mai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rère livrera son frère à la mort, et le père son enfant ; les enfants se dresseront contre leurs parents et les feront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serez haïs de tous à cause de mon nom, mais celui qui aura tenu bon jusqu'au bout, celui-là ser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vous verrez l'abomination de la désolation installée là où elle ne doit pas être (que le lecteur comprenne !), alors que ceux qui seront en Judée s'enfuient dans les montag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lui qui sera sur la terrasse ne descende pas pour rentrer dans sa maison et prendre ses affai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celui qui sera aux champs ne retourne pas en arrière pour prendre son mantea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celles qui seront enceintes et à celles qui allaiteront en ces jours-là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ez pour que cela ne tombe pas en hi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n ces jours-là il y aura une tribulation telle qu'il n'y en a pas eu de pareille depuis le commencement de la création qu'a créée Dieu jusqu'à ce jour, et qu'il n'y en aura jamais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le Seigneur n'avait abrégé ces jours, nul n'aurait eu la vie sauve ; mais à cause des élus qu'il a choisis, il a abrégé ce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i quelqu'un vous dit : "Voici : le Christ est ici !", "Voici : il est là !", n'en croyez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urgira, en effet, des faux Christs et des faux prophètes qui opéreront des signes et des prodiges pour abuser, s'il était possible, les é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vous, soyez en garde : je vous ai prévenus de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n ces jours-là, après cette tribulation, le soleil s'obscurcira, la lune ne donnera plus s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étoiles se mettront à tomber du ciel et les puissances qui sont dans les cieux seront ébranl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lors on verra le Fils de l'homme venant dans des nuées avec grande puissance et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lors il enverra les anges pour rassembler ses élus, des quatre vents, de l'extrémité de la terre à l'extrémité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figuier apprenez cette parabole. Dès que sa ramure devient flexible et que ses feuilles poussent, vous comprenez que l'été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us, lorsque vous verrez cela arriver, comprenez qu'Il est proche, aux por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cette génération ne passera pas que tout cela ne soi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iel et la terre passeront, mais mes paroles ne passeront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a date de ce jour, ou à l'heure, personne ne les connaît, ni les anges dans le ciel, ni le Fils, personne que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sur vos gardes, veillez, car vous ne savez pas quand ce sera le mo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sera comme d'un homme parti en voyage : il a quitté sa maison, donné pouvoir à ses serviteurs, à chacun sa tâche, et au portier il a recommandé de vei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donc, car vous ne savez pas quand le maître de la maison va venir, le soir, à minuit, au chant du coq ou le mat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peur que, venant à l'improviste, il ne vous trouve endor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que je vous dis à vous, je le dis à tous : veillez !" contre Jésus.</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âque et les Azymes allaient avoir lieu dans deux jours, et les grands prêtres et les scribes cherchaient comment arrêter Jésus par ruse pour le t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s se disaient : "Pas en pleine fête, de peur qu'il n'y ait du tumulte parmi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se trouvait à Béthanie, chez Simon le lépreux, alors qu'il était à table, une femme vint, avec un flacon d'albâtre contenant un nard pur de grand prix. Brisant le flacon, elle le lui versa sur l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en eut qui s'indignèrent entre eux : "A quoi bon ce gaspillage de parfu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 parfum pouvait être vendu plus de trois cents deniers et donné aux pauvres." </w:t>
            </w:r>
            <w:r>
              <w:rPr>
                <w:rFonts w:cs="Arial" w:ascii="Arial" w:hAnsi="Arial"/>
                <w:color w:val="840000"/>
                <w:sz w:val="26"/>
                <w:szCs w:val="26"/>
              </w:rPr>
              <w:t>Et ils la rudoy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dit : "Laissez-la ; pourquoi la tracassez-vous ? C'est une bonne œuvre qu'elle a accomplie sur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uvres, en effet, vous les aurez toujours avec vous et, quand vous le voudrez, vous pourrez leur faire du bien, mais moi, vous ne m'aurez pas tou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a fait ce qui était en son pouvoir : d'avance elle a parfumé mon corps pour l'enseveliss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partout où sera proclamé l'Évangile, au monde entier, on redira aussi, à sa mémoire, ce qu'elle vient d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as Iscarioth, l'un des Douze, s'en alla auprès des grands prêtres pour le leur liv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cette nouvelle ils se réjouirent et ils promirent de lui donner de l'argent. </w:t>
            </w:r>
            <w:r>
              <w:rPr>
                <w:rFonts w:cs="Arial" w:ascii="Arial" w:hAnsi="Arial"/>
                <w:color w:val="840000"/>
                <w:sz w:val="26"/>
                <w:szCs w:val="26"/>
              </w:rPr>
              <w:t>Et il cherchait une occasion favorable pour le liv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jour des Azymes, où l'on immolait la Pâque, ses disciples lui disent : "Où veux-tu que nous allions faire les préparatifs pour que tu manges la Pâqu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envoie alors deux de ses disciples, en leur disant : "Allez à la ville ; vous rencontrerez un homme portant une cruche d'eau. </w:t>
            </w:r>
            <w:r>
              <w:rPr>
                <w:rFonts w:cs="Arial" w:ascii="Arial" w:hAnsi="Arial"/>
                <w:color w:val="840000"/>
                <w:sz w:val="26"/>
                <w:szCs w:val="26"/>
              </w:rPr>
              <w:t>Suivez-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à où il entrera, dites au propriétaire : "Le Maître te fait dire : Où est ma salle, où je pourrai manger la Pâque avec mes disci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vous montrera, à l'étage, une grande pièce garnie de coussins, toute prête ; faites-y pour nous les préparat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partirent et vinrent à la ville, et ils trouvèrent comme il leur avait dit, et ils préparèrent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venu, il arrive avec les Douz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ils étaient à table et qu'ils mangeaient, Jésus dit : "En vérité, je vous le dis, l'un de vous me livrera, un qui mange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evinrent tout tristes et se mirent à lui dire l'un après l'autre : "Serait-c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C'est l'un des Douze, qui plonge avec moi la main dans le même pl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le Fils de l'homme s'en va selon qu'il est écrit de lui ; mais malheur à cet homme-là par qui le Fils de l'homme est livré ! Mieux eût valu pour cet homme-là de ne pas n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ils mangeaient, il prit du pain, le bénit, le rompit et le leur donna en disant : "Prenez, ceci est mo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prenant une coupe, il rendit grâces et la leur donna, et ils en burent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Ceci est mon sang, le sang de l'alliance, qui va être répandu pour une mult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je ne boirai plus du produit de la vigne jusqu'au jour où je boirai le vin nouveau dans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e chant des psaumes, ils partirent pour le mont des Oliv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dit : "Tous vous allez succomber, car il est écrit : Je frapperai le pasteur et les brebis seront dispers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près ma résurrection, je vous précéderai en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lui dit : "Même si tous succombent, du moins pas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En vérité, je te le dis : toi, aujourd'hui, cette nuit même, avant que le coq chante deux fois, tu m'auras renié trois f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ui reprenait de plus belle : "Dussé-je mourir avec toi, non, je ne te renierai pas." </w:t>
            </w:r>
            <w:r>
              <w:rPr>
                <w:rFonts w:cs="Arial" w:ascii="Arial" w:hAnsi="Arial"/>
                <w:color w:val="840000"/>
                <w:sz w:val="26"/>
                <w:szCs w:val="26"/>
              </w:rPr>
              <w:t>Et tous disaient de même. Gethséman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arviennent à un domaine du nom de Gethsémani, et il dit à ses disciples : "Restez ici tandis que je pri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prend avec lui Pierre, Jacques et Jean, et il commença à ressentir effroi et angoi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Mon âme est triste à en mourir ; demeurez ici et veill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allé un peu plus loin, il tombait à terre, et il priait pour que, s'il était possible, cette heure passât loin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 "Abba (Père) ! tout t'est possible : éloigne de moi cette coupe ; pourtant, pas ce que je veux, mais ce que tu veu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7" w:name="14_37"/>
            <w:bookmarkEnd w:id="1217"/>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ent et les trouve en train de dormir ; et il dit à Pierre : "Simon, tu dors ? Tu n'as pas eu la force de veiller une heu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8" w:name="14_38"/>
            <w:bookmarkEnd w:id="1218"/>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et priez pour ne pas entrer en tentation : l'esprit est ardent, mais la chair est fai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19" w:name="14_39"/>
            <w:bookmarkEnd w:id="1219"/>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s'en alla de nouveau et pria, en disant les mêmes paro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0" w:name="14_40"/>
            <w:bookmarkEnd w:id="1220"/>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il vint et les trouva endormis, car leurs yeux étaient alourdis ; et ils ne savaient que lui répon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1" w:name="14_41"/>
            <w:bookmarkEnd w:id="1221"/>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troisième fois il vient et leur dit : "Désormais vous pouvez dormir et vous reposer. C'en est fait. L'heure est venue : voici que le Fils de l'homme va être livré aux mains des péch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2" w:name="14_42"/>
            <w:bookmarkEnd w:id="1222"/>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vez-vous ! Allons ! Voici que celui qui me livre est tou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3" w:name="14_43"/>
            <w:bookmarkEnd w:id="1223"/>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comme il parlait encore, survient Judas, l'un des Douze, et avec lui une bande armée de glaives et de bâtons, venant de la part des grands prêtres, des scribes et des anc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4" w:name="14_44"/>
            <w:bookmarkEnd w:id="1224"/>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 traître leur avait donné ce signe convenu : "Celui à qui je donnerai un baiser, c'est lui ; arrêtez-le et emmenez-le sous bonne gar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5" w:name="14_45"/>
            <w:bookmarkEnd w:id="1225"/>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arrivé, il s'approcha de lui en disant : "Rabbi", et il lui donna un bais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6" w:name="14_46"/>
            <w:bookmarkEnd w:id="1226"/>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utres mirent la main sur lui et l'arrêt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7" w:name="14_47"/>
            <w:bookmarkEnd w:id="1227"/>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un des assistants, dégainant son glaive, frappa le serviteur du Grand Prêtre et lui enleva l'ore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8" w:name="14_48"/>
            <w:bookmarkEnd w:id="1228"/>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dressant à eux, Jésus leur dit : "Suis-je un brigand, que vous vous soyez mis en campagne avec des glaives et des bâtons pour me sais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29" w:name="14_49"/>
            <w:bookmarkEnd w:id="1229"/>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haque jour j'étais auprès de vous dans le Temple, à enseigner, et vous ne m'avez pas arrêté. </w:t>
            </w:r>
            <w:r>
              <w:rPr>
                <w:rFonts w:cs="Arial" w:ascii="Arial" w:hAnsi="Arial"/>
                <w:color w:val="840000"/>
                <w:sz w:val="26"/>
                <w:szCs w:val="26"/>
              </w:rPr>
              <w:t>Mais c'est pour que les Écritures s'accompliss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0" w:name="14_50"/>
            <w:bookmarkEnd w:id="1230"/>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bandonnant, ils prirent tous la fui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1" w:name="14_51"/>
            <w:bookmarkEnd w:id="1231"/>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jeune homme le suivait, n'ayant pour tout vêtement qu'un drap, et on le sais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2" w:name="14_52"/>
            <w:bookmarkEnd w:id="1232"/>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lâchant le drap, s'enfuit tout n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3" w:name="14_53"/>
            <w:bookmarkEnd w:id="1233"/>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emmenèrent Jésus chez le Grand Prêtre, et tous les grands prêtres, les anciens et les scribes se rassembl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4" w:name="14_54"/>
            <w:bookmarkEnd w:id="1234"/>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l'avait suivi de loin jusqu'à l'intérieur du palais du Grand Prêtre et, assis avec les valets, il se chauffait à la flamb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5" w:name="14_55"/>
            <w:bookmarkEnd w:id="1235"/>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s grands prêtres et tout le Sanhédrin cherchaient un témoignage contre Jésus pour le faire mourir et ils n'en trouvai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6" w:name="14_56"/>
            <w:bookmarkEnd w:id="1236"/>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plusieurs déposaient faussement contre lui et leurs témoignages ne concordai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7" w:name="14_57"/>
            <w:bookmarkEnd w:id="1237"/>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uns se levèrent pour porter contre lui ce faux témoignag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8" w:name="14_58"/>
            <w:bookmarkEnd w:id="1238"/>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l'avons entendu qui disait : Je détruirai ce Sanctuaire fait de main d'homme et en trois jours j'en rebâtirai un autre qui ne sera pas fait de main d'hom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39" w:name="14_59"/>
            <w:bookmarkEnd w:id="1239"/>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ur cela même leurs dépositions n'étaient pas d'accord.</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0" w:name="14_60"/>
            <w:bookmarkEnd w:id="1240"/>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e levant alors au milieu, le Grand Prêtre interrogea Jésus : "Tu ne réponds rien ? </w:t>
            </w:r>
            <w:r>
              <w:rPr>
                <w:rFonts w:cs="Arial" w:ascii="Arial" w:hAnsi="Arial"/>
                <w:color w:val="840000"/>
                <w:sz w:val="26"/>
                <w:szCs w:val="26"/>
              </w:rPr>
              <w:t>Qu'est-ce que ces gens attestent contre t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1" w:name="14_61"/>
            <w:bookmarkEnd w:id="1241"/>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se taisait et ne répondit rien. De nouveau le Grand Prêtre l'interrogeait, et il lui dit : "Tu es le Christ, le Fils du Béni ?"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2" w:name="14_62"/>
            <w:bookmarkEnd w:id="1242"/>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 suis, dit Jésus, et vous verrez le Fils de l'homme siégeant à la droite de la Puissance et venant avec les nuées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3" w:name="14_63"/>
            <w:bookmarkEnd w:id="1243"/>
            <w:r>
              <w:rPr>
                <w:rFonts w:cs="Arial" w:ascii="Arial" w:hAnsi="Arial"/>
                <w:color w:val="840000"/>
                <w:sz w:val="26"/>
                <w:szCs w:val="26"/>
              </w:rPr>
              <w:t>6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Grand Prêtre déchira ses tuniques et dit : "Qu'avons-nous encore besoin de témoi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4" w:name="14_64"/>
            <w:bookmarkEnd w:id="1244"/>
            <w:r>
              <w:rPr>
                <w:rFonts w:cs="Arial" w:ascii="Arial" w:hAnsi="Arial"/>
                <w:color w:val="840000"/>
                <w:sz w:val="26"/>
                <w:szCs w:val="26"/>
              </w:rPr>
              <w:t>6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tendu le blasphème ; que vous en semble ?" Tous prononcèrent qu'il était passible de mo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5" w:name="14_65"/>
            <w:bookmarkEnd w:id="1245"/>
            <w:r>
              <w:rPr>
                <w:rFonts w:cs="Arial" w:ascii="Arial" w:hAnsi="Arial"/>
                <w:color w:val="840000"/>
                <w:sz w:val="26"/>
                <w:szCs w:val="26"/>
              </w:rPr>
              <w:t>6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quelques-uns se mirent à lui cracher au visage, à le gifler et à lui dire : "Fais le prophète !" </w:t>
            </w:r>
            <w:r>
              <w:rPr>
                <w:rFonts w:cs="Arial" w:ascii="Arial" w:hAnsi="Arial"/>
                <w:color w:val="840000"/>
                <w:sz w:val="26"/>
                <w:szCs w:val="26"/>
              </w:rPr>
              <w:t>Et les valets le bourrèrent de coup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6" w:name="14_66"/>
            <w:bookmarkEnd w:id="1246"/>
            <w:r>
              <w:rPr>
                <w:rFonts w:cs="Arial" w:ascii="Arial" w:hAnsi="Arial"/>
                <w:color w:val="840000"/>
                <w:sz w:val="26"/>
                <w:szCs w:val="26"/>
              </w:rPr>
              <w:t>6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Pierre était en bas dans la cour, arrive une des servantes du Grand Prê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7" w:name="14_67"/>
            <w:bookmarkEnd w:id="1247"/>
            <w:r>
              <w:rPr>
                <w:rFonts w:cs="Arial" w:ascii="Arial" w:hAnsi="Arial"/>
                <w:color w:val="840000"/>
                <w:sz w:val="26"/>
                <w:szCs w:val="26"/>
              </w:rPr>
              <w:t>6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Pierre qui se chauffait, elle le dévisagea et dit : "Toi aussi, tu étais avec le Nazarénien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8" w:name="14_68"/>
            <w:bookmarkEnd w:id="1248"/>
            <w:r>
              <w:rPr>
                <w:rFonts w:cs="Arial" w:ascii="Arial" w:hAnsi="Arial"/>
                <w:color w:val="840000"/>
                <w:sz w:val="26"/>
                <w:szCs w:val="26"/>
              </w:rPr>
              <w:t>6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nia en disant : "Je ne sais pas, je ne comprends pas ce que tu dis." Puis il se retira dehors vers le vestibule et un coq chant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49" w:name="14_69"/>
            <w:bookmarkEnd w:id="1249"/>
            <w:r>
              <w:rPr>
                <w:rFonts w:cs="Arial" w:ascii="Arial" w:hAnsi="Arial"/>
                <w:color w:val="840000"/>
                <w:sz w:val="26"/>
                <w:szCs w:val="26"/>
              </w:rPr>
              <w:t>6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servante, l'ayant vu, recommença à dire aux assistants : "Celui-là en es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0" w:name="14_70"/>
            <w:bookmarkEnd w:id="1250"/>
            <w:r>
              <w:rPr>
                <w:rFonts w:cs="Arial" w:ascii="Arial" w:hAnsi="Arial"/>
                <w:color w:val="840000"/>
                <w:sz w:val="26"/>
                <w:szCs w:val="26"/>
              </w:rPr>
              <w:t>7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e nouveau il niait. Peu après, à leur tour, les assistants disaient à Pierre : "Vraiment tu en es ; et d'ailleurs tu es Galilé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1" w:name="14_71"/>
            <w:bookmarkEnd w:id="1251"/>
            <w:r>
              <w:rPr>
                <w:rFonts w:cs="Arial" w:ascii="Arial" w:hAnsi="Arial"/>
                <w:color w:val="840000"/>
                <w:sz w:val="26"/>
                <w:szCs w:val="26"/>
              </w:rPr>
              <w:t>7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se mit à jurer avec force imprécations : "Je ne connais pas cet homme dont vous parlez."</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2" w:name="14_72"/>
            <w:bookmarkEnd w:id="1252"/>
            <w:r>
              <w:rPr>
                <w:rFonts w:cs="Arial" w:ascii="Arial" w:hAnsi="Arial"/>
                <w:color w:val="840000"/>
                <w:sz w:val="26"/>
                <w:szCs w:val="26"/>
              </w:rPr>
              <w:t>7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aussitôt, pour la seconde fois, un coq chanta. Et Pierre se ressouvint de la parole que Jésus lui avait dite : "Avant que le coq chante deux fois, tu m'auras renié trois fois." </w:t>
            </w:r>
            <w:r>
              <w:rPr>
                <w:rFonts w:cs="Arial" w:ascii="Arial" w:hAnsi="Arial"/>
                <w:color w:val="840000"/>
                <w:sz w:val="26"/>
                <w:szCs w:val="26"/>
              </w:rPr>
              <w:t>Et il éclata en sanglots.</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le matin, les grands prêtres préparèrent un conseil avec les anciens, les scribes, et tout le Sanhédrin ; puis, après avoir ligoté Jésus, ils l'emmenèrent et le livrèrent à Pila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interrogea : "Tu es le roi des Juifs ?" Jésus lui répond : "Tu le d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grands prêtres multipliaient contre lui les accus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ilate de l'interroger à nouveau : "Tu ne réponds rien ? Vois tout ce dont ils t'accus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ne répondit plus rien, si bien que Pilate était éton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haque Fête, il leur relâchait un prisonnier, celui qu'ils demand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en prison le nommé Barabbas, arrêté avec les émeutiers qui avaient commis un meurtre dans la sé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oule étant montée se mit à demander la grâce accoutum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eur répondit : "Voulez-vous que je vous relâche le roi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rendait bien compte que c'était par jalousie que les grands prêtres l'avaient liv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grands prêtres excitèrent la foule à demander qu'il leur relâchât plutôt Barabb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prenant de nouveau la parole, leur disait : "Que ferai-je donc de celui que vous appelez le roi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crièrent de nouveau : "Crucifie-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ilate de leur dire : "Qu'a-t-il donc fait de mal ?" Mais ils n'en crièrent que plus fort : "Crucifie-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alors, voulant contenter la foule, leur relâcha Barabbas et, après avoir fait flageller Jésus, il le livra pour être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ldats l'emmenèrent à l'intérieur du palais, qui est le Prétoire, et ils convoquent toute la coh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 revêtent de pourpre, puis, ayant tressé une couronne d'épines, ils la lui mett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 mirent à le saluer : "Salut, roi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frappaient la tête avec un roseau et ils lui crachaient dessus, et ils ployaient le genou devant lui pour lui rendre homm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quand ils se furent moqués de lui, ils lui ôtèrent la pourpre et lui remirent ses vêtements. </w:t>
            </w:r>
            <w:r>
              <w:rPr>
                <w:rFonts w:cs="Arial" w:ascii="Arial" w:hAnsi="Arial"/>
                <w:color w:val="840000"/>
                <w:sz w:val="26"/>
                <w:szCs w:val="26"/>
              </w:rPr>
              <w:t>Ils le mènent dehors afin de le cruc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requièrent, pour porter sa croix, Simon de Cyrène, le père d'Alexandre et de Rufus, qui passait par là, revenant des cham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amènent Jésus au lieu dit Golgotha, ce qui se traduit lieu du Crâ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donnaient du vin parfumé de myrrhe, mais il n'en pr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s le crucifient et se partagent ses vêtements en tirant au sort ce qui reviendrait à chac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était la troisième heure quand ils le crucifi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nscription qui indiquait le motif de sa condamnation était libellée : "Le roi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vec lui ils crucifient deux brigands, l'un à sa droite, l'autre à sa ga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ssants l'injuriaient en hochant la tête et disant : "Hé ! toi qui détruis le Sanctuaire et le rebâtis en troi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uve-toi toi-même en descendant de la croi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les grands prêtres se gaussaient entre eux avec les scribes et disaient : "Il en a sauvé d'autres et il ne peut se sauver lu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le Christ, le Roi d'Israël, descende maintenant de la croix, pour que nous voyions et que nous croyions !" </w:t>
            </w:r>
            <w:r>
              <w:rPr>
                <w:rFonts w:cs="Arial" w:ascii="Arial" w:hAnsi="Arial"/>
                <w:color w:val="840000"/>
                <w:sz w:val="26"/>
                <w:szCs w:val="26"/>
              </w:rPr>
              <w:t>Même ceux qui étaient crucifiés avec lui l'outrage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la sixième heure, l'obscurité se fit sur la terre entière jusqu'à la neuvièm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la neuvième heure Jésus clama en un grand cri : "Élôï, Élôï, lema sabachthani", ce qui se traduit : "Mon Dieu, mon Dieu, pourquoi m'as-tu abandonn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s des assistants disaient en l'entendant : "Voilà qu'il appelle Él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courut tremper une éponge dans du vinaigre et, l'ayant mise au bout d'un roseau, il lui donnait à boire en disant : "Laissez ! que nous voyions si Élie va venir le descend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ésus, jetant un grand cri, exp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voile du Sanctuaire se déchira en deux, du haut en b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qu'il avait ainsi expiré, le centurion, qui se tenait en face de lui, s'écria : "Vraiment cet homme était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3" w:name="15_40"/>
            <w:bookmarkEnd w:id="1253"/>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aussi des femmes qui regardaient à distance, entre autres Marie de Magdala, Marie mère de Jacques le petit et de Joset, et Salom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4" w:name="15_41"/>
            <w:bookmarkEnd w:id="1254"/>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le suivaient et le servaient lorsqu'il était en Galilée ; beaucoup d'autres encore qui étaient montées avec lui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5" w:name="15_42"/>
            <w:bookmarkEnd w:id="1255"/>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le soir était venu et comme c'était la Préparation, c'est-à-dire la veille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6" w:name="15_43"/>
            <w:bookmarkEnd w:id="1256"/>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eph d'Arimathie, membre notable du Conseil, qui attendait lui aussi le Royaume de Dieu, s'en vint hardiment trouver Pilate et réclama le corps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7" w:name="15_44"/>
            <w:bookmarkEnd w:id="1257"/>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s'étonna qu'il fût déjà mort et, ayant fait appeler le centurion, il lui demanda s'il était mort depuis longtemp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8" w:name="15_45"/>
            <w:bookmarkEnd w:id="1258"/>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nformé par le centurion, il octroya le corps à Joseph.</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59" w:name="15_46"/>
            <w:bookmarkEnd w:id="1259"/>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ayant acheté un linceul, descendit Jésus, l'enveloppa dans le linceul et le déposa dans une tombe qui avait été taillée dans le roc ; puis il roula une pierre à l'entrée d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0" w:name="15_47"/>
            <w:bookmarkEnd w:id="1260"/>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Marie de Magdala et Marie, mère de Joset, regardaient où on l'avait mis.</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 sabbat fut passé, Marie de Magdala, Marie, mère de Jacques, et Salomé achetèrent des aromates pour aller oindre l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grand matin, le premier jour de la semaine, elles vont à la tombe, le soleil s'étant le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s se disaient entre elles : "Qui nous roulera la pierre hors de la porte du tombea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yant levé les yeux, elles virent que la pierre avait été roulée de côté : or elle était fort gra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entrées dans le tombeau, elles virent un jeune homme assis à droite, vêtu d'une robe blanche, et elles furent saisies de stu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il leur dit : "Ne vous effrayez pas. C'est Jésus le Nazarénien que vous cherchez, le Crucifié : il est ressuscité, il n'est pas ici. </w:t>
            </w:r>
            <w:r>
              <w:rPr>
                <w:rFonts w:cs="Arial" w:ascii="Arial" w:hAnsi="Arial"/>
                <w:color w:val="840000"/>
                <w:sz w:val="26"/>
                <w:szCs w:val="26"/>
              </w:rPr>
              <w:t>Voici le lieu où on l'avait 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llez dire à ses disciples et à Pierre, qu'il vous précède en Galilée : c'est là que vous le verrez, comme il vous l'a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s sortirent et s'enfuirent du tombeau, parce qu'elles étaient toutes tremblantes et hors d'elles-mêmes. Et elles ne dirent rien à personne, car elles avaient 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ssuscité le matin, le premier jour de la semaine, il apparut d'abord à Marie de Magdala dont il avait chassé sept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le-ci alla le rapporter à ceux qui avaient été ses compagnons et qui étaient dans le deuil et les la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là, l'entendant dire qu'il vivait et qu'elle l'avait vu, ne la crur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il se manifesta sous d'autres traits à deux d'entre eux qui étaient en chemin et s'en allaient à la campa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là revinrent l'annoncer aux autres, mais on ne les crut pas non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il se manifesta aux Onze eux-mêmes pendant qu'ils étaient à table, et il leur reprocha leur incrédulité et leur obstination à ne pas ajouter foi à ceux qui l'avaient vu ressusc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Allez dans le monde entier, proclamez l'Évangile à toute la cré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croira et sera baptisé, sera sauvé ; celui qui ne croira pas, sera condam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les signes qui accompagneront ceux qui auront cru : en mon nom ils chasseront les démons, ils parleront en langues nouv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aisiront des serpents, et s'ils boivent quelque poison mortel, il ne leur fera pas de mal ; ils imposeront les mains aux infirmes et ceux-ci seront gué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 Seigneur Jésus, après leur avoir parlé, fut enlevé au ciel et il s'assit à la droit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eux, ils s'en allèrent prêcher en tout lieu, le Seigneur agissant avec eux et confirmant la Parole par les signes qui l'accompagnaient.</w:t>
            </w:r>
          </w:p>
        </w:tc>
      </w:tr>
    </w:tbl>
    <w:p>
      <w:pPr>
        <w:pStyle w:val="Normal"/>
        <w:bidi w:val="0"/>
        <w:jc w:val="center"/>
        <w:rPr>
          <w:rFonts w:ascii="Arial" w:hAnsi="Arial" w:cs="Arial"/>
          <w:lang w:val="fr-FR"/>
        </w:rPr>
      </w:pPr>
      <w:r>
        <w:rPr>
          <w:rFonts w:cs="Arial" w:ascii="Arial" w:hAnsi="Arial"/>
          <w:lang w:val="fr-FR"/>
        </w:rPr>
      </w:r>
    </w:p>
    <w:p>
      <w:pPr>
        <w:pStyle w:val="Normal"/>
        <w:bidi w:val="0"/>
        <w:jc w:val="center"/>
        <w:rPr>
          <w:lang w:val="fr-FR" w:bidi="ar-LB"/>
        </w:rPr>
      </w:pPr>
      <w:r>
        <w:rPr>
          <w:rFonts w:cs="Arial" w:ascii="Arial" w:hAnsi="Arial"/>
        </w:rPr>
        <w:t>L'Evangile selon saint Luc</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beaucoup ont entrepris de composer un récit des événements qui se sont accomplis parmi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près ce que nous ont transmis ceux qui furent dès le début témoins oculaires et serviteurs de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décidé, moi aussi, après m'être informé exactement de tout depuis les origines d'en écrire pour toi l'exposé suivi, excellent Théoph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tu te rendes bien compte de la sûreté des enseignements que tu as reç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eut aux jours d'Hérode, roi de Judée, un prêtre du nom de Zacharie, de la classe d'Abia, et il avait pour femme une descendante d'Aaron, dont le nom était Élisabet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deux étaient justes devant Dieu, et ils suivaient, irréprochables, tous les commandements et observances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avaient pas d'enfant, parce qu'Élisabeth était stérile et que tous deux étaient avancés en â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comme il remplissait devant Dieu les fonctions sacerdotales au tour de sa cla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fut, suivant la coutume sacerdotale, désigné par le sort pour entrer dans le sanctuaire du Seigneur et y brûler l'enc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e la multitude du peuple était en prière, dehors, à l'heure de l'enc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ui apparut l'Ange du Seigneur, debout à droite de l'autel de l'enc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Zacharie fut troublé et la crainte fondit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nge lui dit : "Sois sans crainte, Zacharie, car ta supplication a été exaucée ; ta femme Élisabeth t'enfantera un fils, et tu l'appelleras du nom de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uras joie et allégresse, et beaucoup se réjouiront de sa na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sera grand devant le Seigneur ; il ne boira ni vin ni boisson forte ; il sera rempli d'Esprit Saint dès le sein de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ramènera de nombreux fils d'Israël au Seigneur, leu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archera devant lui avec l'esprit et la puissance d'Élie, pour ramener le cœur des pères vers les enfants et les rebelles à la prudence des justes, préparant au Seigneur un peuple bien dispo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Zacharie dit à l'ange : "A quoi connaîtrai-je cela ? Car moi je suis un vieillard et ma femme est avancée en â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nge lui répondit : "Moi je suis Gabriel, qui me tiens devant Dieu, et j'ai été envoyé pour te parler et t'annoncer cette bonn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tu vas être réduit au silence et sans pouvoir parler jusqu'au jour où ces choses arriveront, parce que tu n'as pas cru à mes paroles, lesquelles s'accompliront en leur tem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euple cependant attendait Zacharie et s'étonnait qu'il s'attardât dans le sanctu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il sortit, il ne pouvait leur parler, et ils comprirent qu'il avait eu une vision dans le sanctuaire. Pour lui, il leur faisait des signes et demeurait mu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ses jours de service furent accomplis, qu'il s'en retourna chez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 temps après, sa femme Élisabeth conçut, et elle se tenait cachée cinq mois dur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donc, disait-elle, ce qu'a fait pour moi le Seigneur, au temps où il lui a plu d'enlever mon opprobre parmi les hom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ixième mois, l'ange Gabriel fut envoyé par Dieu dans une ville de Galilée, du nom de Nazaret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une vierge fiancée à un homme du nom de Joseph, de la maison de David ; et le nom de la vierge était Ma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tra et lui dit : "Réjouis-toi, comblée de grâce, le Seigneur est avec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parole elle fut toute troublée, et elle se demandait ce que signifiait cette salu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nge lui dit : "Sois sans crainte, Marie ; car tu as trouvé grâce 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tu concevras dans ton sein et enfanteras un fils, et tu l'appelleras du nom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ra grand, et sera appelé Fils du Très-Haut. Le Seigneur Dieu lui donnera le trône de David, son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gnera sur la maison de Jacob pour les siècles et son règne n'aura pas de f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rie dit à l'ange : "Comment cela sera-t-il, puisque je ne connais pas d'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nge lui répondit : "L'Esprit Saint viendra sur toi, et la puissance du Très-Haut te prendra sous son ombre ; c'est pourquoi l'être saint qui naîtra sera appelé Fil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Élisabeth, ta parente, vient, elle aussi, de concevoir un fils dans sa vieillesse, et elle en est à son sixième mois, elle qu'on appelait la stér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rien n'est impossibl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rie dit alors : "Je suis la servante du Seigneur ; qu'il m'advienne selon ta parole !" </w:t>
            </w:r>
            <w:r>
              <w:rPr>
                <w:rFonts w:cs="Arial" w:ascii="Arial" w:hAnsi="Arial"/>
                <w:color w:val="840000"/>
                <w:sz w:val="26"/>
                <w:szCs w:val="26"/>
              </w:rPr>
              <w:t>Et l'ange la quitt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là, Marie partit et se rendit en hâte vers la région montagneuse, dans une ville de Jud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ntra chez Zacharie et salua Élisabet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dès qu'Élisabeth eut entendu la salutation de Marie, que l'enfant tressaillit dans son sein et Élisabeth fut remplie d'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elle poussa un grand cri et dit : "Bénie es-tu entre les femmes, et béni le fruit de ton se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nt m'est-il donné que vienne à moi la mère de mon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is-tu, dès l'instant où ta salutation a frappé mes oreilles, l'enfant a tressailli d'allégresse en mon se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bienheureuse celle qui a cru en l'accomplissement de ce qui lui a été dit de la part du Seigneur !" de Mar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1" w:name="1_46"/>
            <w:bookmarkEnd w:id="1261"/>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e dit alors : "Mon âme exalte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2" w:name="1_47"/>
            <w:bookmarkEnd w:id="1262"/>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n esprit tressaille de joie en Dieu mon Sauv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3" w:name="1_48"/>
            <w:bookmarkEnd w:id="1263"/>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 il a jeté les yeux sur l'abaissement de sa servante. Oui, désormais toutes les générations me diront bienheureus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4" w:name="1_49"/>
            <w:bookmarkEnd w:id="1264"/>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le Tout-Puissant a fait pour moi de grandes choses. </w:t>
            </w:r>
            <w:r>
              <w:rPr>
                <w:rFonts w:cs="Arial" w:ascii="Arial" w:hAnsi="Arial"/>
                <w:color w:val="840000"/>
                <w:sz w:val="26"/>
                <w:szCs w:val="26"/>
              </w:rPr>
              <w:t>Saint est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5" w:name="1_50"/>
            <w:bookmarkEnd w:id="1265"/>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a miséricorde s'étend d'âge en âge sur ceux qui le craign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6" w:name="1_51"/>
            <w:bookmarkEnd w:id="1266"/>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déployé la force de son bras, il a dispersé les hommes au cœur superb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7" w:name="1_52"/>
            <w:bookmarkEnd w:id="1267"/>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renversé les potentats de leurs trônes et élevé les humb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8" w:name="1_53"/>
            <w:bookmarkEnd w:id="1268"/>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comblé de biens les affamés et renvoyé les riches les mains vid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69" w:name="1_54"/>
            <w:bookmarkEnd w:id="1269"/>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venu en aide à Israël, son serviteur, se souvenant de sa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0" w:name="1_55"/>
            <w:bookmarkEnd w:id="1270"/>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l'avait annoncé à nos pères-en faveur d'Abraham et de sa postérité à jama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1" w:name="1_56"/>
            <w:bookmarkEnd w:id="1271"/>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e demeura avec elle environ trois mois, puis elle s'en retourna chez 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2" w:name="1_57"/>
            <w:bookmarkEnd w:id="1272"/>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Élisabeth, le temps fut accompli où elle devait enfanter, et elle mit au monde u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3" w:name="1_58"/>
            <w:bookmarkEnd w:id="1273"/>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voisins et ses proches apprirent que le Seigneur avait fait éclater sa miséricorde à son égard, et ils s'en réjouissaient avec 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4" w:name="1_59"/>
            <w:bookmarkEnd w:id="1274"/>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advint, le huitième jour, qu'ils vinrent pour circoncire l'enfant. </w:t>
            </w:r>
            <w:r>
              <w:rPr>
                <w:rFonts w:cs="Arial" w:ascii="Arial" w:hAnsi="Arial"/>
                <w:color w:val="840000"/>
                <w:sz w:val="26"/>
                <w:szCs w:val="26"/>
              </w:rPr>
              <w:t>On voulait l'appeler Zacharie, du nom de son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5" w:name="1_60"/>
            <w:bookmarkEnd w:id="1275"/>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renant la parole, sa mère dit : "Non, il s'appellera Jea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6" w:name="1_61"/>
            <w:bookmarkEnd w:id="1276"/>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on lui dit : "Il n'y a personne de ta parenté qui porte ce nom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7" w:name="1_62"/>
            <w:bookmarkEnd w:id="1277"/>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n demandait par signes au père comment il voulait qu'on l'appelâ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8" w:name="1_63"/>
            <w:bookmarkEnd w:id="1278"/>
            <w:r>
              <w:rPr>
                <w:rFonts w:cs="Arial" w:ascii="Arial" w:hAnsi="Arial"/>
                <w:color w:val="840000"/>
                <w:sz w:val="26"/>
                <w:szCs w:val="26"/>
              </w:rPr>
              <w:t>6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demanda une tablette et écrivit : "Jean est son nom" ; et ils en furent tous étonn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79" w:name="1_64"/>
            <w:bookmarkEnd w:id="1279"/>
            <w:r>
              <w:rPr>
                <w:rFonts w:cs="Arial" w:ascii="Arial" w:hAnsi="Arial"/>
                <w:color w:val="840000"/>
                <w:sz w:val="26"/>
                <w:szCs w:val="26"/>
              </w:rPr>
              <w:t>6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instant même, sa bouche s'ouvrit et sa langue se délia, et il parlait et bénissai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0" w:name="1_65"/>
            <w:bookmarkEnd w:id="1280"/>
            <w:r>
              <w:rPr>
                <w:rFonts w:cs="Arial" w:ascii="Arial" w:hAnsi="Arial"/>
                <w:color w:val="840000"/>
                <w:sz w:val="26"/>
                <w:szCs w:val="26"/>
              </w:rPr>
              <w:t>6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rainte s'empara de tous leurs voisins, et dans la montagne de Judée tout entière on racontait toutes c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1" w:name="1_66"/>
            <w:bookmarkEnd w:id="1281"/>
            <w:r>
              <w:rPr>
                <w:rFonts w:cs="Arial" w:ascii="Arial" w:hAnsi="Arial"/>
                <w:color w:val="840000"/>
                <w:sz w:val="26"/>
                <w:szCs w:val="26"/>
              </w:rPr>
              <w:t>6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ceux qui en entendirent parler les mirent dans leur cœur, en disant : "Que sera donc cet enfant ?" Et, de fait, la main du Seigneur était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2" w:name="1_67"/>
            <w:bookmarkEnd w:id="1282"/>
            <w:r>
              <w:rPr>
                <w:rFonts w:cs="Arial" w:ascii="Arial" w:hAnsi="Arial"/>
                <w:color w:val="840000"/>
                <w:sz w:val="26"/>
                <w:szCs w:val="26"/>
              </w:rPr>
              <w:t>6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Zacharie, son père, fut rempli d'Esprit Saint et se mit à prophétis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3" w:name="1_68"/>
            <w:bookmarkEnd w:id="1283"/>
            <w:r>
              <w:rPr>
                <w:rFonts w:cs="Arial" w:ascii="Arial" w:hAnsi="Arial"/>
                <w:color w:val="840000"/>
                <w:sz w:val="26"/>
                <w:szCs w:val="26"/>
              </w:rPr>
              <w:t>6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 soit le Seigneur, le Dieu d'Israël, de ce qu'il a visité et délivré son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4" w:name="1_69"/>
            <w:bookmarkEnd w:id="1284"/>
            <w:r>
              <w:rPr>
                <w:rFonts w:cs="Arial" w:ascii="Arial" w:hAnsi="Arial"/>
                <w:color w:val="840000"/>
                <w:sz w:val="26"/>
                <w:szCs w:val="26"/>
              </w:rPr>
              <w:t>6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a suscité une puissance de salut dans la maison de David, son servite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5" w:name="1_70"/>
            <w:bookmarkEnd w:id="1285"/>
            <w:r>
              <w:rPr>
                <w:rFonts w:cs="Arial" w:ascii="Arial" w:hAnsi="Arial"/>
                <w:color w:val="840000"/>
                <w:sz w:val="26"/>
                <w:szCs w:val="26"/>
              </w:rPr>
              <w:t>7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l'avait annoncé par la bouche de ses saints prophètes des temps anc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6" w:name="1_71"/>
            <w:bookmarkEnd w:id="1286"/>
            <w:r>
              <w:rPr>
                <w:rFonts w:cs="Arial" w:ascii="Arial" w:hAnsi="Arial"/>
                <w:color w:val="840000"/>
                <w:sz w:val="26"/>
                <w:szCs w:val="26"/>
              </w:rPr>
              <w:t>7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nous sauver de nos ennemis et de la main de tous ceux qui nous haïss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7" w:name="1_72"/>
            <w:bookmarkEnd w:id="1287"/>
            <w:r>
              <w:rPr>
                <w:rFonts w:cs="Arial" w:ascii="Arial" w:hAnsi="Arial"/>
                <w:color w:val="840000"/>
                <w:sz w:val="26"/>
                <w:szCs w:val="26"/>
              </w:rPr>
              <w:t>7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fait-il miséricorde à nos pères, ainsi se souvient-il de son alliance sai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8" w:name="1_73"/>
            <w:bookmarkEnd w:id="1288"/>
            <w:r>
              <w:rPr>
                <w:rFonts w:cs="Arial" w:ascii="Arial" w:hAnsi="Arial"/>
                <w:color w:val="840000"/>
                <w:sz w:val="26"/>
                <w:szCs w:val="26"/>
              </w:rPr>
              <w:t>7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serment qu'il a juré à Abraham, notre père, de nous accord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89" w:name="1_74"/>
            <w:bookmarkEnd w:id="1289"/>
            <w:r>
              <w:rPr>
                <w:rFonts w:cs="Arial" w:ascii="Arial" w:hAnsi="Arial"/>
                <w:color w:val="840000"/>
                <w:sz w:val="26"/>
                <w:szCs w:val="26"/>
              </w:rPr>
              <w:t>7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ans crainte, délivrés de la main de nos ennemis, nous le servio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0" w:name="1_75"/>
            <w:bookmarkEnd w:id="1290"/>
            <w:r>
              <w:rPr>
                <w:rFonts w:cs="Arial" w:ascii="Arial" w:hAnsi="Arial"/>
                <w:color w:val="840000"/>
                <w:sz w:val="26"/>
                <w:szCs w:val="26"/>
              </w:rPr>
              <w:t>7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ainteté et justice devant lui, tout au long de no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1" w:name="1_76"/>
            <w:bookmarkEnd w:id="1291"/>
            <w:r>
              <w:rPr>
                <w:rFonts w:cs="Arial" w:ascii="Arial" w:hAnsi="Arial"/>
                <w:color w:val="840000"/>
                <w:sz w:val="26"/>
                <w:szCs w:val="26"/>
              </w:rPr>
              <w:t>7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oi aussi, petit enfant, tu seras appelé prophète du Très-Haut ; car tu marcheras devant le Seigneur, pour lui préparer les voi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2" w:name="1_77"/>
            <w:bookmarkEnd w:id="1292"/>
            <w:r>
              <w:rPr>
                <w:rFonts w:cs="Arial" w:ascii="Arial" w:hAnsi="Arial"/>
                <w:color w:val="840000"/>
                <w:sz w:val="26"/>
                <w:szCs w:val="26"/>
              </w:rPr>
              <w:t>7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donner à son peuple la connaissance du salut par la rémission de ses péch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3" w:name="1_78"/>
            <w:bookmarkEnd w:id="1293"/>
            <w:r>
              <w:rPr>
                <w:rFonts w:cs="Arial" w:ascii="Arial" w:hAnsi="Arial"/>
                <w:color w:val="840000"/>
                <w:sz w:val="26"/>
                <w:szCs w:val="26"/>
              </w:rPr>
              <w:t>7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râce aux sentiments de miséricorde de notre Dieu, dans lesquels nous a visités l'Astre d'en hau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4" w:name="1_79"/>
            <w:bookmarkEnd w:id="1294"/>
            <w:r>
              <w:rPr>
                <w:rFonts w:cs="Arial" w:ascii="Arial" w:hAnsi="Arial"/>
                <w:color w:val="840000"/>
                <w:sz w:val="26"/>
                <w:szCs w:val="26"/>
              </w:rPr>
              <w:t>7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illuminer ceux qui demeurent dans les ténèbres et l'ombre de la mort, afin de guider nos pas dans le chemin de la pai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5" w:name="1_80"/>
            <w:bookmarkEnd w:id="1295"/>
            <w:r>
              <w:rPr>
                <w:rFonts w:cs="Arial" w:ascii="Arial" w:hAnsi="Arial"/>
                <w:color w:val="840000"/>
                <w:sz w:val="26"/>
                <w:szCs w:val="26"/>
              </w:rPr>
              <w:t>8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nfant grandissait, et son esprit se fortifiait. Et il demeurait dans les déserts jusqu'au jour de sa manifestation à Israël ;</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en ces jours-là, que parut un édit de César Auguste, ordonnant le recensement de tout le monde hab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recensement, le premier, eut lieu pendant que Quirinius était gouverneur de Sy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allaient se faire recenser, chacun dans sa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eph aussi monta de Galilée, de la ville de Nazareth, en Judée, à la ville de David, qui s'appelle Bethléem, -parce qu'il était de la maison et de la lignée de Davi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 se faire recenser avec Marie, sa fiancée, qui était ence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comme ils étaient là, que les jours furent accomplis où elle devait enfan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nfanta son fils premier-né, l'enveloppa de langes et le coucha dans une crèche, parce qu'ils manquaient de place dans la sa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dans la même région des bergers qui vivaient aux champs et gardaient leurs troupeaux durant les veilles de la n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nge du Seigneur se tint près d'eux et la gloire du Seigneur les enveloppa de sa clarté ; et ils furent saisis d'une grande cra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nge leur dit : "Soyez sans crainte, car voici que je vous annonce une grande joie, qui sera celle de tout le peup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jourd'hui vous est né un Sauveur, qui est le Christ Seigneur, dans la ville de Davi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ci vous servira de signe : vous trouverez un nouveau-né enveloppé de langes et couché dans une crè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oudain se joignit à l'ange une troupe nombreuse de l'armée céleste, qui louait Dieu,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loire à Dieu au plus haut des cieux et sur la terre paix aux hommes objets de sa complais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and les anges les eurent quittés pour le ciel, que les bergers se dirent entre eux : "Allons jusqu'à Bethléem et voyons ce qui est arrivé et que le Seigneur nous a fait conn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inrent donc en hâte et trouvèrent Marie, Joseph et le nouveau-né couché dans la crè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vu, ils firent connaître ce qui leur avait été dit de cet enf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ceux qui les entendirent furent étonnés de ce que leur disaient les berg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Marie, elle conservait avec soin toutes ces choses, les méditant en son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les bergers s'en retournèrent, glorifiant et louant Dieu pour tout ce qu'ils avaient entendu et vu, suivant ce qui leur avait été annonc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e furent accomplis les huit jours pour sa circoncision, il fut appelé du nom de Jésus, nom indiqué par l'ange avant sa conce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e furent accomplis les jours pour leur purification, selon la loi de Moïse, ils l'emmenèrent à Jérusalem pour le présenter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est écrit dans la Loi du Seigneur : Tout garçon premier-né sera consacré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our offrir en sacrifice, suivant ce qui est dit dans la Loi du Seigneur, un couple de tourterelles ou deux jeunes colomb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il y avait à Jérusalem un homme du nom de Syméon. Cet homme était juste et pieux ; il attendait la consolation d'Israël et l'Esprit Saint reposait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vait été divinement averti par l'Esprit Saint qu'il ne verrait pas la mort avant d'avoir vu le Christ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nt donc au Temple, poussé par l'Esprit, et quand les parents apportèrent le petit enfant Jésus pour accomplir les prescriptions de la Loi à son ég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reçut dans ses bras, bénit Dieu et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6" w:name="2_29"/>
            <w:bookmarkEnd w:id="1296"/>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Souverain Maître, tu peux, selon ta parole, laisser ton serviteur s'en aller en paix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7" w:name="2_30"/>
            <w:bookmarkEnd w:id="1297"/>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es yeux ont vu ton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8" w:name="2_31"/>
            <w:bookmarkEnd w:id="1298"/>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tu as préparé à la face de tous les peu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299" w:name="2_32"/>
            <w:bookmarkEnd w:id="1299"/>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mière pour éclairer les nations et gloire de ton peuple 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0" w:name="2_33"/>
            <w:bookmarkEnd w:id="1300"/>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 père et sa mère étaient dans l'étonnement de ce qui se disait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1" w:name="2_34"/>
            <w:bookmarkEnd w:id="1301"/>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yméon les bénit et dit à Marie, sa mère : "Vois ! cet enfant doit amener la chute et le relèvement d'un grand nombre en Israël ; il doit être un signe en butte à la contradicti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2" w:name="2_35"/>
            <w:bookmarkEnd w:id="1302"/>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i-même, une épée te transpercera l'âme ! -afin que se révèlent les pensées intimes de bien des cœurs." d'A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3" w:name="2_36"/>
            <w:bookmarkEnd w:id="1303"/>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aussi une prophétesse, Anne, fille de Phanouel, de la tribu d'Aser. Elle était fort avancée en âge. Après avoir, depuis sa virginité, vécu sept ans avec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4" w:name="2_37"/>
            <w:bookmarkEnd w:id="1304"/>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était restée veuve ; parvenue à l'âge de 84 ans, elle ne quittait pas le Temple, servant Dieu nuit et jour dans le jeûne et la p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5" w:name="2_38"/>
            <w:bookmarkEnd w:id="1305"/>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venant à cette heure même, elle louait Dieu et parlait de l'enfant à tous ceux qui attendaient la délivrance de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6" w:name="2_39"/>
            <w:bookmarkEnd w:id="1306"/>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ils eurent accompli tout ce qui était conforme à la Loi du Seigneur, ils retournèrent en Galilée, à Nazareth, leur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7" w:name="2_40"/>
            <w:bookmarkEnd w:id="1307"/>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nfant grandissait, se fortifiait et se remplissait de sagesse. Et la grâce de Dieu était sur lui. parmi les doct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8" w:name="2_41"/>
            <w:bookmarkEnd w:id="1308"/>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parents se rendaient chaque année à Jérusalem pour la fête de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09" w:name="2_42"/>
            <w:bookmarkEnd w:id="1309"/>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il eut douze ans, ils y montèrent, comme c'était la coutume pour la fê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0" w:name="2_43"/>
            <w:bookmarkEnd w:id="1310"/>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ois les jours écoulés, alors qu'ils s'en retournaient, l'enfant Jésus resta à Jérusalem à l'insu de ses parent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1" w:name="2_44"/>
            <w:bookmarkEnd w:id="1311"/>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royant dans la caravane, ils firent une journée de chemin, puis ils se mirent à le rechercher parmi leurs parents et connaissanc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2" w:name="2_45"/>
            <w:bookmarkEnd w:id="1312"/>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l'ayant pas trouvé, ils revinrent, toujours à sa recherche,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3" w:name="2_46"/>
            <w:bookmarkEnd w:id="1313"/>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au bout de trois jours, qu'ils le trouvèrent dans le Temple, assis au milieu des docteurs, les écoutant et les interroge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4" w:name="2_47"/>
            <w:bookmarkEnd w:id="1314"/>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ceux qui l'entendaient étaient stupéfaits de son intelligence et de ses répons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5" w:name="2_48"/>
            <w:bookmarkEnd w:id="1315"/>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sa vue, ils furent saisis d'émotion, et sa mère lui dit : "Mon enfant, pourquoi nous as-tu fait cela ? </w:t>
            </w:r>
            <w:r>
              <w:rPr>
                <w:rFonts w:cs="Arial" w:ascii="Arial" w:hAnsi="Arial"/>
                <w:color w:val="840000"/>
                <w:sz w:val="26"/>
                <w:szCs w:val="26"/>
              </w:rPr>
              <w:t>Vois ! ton père et moi, nous te cherchons, angoiss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6" w:name="2_49"/>
            <w:bookmarkEnd w:id="1316"/>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Pourquoi donc me cherchiez-vous ? Ne saviez-vous pas que je dois être dans la maison de mon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7" w:name="2_50"/>
            <w:bookmarkEnd w:id="1317"/>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ne comprirent pas la parole qu'il venait de leur d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8" w:name="2_51"/>
            <w:bookmarkEnd w:id="1318"/>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descendit alors avec eux et revint à Nazareth ; et il leur était soumis. Et sa mère gardait fidèlement toutes ces choses en son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19" w:name="2_52"/>
            <w:bookmarkEnd w:id="1319"/>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Jésus, il croissait en sagesse, en taille et en grâce devant Dieu et devant les homme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n quinze du principat de Tibère César, Ponce Pilate étant gouverneur de Judée, Hérode tétrarque de Galilée, Philippe son frère tétrarque du pays d'Iturée et de Trachonitide, Lysanias tétrarque d'Abilè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s le pontificat d'Anne et Caïphe, la parole de Dieu fut adressée à Jean, fils de Zacharie, dans le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vint dans toute la région du Jourdain, proclamant un baptême de repentir pour la rémission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est écrit au livre des paroles d'Isaïe le prophète : Voix de celui qui crie dans le désert : Préparez le chemin du Seigneur, rendez droits ses sentie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ravin sera comblé, et toute montagne ou colline sera abaissée ; les passages tortueux deviendront droits et les chemins raboteux seront nivel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e chair verra le salu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donc aux foules qui s'en venaient se faire baptiser par lui : "Engeance de vipères, qui vous a suggéré d'échapper à la Colère prochai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duisez donc des fruits dignes du repentir, et n'allez pas dire en vous-mêmes : "Nous avons pour père Abraham." Car je vous dis que Dieu peut, des pierres que voici, faire surgir des enfants à 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même la cognée se trouve à la racine des arbres ; tout arbre donc qui ne produit pas de bon fruit va être coupé et jeté au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foules l'interrogeaient, en disant : "Que nous faut-il donc f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ait : "Que celui qui a deux tuniques partage avec celui qui n'en a pas, et que celui qui a de quoi manger fasse de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publicains aussi vinrent se faire baptiser et lui dirent "Maître, que nous faut-il f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N'exigez rien au-delà de ce qui vous est presc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soldats aussi l'interrogeaient, en disant : "Et nous, que nous faut-il faire ?" Il leur dit : "Ne molestez personne, n'extorquez rien, et contentez-vous de votre sol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 peuple était dans l'attente et que tous se demandaient en leur cœur, au sujet de Jean, s'il n'était pa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prit la parole et leur dit à tous : "Pour moi, je vous baptise avec de l'eau, mais vient le plus fort que moi, et je ne suis pas digne de délier la courroie de ses sandales ; lui vous baptisera dans l'Esprit Saint et le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ient en sa main la pelle à vanner pour nettoyer son aire et recueillir le blé dans son grenier ; quant aux bales, il les consumera au feu qui ne s'étei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r bien d'autres exhortations encore il annonçait au peuple la Bonn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Hérode le tétrarque, qu'il reprenait au sujet d'Hérodiade, la femme de son frère, et pour tous les méfaits qu'il avait com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jouta encore celui-ci à tous les autres : il fit enfermer Jean en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une fois que tout le peuple eut été baptisé et au moment où Jésus, baptisé lui aussi, se trouvait en prière, que le ciel s'ouv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prit Saint descendit sur lui sous une forme corporelle, comme une colombe. Et une voix partit du ciel : "Tu es mon fils ; moi, aujourd'hui, je t'ai engend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ors de ses débuts, avait environ trente ans, et il était, à ce qu'on croyait, fils de Joseph, fils d'Hél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Matthat, fils de Lévi, fils de Melchi, fils de Jannaï, fils de Josep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Mattathias, fils d'Amos, fils de Naoum, fils d'Esli, fils de Naggaï,</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Maath, fils de Mattathias, fils de Séméin, fils de Josech, fils de Jod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Joanan, fils de Résa, fils de Zorobabel, fils de Salathiel, fils de Né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Melchi, fils d'Addi, fils de Kosam, fils d'Elmadam, fils 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Jésus, fils d'Éliézer, fils de Jorim, fils de Matthat, fils de Lév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Syméon, fils de Juda, fils de Joseph, fils de Jonam, fils d'Éliaki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Méléa, fils de Menna, fils de Mattatha, fils de Nathan, fils de Davi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Jessé, fils de Jobed, fils de Booz, fils de Sala, fils de Naas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Aminadab, fils d'Admin, fils d'Arni, fils de Hesron, fils de Pharès, fils de Jud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Jacob, fils d'Isaac, fils d'Abraham, fils de Thara, fils de Nach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Sérouch, fils de Ragau, fils de Phalec, fils d'Éber, fils de Sa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0" w:name="3_36"/>
            <w:bookmarkEnd w:id="1320"/>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Kaïnam, fils d'Arphaxad, fils de Sem, fils de Noé, fils de Lamech,</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1" w:name="3_37"/>
            <w:bookmarkEnd w:id="1321"/>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e Mathousala, fils de Hénoch, fils de Iaret, fils de Maleléel, fils de Kaïna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2" w:name="3_38"/>
            <w:bookmarkEnd w:id="1322"/>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s d'Énos, fils de Seth, fils d'Adam, fils de Dieu.</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empli d'Esprit Saint, revint du Jourdain et il était mené par l'Esprit à travers le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rant quarante jours, tenté par le diable. Il ne mangea rien en ces jours-là et, quand ils furent écoulés, il eut fai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able lui dit : "Si tu es Fils de Dieu, dis à cette pierre qu'elle devienne du p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ui répondit : "Il est écrit : Ce n'est pas de pain seul que vivra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mmenant plus haut, le diable lui montra en un instant tous les royaumes de l'univ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Je te donnerai tout ce pouvoir et la gloire de ces royaumes, car elle m'a été livrée, et je la donne à qui je v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i donc, si tu te prosternes devant moi, elle t'appartiendra tout ent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ui dit : "Il est écrit : Tu adoreras le Seigneur ton Dieu, et à lui seul tu rendras un cu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 mena à Jérusalem, le plaça sur le pinacle du Temple et lui dit : "Si tu es Fils de Dieu, jette-toi d'ici en b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st écrit : Il donnera pour toi des ordres à ses anges, afin qu'ils te gard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core : Sur leurs mains, ils te porteront, de peur que tu ne heurtes du pied quelqu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ui répondit : "Il est dit : Tu ne tenteras pas le Seigneur, to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ainsi épuisé toute tentation, le diable s'éloigna de lui jusqu'au moment favor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etourna en Galilée, avec la puissance de l'Esprit, et une rumeur se répandit par toute la région à son suj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seignait dans leurs synagogues, glorifié par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nt à Nazara où il avait été élevé, entra, selon sa coutume le jour du sabbat, dans la synagogue, et se leva pour faire la lec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remit le livre du prophète Isaïe et, déroulant le livre, il trouva le passage où il était éc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du Seigneur est sur moi, parce qu'il m'a consacré par l'onction, pour porter la bonne nouvelle aux pauvres. Il m'a envoyé annoncer aux captifs la délivrance et aux aveugles le retour à la vue, renvoyer en liberté les oppr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clamer une année de grâc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plia le livre, le rendit au servant et s'assit. Tous dans la synagogue tenaient les yeux fixés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se mit à leur dire : "Aujourd'hui s'accomplit à vos oreilles ce passage de l'Écri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lui rendaient témoignage et étaient en admiration devant les paroles pleines de grâce qui sortaient de sa bouche. Et ils disaient : "N'est-il pas le fils de Joseph, celui-là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A coup sûr, vous allez me citer ce dicton : Médecin, guéris-toi toi-même. Tout ce qu'on nous a dit être arrivé à Capharnaüm, fais-le de même ici dans ta pat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t : "En vérité, je vous le dis, aucun prophète n'est bien reçu dans sa pat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ssurément, je vous le dis, il y avait beaucoup de veuves en Israël aux jours d'Élie, lorsque le ciel fut fermé pour trois ans et six mois, quand survint une grande famine sur tout le pay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n'est à aucune d'elles que fut envoyé Élie, mais bien à une veuve de Sarepta, au pays de Sid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aussi beaucoup de lépreux en Israël au temps du prophète Élisée ; et aucun d'eux ne fut purifié, mais bien Naaman, le Sy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endant cela, tous dans la synagogue furent remplis de fur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levant, ils le poussèrent hors de la ville et le menèrent jusqu'à un escarpement de la colline sur laquelle leur ville était bâtie, pour l'en précipi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passant au milieu d'eux, allait son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escendit à Capharnaüm, ville de Galilée, et il les enseignait le jour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étaient frappés de son enseignement, car il parlait avec auto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synagogue il y avait un homme ayant un esprit de démon impur, et il cria d'une voix for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h ! que nous veux-tu, Jésus le Nazarénien ? Es-tu venu pour nous perdre ? </w:t>
            </w:r>
            <w:r>
              <w:rPr>
                <w:rFonts w:cs="Arial" w:ascii="Arial" w:hAnsi="Arial"/>
                <w:color w:val="840000"/>
                <w:sz w:val="26"/>
                <w:szCs w:val="26"/>
              </w:rPr>
              <w:t>Je sais qui tu es : le Sai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 menaça en disant : "Tais-toi, et sors de lui." Et le précipitant au milieu, le démon sortit de lui sans lui faire aucun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rayeur les saisit tous, et ils se disaient les uns aux autres : "Quelle est cette parole ? Il commande avec autorité et puissance aux esprits impurs et ils sort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 bruit se propageait à son sujet en tout lieu de la rég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tant de la synagogue, il entra dans la maison de Simon. La belle-mère de Simon était en proie à une forte fièvre, et ils le prièrent à son suj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penchant sur elle, il menaça la fièvre, et elle la quitta ; à l'instant même, se levant elle les servait. mult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ucher du soleil, tous ceux qui avaient des malades atteints de maux divers les lui amenèrent, et lui, imposant les mains à chacun d'eux, il les guéris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n grand nombre aussi sortaient des démons, qui vociféraient en disant : "Tu es le Fils de Dieu !" Mais, les menaçant, il ne leur permettait pas de parler, parce qu'ils savaient qu'il était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3" w:name="4_42"/>
            <w:bookmarkEnd w:id="1323"/>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jour venu, il sortit et se rendit dans un lieu désert. Les foules le cherchaient et, l'ayant rejoint, elles voulaient le retenir et l'empêcher de les quitt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4" w:name="4_43"/>
            <w:bookmarkEnd w:id="1324"/>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dit : "Aux autres villes aussi il me faut annoncer la Bonne Nouvelle du Royaume de Dieu, car c'est pour cela que j'ai été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5" w:name="4_44"/>
            <w:bookmarkEnd w:id="1325"/>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prêchait dans les synagogues de la Judée.</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comme la foule le serrait de près et écoutait la parole de Dieu, tandis que lui se tenait sur le bord du lac de Gennésar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vit deux petites barques arrêtées sur le bord du lac ; les pêcheurs en étaient descendus et lavaient leurs file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onta dans l'une des barques, qui était à Simon, et pria celui-ci de s'éloigner un peu de la terre ; puis, s'étant assis, de la barque il enseignait les fou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eut cessé de parler, il dit à Simon : "Avance en eau profonde, et lâchez vos filets pour la pê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répondit : "Maître, nous avons peiné toute une nuit sans rien prendre, mais sur ta parole je vais lâcher les file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yant fait, ils capturèrent une grande multitude de poissons, et leurs filets se romp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firent signe alors à leurs associés qui étaient dans l'autre barque de venir à leur aide. Ils vinrent, et l'on remplit les deux barques, au point qu'elles enfonç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Simon-Pierre se jeta aux genoux de Jésus, en disant : "Éloigne-toi de moi, Seigneur, car je suis un homme péch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rayeur en effet l'avait envahi, lui et tous ceux qui étaient avec lui, à cause du coup de filet qu'ils venaient de f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Jacques et Jean, fils de Zébédée, les compagnons de Simon. Mais Jésus dit à Simon : "Sois sans crainte ; désormais ce sont des hommes que tu prendr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ramenant les barques à terre, laissant tout, ils le suivi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était dans une ville, qu'il y avait un homme plein de lèpre. A la vue de Jésus, il tomba sur la face et le pria en disant : "Seigneur, si tu le veux, tu peux me pu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étendit la main et le toucha, en disant : "Je le veux, sois purifié." </w:t>
            </w:r>
            <w:r>
              <w:rPr>
                <w:rFonts w:cs="Arial" w:ascii="Arial" w:hAnsi="Arial"/>
                <w:color w:val="840000"/>
                <w:sz w:val="26"/>
                <w:szCs w:val="26"/>
              </w:rPr>
              <w:t>Et aussitôt la lèpre le quitt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enjoignit de n'en parler à personne : "Mais va-t-en te montrer au prêtre, et offre pour ta purification selon ce qu'a prescrit Moïse : ce leur sera une attes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nouvelle se répandait de plus en plus à son sujet, et des foules nombreuses s'assemblaient pour l'entendre et se faire guérir de leurs malad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se tenait retiré dans les déserts et pri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un jour qu'il était en train d'enseigner, qu'il y avait, assis, des Pharisiens et des docteurs de la Loi venus de tous les villages de Galilée, de Judée, et de Jérusalem ; et la puissance du Seigneur lui faisait opérer des guéri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des gens portant sur un lit un homme qui était paralysé, et ils cherchaient à l'introduire et à le placer devant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s ne savaient par où l'introduire à cause de la foule, ils montèrent sur le toit et, à travers les tuiles, ils le descendirent avec sa civière, au milieu, devan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leur foi, il dit : "Homme, tes péchés te sont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scribes et les Pharisiens se mirent à penser : "Qui est-il celui-là, qui profère des blasphèmes ? </w:t>
            </w:r>
            <w:r>
              <w:rPr>
                <w:rFonts w:cs="Arial" w:ascii="Arial" w:hAnsi="Arial"/>
                <w:color w:val="840000"/>
                <w:sz w:val="26"/>
                <w:szCs w:val="26"/>
              </w:rPr>
              <w:t>Qui peut remettre les péchés, sinon Dieu seu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ercevant leurs pensées, Jésus prit la parole et leur dit : "Pourquoi ces pensées dans vos cœ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le plus facile, de dire : Tes péchés te sont remis, ou de dire : Lève-toi et mar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pour que vous sachiez que le Fils de l'homme a le pouvoir sur la terre de remettre les péchés, je te l'ordonne, dit-il au paralysé, lève-toi et, prenant ta civière, va chez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l'instant même, se levant devant eux, et prenant ce sur quoi il gisait, il s'en alla chez lui en glorifi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furent alors saisis de stupeur et ils glorifiaient Dieu. Ils furent remplis de crainte et ils disaient : "Nous avons vu d'étranges choses aujourd'h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il sortit, remarqua un publicain du nom de Lévi assis au bureau de la douane, et il lui dit :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ttant tout et se levant, il le suiv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évi lui fit un grand festin dans sa maison, et il y avait une foule nombreuse de publicains et d'autres gens qui se trouvaient à table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et leurs scribes murmuraient et disaient à ses disciples : "Pourquoi mangez-vous et buvez-vous avec les publicains et les péche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renant la parole, Jésus leur dit : "Ce ne sont pas les gens en bonne santé qui ont besoin de médecin, mais les malad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suis pas venu appeler les justes, mais les pécheurs, au repent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lui dirent : "Les disciples de Jean jeûnent fréquemment et font des prières, ceux des Pharisiens pareillement, et les tiens mangent et boiv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Pouvez-vous faire jeûner les compagnons de l'époux pendant que l'époux est avec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iendront des jours... et quand l'époux leur aura été enlevé, alors ils jeûneront en ces jours-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sait encore une parabole : "Personne ne déchire une pièce d'un vêtement neuf pour la rajouter à un vieux vêtement ; autrement, on aura déchiré le neuf, et la pièce prise au neuf jurera avec le v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non plus ne met du vin nouveau dans des outres vieilles ; autrement, le vin nouveau fera éclater les outres, et il se répandra et les outres seront perd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u vin nouveau, il le faut mettre en des outres neu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ersonne, après avoir bu du vin vieux, n'en veut du nouveau. On dit en effet : C'est le vieux qui est bon." épis arrachés.</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un sabbat, qu'il traversait des moissons, et ses disciples arrachaient et mangeaient des épis en les froissant de leur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lques Pharisiens dirent : "Pourquoi faites-vous ce qui n'est pas permis le jour du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Vous n'avez donc pas lu ce que fit David, lorsqu'il eut faim, lui et ses compagn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il entra dans la demeure de Dieu, prit les pains d'oblation, en mangea et en donna à ses compagnons, ces pains qu'il n'est permis de manger qu'aux seuls prê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Le Fils de l'homme est maître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un autre sabbat, qu'il entra dans la synagogue, et il enseignait. Il y avait là un homme dont la main droite était sè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cribes et les Pharisiens l'épiaient pour voir s'il allait guérir, le sabbat, afin de trouver à l'accu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ui connaissait leurs pensées. Il dit donc à l'homme qui avait la main sèche : "Lève-toi et tiens-toi debout au milieu." </w:t>
            </w:r>
            <w:r>
              <w:rPr>
                <w:rFonts w:cs="Arial" w:ascii="Arial" w:hAnsi="Arial"/>
                <w:color w:val="840000"/>
                <w:sz w:val="26"/>
                <w:szCs w:val="26"/>
              </w:rPr>
              <w:t>Il se leva et se tint deb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ésus leur dit : "Je vous le demande : est-il permis, le sabbat, de faire le bien plutôt que de faire le mal, de sauver une vie plutôt que de la perd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menant alors son regard sur eux tous, il lui dit : "Étends ta main." L'autre le fit, et sa main fut remise en ét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furent remplis de rage, et ils se concertaient sur ce qu'ils pourraient bien faire à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en ces jours-là, qu'il s'en alla dans la montagne pour prier, et il passait toute la nuit à prie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fit jour, il appela ses disciples et il en choisit douze, qu'il nomma apô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qu'il nomma Pierre, André son frère, Jacques, Jean, Philippe, Barthélemy,</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tthieu, Thomas, Jacques fils d'Alphée, Simon appelé le Zélo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as fils de Jacques, et Judas Iscarioth, qui devint un tr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cendant alors avec eux, il se tint sur un plateau. Il y avait là une foule nombreuse de ses disciples et une grande multitude de gens qui, de toute la Judée et de Jérusalem et du littoral de Tyr et de Sid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étaient venus pour l'entendre et se faire guérir de leurs maladies. </w:t>
            </w:r>
            <w:r>
              <w:rPr>
                <w:rFonts w:cs="Arial" w:ascii="Arial" w:hAnsi="Arial"/>
                <w:color w:val="840000"/>
                <w:sz w:val="26"/>
                <w:szCs w:val="26"/>
              </w:rPr>
              <w:t>Ceux que tourmentaient des esprits impurs étaient gué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e la foule cherchait à le toucher, parce qu'une force sortait de lui et les guérissait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levant les yeux sur ses disciples, disait : "Heureux, vous les pauvres, car le Royaume de Dieu est 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Heureux, vous qui avez faim maintenant, car vous serez rassasiés. </w:t>
            </w:r>
            <w:r>
              <w:rPr>
                <w:rFonts w:cs="Arial" w:ascii="Arial" w:hAnsi="Arial"/>
                <w:color w:val="840000"/>
                <w:sz w:val="26"/>
                <w:szCs w:val="26"/>
              </w:rPr>
              <w:t>Heureux, vous qui pleurez maintenant, car vous ri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êtes-vous, quand les hommes vous haïront, quand ils vous frapperont d'exclusion et qu'ils insulteront et proscriront votre nom comme infâme, à cause du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jouissez-vous ce jour-là et tressaillez d'allégresse, car voici que votre récompense sera grande dans le ciel. C'est de cette manière, en effet, que leurs pères traitaient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lheur à vous, les riches ! car vous avez votre conso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qui êtes repus maintenant ! car vous aurez faim. Malheur, vous qui riez maintenant ! car vous connaîtrez le deuil et les la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lorsque tous les hommes diront du bien de vous ! C'est de cette manière, en effet, que leurs pères traitaient les faux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ous le dis, à vous qui m'écoutez : Aimez vos ennemis, faites du bien à ceux qui vous haïss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ssez ceux qui vous maudissent, priez pour ceux qui vous diffa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qui te frappe sur une joue, présente encore l'autre ; à qui t'enlève ton manteau, ne refuse pas ta tun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quiconque te demande, donne, et à qui t'enlève ton bien ne le réclam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vous voulez que les hommes fassent pour vous, faites-le pour eux pareil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si vous aimez ceux qui vous aiment, quel gré vous en saura-t-on ? </w:t>
            </w:r>
            <w:r>
              <w:rPr>
                <w:rFonts w:cs="Arial" w:ascii="Arial" w:hAnsi="Arial"/>
                <w:color w:val="840000"/>
                <w:sz w:val="26"/>
                <w:szCs w:val="26"/>
              </w:rPr>
              <w:t>Car même les pécheurs aiment ceux qui les ai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si vous faites du bien à ceux qui vous en font, quel gré vous en saura-t-on ? </w:t>
            </w:r>
            <w:r>
              <w:rPr>
                <w:rFonts w:cs="Arial" w:ascii="Arial" w:hAnsi="Arial"/>
                <w:color w:val="840000"/>
                <w:sz w:val="26"/>
                <w:szCs w:val="26"/>
              </w:rPr>
              <w:t>Même les pécheurs en font aut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vous prêtez à ceux dont vous espérez recevoir, quel gré vous en saura-t-on ? Même des pécheurs prêtent à des pécheurs afin de recevoir l'équival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aimez vos ennemis, faites du bien et prêtez sans rien attendre en retour. Votre récompense alors sera grande, et vous serez les fils du Très-Haut, car il est bon, Lui, pour les ingrats et les méch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ntrez-vous compatissants, comme votre Père est compatiss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jugez pas, et vous ne serez pas jugés ; ne condamnez pas, et vous ne serez pas condamnés ; remettez, et il vous sera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nez, et l'on vous donnera ; c'est une bonne mesure, tassée, secouée, débordante, qu'on versera dans votre sein ; car de la mesure dont vous mesurez on mesurera pour vous en re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encore une parabole : "Un aveugle peut-il guider un aveugle ? Ne tomberont-ils pas tous les deux dans un tro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sciple n'est pas au-dessus du maître ; tout disciple accompli sera comme son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s-tu à regarder la paille qui est dans l'œil de ton frère ? Et la poutre qui est dans ton œil à toi, tu ne la remarque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peux-tu dire à ton frère : "Frère, laisse-moi ôter la paille qui est dans ton œil", toi qui ne vois pas la poutre qui est dans ton œil ? Hypocrite, ôte d'abord la poutre de ton œil ; et alors tu verras clair pour ôter la paille qui est dans l'œil de t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pas de bon arbre qui produise un fruit gâté, ni inversement d'arbre gâté qui produise un bon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que arbre en effet se reconnaît à son propre fruit ; on ne cueille pas de figues sur des épines, on ne vendange pas non plus de raisin sur des ron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bon, du bon trésor de son cœur, tire ce qui est bon, et celui qui est mauvais, de son mauvais fond, tire ce qui est mauvais ; car c'est du trop-plein du cœur que parle sa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m'appelez-vous "Seigneur, Seigneur", et ne faites-vous pas ce que je d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vient à moi, écoute mes paroles et les met en pratique, je vais vous montrer à qui il est compar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comparable à un homme qui, bâtissant une maison, a creusé, creusé profond et posé les fondations sur le roc. La crue survenant, le torrent s'est rué sur cette maison, mais il n'a pu l'ébranler, parce qu'elle était bien bâ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au contraire qui a écouté et n'a pas mis en pratique est comparable à un homme qui aurait bâti sa maison à même le sol, sans fondations. Le torrent s'est rué sur elle, et aussitôt elle s'est écroulée ; et le désastre survenu à cette maison a été grand !"</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il eut fini de faire entendre au peuple toutes ses paroles, il entra dans Capharnaü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un centurion avait, malade et sur le point de mourir, un esclave qui lui était 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entendu parler de Jésus, il envoya vers lui quelques-uns des anciens des Juifs, pour le prier de venir sauver son escla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s auprès de Jésus, ils le suppliaient instamment : "Il est digne, disaient-ils, que tu lui accordes cel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ime en effet notre nation, et c'est lui qui nous a bâti la syn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faisait route avec eux, et déjà il n'était plus loin de la maison, quand le centurion envoya des amis pour lui dire : "Seigneur, ne te dérange pas davantage, car je ne mérite pas que tu entres sous mon to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ne me suis-je pas jugé digne de venir te trouver. Mais dis un mot et que mon enfant soit gué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oi, qui n'ai rang que de subalterne, j'ai sous moi des soldats, et je dis à l'un : Va ! et il va, et à un autre : Viens ! et il vient, et à mon esclave : Fais ceci ! et il le 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ntendant ces paroles, Jésus l'admira et, se retournant, il dit à la foule qui le suivait : "Je vous le dis : pas même en Israël je n'ai trouvé une tell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retour à la maison, les envoyés trouvèrent l'esclave en parfaite sa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ensuite qu'il se rendit dans une ville appelée Naïn. Ses disciples et une foule nombreuse faisaient route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près de la porte de la ville, voilà qu'on portait en terre un mort, un fils unique dont la mère était veuve ; et il y avait avec elle une foule considérable de la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a voyant, le Seigneur eut pitié d'elle et lui dit : "Ne pleur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s'approchant, il toucha le cercueil, et les porteurs s'arrêtèrent. Et il dit : "Jeune homme, je te le dis, lève-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mort se dressa sur son séant et se mit à parler. Et il le remit à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furent saisis de crainte, et ils glorifiaient Dieu en disant : "Un grand prophète s'est levé parmi nous et Dieu a visité son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propos se répandit à son sujet dans la Judée entière et tout le pays d'alen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de Jean l'informèrent de tout cela. Appelant à lui deux de ses disciples,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envoya dire au Seigneur : "Es-tu celui qui doit venir ou devons-nous en attendre un au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s auprès de lui, ces hommes dirent : "Jean le Baptiste nous envoie te dire : Es-tu celui qui doit venir ou devons-nous en attendre un au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heure-là, il guérit beaucoup de gens affligés de maladies, d'infirmités, d'esprits mauvais, et rendit la vue à beaucoup d'aveug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répondit aux envoyés : "Allez rapporter à Jean ce que vous avez vu et entendu : les aveugles voient, les boiteux marchent, les lépreux sont purifiés et les sourds entendent, les morts ressuscitent, la Bonne Nouvelle est annoncée aux pauv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heureux celui qui ne trébuchera pas à cause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les envoyés de Jean furent partis, il se mit à dire aux foules au sujet de Jean : "Qu'êtes-vous allés contempler au désert ? </w:t>
            </w:r>
            <w:r>
              <w:rPr>
                <w:rFonts w:cs="Arial" w:ascii="Arial" w:hAnsi="Arial"/>
                <w:color w:val="840000"/>
                <w:sz w:val="26"/>
                <w:szCs w:val="26"/>
              </w:rPr>
              <w:t>Un roseau agité par le v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êtes-vous allés voir ? Un homme vêtu d'habits délicats ? Mais ceux qui ont des habits magnifiques et vivent dans les délices sont dans les palais roy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êtes-vous allés voir ? Un prophète ? Oui, je vous le dis, et plus qu'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celui dont il est écrit : Voici que j'envoie mon messager en avant de toi pour préparer ta route devant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 de plus grand que Jean parmi les enfants des femmes, il n'y en a pas ; et cependant le plus petit dans le Royaume de Dieu est plus grand qu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le peuple qui a écouté, et même les publicains, ont justifié Dieu en se faisant baptiser du baptême de Jea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Pharisiens et les légistes ont annulé pour eux le dessein de Dieu en ne se faisant pas baptiser pa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qui donc vais-je comparer les hommes de cette génération ? </w:t>
            </w:r>
            <w:r>
              <w:rPr>
                <w:rFonts w:cs="Arial" w:ascii="Arial" w:hAnsi="Arial"/>
                <w:color w:val="840000"/>
                <w:sz w:val="26"/>
                <w:szCs w:val="26"/>
              </w:rPr>
              <w:t>A qui ressemble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essemblent à ces gamins qui sont assis sur une place et s'interpellent les uns les autres, en disant : "Nous vous avons joué de la flûte, et vous n'avez pas dansé ! Nous avons entonné un chant funèbre, et vous n'avez pas pleur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e Baptiste est venu en effet, ne mangeant pas de pain ni ne buvant de vin, et vous dites : "Il est posséd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ils de l'homme est venu, mangeant et buvant, et vous dites : "Voilà un glouton et un ivrogne, un ami des publicains et des péche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Sagesse a été justifiée par tous ses enf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Pharisien l'invita à manger avec lui ; il entra dans la maison du Pharisien et se mit à t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une femme, qui dans la ville était une pécheresse. Ayant appris qu'il était à table dans la maison du Pharisien, elle avait apporté un vase de parfu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6" w:name="7_38"/>
            <w:bookmarkEnd w:id="1326"/>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plaçant par-derrière, à ses pieds, tout en pleurs, elle se mit à lui arroser les pieds de ses larmes ; et elle les essuyait avec ses cheveux, les couvrait de baisers, les oignait de parfu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7" w:name="7_39"/>
            <w:bookmarkEnd w:id="1327"/>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le Pharisien qui l'avait convié se dit en lui-même : "Si cet homme était prophète, il saurait qui est cette femme qui le touche, et ce qu'elle est : une pécheress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8" w:name="7_40"/>
            <w:bookmarkEnd w:id="1328"/>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renant la parole, Jésus lui dit : "Simon, j'ai quelque chose à te dire" -"Parle, maître", répond-il.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29" w:name="7_41"/>
            <w:bookmarkEnd w:id="1329"/>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créancier avait deux débiteurs ; l'un devait cinq cents deniers, l'autre cinquan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0" w:name="7_42"/>
            <w:bookmarkEnd w:id="1330"/>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omme ils n'avaient pas de quoi rembourser, il fit grâce à tous deux. </w:t>
            </w:r>
            <w:r>
              <w:rPr>
                <w:rFonts w:cs="Arial" w:ascii="Arial" w:hAnsi="Arial"/>
                <w:color w:val="840000"/>
                <w:sz w:val="26"/>
                <w:szCs w:val="26"/>
              </w:rPr>
              <w:t>Lequel des deux l'en aimera le plu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1" w:name="7_43"/>
            <w:bookmarkEnd w:id="1331"/>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mon répondit : "Celui-là, je pense, auquel il a fait grâce de plus." </w:t>
            </w:r>
            <w:r>
              <w:rPr>
                <w:rFonts w:cs="Arial" w:ascii="Arial" w:hAnsi="Arial"/>
                <w:color w:val="840000"/>
                <w:sz w:val="26"/>
                <w:szCs w:val="26"/>
              </w:rPr>
              <w:t>Il lui dit : "Tu as bien jug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2" w:name="7_44"/>
            <w:bookmarkEnd w:id="1332"/>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tournant vers la femme : "Tu vois cette femme ? dit-il à Simon. Je suis entré dans ta maison, et tu ne m'as pas versé d'eau sur les pieds ; elle, au contraire, m'a arrosé les pieds de ses larmes et les a essuyés avec ses chev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3" w:name="7_45"/>
            <w:bookmarkEnd w:id="1333"/>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ne m'as pas donné de baiser ; elle, au contraire, depuis que je suis entré, n'a cessé de me couvrir les pieds de baise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4" w:name="7_46"/>
            <w:bookmarkEnd w:id="1334"/>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n'as pas répandu d'huile sur ma tête ; elle, au contraire, a répandu du parfum sur m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5" w:name="7_47"/>
            <w:bookmarkEnd w:id="1335"/>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ause de cela, je te le dis, ses péchés, ses nombreux péchés, lui sont remis parce qu'elle a montré beaucoup d'amour. Mais celui à qui on remet peu montre peu d'amou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6" w:name="7_48"/>
            <w:bookmarkEnd w:id="1336"/>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à la femme : "Tes péchés sont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7" w:name="7_49"/>
            <w:bookmarkEnd w:id="1337"/>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 qui étaient à table avec lui se mirent à dire en eux-mêmes : "Qui est-il celui-là qui va jusqu'à remettre les péch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8" w:name="7_50"/>
            <w:bookmarkEnd w:id="1338"/>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dit à la femme : "Ta foi t'a sauvée ; va en paix."</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advint ensuite qu'il cheminait à travers villes et villages, prêchant et annonçant la Bonne Nouvelle du Royaume de Dieu. </w:t>
            </w:r>
            <w:r>
              <w:rPr>
                <w:rFonts w:cs="Arial" w:ascii="Arial" w:hAnsi="Arial"/>
                <w:color w:val="840000"/>
                <w:sz w:val="26"/>
                <w:szCs w:val="26"/>
              </w:rPr>
              <w:t>Les Douze étaient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e quelques femmes qui avaient été guéries d'esprits mauvais et de maladies : Marie, appelée la Magdaléenne, de laquelle étaient sortis sept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ne, femme de Chouza, intendant d'Hérode, Suzanne et plusieurs autres, qui les assistaient de leur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une foule nombreuse se rassemblait et que de toutes les villes on s'acheminait vers lui, il dit par parabo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meur est sorti pour semer sa semence. Et comme il semait, une partie du grain est tombée au bord du chemin ; elle a été foulée aux pieds et les oiseaux du ciel ont tout mang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autre est tombée sur le roc et, après avoir poussé, elle s'est desséchée faute d'humid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autre est tombée au milieu des épines et, poussant avec elle, les épines l'ont étouff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autre est tombée dans la bonne terre, a poussé et produit du fruit au centuple." Et, ce disant, il s'écriait : "Entende, qui a des oreilles pour entend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lui demandaient ce que pouvait bien signifier cette parab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 "A vous il a été donné de connaître les mystères du Royaume de Dieu ; mais pour les autres, c'est en paraboles, afin qu' ils voient sans voir et entendent sans com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donc ce que signifie la parabole : La semence, c'est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sont au bord du chemin sont ceux qui ont entendu, puis vient le diable qui enlève la Parole de leur cœur, de peur qu'ils ne croient et soient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sont sur le roc sont ceux qui accueillent la Parole avec joie quand ils l'ont entendue, mais ceux-là n'ont pas de racine, ils ne croient que pour un moment, et au moment de l'épreuve ils font déf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est tombé dans les épines, ce sont ceux qui ont entendu, mais en cours de route les soucis, la richesse et les plaisirs de la vie les étouffent, et ils n'arrivent pas à matu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qui est dans la bonne terre, ce sont ceux qui, ayant entendu la Parole avec un cœur noble et généreux, la retiennent et portent du fruit par leur constance. l'enseignement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après avoir allumé une lampe, ne la recouvre d'un vase ou ne la met sous un lit ; on la met au contraire sur un lampadaire, pour que ceux qui pénètrent voient l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rien n'est caché qui ne deviendra manifeste, rien non plus n'est secret qui ne doive être connu et venir au grand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donc garde à la manière dont vous écoutez ! Car celui qui a, on lui donnera, et celui qui n'a pas, même ce qu'il croit avoir lui sera enle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mère et ses frères vinrent alors le trouver, mais ils ne pouvaient l'aborder à cause de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en informa : "Ta mère et tes frères se tiennent dehors et veulent te 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répondit : "Ma mère et mes frères, ce sont ceux qui écoutent la parole de Dieu et la mettent en pratique." tempête apai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il advint, un jour, qu'il monta en barque ainsi que ses disciples, et il leur dit : "Passons sur l'autre rive du lac." </w:t>
            </w:r>
            <w:r>
              <w:rPr>
                <w:rFonts w:cs="Arial" w:ascii="Arial" w:hAnsi="Arial"/>
                <w:color w:val="840000"/>
                <w:sz w:val="26"/>
                <w:szCs w:val="26"/>
              </w:rPr>
              <w:t>Et ils gagnèrent le lar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s naviguaient, il s'endormit. Et une bourrasque s'abattit sur le lac ; ils faisaient eau et se trouvaient en dan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étant donc approchés, ils le réveillèrent en disant "Maître, maître, nous périssons !" Et lui, s'étant réveillé, menaça le vent et le tumulte des flots. </w:t>
            </w:r>
            <w:r>
              <w:rPr>
                <w:rFonts w:cs="Arial" w:ascii="Arial" w:hAnsi="Arial"/>
                <w:color w:val="840000"/>
                <w:sz w:val="26"/>
                <w:szCs w:val="26"/>
              </w:rPr>
              <w:t>Ils s'apaisèrent et le calme se f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dit : "Où est votre foi ?" Ils furent saisis de crainte et d'étonnement, et ils se disaient les uns aux autres : "Qui est-il donc celui-là, qu'il commande même aux vents et aux flots, et ils lui obéiss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bordèrent au pays des Géraséniens, lequel fait face à la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mettait pied à terre, vint à sa rencontre un homme de la ville, possédé de démons. Depuis un temps considérable il n'avait pas mis de vêtement ; et il ne demeurait pas dans une maison, mais dans les tomb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yant Jésus, il poussa des cris, se jeta à ses pieds et, d'une voix forte, il dit : "Que me veux-tu, Jésus, fils du Dieu Très-Haut ? </w:t>
            </w:r>
            <w:r>
              <w:rPr>
                <w:rFonts w:cs="Arial" w:ascii="Arial" w:hAnsi="Arial"/>
                <w:color w:val="840000"/>
                <w:sz w:val="26"/>
                <w:szCs w:val="26"/>
              </w:rPr>
              <w:t>Je t'en prie, ne me tourment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rescrivait en effet à l'esprit impur de sortir de cet homme. Car, à maintes reprises, l'esprit s'était emparé de lui ; on le liait alors, pour le garder, avec des chaînes et des entraves, mais il brisait ses liens et le démon l'entraînait vers les dése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interrogea : "Quel est ton nom ?" Il dit : "Légion", car beaucoup de démons étaient entré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e suppliaient de ne pas leur commander de s'en aller dans l'abî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il y avait là un troupeau considérable de porcs en train de paître dans la montagne. Les démons supplièrent Jésus de leur permettre d'entrer dans les porcs. </w:t>
            </w:r>
            <w:r>
              <w:rPr>
                <w:rFonts w:cs="Arial" w:ascii="Arial" w:hAnsi="Arial"/>
                <w:color w:val="840000"/>
                <w:sz w:val="26"/>
                <w:szCs w:val="26"/>
              </w:rPr>
              <w:t>Et il le leur perm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rtant alors de l'homme, les démons entrèrent dans les porcs et le troupeau se précipita du haut de l'escarpement dans le lac et se noy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ce qui s'était passé, les gardiens prirent la fuite et rapportèrent la nouvelle à la ville et dans les fe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ens sortirent donc pour voir ce qui s'était passé. Ils arrivèrent auprès de Jésus et trouvèrent l'homme dont étaient sortis les démons, assis, vêtu et dans son bon sens, aux pieds de Jésus ; et ils furent pris de 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témoins leur rapportèrent comment avait été sauvé celui qui était démonia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toute la population de la région des Géraséniens pria Jésus de s'éloigner d'eux, car ils étaient en proie à une grande peur. </w:t>
            </w:r>
            <w:r>
              <w:rPr>
                <w:rFonts w:cs="Arial" w:ascii="Arial" w:hAnsi="Arial"/>
                <w:color w:val="840000"/>
                <w:sz w:val="26"/>
                <w:szCs w:val="26"/>
              </w:rPr>
              <w:t>Et lui, étant monté en barque, s'en retourn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dont les démons étaient sortis le priait de le garder avec lui, mais il le renvoya,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39" w:name="8_39"/>
            <w:bookmarkEnd w:id="1339"/>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tourne chez toi, et raconte tout ce que Dieu a fait pour toi." Il s'en alla donc, proclamant par la ville entière tout ce que Jésus avait fait po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0" w:name="8_40"/>
            <w:bookmarkEnd w:id="1340"/>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on retour, Jésus fut accueilli par la foule, car tous étaient à l'atten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1" w:name="8_41"/>
            <w:bookmarkEnd w:id="1341"/>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arriva un homme du nom de Jaïre, qui était chef de la synagogue. Tombant aux pieds de Jésus, il le priait de venir chez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2" w:name="8_42"/>
            <w:bookmarkEnd w:id="1342"/>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il avait une fille unique, âgée d'environ douze ans, qui se mourait. Et comme il s'y rendait, les foules le serraient à l'étouff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3" w:name="8_43"/>
            <w:bookmarkEnd w:id="1343"/>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une femme, atteinte d'un flux de sang depuis douze années, et que nul n'avait pu gué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4" w:name="8_44"/>
            <w:bookmarkEnd w:id="1344"/>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pprocha parderrière et toucha la frange de son manteau ; et à l'instant même son flux de sang s'arrêt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5" w:name="8_45"/>
            <w:bookmarkEnd w:id="1345"/>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dit : "Qui est-ce qui m'a touché ?" Comme tous s'en défendaient, Pierre dit : "Maître, ce sont les foules qui te serrent et te press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6" w:name="8_46"/>
            <w:bookmarkEnd w:id="1346"/>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dit : "Quelqu'un m'a touché ; car j'ai senti qu'une force était sorti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7" w:name="8_47"/>
            <w:bookmarkEnd w:id="1347"/>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voyant alors découverte, la femme vint toute tremblante et, se jetant à ses pieds, raconta devant tout le peuple pour quel motif elle l'avait touché, et comment elle avait été guérie à l'instant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8" w:name="8_48"/>
            <w:bookmarkEnd w:id="1348"/>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dit : "Ma fille, ta foi t'a sauvée ; va en pai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49" w:name="8_49"/>
            <w:bookmarkEnd w:id="1349"/>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 parlait encore, arrive de chez le chef de synagogue quelqu'un qui dit : "Ta fille est morte à présent ; ne dérange plus le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0" w:name="8_50"/>
            <w:bookmarkEnd w:id="1350"/>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qui avait entendu, lui répondit : "Sois sans crainte, crois seulement, et elle sera sauv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1" w:name="8_51"/>
            <w:bookmarkEnd w:id="1351"/>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 à la maison, il ne laissa personne entrer avec lui, si ce n'est Pierre, Jean et Jacques, ainsi que le père et la mère de l'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2" w:name="8_52"/>
            <w:bookmarkEnd w:id="1352"/>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pleuraient et se frappaient la poitrine à cause d'elle. Mais il dit : "Ne pleurez pas, elle n'est pas morte, mais elle do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3" w:name="8_53"/>
            <w:bookmarkEnd w:id="1353"/>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 moquaient de lui, sachant bien qu'elle était mor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4" w:name="8_54"/>
            <w:bookmarkEnd w:id="1354"/>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prenant sa main, l'appela en disant : "Enfant, lève-t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5" w:name="8_55"/>
            <w:bookmarkEnd w:id="1355"/>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 esprit revint, et elle se leva à l'instant même. Et il ordonna de lui donner à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6" w:name="8_56"/>
            <w:bookmarkEnd w:id="1356"/>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parents furent saisis de stupeur, mais il leur prescrivit de ne dire à personne ce qui s'était passé.</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convoqué les Douze, il leur donna puissance et pouvoir sur tous les démons, et sur les maladies pour les gué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s envoya proclamer le Royaume de Dieu et faire des guéri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Ne prenez rien pour la route, ni bâton, ni besace, ni pain, ni argent ; n'ayez pas non plus chacun deux tun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quelque maison que vous entriez, demeurez-y, et partez de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ceux qui ne vous accueilleront pas, sortez de cette ville et secouez la poussière de vos pieds, en témoignage contre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partis, ils passaient de village en village, annonçant la Bonne Nouvelle et faisant partout des guéri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rode, le tétrarque, apprit tout ce qui se passait, et il était fort perplexe, car certains disaient : "C'est Jean qui est ressuscité d'entre les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s : "C'est Élie qui est reparu" ; d'autres : "C'est un des anciens prophètes qui est ressusc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Hérode dit : "Jean ! moi je l'ai fait décapiter. Quel est-il donc, celui dont j'entends dire de telles choses ?" </w:t>
            </w:r>
            <w:r>
              <w:rPr>
                <w:rFonts w:cs="Arial" w:ascii="Arial" w:hAnsi="Arial"/>
                <w:color w:val="840000"/>
                <w:sz w:val="26"/>
                <w:szCs w:val="26"/>
              </w:rPr>
              <w:t>Et il cherchait à le 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eur retour, les apôtres lui racontèrent tout ce qu'ils avaient fait. Les prenant alors avec lui, il se retira à l'écart, vers une ville appelée Bethsaï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foules, ayant compris, partirent à sa suite. Il leur fit bon accueil, leur parla du Royaume de Dieu et rendit la santé à ceux qui avaient besoin de gué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jour commença à baisser. S'approchant, les Douze lui dirent : "Renvoie la foule, afin qu'ils aillent dans les villages et fermes d'alentour pour y trouver logis et provisions, car nous sommes ici dans un endroit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dit : "Donnez-leur vous-mêmes à manger." Ils dirent : "Nous n'avons pas plus de cinq pains et de deux poissons. A moins peut-être d'aller nous-mêmes acheter de la nourriture pour tout c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y avait bien cinq mille hommes. Mais il dit à ses disciples : "Faites-les s'étendre par groupes d'une cinquant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girent ainsi et les firent tous s'ét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alors les cinq pains et les deux poissons, il leva les yeux au ciel, les bénit, les rompit et il les donnait aux disciples pour les servir à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angèrent et furent tous rassasiés, et ce qu'ils avaient eu de reste fut emporté : douze couffins de morcea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était à prier, seul, n'ayant avec lui que les disciples, qu'il les interrogea en disant : "Qui suis-je, au dire des fou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épondirent : "Jean le Baptiste ; pour d'autres, Élie ; pour d'autres, un des anciens prophètes est ressusc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vous, leur dit-il, qui suis-je ?" Pierre répondit : "Le Chris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leur enjoignit et prescrivit de ne le dire à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ils de l'homme, dit-il, doit souffrir beaucoup, être rejeté par les anciens, les grands prêtres et les scribes, être tué et, le troisième jour, ressusci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à tous : "Si quelqu'un veut venir à ma suite, qu'il se renie lui-même, qu'il se charge de sa croix chaque jour, et qu'il me su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eut en effet sauver sa vie la perdra, mais qui perdra sa vie à cause de moi, celui-là la sauv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ert donc à l'homme de gagner le monde entier, s'il se perd ou se ruine lu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aura rougi de moi et de mes paroles, de celui-là le Fils de l'homme rougira, lorsqu'il viendra dans sa gloire et dans celle du Père et des saint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vraiment, il en est de présents ici même qui ne goûteront pas la mort, avant d'avoir vu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environ huit jours après ces paroles, que, prenant avec lui Pierre, Jean et Jacques, il gravit la montagne pour pr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priait, que l'aspect de son visage devint autre, et son vêtement, d'une blancheur fulgura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deux hommes s'entretenaient avec lui : c'étaient Moïse et Él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pparus en gloire, parlaient de son départ, qu'il allait accomplir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et ses compagnons étaient accablés de sommeil. S'étant bien réveillés, ils virent sa gloire et les deux hommes qui se tenaient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ceux-ci se séparaient de lui, que Pierre dit à Jésus : "Maître, il est heureux que nous soyons ici ; faisons donc trois tentes, une pour toi, une pour Moïse et une pour Élie" : il ne savait ce qu'il di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endant qu'il disait cela, survint une nuée qui les prenait sous son ombre et ils furent saisis de peur en entrant dans la nu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e voix partit de la nuée, qui disait : "Celui-ci est mon Fils, l'Élu, écoutez-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la voix eut retenti, Jésus se trouva seul. Pour eux, ils gardèrent le silence et ne rapportèrent rien à personne, en ces jours-là, de ce qu'ils avaient v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le jour suivant, à leur descente de la montagne, qu'une foule nombreuse vint au-devant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un homme de la foule s'écria : "Maître, je te prie de jeter les yeux sur mon fils, car c'est mon unique 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qu'un esprit s'en empare, et soudain il crie, le secoue avec violence et le fait écumer ; et ce n'est qu'à grand-peine qu'il s'en éloigne, le laissant tout bri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prié tes disciples de l'expulser, mais ils ne l'ont p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geance incrédule et pervertie, répondit Jésus, jusques à quand serai-je auprès de vous et vous supporterai-je ? </w:t>
            </w:r>
            <w:r>
              <w:rPr>
                <w:rFonts w:cs="Arial" w:ascii="Arial" w:hAnsi="Arial"/>
                <w:color w:val="840000"/>
                <w:sz w:val="26"/>
                <w:szCs w:val="26"/>
              </w:rPr>
              <w:t>Amène ici t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ne faisait qu'approcher, quand le démon le jeta à terre et le secoua violemment. Mais Jésus menaça l'esprit impur, guérit l'enfant et le remit à s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étaient frappés de la grandeur de Dieu. Comme tous étaient étonnés de tout ce qu'il faisait, il dit à ses disci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ettez-vous bien dans les oreilles les paroles que voici : le Fils de l'homme va être livré aux mains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e comprenaient pas cette parole ; elle leur demeurait voilée pour qu'ils n'en saisissent pas le sens, et ils craignaient de l'interroger sur cette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pensée leur vint à l'esprit : qui pouvait bien être le plus grand d'entre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sachant ce qui se discutait dans leur cœur, prit un petit enfant, le plaça près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 dit : "Quiconque accueille ce petit enfant à cause de mon nom, c'est moi qu'il accueille, et quiconque m'accueille accueille Celui qui m'a envoyé ; car celui qui est le plus petit parmi vous tous, c'est celui-là qui est grand." nom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prit la parole et dit : "Maître, nous avons vu quelqu'un expulser des démons en ton nom, et nous voulions l'empêcher, parce qu'il ne te suit pas avec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Jésus lui dit : "Ne l'en empêchez pas ; car qui n'est pas contre vous est pour vous." </w:t>
            </w:r>
            <w:r>
              <w:rPr>
                <w:rFonts w:cs="Arial" w:ascii="Arial" w:hAnsi="Arial"/>
                <w:color w:val="840000"/>
                <w:sz w:val="26"/>
                <w:szCs w:val="26"/>
              </w:rPr>
              <w:t>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7" w:name="9_51"/>
            <w:bookmarkEnd w:id="1357"/>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comme s'accomplissait le temps où il devait être enlevé, qu'il prit résolument le chemin de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8" w:name="9_52"/>
            <w:bookmarkEnd w:id="1358"/>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voya des messagers en avant de lui. S'étant mis en route, ils entrèrent dans un village samaritain pour tout lui prépar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59" w:name="9_53"/>
            <w:bookmarkEnd w:id="1359"/>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on ne le reçut pas, parce qu'il faisait route vers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0" w:name="9_54"/>
            <w:bookmarkEnd w:id="1360"/>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voyant, les disciples Jacques et Jean dirent "Seigneur, veux-tu que nous ordonnions au feu de descendre du ciel et de les consum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1" w:name="9_55"/>
            <w:bookmarkEnd w:id="1361"/>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e retournant, il les réprimand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2" w:name="9_56"/>
            <w:bookmarkEnd w:id="1362"/>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 mirent en route pour un autre villag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3" w:name="9_57"/>
            <w:bookmarkEnd w:id="1363"/>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ils faisaient route, quelqu'un lui dit en chemin : "Je te suivrai où que tu ail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4" w:name="9_58"/>
            <w:bookmarkEnd w:id="1364"/>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Les renards ont des tanières et les oiseaux du ciel ont des nids ; le Fils de l'homme, lui, n'a pas où reposer l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5" w:name="9_59"/>
            <w:bookmarkEnd w:id="1365"/>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à un autre : "Suis-moi." Celui-ci dit : "Permets-moi de m'en aller d'abord enterrer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6" w:name="9_60"/>
            <w:bookmarkEnd w:id="1366"/>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ui dit : "Laisse les morts enterrer leurs morts ; pour toi, va-t-en annoncer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7" w:name="9_61"/>
            <w:bookmarkEnd w:id="1367"/>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encore dit : "Je te suivrai, Seigneur, mais d'abord permets-moi de prendre congé des m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8" w:name="9_62"/>
            <w:bookmarkEnd w:id="1368"/>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ui dit : "Quiconque a mis la main à la charrue et regarde en arrière est impropre au Royaume de Dieu."</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le Seigneur désigna soixante-douze autres et les envoya deux par deux en avant de lui dans toute ville et tout endroit où lui-même devait a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La moisson est abondante, mais les ouvriers peu nombreux ; priez donc le Maître de la moisson d'envoyer des ouvriers à sa mois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 Voici que je vous envoie comme des agneaux au milieu de lou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mportez pas de bourse, pas de besace, pas de sandales, et ne saluez personne en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quelque maison que vous entriez, dites d'abord : "Paix à cette mais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 y a là un fils de paix, votre paix ira reposer sur lui ; sinon, elle vous reviend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meurez dans cette maison-là, mangeant et buvant ce qu'il y aura chez eux ; car l'ouvrier mérite son salaire. </w:t>
            </w:r>
            <w:r>
              <w:rPr>
                <w:rFonts w:cs="Arial" w:ascii="Arial" w:hAnsi="Arial"/>
                <w:color w:val="840000"/>
                <w:sz w:val="26"/>
                <w:szCs w:val="26"/>
              </w:rPr>
              <w:t>Ne passez pas de maison en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 toute ville où vous entrez et où l'on vous accueille, mangez ce qu'on vous se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uérissez ses malades et dites aux gens : "Le Royaume de Dieu est tout proche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n quelque ville que vous entriez, si l'on ne vous accueille pas, sortez sur ses places et di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ême la poussière de votre ville qui s'est collée à nos pieds, nous l'essuyons pour vous la laisser. Pourtant, sachez-le, le Royaume de Dieu est tou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dis que pour Sodome, en ce Jour-là, il y aura moins de rigueur que pour cette ville-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toi, Chorazeïn ! Malheur à toi, Bethsaïde ! Car, si les miracles qui ont eu lieu chez vous avaient eu lieu à Tyr et à Sidon, il y a longtemps que, sous le sac et assises dans la cendre, elles se seraient repent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pour Tyr et Sidon il y aura moins de rigueur, lors du Jugement, que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toi, Capharnaüm, crois-tu que tu seras élevée jusqu'au ciel ? </w:t>
            </w:r>
            <w:r>
              <w:rPr>
                <w:rFonts w:cs="Arial" w:ascii="Arial" w:hAnsi="Arial"/>
                <w:color w:val="840000"/>
                <w:sz w:val="26"/>
                <w:szCs w:val="26"/>
              </w:rPr>
              <w:t>Jusqu'à l'Hadès tu descendr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ous écoute m'écoute, qui vous rejette me rejette, et qui me rejette rejette Celui qui m'a envoyé." apôtres doivent se réjou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ixante-douze revinrent tout joyeux, disant : "Seigneur, même les démons nous sont soumis en ton no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Je voyais Satan tomber du ciel comme l'écla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je vous ai donné le pouvoir de fouler aux pieds serpents, scorpions, et toute la puissance de l'Ennemi, et rien ne pourra vous nu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pendant ne vous réjouissez pas de ce que les esprits vous sont soumis ; mais réjouissez-vous de ce que vos noms se trouvent inscrits dans les cieux." </w:t>
            </w:r>
            <w:r>
              <w:rPr>
                <w:rFonts w:cs="Arial" w:ascii="Arial" w:hAnsi="Arial"/>
                <w:color w:val="840000"/>
                <w:sz w:val="26"/>
                <w:szCs w:val="26"/>
              </w:rPr>
              <w:t>Le Père et l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cette heure même, il tressaillit de joie sous l'action de l'Esprit Saint et il dit : "Je te bénis, Père, Seigneur du ciel et de la terre, d'avoir caché cela aux sages et aux intelligents et de l'avoir révélé aux tout-petits. </w:t>
            </w:r>
            <w:r>
              <w:rPr>
                <w:rFonts w:cs="Arial" w:ascii="Arial" w:hAnsi="Arial"/>
                <w:color w:val="840000"/>
                <w:sz w:val="26"/>
                <w:szCs w:val="26"/>
              </w:rPr>
              <w:t>Oui, Père, car tel a été ton bon plais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m'a été remis par mon Père, et nul ne sait qui est le Fils si ce n'est le Père, ni qui est le Père si ce n'est le Fils, et celui à qui le Fils veut bien le révé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se tournant vers ses disciples, il leur dit en particulier : "Heureux les yeux qui voient ce que vous voyez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dis que beaucoup de prophètes et de rois ont voulu voir ce que vous voyez et ne l'ont pas vu, entendre ce que vous entendez et ne l'ont pas en tend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un légiste se leva, et lui dit pour l'éprouver : "Maître, que dois-je faire pour avoir en héritage la vie étern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ui dit : "Dans la Loi, qu'y-a-t-il d'écrit ? </w:t>
            </w:r>
            <w:r>
              <w:rPr>
                <w:rFonts w:cs="Arial" w:ascii="Arial" w:hAnsi="Arial"/>
                <w:color w:val="840000"/>
                <w:sz w:val="26"/>
                <w:szCs w:val="26"/>
              </w:rPr>
              <w:t>Comment li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répondit : "Tu aimeras le Seigneur, ton Dieu, de tout ton cœur, de toute ton âme, de toute ta force et de tout ton esprit ; et ton prochain comme to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s bien répondu, lui dit Jésus ; fais cela et tu vivr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voulant se justifier, dit à Jésus : "Et qui est mon procha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eprit : "Un homme descendait de Jérusalem à Jéricho, et il tomba au milieu de brigands qui, après l'avoir dépouillé et roué de coups, s'en allèrent, le laissant à demi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prêtre vint à descendre par ce chemin-là ; il le vit et passa o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un lévite, survenant en ce lieu, le vit et passa o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un Samaritain, qui était en voyage, arriva près de lui, le vit et fut pris de pit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approcha, banda ses plaies, y versant de l'huile et du vin, puis le chargea sur sa propre monture, le mena à l'hôtellerie et prit soin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il tira deux deniers et les donna à l'hôtelier, en disant : "Prends soin de lui, et ce que tu auras dépensé en plus, je te le rembourserai, moi, à mon re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quel de ces trois, à ton avis, s'est montré le prochain de l'homme tombé aux mains des brigand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 "Celui-là qui a exercé la miséricorde envers lui." Et Jésus lui dit : "Va, et toi aussi, fais de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faisaient route, il entra dans un village, et une femme, nommée Marthe, le reçut dans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le-ci avait une soeur appelée Marie, qui, s'étant assise aux pieds du Seigneur, écoutait s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rthe, elle, était absorbée par les multiples soins du service. Intervenant, elle dit : "Seigneur, cela ne te fait rien que ma soeur me laisse servir toute seule ? </w:t>
            </w:r>
            <w:r>
              <w:rPr>
                <w:rFonts w:cs="Arial" w:ascii="Arial" w:hAnsi="Arial"/>
                <w:color w:val="840000"/>
                <w:sz w:val="26"/>
                <w:szCs w:val="26"/>
              </w:rPr>
              <w:t>Dis-lui donc de m'ai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Seigneur lui répondit : "Marthe, Marthe, tu te soucies et t'agites pour beaucoup de chos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tant il en faut peu, une seule même. C'est Marie qui a choisi la meilleure part ; elle ne lui sera pas enlevée." </w:t>
            </w:r>
            <w:r>
              <w:rPr>
                <w:rFonts w:cs="Arial" w:ascii="Arial" w:hAnsi="Arial"/>
                <w:color w:val="840000"/>
                <w:sz w:val="26"/>
                <w:szCs w:val="26"/>
              </w:rPr>
              <w:t>Pater.</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était quelque part à prier, quand il eut cessé, qu'un de ses disciples lui dit : "Seigneur, apprends-nous à prier, comme Jean l'a appris à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Lorsque vous priez, dites : Père, que ton Nom soit sanctifié ; que ton règne vien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ne-nous chaque jour notre pain quotid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remets-nous nos péchés, car nous-mêmes remettons à quiconque nous doit ; et ne nous soumets pas à la tentation." import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encore : "Si l'un de vous, ayant un ami, s'en va le trouver au milieu de la nuit, pour lui dire : "Mon ami, prête-moi trois p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un de mes amis m'est arrivé de voyage et je n'ai rien à lui serv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de l'intérieur l'autre réponde : "Ne me cause pas de tracas ; maintenant la porte est fermée, et mes enfants et moi sommes au lit ; je ne puis me lever pour t'en donn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même s'il ne se lève pas pour les lui donner en qualité d'ami, il se lèvera du moins à cause de son impudence et lui donnera tout ce dont il a bes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je vous dis : demandez et l'on vous donnera ; cherchez et vous trouverez ; frappez et l'on vous ouvr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quiconque demande reçoit ; qui cherche trouve ; et à qui frappe on ouvr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d'entre vous le père auquel son fils demandera un poisson, et qui, à la place du poisson, lui remettra un serp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encore s'il demande un œuf, lui remettra-t-il un scorp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vous, qui êtes mauvais, vous savez donner de bonnes choses à vos enfants, combien plus le Père du ciel donnera-t-il l'Esprit Saint à ceux qui l'en pri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xpulsait un démon, qui était muet. Or il advint que, le démon étant sorti, le muet parla, et les foules furent dans l'admi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rtains d'entre eux dirent : "C'est par Béelzéboul, le prince des démons, qu'il expulse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pour le mettre à l'épreuve, réclamaient de lui un signe venant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connaissant leurs pensées, leur dit : "Tout royaume divisé contre lui-même est dévasté, et maison sur maison s'écr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Satan s'est, lui aussi, divisé contre lui-même, comment son royaume se maintiendra-t-il ?... puisque vous dites que c'est par Béelzéboul que j'expulse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si, moi, c'est par Béelzéboul que j'expulse les démons, vos fils, par qui les expulsent-ils ? </w:t>
            </w:r>
            <w:r>
              <w:rPr>
                <w:rFonts w:cs="Arial" w:ascii="Arial" w:hAnsi="Arial"/>
                <w:color w:val="840000"/>
                <w:sz w:val="26"/>
                <w:szCs w:val="26"/>
              </w:rPr>
              <w:t>Aussi seront-ils eux-mêmes vos ju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c'est par le doigt de Dieu que j'expulse les démons, c'est donc que le Royaume de Dieu est arrivé jusqu'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un homme fort et bien armé garde son palais, ses biens sont en sûre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un plus fort que lui survienne et le batte, il lui enlève l'armure en laquelle il se confiait et il distribue ses dépoui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st pas avec moi est contre moi, et qui n'amasse pas avec moi dissip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l'esprit impur est sorti de l'homme, il erre par des lieux arides en quête de repos. N'en trouvant pas, il dit : "Je vais retourner dans ma demeure, d'où je suis sort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venu, il la trouve balayée, bien en or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s'en va prendre sept autres esprits plus mauvais que lui ; ils reviennent et y habitent. Et l'état final de cet homme devient pire que le prem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comme il parlait ainsi, qu'une femme éleva la voix du milieu de la foule et lui dit : "Heureuses les entrailles qui t'ont porté et les seins que tu as suc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dit : "Heureux plutôt ceux qui écoutent la parole de Dieu et l'observ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s foules se pressaient en masse, il se mit à dire : "Cette génération est une génération mauvaise ; elle demande un signe, et de signe, il ne lui sera donné que le signe de Jon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t comme Jonas devint un signe pour les Ninivites, de même le Fils de l'homme en sera un pour cette géné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reine du Midi se lèvera lors du Jugement avec les hommes de cette génération et elle les condamnera, car elle vint des extrémités de la terre pour écouter la sagesse de Salomon, et il y a ici plus que Salom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hommes de Ninive se dresseront lors du Jugement avec cette génération et ils la condamneront, car ils se repentirent à la proclamation de Jonas, et il y a ici plus que Jon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après avoir allumé une lampe, ne la met en quelque endroit caché ou sous le boisseau, mais bien sur le lampadaire, pour que ceux qui pénètrent voient la clar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69" w:name="11_34"/>
            <w:bookmarkEnd w:id="1369"/>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ampe du corps, c'est ton œil. Lorsque ton œil est sain, ton corps tout entier aussi est lumineux ; mais dès qu'il est malade, ton corps aussi est ténébr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0" w:name="11_35"/>
            <w:bookmarkEnd w:id="1370"/>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s donc si la lumière qui est en toi n'est pas ténèbr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1" w:name="11_36"/>
            <w:bookmarkEnd w:id="1371"/>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ton corps tout entier est lumineux, sans aucune partie ténébreuse, il sera lumineux tout entier, comme lorsque la lampe t'illumine de son écla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2" w:name="11_37"/>
            <w:bookmarkEnd w:id="1372"/>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andis qu'il parlait, un Pharisien l'invite à déjeuner chez lui. </w:t>
            </w:r>
            <w:r>
              <w:rPr>
                <w:rFonts w:cs="Arial" w:ascii="Arial" w:hAnsi="Arial"/>
                <w:color w:val="840000"/>
                <w:sz w:val="26"/>
                <w:szCs w:val="26"/>
              </w:rPr>
              <w:t>Il entra et se mit à ta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3" w:name="11_38"/>
            <w:bookmarkEnd w:id="1373"/>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voyant, le Pharisien s'étonna de ce qu'il n'eût pas fait d'abord les ablutions avant le déjeun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4" w:name="11_39"/>
            <w:bookmarkEnd w:id="1374"/>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Seigneur lui dit : "Vous voilà bien, vous, les Pharisiens ! L'extérieur de la coupe et du plat, vous le purifiez, alors que votre intérieur à vous est plein de rapine et de méchancet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5" w:name="11_40"/>
            <w:bookmarkEnd w:id="1375"/>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nsensés ! Celui qui a fait l'extérieur n'a-t-il pas fait aussi l'intérieu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6" w:name="11_41"/>
            <w:bookmarkEnd w:id="1376"/>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nez plutôt en aumône ce que vous avez, et alors tout sera pur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7" w:name="11_42"/>
            <w:bookmarkEnd w:id="1377"/>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malheur à vous, les Pharisiens, qui acquittez la dîme de la menthe, de la rue et de toute plante potagère, et qui délaissez la justice et l'amour de Dieu ! </w:t>
            </w:r>
            <w:r>
              <w:rPr>
                <w:rFonts w:cs="Arial" w:ascii="Arial" w:hAnsi="Arial"/>
                <w:color w:val="840000"/>
                <w:sz w:val="26"/>
                <w:szCs w:val="26"/>
              </w:rPr>
              <w:t>Il fallait pratiquer ceci, sans omettre c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8" w:name="11_43"/>
            <w:bookmarkEnd w:id="1378"/>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les Pharisiens, qui aimez le premier siège dans les synagogues et les salutations sur les places publiqu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79" w:name="11_44"/>
            <w:bookmarkEnd w:id="1379"/>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qui êtes comme les tombeaux que rien ne signale et sur lesquels on marche sans le savoi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0" w:name="11_45"/>
            <w:bookmarkEnd w:id="1380"/>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alors la parole, un des légistes lui dit : "Maître, en parlant ainsi, tu nous outrages, nous auss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1" w:name="11_46"/>
            <w:bookmarkEnd w:id="1381"/>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it : "A vous aussi, les légistes, malheur, parce que vous chargez les gens de fardeaux impossibles à porter et vous-mêmes ne touchez pas à ces fardeaux d'un seul de vos doigt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2" w:name="11_47"/>
            <w:bookmarkEnd w:id="1382"/>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parce que vous bâtissez les tombeaux des prophètes, et ce sont vos pères qui les ont tu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3" w:name="11_48"/>
            <w:bookmarkEnd w:id="1383"/>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donc des témoins et vous approuvez les actes de vos pères ; eux ont tué, et vous, vous bâtissez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4" w:name="11_49"/>
            <w:bookmarkEnd w:id="1384"/>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pourquoi la Sagesse de Dieu a dit : Je leur enverrai des prophètes et des apôtres ; ils en tueront et pourchasser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5" w:name="11_50"/>
            <w:bookmarkEnd w:id="1385"/>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il soit demandé compte à cette génération du sang de tous les prophètes qui a été répandu depuis la fondation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6" w:name="11_51"/>
            <w:bookmarkEnd w:id="1386"/>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puis le sang d'Abel jusqu'au sang de Zacharie, qui périt entre l'autel et le Temple. Oui, je vous le dis, il en sera demandé compte à cette géné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7" w:name="11_52"/>
            <w:bookmarkEnd w:id="1387"/>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vous, les légistes, parce que vous avez enlevé la clef de la science ! Vous-mêmes n'êtes pas entrés, et ceux qui voulaient entrer, vous les en avez empêché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8" w:name="11_53"/>
            <w:bookmarkEnd w:id="1388"/>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sorti de là, les scribes et les Pharisiens se mirent à lui en vouloir terriblement et à le faire parler sur une foule de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89" w:name="11_54"/>
            <w:bookmarkEnd w:id="1389"/>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tendant des pièges pour surprendre de sa bouche quelque parole.</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ces entrefaites, la foule s'étant rassemblée par milliers, au point qu'on s'écrasait les uns les autres, il se mit à dire, et d'abord à ses disciples : "Méfiez-vous du levain-c'est-à-dire de l'hypocrisie-des Pharis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ien, en effet, n'est voilé qui ne sera révélé, rien de caché qui ne sera con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tout ce que vous aurez dit dans les ténèbres sera entendu au grand jour, et ce que vous aurez dit à l'oreille dans les pièces les plus retirées sera proclamé sur les to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à vous, mes amis : Ne craignez rien de ceux qui tuent le corps et après cela ne peuvent rien faire de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ais vous montrer qui vous devez craindre : craignez Celui qui, après avoir tué, a le pouvoir de jeter dans la géhenne ; oui, je vous le dis, Celui-là, craignez-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end-on pas cinq passereaux pour deux as ? Et pas un d'entre eux n'est en oubli devant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plus, vos cheveux même sont tous comptés. Soyez sans crainte ; vous valez mieux qu'une multitude de passere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quiconque se sera déclaré pour moi devant les hommes, le Fils de l'homme aussi se déclarera pour lui devant les ange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m'aura renié à la face des hommes sera renié à la face des ang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conque dira une parole contre le Fils de l'homme, cela lui sera remis, mais à qui aura blasphémé contre le Saint Esprit, cela ne sera pas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on vous conduira devant les synagogues, les magistrats et les autorités, ne cherchez pas avec inquiétude comment vous défendre ou que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aint Esprit vous enseignera à cette heure même ce qu'il faut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de la foule lui dit : "Maître, dis à mon frère de partager avec moi notre hérit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it : "Homme, qui m'a établi pour être votre juge ou régler vos partag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dit : "Attention ! gardez-vous de toute cupidité, car, au sein même de l'abondance, la vie d'un homme n'est pas assurée par se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alors une parabole : "Il y avait un homme riche dont les terres avaient beaucoup rappor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se demandait en lui-même : "Que vais-je faire ? Car je n'ai pas où recueillir ma réco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se dit : "Voici ce que je vais faire : j'abattrai mes greniers, j'en construirai de plus grands, j'y recueillerai tout mon blé et me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dirai à mon âme : Mon âme, tu as quantité de biens en réserve pour de nombreuses années ; repose-toi, mange, bois, fais la f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Dieu lui dit : "Insensé, cette nuit même, on va te redemander ton âme. </w:t>
            </w:r>
            <w:r>
              <w:rPr>
                <w:rFonts w:cs="Arial" w:ascii="Arial" w:hAnsi="Arial"/>
                <w:color w:val="840000"/>
                <w:sz w:val="26"/>
                <w:szCs w:val="26"/>
              </w:rPr>
              <w:t>Et ce que tu as amassé, qui l'aur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en est-il de celui qui thésaurise pour lui-même, au lieu de s'enrichir en vu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à ses disciples : "Voilà pourquoi je vous dis : Ne vous inquiétez pas pour votre vie de ce que vous mangerez, ni pour votre corps de quoi vous le vêti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vie est plus que la nourriture, et le corps plus que le vê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onsidérez les corbeaux : ils ne sèment ni ne moissonnent, ils n'ont ni cellier ni grenier, et Dieu les nourrit. </w:t>
            </w:r>
            <w:r>
              <w:rPr>
                <w:rFonts w:cs="Arial" w:ascii="Arial" w:hAnsi="Arial"/>
                <w:color w:val="840000"/>
                <w:sz w:val="26"/>
                <w:szCs w:val="26"/>
              </w:rPr>
              <w:t>Combien plus valez-vous que les oisea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entre vous d'ailleurs peut, en s'en inquiétant, ajouter une coudée à la longueur de s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la plus petite chose même passe votre pouvoir, pourquoi vous inquiéter des au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sidérez les lis, comme ils ne filent ni ne tissent. Or, je vous le dis, Salomon lui-même, dans toute sa gloire, n'a pas été vêtu comme l'un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dans les champs, Dieu habille de la sorte l'herbe qui est aujourd'hui, et demain sera jetée au four, combien plus le fera-t-il pour vous, gens de peu de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on plus, ne cherchez pas ce que vous mangerez et ce que vous boirez ; ne vous tourment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sont là toutes choses dont les païens de ce monde sont en quête ; mais votre Père sait que vous en avez bes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cherchez son Royaume, et cela vous sera donné par surcroî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is sans crainte, petit troupeau, car votre Père s'est complu à vous donner le Royau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ndez vos biens, et donnez-les en aumône. Faites-vous des bourses qui ne s'usent pas, un trésor inépuisable dans les cieux, où ni voleur n'approche ni mite ne dét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où est votre trésor, là aussi sera votre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s reins soient ceints et vos lampes allum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semblables, vous, à des gens qui attendent leur maître à son retour de noces, pour lui ouvrir dès qu'il viendra et frapp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ces serviteurs que le maître en arrivant trouvera en train de veiller ! En vérité, je vous le dis, il se ceindra, les fera mettre à table et, passant de l'un à l'autre, il les serv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vienne à la deuxième ou à la troisième veille, s'il trouve les choses ainsi, heureux sero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prenez bien ceci : si le maître de maison avait su à quelle heure le voleur devait venir, il n'aurait pas laissé percer le mur de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ussi, tenez-vous prêts, car c'est à l'heure que vous ne pensez pas que le Fils de l'homme va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dit alors : "Seigneur, est-ce pour nous que tu dis cette parabole, ou bien pour tout le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eigneur dit : "Quel est donc l'intendant fidèle, avisé, que le maître établira sur ses gens pour leur donner en temps voulu leur ration de bl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ce serviteur, que son maître en arrivant trouvera occupé de la sor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raiment, je vous le dis, il l'établira sur tous se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ce serviteur dit en son cœur : "Mon maître tarde à venir", et qu'il se mette à frapper les serviteurs et les servantes, à manger, boire et s'eniv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aître de ce serviteur arrivera au jour qu'il n'attend pas et à l'heure qu'il ne connaît pas ; il le retranchera et lui assignera sa part parmi les infidè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rviteur qui, connaissant la volonté de son maître, n'aura rien préparé ou fait selon sa volonté, recevra un grand nombre de cou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t à celui qui, sans la connaître, aura par sa conduite mérité des coups, il n'en recevra qu'un petit nombre. A qui on aura donné beaucoup il sera beaucoup demandé, et à qui on aura confié beaucoup on réclamera davantage. </w:t>
            </w:r>
            <w:r>
              <w:rPr>
                <w:rFonts w:cs="Arial" w:ascii="Arial" w:hAnsi="Arial"/>
                <w:color w:val="840000"/>
                <w:sz w:val="26"/>
                <w:szCs w:val="26"/>
              </w:rPr>
              <w:t>Pa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venu jeter un feu sur la terre, et comme je voudrais que déjà il fût allum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ois être baptisé d'un baptême, et quelle n'est pas mon angoisse jusqu'à ce qu'il soit consommé ! dissens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0" w:name="12_51"/>
            <w:bookmarkEnd w:id="1390"/>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ensez-vous que je sois apparu pour établir la paix sur la terre ? </w:t>
            </w:r>
            <w:r>
              <w:rPr>
                <w:rFonts w:cs="Arial" w:ascii="Arial" w:hAnsi="Arial"/>
                <w:color w:val="840000"/>
                <w:sz w:val="26"/>
                <w:szCs w:val="26"/>
              </w:rPr>
              <w:t>Non, je vous le dis, mais bien la divis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1" w:name="12_52"/>
            <w:bookmarkEnd w:id="1391"/>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sormais en effet, dans une maison de cinq personnes, on sera divisé, trois contre deux et deux contre tro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2" w:name="12_53"/>
            <w:bookmarkEnd w:id="1392"/>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sera divisé, père contre fils et fils contre père, mère contre sa fille et fille contre sa mère, belle-mère contre sa bru et bru contre sa belle-m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3" w:name="12_54"/>
            <w:bookmarkEnd w:id="1393"/>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encore aux foules : "Lorsque vous voyez un nuage se lever au couchant, aussitôt vous dites que la pluie vient, et ainsi arrive-t-i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4" w:name="12_55"/>
            <w:bookmarkEnd w:id="1394"/>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e c'est le vent du midi qui souffle, vous dites qu'il va faire chaud, et c'est ce qui arriv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5" w:name="12_56"/>
            <w:bookmarkEnd w:id="1395"/>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ypocrites, vous savez discerner le visage de la terre et du ciel ; et ce temps-ci alors, comment ne le discernez-vou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6" w:name="12_57"/>
            <w:bookmarkEnd w:id="1396"/>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quoi ne jugez-vous pas par vous-mêmes de ce qui est jus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7" w:name="12_58"/>
            <w:bookmarkEnd w:id="1397"/>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and tu vas avec ton adversaire devant le magistrat, tâche, en chemin, d'en finir avec lui, de peur qu'il ne te traîne devant le juge, que le juge ne te livre à l'exécuteur, et que l'exécuteur ne te jette en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8" w:name="12_59"/>
            <w:bookmarkEnd w:id="1398"/>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 le dis, tu ne sortiras pas de là que tu n'aies rendu même jusqu'au dernier sou." à la pénitence.</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même temps survinrent des gens qui lui rapportèrent ce qui était arrivé aux Galiléens, dont Pilate avait mêlé le sang à celui de leurs victi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la parole, il leur dit : "Pensez-vous que, pour avoir subi pareil sort, ces Galiléens fussent de plus grands pécheurs que tous les autres Galilé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je vous le dis, mais si vous ne vous repentez pas, vous périrez tous pareil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ces dix-huit personnes que la tour de Siloé a tuées dans sa chute, pensez-vous que leur dette fût plus grande que celle de tous les hommes qui habitent Jérusale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je vous le dis ; mais si vous ne voulez pas vous repentir, vous périrez tous de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encore la parabole que voici : "Un homme avait un figuier planté dans sa vigne. Il vint y chercher des fruits et n'en trouva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alors au vigneron : "Voilà trois ans que je viens chercher des fruits sur ce figuier, et je n'en trouve pas. Coupe-le ; pourquoi donc use-t-il la terre pour r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utre lui répondit : "Maître, laisse-le cette année encore, le temps que je creuse tout autour et que je mette du fum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ut-être donnera-t-il des fruits à l'avenir... Sinon tu le couperas"." un jour de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enseignait dans une synagogue le jour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il y avait là une femme ayant depuis dix-huit ans un esprit qui la rendait infirme ; elle était toute courbée et ne pouvait absolument pas se redres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voyant, Jésus l'interpella et lui dit : "Femme, te voilà délivrée de ton infirm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ui imposa les mains. Et, à l'instant même, elle se redressa, et elle glorifiai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chef de la synagogue, indigné de ce que Jésus eût fait une guérison le sabbat, prit la parole et dit à la foule : "Il y a six jours pendant lesquels on doit travailler ; venez donc ces jours-là vous faire guérir, et non le jour du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Seigneur lui répondit : "Hypocrites ! chacun de vous, le sabbat, ne délie-t-il pas de la crèche son bœuf ou son âne pour le mener bo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tte fille d'Abraham, que Satan a liée voici dix-huit ans, il n'eût pas fallu la délier de ce lien le jour du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disait cela, tous ses adversaires étaient remplis de confusion, tandis que toute la foule était dans la joie de toutes les choses magnifiques qui arrivaient pa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donc : "A quoi le Royaume de Dieu est-il semblable et à quoi vais-je le compar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semblable à un grain de sénevé qu'un homme a pris et jeté dans son jardin ; il croît et devient un arbre, et les oiseaux du ciel s'abritent dans ses branch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encore : "A quoi vais-je comparer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semblable à du levain qu'une femme a pris et enfoui dans trois mesures de farine, jusqu'à ce que le tout ait levé." porte étroite, le rejet des Juifs infidè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cheminait par villes et villages, enseignant et faisant route vers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lqu'un lui dit : "Seigneur, est-ce le petit nombre qui sera sauvé ?" </w:t>
            </w:r>
            <w:r>
              <w:rPr>
                <w:rFonts w:cs="Arial" w:ascii="Arial" w:hAnsi="Arial"/>
                <w:color w:val="840000"/>
                <w:sz w:val="26"/>
                <w:szCs w:val="26"/>
              </w:rPr>
              <w:t>Il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ttez pour entrer par la porte étroite, car beaucoup, je vous le dis, chercheront à entrer et ne pourro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que le maître de maison se sera levé et aura fermé la porte, et que, restés dehors, vous vous serez mis à frapper à la porte en disant : "Seigneur, ouvre-nous", il vous répondra : "Je ne sais d'où vous ê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vous vous mettrez à dire : "Nous avons mangé et bu devant toi, tu as enseigné sur nos pla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vous répondra : "Je ne sais d'où vous êtes ; éloignez-vous de moi, vous tous qui commettez l'in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 seront les pleurs et les grincements de dents, lorsque vous verrez Abraham, Isaac, Jacob et tous les prophètes dans le Royaume de Dieu, et vous, jetés deho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n viendra du levant et du couchant, du nord et du midi, prendre place au festin dans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il y a des derniers qui seront premiers, et il y a des premiers qui seront dern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heure même s'approchèrent quelques Pharisiens, qui lui dirent : "Pars et va-t-en d'ici ; car Hérode veut te t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Allez dire à ce renard : Voici que je chasse des démons et accomplis des guérisons aujourd'hui et demain, et le troisième jour je suis consomm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ujourd'hui, demain et le jour suivant, je dois poursuivre ma route, car il ne convient pas qu'un prophète périsse hors de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rusalem, Jérusalem, toi qui tues les prophètes et lapides ceux qui te sont envoyés, combien de fois j'ai voulu rassembler tes enfants à la manière dont une poule rassemble sa couvée sous ses ailes... et vous n'avez pas voul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votre maison va vous être laissée. Oui, je vous le dis, vous ne me verrez plus, jusqu'à ce qu'arrive le jour où vous direz : Béni soit celui qui vient au nom du Seigneur !" un jour de sabbat.</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était venu un sabbat chez l'un des chefs des Pharisiens pour prendre un repas, qu'eux étaient à l'obser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un hydropique se trouvait devant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la parole, Jésus dit aux légistes et aux Pharisiens : "Est-il permis, le sabbat, de guérir, ou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se tinrent cois. Prenant alors le malade, il le guérit et le renvoy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dit : "Lequel d'entre vous, si son fils ou son bœuf vient à tomber dans un puits, ne l'en tirera aussitôt, le jour du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ne purent rien répondre à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ensuite une parabole à l'adresse des invités, remarquant comment ils choisissaient les premiers divans ; il leur dis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quelqu'un t'invite à un repas de noces, ne va pas t'étendre sur le premier divan, de peur qu'un plus digne que toi n'ait été invité par ton hô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celui qui vous a invités, toi et lui, ne vienne te dire : "Cède-lui la place." Et alors tu devrais, plein de confusion, aller occuper la dernière pla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lorsque tu es invité, va te mettre à la dernière place, de façon qu'à son arrivée celui qui t'a invité te dise : "Mon ami, monte plus haut." Alors il y aura pour toi de l'honneur devant tous les autres convi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quiconque s'élève sera abaissé, et celui qui s'abaisse sera éle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sait à celui qui l'avait invité : "Lorsque tu donnes un déjeuner ou un dîner, ne convie ni tes amis, ni tes frères, ni tes parents, ni de riches voisins, de peur qu'eux aussi ne t'invitent à leur tour et qu'on ne te rende la pare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orsque tu donnes un festin, invite des pauvres, des estropiés, des boiteux, des aveug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seras-tu alors de ce qu'ils n'ont pas de quoi te le rendre ! Car cela te sera rendu lors de la résurrection des 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l'un des convives lui dit : "Heureux celui qui prendra son repas dans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it : "Un homme faisait un grand dîner, auquel il invita beaucoup d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heure du dîner, il envoya son serviteur dire aux invités : "Venez ; maintenant tout est prê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comme de concert, se mirent à s'excuser. Le premier lui dit : "J'ai acheté un champ et il me faut aller le voir ; je t'en prie, tiens-moi pour excu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dit : "J'ai acheté cinq paires de bœufs et je pars les essayer ; je t'en prie, tiens-moi pour excu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dit : "Je viens de me marier, et c'est pourquoi je ne puis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on retour, le serviteur rapporta cela à son maître. Alors, pris de colère, le maître de maison dit à son serviteur : "Va-t-en vite par les places et les rues de la ville, et introduis ici les pauvres, les estropiés, les aveugles et les boit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ître, dit le serviteur, tes ordres sont exécutés, et il y a encore de la pla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maître dit au serviteur : "Va-t-en par les chemins et le long des clôtures et fais entrer les gens de force, afin que ma maison se rempli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le dis, aucun de ces hommes qui avaient été invités ne goûtera de mon dîner."" a de 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foules nombreuses faisaient route avec lui, et se retournant il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vient à moi sans haïr son père, sa mère, sa femme, ses enfants, ses frères, ses soeurs, et jusqu'à sa propre vie, il ne peut être mon disci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ne porte pas sa croix et ne vient pas derrière moi ne peut être mon disci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e vous en effet, s'il veut bâtir une tour, ne commence par s'asseoir pour calculer la dépense et voir s'il a de quoi aller jusqu'au bo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peur que, s'il pose les fondations et ne peut achever, tous ceux qui le verront ne se mettent à se moquer de lui,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un homme qui a commencé de bâtir et il n'a pu achev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encore quel est le roi qui, partant faire la guerre à un autre roi, ne commencera par s'asseoir pour examiner s'il est capable, avec dix mille hommes, de se porter à la rencontre de celui qui marche contre lui avec vingt mi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non, alors que l'autre est encore loin, il lui envoie une ambassade pour demander la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quiconque parmi vous ne renonce pas à tous ses biens ne peut être mon disci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onc une bonne chose que le sel. Mais si même le sel vient à s'affadir, avec quoi l'assaisonnera-t-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bon ni pour la terre ni pour le fumier : on le jette dehors. Celui qui a des oreilles pour entendre, qu'il entende !" trois paraboles de la miséricorde.</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tous les publicains et les pécheurs s'approchaient de lui pour l'ent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Pharisiens et les scribes de murmurer : "Cet homme, disaient-ils, fait bon accueil aux pécheurs et mange avec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alors cette parabo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quel d'entre vous, s'il a cent brebis et vient à en perdre une, n'abandonne les quatre-vingt-dix-neuf autres dans le désert pour s'en aller après celle qui est perdue, jusqu'à ce qu'il l'ait retrouv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il l'a retrouvée, il la met, tout joyeux, sur ses épau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retour chez lui, il assemble amis et voisins et leur dit : "Réjouissez-vous avec moi, car je l'ai retrouvée, ma brebis qui était perdu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je vous le dis, qu'il y aura plus de joie dans le ciel pour un seul pécheur qui se repent que pour quatre-vingt-dix-neuf justes, qui n'ont pas besoin de repent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quelle est la femme qui, si elle a dix drachmes et vient à en perdre une, n'allume une lampe, ne balaie la maison et ne cherche avec soin, jusqu'à ce qu'elle l'ait retrouv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elle l'a retrouvée, elle assemble amies et voisines et leur dit : "Réjouissez-vous avec moi, car je l'ai retrouvée, la drachme que j'avais perdu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je vous le dis, qu'il naît de la joie devant les anges de Dieu pour un seul pécheur qui se repent." fils perdu et le fils fidèle : "l'enfant prodi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encore : "Un homme avait deux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plus jeune dit à son père : "Père, donne-moi la part de fortune qui me revient." </w:t>
            </w:r>
            <w:r>
              <w:rPr>
                <w:rFonts w:cs="Arial" w:ascii="Arial" w:hAnsi="Arial"/>
                <w:color w:val="840000"/>
                <w:sz w:val="26"/>
                <w:szCs w:val="26"/>
              </w:rPr>
              <w:t>Et le père leur partagea son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u de jours après, rassemblant tout son avoir, le plus jeune fils partit pour un pays lointain et y dissipa son bien en vivant dans l'incond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eut tout dépensé, une famine sévère survint en cette contrée et il commença à sentir la priv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lla se mettre au service d'un des habitants de cette contrée, qui l'envoya dans ses champs garder les coch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urait bien voulu se remplir le ventre des caroubes que mangeaient les cochons, mais personne ne lui en donn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trant alors en lui-même, il se dit : "Combien de mercenaires de mon père ont du pain en surabondance, et moi je suis ici à périr de fai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eux partir, aller vers mon père et lui dire : Père, j'ai péché contre le Ciel et envers t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mérite plus d'être appelé ton fils, traite-moi comme l'un de tes mercena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artit donc et s'en alla vers son père. "Tandis qu'il était encore loin, son père l'aperçut et fut pris de pitié ; il courut se jeter à son cou et l'embrassa tendr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ils alors lui dit : "Père, j'ai péché contre le Ciel et envers toi, je ne mérite plus d'être appelé t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père dit à ses serviteurs : "Vite, apportez la plus belle robe et l'en revêtez, mettez-lui un anneau au doigt et des chaussures aux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menez le veau gras, tuez-le, mangeons et festoy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mon fils que voilà était mort et il est revenu à la vie ; il était perdu et il est retrouvé !" </w:t>
            </w:r>
            <w:r>
              <w:rPr>
                <w:rFonts w:cs="Arial" w:ascii="Arial" w:hAnsi="Arial"/>
                <w:color w:val="840000"/>
                <w:sz w:val="26"/>
                <w:szCs w:val="26"/>
              </w:rPr>
              <w:t>Et ils se mirent à festoy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 fils aîné était aux champs. Quand, à son retour, il fut près de la maison, il entendit de la musique et des dan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elant un des serviteurs, il s'enquérait de ce que cela pouvait bien ê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lui dit : "C'est ton frère qui est arrivé, et ton père a tué le veau gras, parce qu'il l'a recouvré en bonne sa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mit alors en colère, et il refusait d'entrer. Son père sortit l'en pr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répondit à son père : "Voilà tant d'années que je te sers, sans avoir jamais transgressé un seul de tes ordres, et jamais tu ne m'as donné un chevreau, à moi, pour festoyer avec mes am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uis ton fils que voici revient-il, après avoir dévoré ton bien avec des prostituées, tu fais tuer pour lui le veau gr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père lui dit : "Toi, mon enfant, tu es toujours avec moi, et tout ce qui est à moi est à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fallait bien festoyer et se réjouir, puisque ton frère que voilà était mort et il est revenu à la vie ; il était perdu et il est retrouvé !""</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encore à ses disciples : "Il était un homme riche qui avait un intendant, et celui-ci lui fut dénoncé comme dilapidant ses b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fit appeler et lui dit : "Qu'est-ce que j'entends dire de toi ? Rends compte de ta gestion, car tu ne peux plus gérer mes biens désorm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ntendant se dit en lui-même : "Que vais-je faire, puisque mon maître me retire la gérance ? Piocher ? Je n'en ai pas la force ; mendier ? J'aurai ho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h ! je sais ce que je vais faire, pour qu'une fois relevé de ma gérance, il y en ait qui m'accueillent chez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faisant venir un à un les débiteurs de son maître, il dit au premier : "Combien dois-tu à mon maître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nt barils d'huile", lui dit-il. Il lui dit : "Prends ton billet, assieds-toi et écris vite cinqua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à un autre : "Et toi, combien dois-tu ?" -"Cent mesures de blé", dit-il. Il lui dit : "Prends ton billet, et écris quatre-ving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maître loua cet intendant malhonnête d'avoir agi de façon avisée. Car les fils de ce monde-ci sont plus avisés envers leurs propres congénères que les fils de l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je vous dis : faites-vous des amis avec le malhonnête Argent, afin qu'au jour où il viendra à manquer, ceux-ci vous accueillent dans les tentes étern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fidèle en très peu de chose est fidèle aussi en beaucoup, et qui est malhonnête en très peu est malhonnête aussi en beaucoup.</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vous ne vous êtes pas montrés fidèles pour le malhonnête Argent, qui vous confiera le vrai b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vous ne vous êtes pas montrés fidèles pour le bien étranger, qui vous donnera le vô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ul serviteur ne peut servir deux maîtres : ou il haïra l'un et aimera l'autre, ou il s'attachera à l'un et méprisera l'autre. </w:t>
            </w:r>
            <w:r>
              <w:rPr>
                <w:rFonts w:cs="Arial" w:ascii="Arial" w:hAnsi="Arial"/>
                <w:color w:val="840000"/>
                <w:sz w:val="26"/>
                <w:szCs w:val="26"/>
              </w:rPr>
              <w:t>Vous ne pouvez servir Dieu et l'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qui sont amis de l'argent, entendaient tout cela et ils se moquaient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Vous êtes, vous, ceux qui se donnent pour justes devant les hommes, mais Dieu connaît vos cœurs ; car ce qui est élevé pour les hommes est objet de dégoût dev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à Jean ce furent la Loi et les Prophètes ; depuis lors le Royaume de Dieu est annoncé, et tous s'efforcent d'y entrer par viol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plus facile que le ciel et la terre passent que ne tombe un seul menu trait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homme qui répudie sa femme et en épouse une autre commet un adultère, et celui qui épouse une femme répudiée par son mari commet un adul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un homme riche qui se revêtait de pourpre et de lin fin et faisait chaque jour brillante ch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 pauvre, nommé Lazare, gisait près de son portail, tout couvert d'ulc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urait bien voulu se rassasier de ce qui tombait de la table du riche... Bien plus, les chiens eux-mêmes venaient lécher ses ulc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il advint que le pauvre mourut et fut emporté par les anges dans le sein d'Abraham. </w:t>
            </w:r>
            <w:r>
              <w:rPr>
                <w:rFonts w:cs="Arial" w:ascii="Arial" w:hAnsi="Arial"/>
                <w:color w:val="840000"/>
                <w:sz w:val="26"/>
                <w:szCs w:val="26"/>
              </w:rPr>
              <w:t>Le riche aussi mourut, et on l'ensevel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Hadès, en proie à des tortures, il lève les yeux et voit de loin Abraham, et Lazare en son se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s'écria : "Père Abraham, aie pitié de moi et envoie Lazare tremper dans l'eau le bout de son doigt pour me rafraîchir la langue, car je suis tourmenté dans cette fla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braham dit : "Mon enfant, souviens-toi que tu as reçu tes biens pendant ta vie, et Lazare pareillement ses maux ; maintenant ici il est consolé, et toi, tu es tourme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tout : entre nous et vous un grand abîme a été fixé, afin que ceux qui voudraient passer d'ici chez vous ne le puissent, et qu'on ne traverse pas non plus de là-bas chez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alors : "Je te prie donc, père, d'envoyer Lazare dans la maison de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ai cinq frères ; qu'il leur porte son témoignage, de peur qu'ils ne viennent, eux aussi, dans ce lieu de la tort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399" w:name="16_29"/>
            <w:bookmarkEnd w:id="1399"/>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braham de dire : "Ils ont Moïse et les Prophètes ; qu'ils les écout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0" w:name="16_30"/>
            <w:bookmarkEnd w:id="1400"/>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père Abraham, dit-il, mais si quelqu'un de chez les morts va les trouver, ils se repentir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1" w:name="16_31"/>
            <w:bookmarkEnd w:id="1401"/>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ui dit : "Du moment qu'ils n'écoutent pas Moïse et les Prophètes, même si quelqu'un ressuscite d'entre les morts, ils ne seront pas convaincus.""</w:t>
            </w:r>
          </w:p>
        </w:tc>
      </w:tr>
    </w:tbl>
    <w:p>
      <w:pPr>
        <w:pStyle w:val="Normal"/>
        <w:numPr>
          <w:ilvl w:val="0"/>
          <w:numId w:val="0"/>
        </w:numPr>
        <w:bidi w:val="0"/>
        <w:spacing w:lineRule="auto" w:line="240" w:before="280" w:after="280"/>
        <w:ind w:left="0" w:right="0" w:hanging="0"/>
        <w:jc w:val="left"/>
        <w:outlineLvl w:val="2"/>
        <w:rPr/>
      </w:pPr>
      <w:r>
        <w:rPr/>
        <w:t>Chapitre 1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à ses disciples : "Il est impossible que les scandales n'arrivent pas, mais malheur à celui par qui ils arriv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ieux vaudrait pour lui se voir passer autour du cou une pierre à moudre et être jeté à la mer que de scandaliser un seul de ces pet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garde à vous ! "Si ton frère vient à pécher, réprimande-le et, s'il se repent, remets-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sept fois le jour il pèche contre toi et que sept fois il revienne à toi, en disant : "Je me repens", tu lui remettr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pôtres dirent au Seigneur : "Augmente en nous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igneur dit : "Avec la foi que vous avez, gros comme un grain de sénevé, si vous disiez à ce mûrier : "Déracine-toi et va te planter dans la mer", il vous obéir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entre vous, s'il a un serviteur qui laboure ou garde les bêtes, lui dira à son retour des champs : "Vite, viens te mettre à tab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lui dira-t-il pas au contraire : "Prépare-moi de quoi dîner, ceins-toi pour me servir, jusqu'à ce que j'aie mangé et bu ; après quoi, tu mangeras et boiras à ton to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it-il gré à ce serviteur d'avoir fait ce qui lui a été presc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e vous ; lorsque vous aurez fait tout ce qui vous a été prescrit, dites : Nous sommes de simples serviteurs ; nous avons fait ce que nous devions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faisait route vers Jérusalem, qu'il passa aux confins de la Samarie et de la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on entrée dans un village, dix lépreux vinrent à sa rencontre et s'arrêtèrent à dist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élevèrent la voix et dirent : "Jésus, Maître, aie pitié d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il leur dit : "Allez vous montrer aux prêtres." Et il advint, comme ils y allaient, qu'ils furent purif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n d'entre eux, voyant qu'il avait été purifié, revint sur ses pas en glorifiant Dieu à haute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se prosterna aux pieds de Jésus, en le remerciant. </w:t>
            </w:r>
            <w:r>
              <w:rPr>
                <w:rFonts w:cs="Arial" w:ascii="Arial" w:hAnsi="Arial"/>
                <w:color w:val="840000"/>
                <w:sz w:val="26"/>
                <w:szCs w:val="26"/>
              </w:rPr>
              <w:t>Et c'était un Samarit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renant la parole, Jésus dit : "Est-ce que les dix n'ont pas été purifiés ? </w:t>
            </w:r>
            <w:r>
              <w:rPr>
                <w:rFonts w:cs="Arial" w:ascii="Arial" w:hAnsi="Arial"/>
                <w:color w:val="840000"/>
                <w:sz w:val="26"/>
                <w:szCs w:val="26"/>
              </w:rPr>
              <w:t>Les neuf autres, où so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s'est trouvé, pour revenir rendre gloire à Dieu, que cet étrang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dit : "Relève-toi, va ; ta foi t'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lui ayant demandé quand viendrait le Royaume de Dieu, il leur répondit : "La venue du Royaume de Dieu ne se laisse pas obser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n ne dira pas : "Voici : il est ici ! ou bien : il est là !" Car voici que le Royaume de Dieu est au milieu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encore aux disciples : "Viendront des jours où vous désirerez voir un seul des jours du Fils de l'homme, et vous ne le verr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vous dira : "Le voilà !" "Le voici !" N'y allez pas, n'y cour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éclair en effet, jaillissant d'un point du ciel, resplendit jusqu'à l'autre, ainsi en sera-t-il du Fils de l'homme lors de son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faut d'abord qu'il souffre beaucoup et qu'il soit rejeté par cette géné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 advint aux jours de Noé, ainsi en sera-t-il encore aux jours du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mangeait, on buvait, on prenait femme ou mari, jusqu'au jour où Noé entra dans l'arche ; et vint le déluge, qui les fit tous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2" w:name="17_28"/>
            <w:bookmarkEnd w:id="1402"/>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comme il advint aux jours de Lot : on mangeait, on buvait, on achetait, on vendait, on plantait, on bâtissa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3" w:name="17_29"/>
            <w:bookmarkEnd w:id="1403"/>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jour où Lot sortit de Sodome, Dieu fit pleuvoir du ciel du feu et du soufre, et il les fit tous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4" w:name="17_30"/>
            <w:bookmarkEnd w:id="1404"/>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en sera-t-il, le Jour où le Fils de l'homme doit se révél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5" w:name="17_31"/>
            <w:bookmarkEnd w:id="1405"/>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Jour-là, que celui qui sera sur la terrasse et aura ses affaires dans la maison, ne descende pas les prendre et, pareillement, que celui qui sera aux champs ne retourne pas en ar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6" w:name="17_32"/>
            <w:bookmarkEnd w:id="1406"/>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appelez-vous la femme de Lo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7" w:name="17_33"/>
            <w:bookmarkEnd w:id="1407"/>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cherchera à épargner sa vie la perdra, et qui la perdra la sauvegarde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8" w:name="17_34"/>
            <w:bookmarkEnd w:id="1408"/>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 en cette nuit-là, deux seront sur un même lit l'un sera pris et l'autre laiss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09" w:name="17_35"/>
            <w:bookmarkEnd w:id="1409"/>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ux femmes seront à moudre ensemble : l'une sera prise et l'autre laiss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0" w:name="17_36"/>
            <w:bookmarkEnd w:id="1410"/>
            <w:r>
              <w:rPr>
                <w:rFonts w:cs="Arial" w:ascii="Arial" w:hAnsi="Arial"/>
                <w:color w:val="840000"/>
                <w:sz w:val="26"/>
                <w:szCs w:val="26"/>
              </w:rPr>
              <w:t>36</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1" w:name="17_37"/>
            <w:bookmarkEnd w:id="1411"/>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alors la parole, ils lui disent : "Où, Seigneur ?" Il leur dit : "Où sera le corps, là aussi les vautours se rassembleront."</w:t>
            </w:r>
          </w:p>
        </w:tc>
      </w:tr>
    </w:tbl>
    <w:p>
      <w:pPr>
        <w:pStyle w:val="Normal"/>
        <w:numPr>
          <w:ilvl w:val="0"/>
          <w:numId w:val="0"/>
        </w:numPr>
        <w:bidi w:val="0"/>
        <w:spacing w:lineRule="auto" w:line="240" w:before="280" w:after="280"/>
        <w:ind w:left="0" w:right="0" w:hanging="0"/>
        <w:jc w:val="left"/>
        <w:outlineLvl w:val="2"/>
        <w:rPr/>
      </w:pPr>
      <w:r>
        <w:rPr/>
        <w:t>Chapitre 1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une parabole sur ce qu'il leur fallait prier sans cesse et ne pas se découra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dans une ville un juge qui ne craignait pas Dieu et n'avait de considération pour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aussi dans cette ville une veuve qui venait le trouver, en disant : "Rends-moi justice contre mon advers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y refusa longtemps. Après quoi il se dit : "J'ai beau ne pas craindre Dieu et n'avoir de considération pour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éanmoins, comme cette veuve m'importune, je vais lui rendre justice, pour qu'elle ne vienne pas sans fin me rompre l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eigneur dit : "Écoutez ce que dit ce juge in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eu ne ferait pas justice à ses élus qui crient vers lui jour et nuit, tandis qu'il patiente à leur suje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vous dis qu'il leur fera prompte justice. Mais le Fils de l'homme, quand il viendra, trouvera-t-il la foi sur la terre ?" </w:t>
            </w:r>
            <w:r>
              <w:rPr>
                <w:rFonts w:cs="Arial" w:ascii="Arial" w:hAnsi="Arial"/>
                <w:color w:val="840000"/>
                <w:sz w:val="26"/>
                <w:szCs w:val="26"/>
              </w:rPr>
              <w:t>Pharisien et le public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encore, à l'adresse de certains qui se flattaient d'être des justes et n'avaient que mépris pour les autres, la parabole que voic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ux hommes montèrent au Temple pour prier ; l'un était Pharisien et l'autre public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harisien, debout, priait ainsi en lui-même : "Mon Dieu, je te rends grâces de ce que je ne suis pas comme le reste des hommes, qui sont rapaces, injustes, adultères, ou bien encore comme ce publica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jeûne deux fois la semaine, je donne la dîme de tout ce que j'acqu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ublicain, se tenant à distance, n'osait même pas lever les yeux au ciel, mais il se frappait la poitrine, en disant : "Mon Dieu, aie pitié du pécheur que je su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 ce dernier descendit chez lui justifié, l'autre non. Car tout homme qui s'élève sera abaissé, mais celui qui s'abaisse sera éle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présentait aussi les tout-petits pour qu'il les touchât ; ce que voyant, les disciples les rabrou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appela à lui ces enfants, en disant : "Laissez les petits enfants venir à moi, ne les empêchez pas ; car c'est à leurs pareils qu'appartient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 quiconque n'accueille pas le Royaume de Dieu en petit enfant n'y entrera pas." not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notable l'interrogea en disant : "Bon maître, que me faut-il faire pour avoir en héritage la vie étern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Pourquoi m'appelles-tu bon ? Nul n'est bon que Dieu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connais les commandements : Ne commets pas d'adultère, ne tue pas, ne vole pas, ne porte pas de faux témoignage ; honore ton père et ta m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dit-il, je l'ai observé dès ma jeun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endant cela, Jésus lui dit : "Une chose encore te fait défaut : Tout ce que tu as, vends-le et distribue-le aux pauvres, et tu auras un trésor dans les cieux ; puis viens,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entendant cela, devint tout triste, car il était fort ri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e voyant, Jésus dit : "Comme il est difficile à ceux qui ont des richesses de pénétrer dans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il est plus facile à un chameau de passer par un trou d'aiguille qu'à un riche d'entrer dans le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entendaient dirent : "Et qui peut être sauv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 "Ce qui est impossible pour les hommes est possible pou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dit alors : "Voici que nous, laissant nos biens, nous t'avons suiv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En vérité, je vous le dis : nul n'aura laissé maison, femme, frères, parents ou enfants, à cause du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 reçoive bien davantage en ce temps-ci, et dans le monde à venir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avec lui les Douze, il leur dit : "Voici que nous montons à Jérusalem et que s'accomplira tout ce qui a été écrit par les Prophètes pour le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ra en effet livré aux païens, bafoué, outragé, couvert de cracha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voir flagellé, ils le tueront et, le troisième jour, il ressuscit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ne saisirent rien de tout cela ; cette parole leur demeurait cachée, et ils ne comprenaient pas ce qu'il disait. de l'entrée de Jéricho.</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advint, comme il approchait de Jéricho, qu'un aveugle était assis au bord du chemin et mendi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2" w:name="18_36"/>
            <w:bookmarkEnd w:id="1412"/>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endant une foule marcher, il s'enquérait de ce que cela pouvait êt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3" w:name="18_37"/>
            <w:bookmarkEnd w:id="1413"/>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annonça que c'était Jésus le Nazôréen qui pass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4" w:name="18_38"/>
            <w:bookmarkEnd w:id="1414"/>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s'écria : "Jésus, Fils de David, aie pitié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5" w:name="18_39"/>
            <w:bookmarkEnd w:id="1415"/>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marchaient en tête le rabrouaient pour le faire taire, mais lui criait de plus belle : "Fils de David, aie pitié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6" w:name="18_40"/>
            <w:bookmarkEnd w:id="1416"/>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arrêta et ordonna de le lui amener. Quand il fut près, il lui demanda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7" w:name="18_41"/>
            <w:bookmarkEnd w:id="1417"/>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eux-tu que je fasse pour toi ?" -"Seigneur, dit-il, que je recouvre la vu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8" w:name="18_42"/>
            <w:bookmarkEnd w:id="1418"/>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Recouvre la vue ; ta foi t'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19" w:name="18_43"/>
            <w:bookmarkEnd w:id="1419"/>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l'instant même il recouvra la vue, et il le suivait en glorifiant Dieu. Et tout le peuple, voyant cela, célébra les louanges de Dieu.</w:t>
            </w:r>
          </w:p>
        </w:tc>
      </w:tr>
    </w:tbl>
    <w:p>
      <w:pPr>
        <w:pStyle w:val="Normal"/>
        <w:numPr>
          <w:ilvl w:val="0"/>
          <w:numId w:val="0"/>
        </w:numPr>
        <w:bidi w:val="0"/>
        <w:spacing w:lineRule="auto" w:line="240" w:before="280" w:after="280"/>
        <w:ind w:left="0" w:right="0" w:hanging="0"/>
        <w:jc w:val="left"/>
        <w:outlineLvl w:val="2"/>
        <w:rPr/>
      </w:pPr>
      <w:r>
        <w:rPr/>
        <w:t>Chapitre 1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é dans Jéricho, il traversait la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un homme appelé du nom de Zachée ; c'était un chef de publicains, et qui était ri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cherchait à voir qui était Jésus, mais il ne le pouvait à cause de la foule, car il était petit de ta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ourut donc en avant et monta sur un sycomore pour voir Jésus, qui devait passer par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 en cet endroit, Jésus leva les yeux et lui dit : "Zachée, descends vite, car il me faut aujourd'hui demeurer chez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ite il descendit et le reçut avec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voyant, tous murmuraient et disaient : "Il est allé loger chez un homme péch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Zachée, debout, dit au Seigneur : "Voici, Seigneur, je vais donner la moitié de mes biens aux pauvres, et si j'ai extorqué quelque chose à quelqu'un, je lui rends le quadr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ui dit : "Aujourd'hui le salut est arrivé pour cette maison, parce que lui aussi est un fils d'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Fils de l'homme est venu chercher et sauver ce qui était per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s gens écoutaient cela, il dit encore une parabole, parce qu'il était près de Jérusalem, et qu'on pensait que le Royaume de Dieu allait apparaître à l'instant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donc : "Un homme de haute naissance se rendit dans un pays lointain pour recevoir la dignité royale et revenir en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elant dix de ses serviteurs, il leur remit dix mines et leur dit : "Faites-les valoir jusqu'à ce que je vi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es concitoyens le haïssaient et ils dépêchèrent à sa suite une ambassade chargée de dire : "Nous ne voulons pas que celui-là règne sur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une fois de retour, après avoir reçu la dignité royale, il fit appeler ces serviteurs auxquels il avait remis l'argent, pour savoir ce que chacun lui avait fait produ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se présenta et dit : "Seigneur, ta mine a rapporté dix mi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bon serviteur, lui dit-il ; puisque tu t'es montré fidèle en très peu de chose, reçois autorité sur dix vi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cond vint et dit : "Ta mine, Seigneur, a produit cinq mi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ui-là encore il dit : "Toi aussi, sois à la tête de cinq vi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utre aussi vint et dit : "Seigneur, voici ta mine, que je gardais déposée dans un li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avais peur de toi, qui es un homme sévère, qui prends ce que tu n'as pas mis en dépôt et moissonnes ce que tu n'as pas sem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 juge, lui dit-il, sur tes propres paroles, mauvais serviteur. Tu savais que je suis un homme sévère, prenant ce que je n'ai pas mis en dépôt et moissonnant ce que je n'ai pas sem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donc n'as-tu pas confié mon argent à la banque ? A mon retour, je l'aurais retiré avec un intérê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t à ceux qui se tenaient là : "Enlevez-lui sa mine, et donnez-la à celui qui a les dix mi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lui dirent-ils, il a dix mines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 à tout homme qui a l'on donnera ; mais à qui n'a pas on enlèvera même ce qu'il 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t à mes ennemis, ceux qui n'ont pas voulu que je règne sur eux, amenez-les ici, et égorgez-les en ma présence."" </w:t>
            </w:r>
            <w:r>
              <w:rPr>
                <w:rFonts w:cs="Arial" w:ascii="Arial" w:hAnsi="Arial"/>
                <w:color w:val="840000"/>
                <w:sz w:val="26"/>
                <w:szCs w:val="26"/>
              </w:rPr>
              <w:t>Ministère de Jésus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il partait en tête, montant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qu'en approchant de Bethphagé et de Béthanie, près du mont dit des Oliviers, il envoya deux des disciples,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au village qui est en face et, en y pénétrant, vous trouverez, à l'attache, un ânon que personne au monde n'a jamais monté ; détachez-le et amenez-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0" w:name="19_31"/>
            <w:bookmarkEnd w:id="1420"/>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quelqu'un vous demande : "Pourquoi le détachez-vous ?" Vous direz ceci : "C'est que le Seigneur en a beso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1" w:name="19_32"/>
            <w:bookmarkEnd w:id="1421"/>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donc partis, les envoyés trouvèrent les choses comme il leur avait d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2" w:name="19_33"/>
            <w:bookmarkEnd w:id="1422"/>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ils détachaient l'ânon, ses maîtres leur dirent : "Pourquoi détachez-vous cet ân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3" w:name="19_34"/>
            <w:bookmarkEnd w:id="1423"/>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rent : "C'est que le Seigneur en a beso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4" w:name="19_35"/>
            <w:bookmarkEnd w:id="1424"/>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amenèrent donc à Jésus et, jetant leurs manteaux sur l'ânon, ils firent monte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5" w:name="19_36"/>
            <w:bookmarkEnd w:id="1425"/>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il avançait, les gens étendaient leurs manteaux sur le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6" w:name="19_37"/>
            <w:bookmarkEnd w:id="1426"/>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il approchait de la descente du mont des Oliviers quand, dans sa joie, toute la multitude des disciples se mit à louer Dieu d'une voix forte pour tous les miracles qu'ils avaient v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7" w:name="19_38"/>
            <w:bookmarkEnd w:id="1427"/>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 "Béni soit celui qui vient, le Roi, au nom du Seigneur ! Paix dans le ciel et gloire au plus haut des cieux !" d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8" w:name="19_39"/>
            <w:bookmarkEnd w:id="1428"/>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 Pharisiens de la foule lui dirent : "Maître, réprimande t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29" w:name="19_40"/>
            <w:bookmarkEnd w:id="1429"/>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répondit : "Je vous le dis, si eux se taisent, les pierres crier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0" w:name="19_41"/>
            <w:bookmarkEnd w:id="1430"/>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fut proche, à la vue de la ville, il pleura sur 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1" w:name="19_42"/>
            <w:bookmarkEnd w:id="1431"/>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disant : "Ah ! si en ce jour tu avais compris, toi aussi, le message de paix ! </w:t>
            </w:r>
            <w:r>
              <w:rPr>
                <w:rFonts w:cs="Arial" w:ascii="Arial" w:hAnsi="Arial"/>
                <w:color w:val="840000"/>
                <w:sz w:val="26"/>
                <w:szCs w:val="26"/>
              </w:rPr>
              <w:t>Mais non, il est demeuré caché à te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2" w:name="19_43"/>
            <w:bookmarkEnd w:id="1432"/>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des jours viendront sur toi, où tes ennemis t'environneront de retranchements, t'investiront, te presseront de toute par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3" w:name="19_44"/>
            <w:bookmarkEnd w:id="1433"/>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t'écraseront sur le sol, toi et tes enfants au milieu de toi, et ils ne laisseront pas en toi pierre sur pierre, parce que tu n'as pas reconnu le temps où tu fus visité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4" w:name="19_45"/>
            <w:bookmarkEnd w:id="1434"/>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entré dans le Temple, il se mit à chasser les vende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5" w:name="19_46"/>
            <w:bookmarkEnd w:id="1435"/>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eur disant : "Il est écrit : Ma maison sera une maison de prière. Mais vous, vous en avez fait un repaire de brigand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6" w:name="19_47"/>
            <w:bookmarkEnd w:id="1436"/>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était journellement à enseigner dans le Temple, et les grands prêtres et les scribes cherchaient à le faire périr, les notables du peuple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7" w:name="19_48"/>
            <w:bookmarkEnd w:id="1437"/>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e trouvaient pas ce qu'ils pourraient faire, car tout le peuple l'écoutait, suspendu à ses lèvres.</w:t>
            </w:r>
          </w:p>
        </w:tc>
      </w:tr>
    </w:tbl>
    <w:p>
      <w:pPr>
        <w:pStyle w:val="Normal"/>
        <w:numPr>
          <w:ilvl w:val="0"/>
          <w:numId w:val="0"/>
        </w:numPr>
        <w:bidi w:val="0"/>
        <w:spacing w:lineRule="auto" w:line="240" w:before="280" w:after="280"/>
        <w:ind w:left="0" w:right="0" w:hanging="0"/>
        <w:jc w:val="left"/>
        <w:outlineLvl w:val="2"/>
        <w:rPr/>
      </w:pPr>
      <w:r>
        <w:rPr/>
        <w:t>Chapitre 2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un jour qu'il enseignait le peuple dans le Temple, et annonçait la Bonne Nouvelle, que les grands prêtres et les scribes survinrent avec les anc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parlèrent en ces termes : "Dis-nous par quelle autorité tu fais cela, ou quel est celui qui t'a donné cette autor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répondit : "Moi aussi, je vais vous poser une question. </w:t>
            </w:r>
            <w:r>
              <w:rPr>
                <w:rFonts w:cs="Arial" w:ascii="Arial" w:hAnsi="Arial"/>
                <w:color w:val="840000"/>
                <w:sz w:val="26"/>
                <w:szCs w:val="26"/>
              </w:rPr>
              <w:t>Dites-moi donc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baptême de Jean était-il du Ciel ou des hom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firent par-devers eux ce calcul : "Si nous disons : "Du Ciel", il dira : "Pourquoi n'avez-vous pas cru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nous disons : "Des hommes", tout le peuple nous lapidera, car il est persuadé que Jean est 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répondirent ne pas savoir d'où il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dit : "Moi non plus, je ne vous dis pas par quelle autorité je fais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mit alors à dire au peuple la parabole que voici : "Un homme planta une vigne, puis il la loua à des vignerons et partit en voyage pour un temps assez lo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oment venu, il envoya un serviteur aux vignerons pour qu'ils lui donnent une part du fruit de la vigne ; mais les vignerons le renvoyèrent les mains vides, après l'avoir batt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commença, envoyant un autre serviteur ; et celui-là aussi, ils le battirent, le couvrirent d'outrages et le renvoyèrent les mains vi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commença, envoyant un troisième ; et celui-là aussi, ils le blessèrent et le jetèrent deho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aître de la vigne se dit alors : "Que faire ? Je vais envoyer mon fils bien-aimé ; peut-être respecteront-ils celui-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sa vue, les vignerons faisaient entre eux ce raisonnement : "Celui-ci est l'héritier ; tuons-le, pour que l'héritage soit à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jetant hors de la vigne, ils le tuèrent. "Que leur fera donc le maître de la vig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viendra, fera périr ces vignerons et donnera la vigne à d'autres." </w:t>
            </w:r>
            <w:r>
              <w:rPr>
                <w:rFonts w:cs="Arial" w:ascii="Arial" w:hAnsi="Arial"/>
                <w:color w:val="840000"/>
                <w:sz w:val="26"/>
                <w:szCs w:val="26"/>
              </w:rPr>
              <w:t>A ces mots, ils dirent : "A Dieu ne plai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fixant sur eux son regard, il dit : "Que signifie donc ceci qui est écrit : La pierre qu'avaient rejetée les bâtisseurs, c'est elle qui est devenue pierre de faî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tombera sur cette pierre s'y fracassera, et celui sur qui elle tombera, elle l'écras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cribes et les grands prêtres cherchèrent à porter les mains sur lui à cette heure même, mais ils eurent peur du peuple. Ils avaient bien compris, en effet, que c'était pour eux qu'il avait dit cette parab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e mirent alors aux aguets et lui envoyèrent des espions, qui jouèrent les justes pour le prendre en défaut sur quelque parole, de manière à le livrer à l'autorité et au pouvoir du gouver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interrogèrent donc en disant : "Maître, nous savons que tu parles et enseignes avec droiture et que tu ne tiens pas compte des personnes, mais que tu enseignes en toute vérité la voi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est-il permis ou non de payer le tribut à Césa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énétrant leur astuce, il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ontrez-moi un denier. De qui porte-t-il l'effigie et l'inscription ?" </w:t>
            </w:r>
            <w:r>
              <w:rPr>
                <w:rFonts w:cs="Arial" w:ascii="Arial" w:hAnsi="Arial"/>
                <w:color w:val="840000"/>
                <w:sz w:val="26"/>
                <w:szCs w:val="26"/>
              </w:rPr>
              <w:t>Ils dirent : "De Cés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dit : "Eh bien ! rendez à César ce qui est à César, et à Dieu ce qui est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ne purent le prendre en défaut sur quelque propos devant le peuple et, tout étonnés de sa réponse, ils gardèrent le sil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pprochant alors, quelques Sadducéens-ceux qui nient qu'il y ait une résurrection - l'interrog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Maître, Moïse a écrit pour nous : Si quelqu'un a un frère marié qui meurt sans avoir d'enfant, que son frère prenne la femme et suscite une postérité à s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donc sept frères. Le premier, ayant pris femme, mourut sans 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 second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le troisième prirent la femme. Et les sept moururent de même, sans laisser d'enfant après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nalement, la femme aussi mour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h bien ! cette femme, à la résurrection, duquel d'entre eux va-t-elle devenir la femme ? </w:t>
            </w:r>
            <w:r>
              <w:rPr>
                <w:rFonts w:cs="Arial" w:ascii="Arial" w:hAnsi="Arial"/>
                <w:color w:val="840000"/>
                <w:sz w:val="26"/>
                <w:szCs w:val="26"/>
              </w:rPr>
              <w:t>Car les sept l'auront eue pour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ésus leur dit : "Les fils de ce monde-ci prennent femme ou mar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8" w:name="20_35"/>
            <w:bookmarkEnd w:id="1438"/>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ux qui auront été jugés dignes d'avoir part à ce monde-là et à la résurrection d'entre les morts ne prennent ni femme ni mar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39" w:name="20_36"/>
            <w:bookmarkEnd w:id="1439"/>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ne peuvent-ils plus mourir, car ils sont pareils aux anges, et ils sont fils de Dieu, étant fils de la résurr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0" w:name="20_37"/>
            <w:bookmarkEnd w:id="1440"/>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les morts ressuscitent, Moïse aussi l'a donné à entendre dans le passage du Buisson quand il appelle le Seigneur le Dieu d'Abraham, le Dieu d'Isaac et le Dieu de Jacob.</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1" w:name="20_38"/>
            <w:bookmarkEnd w:id="1441"/>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n'est pas un Dieu de morts, mais de vivants ; tous en effet vivent po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2" w:name="20_39"/>
            <w:bookmarkEnd w:id="1442"/>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alors la parole, quelques scribes dirent : "Maître, tu as bien parl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3" w:name="20_40"/>
            <w:bookmarkEnd w:id="1443"/>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s n'osaient plus l'interroger sur ri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4" w:name="20_41"/>
            <w:bookmarkEnd w:id="1444"/>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Comment peut-on dire que le Christ est fils de David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5" w:name="20_42"/>
            <w:bookmarkEnd w:id="1445"/>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avid lui-même en effet qui dit, au livre des Psaumes : Le Seigneur a dit à mon Seigneur : Siège à ma droi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6" w:name="20_43"/>
            <w:bookmarkEnd w:id="1446"/>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à ce que j'aie fait de tes ennemis un escabeau pour t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7" w:name="20_44"/>
            <w:bookmarkEnd w:id="1447"/>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vid donc l'appelle Seigneur ; comment alors est-il son fil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8" w:name="20_45"/>
            <w:bookmarkEnd w:id="1448"/>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tout le peuple écoutait, il dit aux disciple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49" w:name="20_46"/>
            <w:bookmarkEnd w:id="1449"/>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éfiez-vous des scribes qui se plaisent à circuler en longues robes, qui aiment les salutations sur les places publiques, et les premiers sièges dans les synagogues et les premiers divans dans les fest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0" w:name="20_47"/>
            <w:bookmarkEnd w:id="1450"/>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i dévorent les biens des veuves, et affectent de faire de longues prières. </w:t>
            </w:r>
            <w:r>
              <w:rPr>
                <w:rFonts w:cs="Arial" w:ascii="Arial" w:hAnsi="Arial"/>
                <w:color w:val="840000"/>
                <w:sz w:val="26"/>
                <w:szCs w:val="26"/>
              </w:rPr>
              <w:t>Ils subiront, ceux-là, une condamnation plus sévère !"</w:t>
            </w:r>
          </w:p>
        </w:tc>
      </w:tr>
    </w:tbl>
    <w:p>
      <w:pPr>
        <w:pStyle w:val="Normal"/>
        <w:numPr>
          <w:ilvl w:val="0"/>
          <w:numId w:val="0"/>
        </w:numPr>
        <w:bidi w:val="0"/>
        <w:spacing w:lineRule="auto" w:line="240" w:before="280" w:after="280"/>
        <w:ind w:left="0" w:right="0" w:hanging="0"/>
        <w:jc w:val="left"/>
        <w:outlineLvl w:val="2"/>
        <w:rPr/>
      </w:pPr>
      <w:r>
        <w:rPr/>
        <w:t>Chapitre 2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vant les yeux, il vit les riches qui mettaient leurs offrandes dans le Trés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t aussi une veuve indigente qui y mettait deux piécet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t : "Vraiment, je vous le dis, cette veuve qui est pauvre a mis plus qu'eux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s ceux-là ont mis de leur superflu dans les offrandes, mais elle, de son dénuement, a mis tout ce qu'elle avait pour v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certains disaient du Temple qu'il était orné de belles pierres et d'offrandes votives, il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ce que vous contemplez, viendront des jours où il ne restera pas pierre sur pierre : tout sera jeté b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interrogèrent alors en disant : "Maître, quand donc cela aura-t-il lieu, et quel sera le signe que cela est sur le point d'arriv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dit : "Prenez garde de vous laisser abuser, car il en viendra beaucoup sous mon nom, qui diront : "C'est moi !" et "Le temps est tout proche". </w:t>
            </w:r>
            <w:r>
              <w:rPr>
                <w:rFonts w:cs="Arial" w:ascii="Arial" w:hAnsi="Arial"/>
                <w:color w:val="840000"/>
                <w:sz w:val="26"/>
                <w:szCs w:val="26"/>
              </w:rPr>
              <w:t>N'allez pas à leur 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vous entendrez parler de guerres et de désordres, ne vous effrayez pas ; car il faut que cela arrive d'abord, mais ce ne sera pas de sitôt la f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disait : "On se dressera nation contre nation et royaume contre royau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ura de grands tremblements de terre et, par endroits, des pestes et des famines ; il y aura aussi des phénomènes terribles et, venant du ciel, de grands sig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vant tout cela, on portera les mains sur vous, on vous persécutera, on vous livrera aux synagogues et aux prisons, on vous traduira devant des rois et des gouverneurs à cause de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a aboutira pour vous au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ttez-vous donc bien dans l'esprit que vous n'avez pas à préparer d'avance votre défen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oi je vous donnerai un langage et une sagesse, à quoi nul de vos adversaires ne pourra résister ni contre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erez livrés même par vos père et mère, vos frères, vos proches et vos amis ; on fera mourir plusieurs d'entr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serez haïs de tous à cause de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s un cheveu de votre tête ne se perd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ar votre constance que vous sauverez vos vi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orsque vous verrez Jérusalem investie par des armées, alors comprenez que sa dévastation est toute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ceux qui seront en Judée s'enfuient dans les montagnes, que ceux qui seront à l'intérieur de la ville s'en éloignent, et que ceux qui seront dans les campagnes n'y entren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seront des jours de vengeance, où devra s'accomplir tout ce qui a été éc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celles qui seront enceintes et à celles qui allaiteront en ces jours-là ! et les temps des païens. "Car il y aura grande détresse sur la terre et colère contre c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tomberont sous le tranchant du glaive et ils seront emmenés captifs dans toutes les nations, et Jérusalem sera foulée aux pieds par des païens jusqu'à ce que soient accomplis les temps d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y aura des signes dans le soleil, la lune et les étoiles. Sur la terre, les nations seront dans l'angoisse, inquiètes du fracas de la mer et des flo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hommes défailliront de frayeur, dans l'attente de ce qui menace le monde habité, car les puissances des cieux seront ébranl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lors on verra le Fils de l'homme venant dans une nuée avec puissance et grande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cela commencera d'arriver, redressez-vous et relevez la tête, parce que votre délivrance est proche." du figu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une parabole : "Voyez le figuier et les autres ar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qu'ils bourgeonnent, vous comprenez de vous-mêmes, en les regardant, que désormais l'été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us, lorsque vous verrez cela arriver, comprenez que le Royaume de Dieu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je vous le dis, cette génération ne passera pas que tout ne soi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iel et la terre passeront, mais mes paroles ne passeront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nez-vous sur vos gardes, de peur que vos cœurs ne s'appesantissent dans la débauche, l'ivrognerie, les soucis de la vie, et que ce Jour-là ne fonde soudain s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un filet ; car il s'abattra sur tous ceux qui habitent la surface de tout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donc et priez en tout temps, afin d'avoir la force d'échapper à tout ce qui doit arriver, et de vous tenir debout devant le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dant le jour, il était dans le Temple à enseigner ; mais la nuit, il s'en allait la passer en plein air sur le mont dit des Oliv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ès l'aurore, tout le peuple venait à lui dans le Temple pour l'écouter.</w:t>
            </w:r>
          </w:p>
        </w:tc>
      </w:tr>
    </w:tbl>
    <w:p>
      <w:pPr>
        <w:pStyle w:val="Normal"/>
        <w:numPr>
          <w:ilvl w:val="0"/>
          <w:numId w:val="0"/>
        </w:numPr>
        <w:bidi w:val="0"/>
        <w:spacing w:lineRule="auto" w:line="240" w:before="280" w:after="280"/>
        <w:ind w:left="0" w:right="0" w:hanging="0"/>
        <w:jc w:val="left"/>
        <w:outlineLvl w:val="2"/>
        <w:rPr/>
      </w:pPr>
      <w:r>
        <w:rPr/>
        <w:t>Chapitre 2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ête des Azymes, appelée la Pâque, approch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grands prêtres et les scribes cherchaient comment le tuer, car ils avaient peur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atan entra dans Judas, appelé Iscariote, qui était du nombre des Douz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n alla conférer avec les grands prêtres et les chefs des gardes sur le moyen de le leur liv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e réjouirent et convinrent de lui donner de l'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cquiesça, et il cherchait une occasion favorable pour le leur livrer à l'insu de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nt le jour des Azymes, où devait être immolée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nvoya Pierre et Jean en disant : "Allez nous préparer la pâque, que nous la mang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 "Où veux-tu que nous prépario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dit : "Voici qu'en entrant dans la ville, vous rencontrerez un homme portant une cruche d'eau. </w:t>
            </w:r>
            <w:r>
              <w:rPr>
                <w:rFonts w:cs="Arial" w:ascii="Arial" w:hAnsi="Arial"/>
                <w:color w:val="840000"/>
                <w:sz w:val="26"/>
                <w:szCs w:val="26"/>
              </w:rPr>
              <w:t>Suivez-le dans la maison où il pénétr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direz au propriétaire de la maison : "Le Maître te fait dire : Où est la salle où je pourrai manger la pâque avec mes disci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ci vous montrera, à l'étage, une grande pièce garnie de coussins ; faites-y les préparat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n étant donc allés, ils trouvèrent comme il leur avait dit, et ils préparèrent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l'heure fut venue, il se mit à table, et les apôtre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J'ai ardemment désiré manger cette pâque avec vous avant de souffr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le dis, jamais plus je ne la mangerai jusqu'à ce qu'elle s'accomplisse dans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ayant reçu une coupe, il rendit grâces et dit : "Prenez ceci et partagez entre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le dis, je ne boirai plus désormais du produit de la vigne jusqu'à ce que le Royaume de Dieu soit ve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prenant du pain, il rendit grâces, le rompit et le leur donna, en disant : "Ceci est mon corps, donné pour vous ; faites cela en mémoir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it de même pour la coupe après le repas, disant : "Cette coupe est la nouvelle Alliance en mon sang, versé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voici que la main de celui qui me livre est avec moi sur la t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ils de l'homme, certes, va son chemin selon ce qui a été arrêté, mais malheur à cet homme-là par qui il est livr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se mirent à se demander entre eux quel était donc parmi eux celui qui allait faire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éleva aussi entre eux une contestation : lequel d'entre eux pouvait être tenu pour le plus grand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Les rois des nations dominent sur elles, et ceux qui exercent le pouvoir sur elles se font appeler Bienfai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vous, il n'en va pas ainsi. Au contraire, que le plus grand parmi vous se comporte comme le plus jeune, et celui qui gouverne comme celui qui 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en effet le plus grand, celui qui est à table ou celui qui sert ? N'est-ce pas celui qui est à table ? Et moi, je suis au milieu de vous comme celui qui se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vous, ceux qui sont demeurés constamment avec moi dans mes épreuv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je dispose pour vous du Royaume, comme mon Père en a disposé pour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angerez et boirez à ma table en mon Royaume, et vous siégerez sur des trônes pour juger les douze tribus d'Israël. du retour et du reniement d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Simon, voici que Satan vous a réclamés pour vous cribler comme le fro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oi j'ai prié pour toi, afin que ta foi ne défaille pas. Toi donc, quand tu seras revenu, affermis t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lui dit : "Seigneur, je suis prêt à aller avec toi et en prison et à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dit : "Je te le dis, Pierre, le coq ne chantera pas aujourd'hui que tu n'aies, par trois fois, nié me connaître." du combat décisif.</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dit : "Quand je vous ai envoyés sans bourse, ni besace, ni sandales, avez-vous manqué de quelque chose ?" -"De rien", dirent-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Mais maintenant, que celui qui a une bourse la prenne, de même celui qui a une besace, et que celui qui n'en a pas vende son manteau pour acheter un gla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vous le dis, il faut que s'accomplisse en moi ceci qui est écrit : Il a été compté parmi les scélérats. Aussi bien, ce qui me concerne touche à sa f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dirent-ils, il y a justement ici deux glaives." Il leur répondit : "C'est bien assez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ortit et se rendit, comme de coutume, au mont des Oliviers, et les disciples aussi le suivi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venu en ce lieu, il leur dit : "Priez, pour ne pas entrer en ten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s'éloigna d'eux d'environ un jet de pierre et, fléchissant les genoux, il priait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ère, si tu veux, éloigne de moi cette coupe ! Cependant, que ce ne soit pas ma volonté, mais la tienne qui se fas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ui apparut, venant du ciel, un ange qui le réconfor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é en agonie, il priait de façon plus instante, et sa sueur devint comme de grosses gouttes de sang qui tombaient à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relevant de sa prière, il vint vers les disciples qu'il trouva endormis de trist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leur dit : "Qu'avez-vous à dormir ? Relevez-vous et priez, pour ne pas entrer en tentation." </w:t>
            </w:r>
            <w:r>
              <w:rPr>
                <w:rFonts w:cs="Arial" w:ascii="Arial" w:hAnsi="Arial"/>
                <w:color w:val="840000"/>
                <w:sz w:val="26"/>
                <w:szCs w:val="26"/>
              </w:rPr>
              <w:t>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1" w:name="22_47"/>
            <w:bookmarkEnd w:id="1451"/>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 parlait encore, voici une foule, et à sa tête marchait le nommé Judas, l'un des Douze, qui s'approcha de Jésus pour lui donner un bais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2" w:name="22_48"/>
            <w:bookmarkEnd w:id="1452"/>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ui dit : "Judas, c'est par un baiser que tu livres le Fils d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3" w:name="22_49"/>
            <w:bookmarkEnd w:id="1453"/>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ce qui allait arriver, ses compagnons lui dirent "Seigneur, faut-il frapper du glaiv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4" w:name="22_50"/>
            <w:bookmarkEnd w:id="1454"/>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n d'eux frappa le serviteur du grand prêtre et lui enleva l'oreille droi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5" w:name="22_51"/>
            <w:bookmarkEnd w:id="1455"/>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prit la parole et dit : "Restez-en là." Et, lui touchant l'oreille, il le gué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6" w:name="22_52"/>
            <w:bookmarkEnd w:id="1456"/>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ésus dit à ceux qui s'étaient portés contre lui, grands prêtres, chefs des gardes du Temple et anciens : "Suis-je un brigand, que vous vous soyez mis en campagne avec des glaives et des bâton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7" w:name="22_53"/>
            <w:bookmarkEnd w:id="1457"/>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que chaque jour j'étais avec vous dans le Temple, vous n'avez pas porté les mains sur moi. </w:t>
            </w:r>
            <w:r>
              <w:rPr>
                <w:rFonts w:cs="Arial" w:ascii="Arial" w:hAnsi="Arial"/>
                <w:color w:val="840000"/>
                <w:sz w:val="26"/>
                <w:szCs w:val="26"/>
              </w:rPr>
              <w:t>Mais c'est votre heure et le pouvoir des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8" w:name="22_54"/>
            <w:bookmarkEnd w:id="1458"/>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yant donc saisi, ils l'emmenèrent et l'introduisirent dans la maison du grand prêtre. </w:t>
            </w:r>
            <w:r>
              <w:rPr>
                <w:rFonts w:cs="Arial" w:ascii="Arial" w:hAnsi="Arial"/>
                <w:color w:val="840000"/>
                <w:sz w:val="26"/>
                <w:szCs w:val="26"/>
              </w:rPr>
              <w:t>Quant à Pierre, il suivait de lo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59" w:name="22_55"/>
            <w:bookmarkEnd w:id="1459"/>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avaient allumé du feu au milieu de la cour et s'étaient assis autour, Pierre s'assit au milieu d'eux.</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0" w:name="22_56"/>
            <w:bookmarkEnd w:id="1460"/>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servante le vit assis près de la flambée et, fixant les yeux sur lui, elle dit : "Celui-là aussi était avec lu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1" w:name="22_57"/>
            <w:bookmarkEnd w:id="1461"/>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nia en disant : "Femme, je ne le conna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2" w:name="22_58"/>
            <w:bookmarkEnd w:id="1462"/>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eu après, un autre, l'ayant vu, déclara : "Toi aussi, tu en es !" </w:t>
            </w:r>
            <w:r>
              <w:rPr>
                <w:rFonts w:cs="Arial" w:ascii="Arial" w:hAnsi="Arial"/>
                <w:color w:val="840000"/>
                <w:sz w:val="26"/>
                <w:szCs w:val="26"/>
              </w:rPr>
              <w:t>Mais Pierre déclara : "Homme, je n'en su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3" w:name="22_59"/>
            <w:bookmarkEnd w:id="1463"/>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viron une heure plus tard, un autre soutenait avec insistance : "Sûrement, celui-là aussi était avec lui, et d'ailleurs il est Galiléen !" </w:t>
            </w:r>
            <w:r>
              <w:rPr>
                <w:rFonts w:cs="Arial" w:ascii="Arial" w:hAnsi="Arial"/>
                <w:color w:val="840000"/>
                <w:sz w:val="26"/>
                <w:szCs w:val="26"/>
              </w:rPr>
              <w:t>Mais Pierre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4" w:name="22_60"/>
            <w:bookmarkEnd w:id="1464"/>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mme, je ne sais ce que tu dis." Et à l'instant même, comme il parlait encore, un coq chant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5" w:name="22_61"/>
            <w:bookmarkEnd w:id="1465"/>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eigneur, se retournant, fixa son regard sur Pierre. Et Pierre se ressouvint de la parole du Seigneur, qui lui avait dit : "Avant que le coq ait chanté aujourd'hui, tu m'auras renié trois fo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6" w:name="22_62"/>
            <w:bookmarkEnd w:id="1466"/>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ortant dehors, il pleura amèreme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7" w:name="22_63"/>
            <w:bookmarkEnd w:id="1467"/>
            <w:r>
              <w:rPr>
                <w:rFonts w:cs="Arial" w:ascii="Arial" w:hAnsi="Arial"/>
                <w:color w:val="840000"/>
                <w:sz w:val="26"/>
                <w:szCs w:val="26"/>
              </w:rPr>
              <w:t>6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hommes qui le gardaient le bafouaient et le battai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8" w:name="22_64"/>
            <w:bookmarkEnd w:id="1468"/>
            <w:r>
              <w:rPr>
                <w:rFonts w:cs="Arial" w:ascii="Arial" w:hAnsi="Arial"/>
                <w:color w:val="840000"/>
                <w:sz w:val="26"/>
                <w:szCs w:val="26"/>
              </w:rPr>
              <w:t>6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ui voilaient le visage et l'interrogeaient en disant : "Fais le prophète ! </w:t>
            </w:r>
            <w:r>
              <w:rPr>
                <w:rFonts w:cs="Arial" w:ascii="Arial" w:hAnsi="Arial"/>
                <w:color w:val="840000"/>
                <w:sz w:val="26"/>
                <w:szCs w:val="26"/>
              </w:rPr>
              <w:t>Qui est-ce qui t'a frappé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69" w:name="22_65"/>
            <w:bookmarkEnd w:id="1469"/>
            <w:r>
              <w:rPr>
                <w:rFonts w:cs="Arial" w:ascii="Arial" w:hAnsi="Arial"/>
                <w:color w:val="840000"/>
                <w:sz w:val="26"/>
                <w:szCs w:val="26"/>
              </w:rPr>
              <w:t>6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proféraient contre lui beaucoup d'autres injur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0" w:name="22_66"/>
            <w:bookmarkEnd w:id="1470"/>
            <w:r>
              <w:rPr>
                <w:rFonts w:cs="Arial" w:ascii="Arial" w:hAnsi="Arial"/>
                <w:color w:val="840000"/>
                <w:sz w:val="26"/>
                <w:szCs w:val="26"/>
              </w:rPr>
              <w:t>6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quand il fit jour, le conseil des Anciens du peuple s'assembla, grands prêtres et scribes. </w:t>
            </w:r>
            <w:r>
              <w:rPr>
                <w:rFonts w:cs="Arial" w:ascii="Arial" w:hAnsi="Arial"/>
                <w:color w:val="840000"/>
                <w:sz w:val="26"/>
                <w:szCs w:val="26"/>
              </w:rPr>
              <w:t>Ils l'amenèrent dans leur Sanhédri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1" w:name="22_67"/>
            <w:bookmarkEnd w:id="1471"/>
            <w:r>
              <w:rPr>
                <w:rFonts w:cs="Arial" w:ascii="Arial" w:hAnsi="Arial"/>
                <w:color w:val="840000"/>
                <w:sz w:val="26"/>
                <w:szCs w:val="26"/>
              </w:rPr>
              <w:t>6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rent : "Si tu es le Christ, dis-le-nous." Il leur dit : "Si je vous le dis, vous ne croir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2" w:name="22_68"/>
            <w:bookmarkEnd w:id="1472"/>
            <w:r>
              <w:rPr>
                <w:rFonts w:cs="Arial" w:ascii="Arial" w:hAnsi="Arial"/>
                <w:color w:val="840000"/>
                <w:sz w:val="26"/>
                <w:szCs w:val="26"/>
              </w:rPr>
              <w:t>6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je vous interroge, vous ne répondr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3" w:name="22_69"/>
            <w:bookmarkEnd w:id="1473"/>
            <w:r>
              <w:rPr>
                <w:rFonts w:cs="Arial" w:ascii="Arial" w:hAnsi="Arial"/>
                <w:color w:val="840000"/>
                <w:sz w:val="26"/>
                <w:szCs w:val="26"/>
              </w:rPr>
              <w:t>6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ésormais le Fils de l'homme siégera à la droite de la Puissanc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4" w:name="22_70"/>
            <w:bookmarkEnd w:id="1474"/>
            <w:r>
              <w:rPr>
                <w:rFonts w:cs="Arial" w:ascii="Arial" w:hAnsi="Arial"/>
                <w:color w:val="840000"/>
                <w:sz w:val="26"/>
                <w:szCs w:val="26"/>
              </w:rPr>
              <w:t>7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dirent alors : "Tu es donc le Fils de Dieu !" Il leur déclara : "Vous le dites : je le su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5" w:name="22_71"/>
            <w:bookmarkEnd w:id="1475"/>
            <w:r>
              <w:rPr>
                <w:rFonts w:cs="Arial" w:ascii="Arial" w:hAnsi="Arial"/>
                <w:color w:val="840000"/>
                <w:sz w:val="26"/>
                <w:szCs w:val="26"/>
              </w:rPr>
              <w:t>7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dirent : "Qu'avons-nous encore besoin de témoignage ? Car nous-mêmes l'avons entendu de sa bouche !"</w:t>
            </w:r>
          </w:p>
        </w:tc>
      </w:tr>
    </w:tbl>
    <w:p>
      <w:pPr>
        <w:pStyle w:val="Normal"/>
        <w:numPr>
          <w:ilvl w:val="0"/>
          <w:numId w:val="0"/>
        </w:numPr>
        <w:bidi w:val="0"/>
        <w:spacing w:lineRule="auto" w:line="240" w:before="280" w:after="280"/>
        <w:ind w:left="0" w:right="0" w:hanging="0"/>
        <w:jc w:val="left"/>
        <w:outlineLvl w:val="2"/>
        <w:rPr/>
      </w:pPr>
      <w:r>
        <w:rPr/>
        <w:t>Chapitre 2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toute l'assemblée se leva, et ils l'amenèrent devant Pila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e mirent alors à l'accuser, en disant : "Nous avons trouvé cet homme mettant le trouble dans notre nation, empêchant de payer les impôts à César et se disant Christ R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interrogea en disant : "Tu es le roi des Juifs ?" -"Tu le dis", lui répondit-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dit alors aux grands prêtres et aux foules : "Je ne trouve en cet homme aucun motif de condam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d'insister en disant : "Il soulève le peuple, enseignant par toute la Judée, depuis la Galilée, où il a commencé, jusqu'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Pilate demanda si l'homme était Galilé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étant assuré qu'il était de la juridiction d'Hérode, il le renvoya à Hérode qui se trouvait, lui aussi, à Jérusalem en ces jours-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rode, en voyant Jésus, fut tout joyeux ; car depuis assez longtemps il désirait le voir, pour ce qu'il entendait dire de lui ; et il espérait lui voir faire quelque mirac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interrogea donc avec force paroles, mais il ne lui répondit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grands prêtres et les scribes se tenaient là, l'accusant avec véhém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voir, ainsi que ses gardes, traité avec mépris et bafoué, Hérode le revêtit d'un habit splendide et le renvoya à Pila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ce même jour, Hérode et Pilate devinrent deux amis, d'ennemis qu'ils étaient auparavant. </w:t>
            </w:r>
            <w:r>
              <w:rPr>
                <w:rFonts w:cs="Arial" w:ascii="Arial" w:hAnsi="Arial"/>
                <w:color w:val="840000"/>
                <w:sz w:val="26"/>
                <w:szCs w:val="26"/>
              </w:rPr>
              <w:t>Pila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convoqué les grands prêtres, les chefs et le peuple, Pila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 dit : "Vous m'avez présenté cet homme comme détournant le peuple, et voici que moi je l'ai interrogé devant vous, et je n'ai trouvé en cet homme aucun motif de condamnation pour ce dont vous l'accus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rode non plus d'ailleurs, puisqu'il l'a renvoyé devant nous. Vous le voyez ; cet homme n'a rien fait qui mérite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 relâcherai donc, après l'avoir chât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eux se mirent à pousser des cris tous ensemble : "A mort cet homme ! </w:t>
            </w:r>
            <w:r>
              <w:rPr>
                <w:rFonts w:cs="Arial" w:ascii="Arial" w:hAnsi="Arial"/>
                <w:color w:val="840000"/>
                <w:sz w:val="26"/>
                <w:szCs w:val="26"/>
              </w:rPr>
              <w:t>Et relâche-nous Barabb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dernier avait été jeté en prison pour une sédition survenue dans la ville et pour meur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Pilate, qui voulait relâcher Jésus, leur adressa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répondaient en criant : "Crucifie-le ! crucifie-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a troisième fois, il leur dit : "Quel mal a donc fait cet homme ? Je n'ai trouvé en lui aucun motif de condamnation à mort ; je le relâcherai donc, après l'avoir chât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insistaient à grands cris, demandant qu'il fût crucifié ; et leurs clameurs gagnaient en viol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ilate prononça qu'il fût fait droit à leur dema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lâcha celui qui avait été jeté en prison pour sédition et meurtre, celui qu'ils réclamaient. Quant à Jésus, il le livra à leur bon plais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l'emmenèrent, ils mirent la main sur un certain Simon de Cyrène qui revenait des champs, et le chargèrent de la croix pour la porter derrièr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grande masse du peuple le suivait, ainsi que des femmes qui se frappaient la poitrine et se lamentaient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e retournant vers elles, Jésus dit : "Filles de Jérusalem, ne pleurez pas sur moi ! pleurez plutôt sur vous-mêmes et sur vos enfa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ici venir des jours où l'on dira : Heureuses les femmes stériles, les entrailles qui n'ont pas enfanté, et les seins qui n'ont pas nourr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on se mettra à dire aux montagnes : Tombez sur nous ! et aux collines : Couvrez-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l'on traite ainsi le bois vert, qu'adviendra-t-il du sec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emmenait encore deux malfaiteurs pour être exécuté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s furent arrivés au lieu appelé Crâne, ils l'y crucifièrent ainsi que les malfaiteurs, l'un à droite et l'autre à ga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Jésus disait : "Père, pardonne-leur : ils ne savent ce qu'ils font." </w:t>
            </w:r>
            <w:r>
              <w:rPr>
                <w:rFonts w:cs="Arial" w:ascii="Arial" w:hAnsi="Arial"/>
                <w:color w:val="840000"/>
                <w:sz w:val="26"/>
                <w:szCs w:val="26"/>
              </w:rPr>
              <w:t>Puis, se partageant ses vêtements, ils tirèrent au s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euple se tenait là, à regarder. Les chefs, eux, se moquaient : "Il en a sauvé d'autres, disaient-ils ; qu'il se sauve lui-même, s'il est le Christ de Dieu, l'Él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ldats aussi se gaussèrent de lui : s'approchant pour lui présenter du vinaig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 "Si tu es le roi des Juifs, sauve-toi to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aussi une inscription au-dessus de lui : "Celui-ci est le roi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un des malfaiteurs suspendus à la croix l'injuriait : "N'es-tu pas le Christ ? </w:t>
            </w:r>
            <w:r>
              <w:rPr>
                <w:rFonts w:cs="Arial" w:ascii="Arial" w:hAnsi="Arial"/>
                <w:color w:val="840000"/>
                <w:sz w:val="26"/>
                <w:szCs w:val="26"/>
              </w:rPr>
              <w:t>Sauve-toi toi-même, et nous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6" w:name="23_40"/>
            <w:bookmarkEnd w:id="1476"/>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utre, le reprenant, déclara : "Tu n'as même pas crainte de Dieu, alors que tu subis la même pein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7" w:name="23_41"/>
            <w:bookmarkEnd w:id="1477"/>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nous, c'est justice, nous payons nos actes ; mais lui n'a rien fait de ma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8" w:name="23_42"/>
            <w:bookmarkEnd w:id="1478"/>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 "Jésus, souviens-toi de moi, lorsque tu viendras avec ton royaum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79" w:name="23_43"/>
            <w:bookmarkEnd w:id="1479"/>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dit : "En vérité, je te le dis, aujourd'hui tu seras avec moi dans le Parad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0" w:name="23_44"/>
            <w:bookmarkEnd w:id="1480"/>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était déjà environ la sixième heure quand, le soleil s'éclipsant, l'obscurité se fit sur la terre entière, jusqu'à la neuvièm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1" w:name="23_45"/>
            <w:bookmarkEnd w:id="1481"/>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oile du Sanctuaire se déchira par le mil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2" w:name="23_46"/>
            <w:bookmarkEnd w:id="1482"/>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jetant un grand cri, Jésus dit : "Père, en tes mains je remets mon esprit." </w:t>
            </w:r>
            <w:r>
              <w:rPr>
                <w:rFonts w:cs="Arial" w:ascii="Arial" w:hAnsi="Arial"/>
                <w:color w:val="840000"/>
                <w:sz w:val="26"/>
                <w:szCs w:val="26"/>
              </w:rPr>
              <w:t>Ayant dit cela, il expir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3" w:name="23_47"/>
            <w:bookmarkEnd w:id="1483"/>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ce qui était arrivé, le centenier glorifiait Dieu, en disant : "Sûrement, cet homme était un jus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4" w:name="23_48"/>
            <w:bookmarkEnd w:id="1484"/>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es les foules qui s'étaient rassemblées pour ce spectacle, voyant ce qui était arrivé, s'en retournaient en se frappant la poitri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5" w:name="23_49"/>
            <w:bookmarkEnd w:id="1485"/>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ses amis se tenaient à distance, ainsi que les femmes qui l'accompagnaient depuis la Galilée, et qui regardaient cela.</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6" w:name="23_50"/>
            <w:bookmarkEnd w:id="1486"/>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un homme nommé Joseph, membre du Conseil, homme droit et jus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7" w:name="23_51"/>
            <w:bookmarkEnd w:id="1487"/>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là n'avait pas donné son assentiment au dessein ni à l'acte des autres. Il était d'Arimathie, ville juive, et il attendait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8" w:name="23_52"/>
            <w:bookmarkEnd w:id="1488"/>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lla trouver Pilate et réclama le corps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89" w:name="23_53"/>
            <w:bookmarkEnd w:id="1489"/>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descendit, le roula dans un linceul et le mit dans une tombe taillée dans le roc, où personne encore n'avait été plac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0" w:name="23_54"/>
            <w:bookmarkEnd w:id="1490"/>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était le jour de la Préparation, et le sabbat commençait à poind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1" w:name="23_55"/>
            <w:bookmarkEnd w:id="1491"/>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femmes qui étaient venues avec lui de Galilée avaient suivi Joseph ; elles regardèrent le tombeau et comment son corps avait été m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2" w:name="23_56"/>
            <w:bookmarkEnd w:id="1492"/>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elles s'en retournèrent et préparèrent aromates et parfums. Et le sabbat, elles se tinrent en repos, selon le précepte. </w:t>
            </w:r>
            <w:r>
              <w:rPr>
                <w:rFonts w:cs="Arial" w:ascii="Arial" w:hAnsi="Arial"/>
                <w:color w:val="840000"/>
                <w:sz w:val="26"/>
                <w:szCs w:val="26"/>
              </w:rPr>
              <w:t>Après la résurrection</w:t>
            </w:r>
          </w:p>
        </w:tc>
      </w:tr>
    </w:tbl>
    <w:p>
      <w:pPr>
        <w:pStyle w:val="Normal"/>
        <w:numPr>
          <w:ilvl w:val="0"/>
          <w:numId w:val="0"/>
        </w:numPr>
        <w:bidi w:val="0"/>
        <w:spacing w:lineRule="auto" w:line="240" w:before="280" w:after="280"/>
        <w:ind w:left="0" w:right="0" w:hanging="0"/>
        <w:jc w:val="left"/>
        <w:outlineLvl w:val="2"/>
        <w:rPr/>
      </w:pPr>
      <w:r>
        <w:rPr/>
        <w:t>Chapitre 2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jour de la semaine, à la pointe de l'aurore, elles allèrent à la tombe, portant les aromates qu'elles avaient prépar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s trouvèrent la pierre roulée de devant le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étant entrées, elles ne trouvèrent pas le corps du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elles en demeuraient perplexes, que deux hommes se tinrent devant elles, en habit éblouiss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e, saisies d'effroi, elles tenaient leur visage incliné vers le sol, ils leur dirent : "Pourquoi cherchez-vous le Vivant parmi les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pas ici ; mais il est ressuscité. Rappelez-vous comment il vous a parlé, quand il était encore en Galil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disait-il, que le Fils de l'homme soit livré aux mains des pécheurs, qu'il soit crucifié, et qu'il ressuscite le troisièm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lles se rappelèrent ses par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eur retour du tombeau, elles rapportèrent tout cela aux Onze et à tou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étaient Marie la Magdaléenne, Jeanne et Marie, mère de Jacques. Les autres femmes qui étaient avec elles le dirent aussi aux apô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 propos leur semblèrent du radotage, et ils ne les crur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cependant partit et courut au tombeau. Mais, se penchant, il ne voit que les linges. Et il s'en alla chez lui, tout surpris de ce qui étai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ce même jour, deux d'entre eux faisaient route vers un village du nom d'Emmaüs, distant de Jérusalem de soixante sta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conversaient entre eux de tout ce qui étai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s conversaient et discutaient ensemble, que Jésus en personne s'approcha, et il faisait route avec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urs yeux étaient empêchés de le reconn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dit : "Quels sont donc ces propos que vous échangez en marchant ?" </w:t>
            </w:r>
            <w:r>
              <w:rPr>
                <w:rFonts w:cs="Arial" w:ascii="Arial" w:hAnsi="Arial"/>
                <w:color w:val="840000"/>
                <w:sz w:val="26"/>
                <w:szCs w:val="26"/>
              </w:rPr>
              <w:t>Et ils s'arrêtèrent, le visage som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la parole, l'un d'eux, nommé Cléophas, lui dit : "Tu es bien le seul habitant de Jérusalem à ignorer ce qui y est arrivé ces jours-ci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i donc ?" leur dit-il. Ils lui dirent : "Ce qui concerne Jésus le Nazarénien, qui s'est montré un prophète puissant en œuvres et en paroles devant Dieu et devant tout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nos grands prêtres et nos chefs l'ont livré pour être condamné à mort et l'ont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espérions, nous, que c'était lui qui allait délivrer Israël ; mais avec tout cela, voilà le troisième jour depuis que ces choses sont arrivé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lques femmes qui sont des nôtres nous ont, il est vrai, stupéfiés. </w:t>
            </w:r>
            <w:r>
              <w:rPr>
                <w:rFonts w:cs="Arial" w:ascii="Arial" w:hAnsi="Arial"/>
                <w:color w:val="840000"/>
                <w:sz w:val="26"/>
                <w:szCs w:val="26"/>
              </w:rPr>
              <w:t>S'étant rendues de grand matin a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ayant pas trouvé son corps, elles sont revenues nous dire qu'elles ont même eu la vision d'anges qui le disent viv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uns des nôtres sont allés au tombeau et ont trouvé les choses tout comme les femmes avaient dit ; mais lui, ils ne l'ont pas v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dit : "O cœurs sans intelligence, lents à croire à tout ce qu'ont annoncé les Prophè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fallait-il pas que le Christ endurât ces souffrances pour entrer dans sa glo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nçant par Moïse et parcourant tous les Prophètes, il leur interpréta dans toutes les Écritures ce qui le concern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furent près du village où ils se rendaient, il fit semblant d'aller plus l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ils le pressèrent en disant : "Reste avec nous, car le soir tombe et le jour déjà touche à son terme." </w:t>
            </w:r>
            <w:r>
              <w:rPr>
                <w:rFonts w:cs="Arial" w:ascii="Arial" w:hAnsi="Arial"/>
                <w:color w:val="840000"/>
                <w:sz w:val="26"/>
                <w:szCs w:val="26"/>
              </w:rPr>
              <w:t>Il entra donc pour rester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était à table avec eux, qu'il prit le pain, dit la bénédiction, puis le rompit et le leur donn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s yeux s'ouvrirent et ils le reconnurent... mais il avait disparu de devant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 dirent l'un à l'autre : "Notre cœur n'était-il pas tout brûlant au-dedans de nous, quand il nous parlait en chemin, quand il nous expliquait les Écritu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cette heure même, ils partirent et s'en retournèrent à Jérusalem. </w:t>
            </w:r>
            <w:r>
              <w:rPr>
                <w:rFonts w:cs="Arial" w:ascii="Arial" w:hAnsi="Arial"/>
                <w:color w:val="840000"/>
                <w:sz w:val="26"/>
                <w:szCs w:val="26"/>
              </w:rPr>
              <w:t>Ils trouvèrent réunis les Onze et leurs compagn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irent : "C'est bien vrai ! le Seigneur est ressuscité et il est apparu à Sim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de raconter ce qui s'était passé en chemin, et comment ils l'avaient reconnu à la fraction du p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s disaient cela, lui se tint au milieu d'eux et leur dit : "Paix à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isis de frayeur et de crainte, ils pensaient voir un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dit : "Pourquoi tout ce trouble, et pourquoi des doutes montent-ils en votre cœ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mes mains et mes pieds ; c'est bien moi ! Palpez-moi et rendez-vous compte qu'un esprit n'a ni chair ni os, comme vous voyez que j'en 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il leur montra ses mains et s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dans leur joie, ils ne croyaient pas encore et demeuraient saisis d'étonnement, il leur dit : "Avez-vous ici quelque chose à mang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présentèrent un morceau de poisson grill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prit et le mangea devant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ur dit : "Telles sont bien les paroles que je vous ai dites quand j'étais encore avec vous : il faut que s'accomplisse tout ce qui est écrit de moi dans la Loi de Moïse, les Prophètes et les Psau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leur ouvrit l'esprit à l'intelligence des Écri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Ainsi est-il écrit que le Christ souffrirait et ressusciterait d'entre les morts le troisièm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n son Nom le repentir en vue de la rémission des péchés serait proclamé à toutes les nations, à commencer par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cela vous êtes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 moi, je vais envoyer sur vous ce que mon Père a promis. Vous donc, demeurez dans la ville jusqu'à ce que vous soyez revêtus de la force d'en-ha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s emmena jusque vers Béthanie et, levant les mains, il les bén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advint, comme il les bénissait, qu'il se sépara d'eux et fut emporté a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3" w:name="24_52"/>
            <w:bookmarkEnd w:id="1493"/>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eux, s'étant prosternés devant lui, ils retournèrent à Jérusalem en grande jo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4" w:name="24_53"/>
            <w:bookmarkEnd w:id="1494"/>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étaient constamment dans le Temple à bénir Dieu</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L'Evangile selon saint Jean</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mmencement était le Verbe et le Verbe était auprès de Dieu et le Verbe étai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était au commencement 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fut par lui, et sans lui rien ne f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fut en lui était la vie, et la vie était la lumière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lumière luit dans les ténèbres et les ténèbres ne l'ont pas sais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eut un homme envoyé de Dieu ; son nom était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nt pour témoigner, pour rendre témoignage à la lumière, afin que tous crussent pa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là n'était pas la lumière, mais il avait à rendre témoignage à l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était la lumière véritable, qui éclaire tout homme, venant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était dans le monde, et le monde fut par lui, et le monde ne l'a pas recon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venu chez lui, et les siens ne l'ont pas accueill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tous ceux qui l'ont accueilli, il a donné pouvoir de devenir enfants de Dieu, à ceux qui croient en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qui ne furent engendrés ni du sang, ni d'un vouloir de chair, ni d'un vouloir d'homme, mai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Verbe s'est fait chair et il a campé parmi nous, et nous avons contemplé sa gloire, gloire qu'il tient du Père comme Unique-Engendré, plein de grâce et de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ui rend témoignage et s'écrie : "C'est de lui que j'ai dit : Celui qui vient derrière moi, le voilà passé devant moi, parce qu'avant moi il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de sa plénitude nous avons tous reçu, et grâce pour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Loi fut donnée par l'entremise de Moïse, la grâce et la vérité advinrent par l'entremise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 n'a jamais vu Dieu ; le Fils Unique-Engendré, qui est dans le sein du Père, lui, l'a fait conn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l fut le témoignage de Jean, quand les Juifs lui envoyèrent de Jérusalem des prêtres et des lévites pour lui demander : "Qui e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onfessa, il ne nia pas, il confessa : "Je ne suis pas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s-tu donc ? lui demandèrent-ils. Es-tu Élie ?" Il dit : "Je ne le suis pas." -"Es-tu le prophète ?" </w:t>
            </w:r>
            <w:r>
              <w:rPr>
                <w:rFonts w:cs="Arial" w:ascii="Arial" w:hAnsi="Arial"/>
                <w:color w:val="840000"/>
                <w:sz w:val="26"/>
                <w:szCs w:val="26"/>
              </w:rPr>
              <w:t>Il répondit : "N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ui dirent alors : "Qui es-tu, que nous donnions réponse à ceux qui nous ont envoyés ? </w:t>
            </w:r>
            <w:r>
              <w:rPr>
                <w:rFonts w:cs="Arial" w:ascii="Arial" w:hAnsi="Arial"/>
                <w:color w:val="840000"/>
                <w:sz w:val="26"/>
                <w:szCs w:val="26"/>
              </w:rPr>
              <w:t>Que dis-tu de toi-même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éclara : "Moi ? la voix de celui qui crie dans le désert : Rendez droit le chemin du Seigneur, comme a dit Isaïe, le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avait envoyé des Pharis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emandèrent : "Pourquoi donc baptises-tu, si tu n'es ni le Christ, ni Élie, ni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eur répondit : "Moi, je baptise dans l'eau. Au milieu de vous se tient quelqu'un que vous ne connaiss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vient derrière moi, dont je ne suis pas digne de dénouer la courroie de sanda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se passait à Béthabara au-delà du Jourdain, où Jean bapti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il voit Jésus venir vers lui et il dit : "Voici l'agneau de Dieu, qui enlève le péché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e lui que j'ai dit : Derrière moi vient un homme qui est passé devant moi parce qu'avant moi il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je ne le connaissais pas ; mais c'est pour qu'il fût manifesté à Israël que je suis venu baptisant dans l'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an rendit témoignage en disant : "J'ai vu l'Esprit descendre, tel une colombe venant du ciel, et demeurer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je ne le connaissais pas, mais celui qui m'a envoyé baptiser dans l'eau, celui-là m'avait dit : "Celui sur qui tu verras l'Esprit descendre et demeurer, c'est lui qui baptise dan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j'ai vu et je témoigne que celui-ci est l'Élu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Jean se tenait là, de nouveau, avec deux d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gardant Jésus qui passait, il dit : "Voici l'agneau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eux disciples entendirent ses paroles et suiviren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e retourna et, voyant qu'ils le suivaient, leur dit : "Que cherchez-vous ?" Ils lui dirent : "Rabbi-ce qui veut dire Maître, où demeure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dit : "Venez et voyez." Ils vinrent donc et virent où il demeurait, et ils demeurèrent auprès de lui ce jour-là. </w:t>
            </w:r>
            <w:r>
              <w:rPr>
                <w:rFonts w:cs="Arial" w:ascii="Arial" w:hAnsi="Arial"/>
                <w:color w:val="840000"/>
                <w:sz w:val="26"/>
                <w:szCs w:val="26"/>
              </w:rPr>
              <w:t>C'était environ la dixièm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ndré, le frère de Simon-Pierre, était l'un des deux qui avaient entendu les paroles de Jean et suivi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rouve d'abord son propre frère, Simon, et lui dit : "Nous l'avons trouvé, le Messie" -ce qui veut dir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amena à Jésus. Jésus le regarda et dit : "Tu es Simon, le fils de Jean ; tu t'appelleras Céphas" -ce qui veut dir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il résolut de partir pour la Galilée, et il trouve Philippe et lui dit : "Suis-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était de Bethsaïde, la ville d'André et d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hilippe trouve Nathanaël et lui dit : "Celui dont Moïse a écrit dans la Loi, ainsi que les prophètes, nous l'avons trouvé ! </w:t>
            </w:r>
            <w:r>
              <w:rPr>
                <w:rFonts w:cs="Arial" w:ascii="Arial" w:hAnsi="Arial"/>
                <w:color w:val="840000"/>
                <w:sz w:val="26"/>
                <w:szCs w:val="26"/>
              </w:rPr>
              <w:t>C'est Jésus, le fils de Joseph, de Nazaret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athanaël lui dit : "De Nazareth, peut-il sortir quelque chose de bon ?" </w:t>
            </w:r>
            <w:r>
              <w:rPr>
                <w:rFonts w:cs="Arial" w:ascii="Arial" w:hAnsi="Arial"/>
                <w:color w:val="840000"/>
                <w:sz w:val="26"/>
                <w:szCs w:val="26"/>
              </w:rPr>
              <w:t>Philippe lui dit : "Viens et v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vit Nathanaël venir vers lui et il dit de lui : "Voici vraiment un Israélite sans dé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thanaël lui dit : "D'où me connais-tu ?" Jésus lui répondit : "Avant que Philippe t'appelât, quand tu étais sous le figuier, je t'ai v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thanaël reprit : "Rabbi, tu es le Fils de Dieu, tu es le roi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ui répondit : "Parce que je t'ai dit : "Je t'ai vu sous le figuier", tu crois ! </w:t>
            </w:r>
            <w:r>
              <w:rPr>
                <w:rFonts w:cs="Arial" w:ascii="Arial" w:hAnsi="Arial"/>
                <w:color w:val="840000"/>
                <w:sz w:val="26"/>
                <w:szCs w:val="26"/>
              </w:rPr>
              <w:t>Tu verras mieux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dit : "En vérité, en vérité, je vous le dis, vous verrez le ciel ouvert et les anges de Dieu monter et descendre au-dessus du Fils de l'homm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roisième jour, il y eut des noces à Cana de Galilée, et la mère de Jésus y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ussi fut invité à ces noces, ainsi qu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n'avaient pas de vin, car le vin des noces était épuisé. La mère de Jésus lui dit : "Ils n'ont pas de v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Que me veux-tu, femme ? Mon heure n'est pas encore arriv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mère dit aux servants : "Tout ce qu'il vous dira, faites-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là six jarres de pierre, destinées aux purifications des Juifs, et contenant chacune deux ou trois mes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Remplissez d'eau ces jarres." Ils les remplirent jusqu'au bo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dit : "Puisez maintenant et portez-en au maître du repas." </w:t>
            </w:r>
            <w:r>
              <w:rPr>
                <w:rFonts w:cs="Arial" w:ascii="Arial" w:hAnsi="Arial"/>
                <w:color w:val="840000"/>
                <w:sz w:val="26"/>
                <w:szCs w:val="26"/>
              </w:rPr>
              <w:t>Ils lui en port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le maître du repas eut goûté l'eau devenue vin-et il ne savait pas d'où il venait, tandis que les servants le savaient, eux qui avaient puisé l'eau-le maître du repas appelle le mar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lui dit : "Tout homme sert d'abord le bon vin et, quand les gens sont ivres, le moins bon. </w:t>
            </w:r>
            <w:r>
              <w:rPr>
                <w:rFonts w:cs="Arial" w:ascii="Arial" w:hAnsi="Arial"/>
                <w:color w:val="840000"/>
                <w:sz w:val="26"/>
                <w:szCs w:val="26"/>
              </w:rPr>
              <w:t>Toi, tu as gardé le bon vin jusqu'à prés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Jésus en fit le commencement des signes à Cana de Galilée et il manifesta sa gloire et ses disciples crurent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il descendit à Capharnaüm, lui, ainsi que sa mère et ses frères et ses disciples, et ils n'y demeurèrent que peu de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âque des Juifs était proche et Jésus monta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rouva dans le Temple les vendeurs de bœufs, de brebis et de colombes et les changeurs ass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faisant un fouet de cordes, il les chassa tous du Temple, et les brebis et les bœufs ; il répandit la monnaie des changeurs et renversa leurs t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x vendeurs de colombes il dit : "Enlevez cela d'ici. Ne faites pas de la maison de mon Père une maison de commer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se rappelèrent qu'il est écrit : "Le zèle pour ta maison me dévor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Juifs prirent la parole et lui dirent : "Quel signe nous montres-tu pour agir ains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Détruisez ce sanctuaire et en trois jours je le relèv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ui dirent alors : "Il a fallu quarante-six ans pour bâtir ce sanctuaire, et toi, en trois jours tu le relèver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parlait du sanctuaire de so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quand il fut relevé d'entre les morts, ses disciples se rappelèrent qu'il avait dit cela, et ils crurent à l'Écriture et à la parole qu'il avait d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était à Jérusalem durant la fête de la Pâque, beaucoup crurent en son nom, à la vue des signes qu'il fai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sus, lui, ne se fiait pas à eux, parce qu'il les connaissait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l n'avait pas besoin d'un témoignage sur l'homme : car lui-même connaissait ce qu'il y avait dans l'homme.</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parmi les Pharisiens un homme du nom de Nicodème, un notable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nt de nuit trouver Jésus et lui dit : "Rabbi, nous le savons, tu viens de la part de Dieu comme un Maître : personne ne peut faire les signes que tu fais, si Dieu n'est pa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En vérité, en vérité, je te le dis, à moins de naître de nouveau, nul ne peut voir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codème lui dit : "Comment un homme peut-il naître, étant vieux ? Peut-il une seconde fois entrer dans le sein de sa mère et n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En vérité, en vérité, je te le dis, à moins de naître d'eau et d'Esprit, nul ne peut entrer dans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est né de la chair est chair, ce qui est né de l'Esprit est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t'étonne pas, si je t'ai dit : Il vous faut naître à nouv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ent souffle où il veut et tu entends sa voix, mais tu ne sais pas d'où il vient ni où il va. Ainsi en est-il de quiconque est né de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codème lui répondit : "Comment cela peut-il se f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Tu es Maître en Israël, et ces choses-là, tu ne les saisi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te le dis, nous parlons de ce que nous savons et nous attestons ce que nous avons vu ; mais vous n'accueillez pas notre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ne croyez pas quand je vous dis les choses de la terre, comment croirez-vous quand je vous dirai les choses du ci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 n'est monté au ciel, hormis celui qui est descendu du ciel, le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Moïse éleva le serpent dans le désert, ainsi faut-il que soit élevé le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quiconque croit ait en lui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a tant aimé le monde qu'il a donné son Fils, l'Unique-Engendré, afin que quiconque croit en lui ne se perde pas, mais ait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n'a pas envoyé le Fils dans le monde pour juger le monde, mais pour que le monde soit sauvé par son entrem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croit en lui n'est pas jugé ; qui ne croit pas est déjà jugé, parce qu'il n'a pas cru au nom du Fils Unique-Engendré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el est le jugement : la lumière est venue dans le monde et les hommes ont mieux aimé les ténèbres que la lumière, car leurs œuvres étaient mauva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en effet, commet le mal hait la lumière et ne vient pas à la lumière, de peur que ses œuvres ne soient démontrées coup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elui qui fait la vérité vient à la lumière, afin qu'il soit manifesté que ses œuvres sont faites en Dieu." de Jésus en Judée. </w:t>
            </w:r>
            <w:r>
              <w:rPr>
                <w:rFonts w:cs="Arial" w:ascii="Arial" w:hAnsi="Arial"/>
                <w:color w:val="840000"/>
                <w:sz w:val="26"/>
                <w:szCs w:val="26"/>
              </w:rPr>
              <w:t>Ultime témoignage de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Jésus vint avec ses disciples au pays de Judée et il y séjourna avec eux, et il bapti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aussi baptisait, à Aenon, près de Salim, car les eaux y abondaient, et les gens se présentaient et se faisaient bapti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en effet, n'avait pas encore été jeté en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éleva alors une discussion entre les disciples de Jean et un Juif à propos de purific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inrent trouver Jean et lui dirent : "Rabbi, celui qui était avec toi de l'autre côté du Jourdain, celui à qui tu as rendu témoignage, le voilà qui baptise et tous viennent à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répondit : "Un homme ne peut rien recevoir, si cela ne lui a été donné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mêmes, vous m'êtes témoins que j'ai dit : "Je ne suis pas le Christ, mais je suis envoyé devant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i a l'épouse est l'époux ; mais l'ami de l'époux qui se tient là et qui l'entend, est ravi de joie à la voix de l'époux. </w:t>
            </w:r>
            <w:r>
              <w:rPr>
                <w:rFonts w:cs="Arial" w:ascii="Arial" w:hAnsi="Arial"/>
                <w:color w:val="840000"/>
                <w:sz w:val="26"/>
                <w:szCs w:val="26"/>
              </w:rPr>
              <w:t>Telle est ma joie, et elle est compl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que lui grandisse et que moi je décroi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lui qui vient d'en haut est au-dessus de tous ; celui qui est de la terre est terrestre et parle en terrestre. </w:t>
            </w:r>
            <w:r>
              <w:rPr>
                <w:rFonts w:cs="Arial" w:ascii="Arial" w:hAnsi="Arial"/>
                <w:color w:val="840000"/>
                <w:sz w:val="26"/>
                <w:szCs w:val="26"/>
              </w:rPr>
              <w:t>Celui qui vient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émoigne de ce qu'il a vu et entendu, et son témoignage, nul ne l'accue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ccueille son témoignage certifie que Dieu est véridiqu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celui que Dieu a envoyé prononce les paroles de Dieu, car il ne mesure pas le don de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ère aime le Fils et il a tout remis dans sa 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croit au Fils a la vie éternelle ; qui résiste au Fils ne verra pas la vie ; mais la colère de Dieu demeure sur lui."</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ésus apprit que les Pharisiens avaient entendu dire qu'il faisait plus de disciples et en baptisait plus que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qu'à vrai dire Jésus lui-même ne baptisât pas, mais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quitta la Judée et s'en retourna en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lui fallait traverser la Sama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rrive donc à une ville de Samarie appelée Sychar, près de la terre que Jacob avait donnée à son fils Josep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à se trouvait la source de Jacob. Jésus, fatigué par la marche, se tenait donc assis tout contre la source. </w:t>
            </w:r>
            <w:r>
              <w:rPr>
                <w:rFonts w:cs="Arial" w:ascii="Arial" w:hAnsi="Arial"/>
                <w:color w:val="840000"/>
                <w:sz w:val="26"/>
                <w:szCs w:val="26"/>
              </w:rPr>
              <w:t>C'était environ la sixièm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emme de Samarie vient pour puiser de l'eau. Jésus lui dit : "Donne-moi à b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en effet s'en étaient allés à la ville pour acheter de quoi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samaritaine lui dit : "Comment ! toi qui es Juif, tu me demandes à boire à moi qui suis une femme samaritaine ?" (Les Juifs en effet n'ont pas de relations avec les Samarit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Si tu savais le don de Dieu et qui est celui qui te dit : Donne-moi à boire, c'est toi qui l'aurais prié et il t'aurait donné de l'eau v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lle lui dit : "Seigneur, tu n'as rien pour puiser, et le puits est profond. </w:t>
            </w:r>
            <w:r>
              <w:rPr>
                <w:rFonts w:cs="Arial" w:ascii="Arial" w:hAnsi="Arial"/>
                <w:color w:val="840000"/>
                <w:sz w:val="26"/>
                <w:szCs w:val="26"/>
              </w:rPr>
              <w:t>D'où l'as-tu donc, l'eau viv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rais-tu plus grand que notre père Jacob, qui nous a donné ce puits et y a bu lui-même, ainsi que ses fils et ses bê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Quiconque boit de cette eau aura soif à nouvea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i boira de l'eau que je lui donnerai n'aura plus jamais soif ; l'eau que je lui donnerai deviendra en lui source d'eau jaillissant en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lui dit : "Seigneur, donne-moi cette eau, afin que je n'aie plus soif et ne vienne plus ici pour pui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it : "Va, appelle ton mari et reviens 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lui répondit : "Je n'ai pas de mari." Jésus lui dit : "Tu as bien fait de dire : "Je n'ai pas de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u as eu cinq maris et celui que tu as maintenant n'est pas ton mari ; en cela tu dis v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lui dit : "Seigneur, je vois que tu es 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s pères ont adoré sur cette montagne et vous, vous dites : C'est à Jérusalem qu'est le lieu où il faut ado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Crois-moi, femme, l'heure vient où ce n'est ni sur cette montagne ni à Jérusalem que vous adorerez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vous adorez ce que vous ne connaissez pas ; nous, nous adorons ce que nous connaissons, car le salut vient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heure vient-et c'est maintenant-où les véritables adorateurs adoreront le Père en esprit et en vérité, car tels sont les adorateurs que cherche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est esprit, et ceux qui adorent, c'est en esprit et en vérité qu'ils doivent ado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femme lui dit : "Je sais que le Messie doit venir, celui qu'on appelle Christ. </w:t>
            </w:r>
            <w:r>
              <w:rPr>
                <w:rFonts w:cs="Arial" w:ascii="Arial" w:hAnsi="Arial"/>
                <w:color w:val="840000"/>
                <w:sz w:val="26"/>
                <w:szCs w:val="26"/>
              </w:rPr>
              <w:t>Quand il viendra, il nous dévoilera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C'est Moi, celui qui te par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dessus arrivèrent ses disciples, et ils s'étonnaient qu'il parlât à une femme. Pourtant pas un ne dit : "Que cherches-tu ?" ou : "De quoi lui parle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alors laissa là sa cruche, courut à la ville et dit aux g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nez voir un homme qui m'a dit tout ce que j'ai fait. Ne serait-il pas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rtirent de la ville et ils allaient vers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e-temps, les disciples le priaient, en disant : "Rabbi, ma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dit : "J'ai à manger un aliment que vous ne connaiss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se disaient entre eux : "Quelqu'un lui aurait-il apporté à mang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Ma nourriture est de faire la volonté de celui qui m'a envoyé et de mener son œuvre à bonne f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dites-vous pas : Encore quatre mois et vient la moisson ? Eh bien ! je vous dis : Levez les yeux et regardez les champs, ils sont blancs pour la moisson. </w:t>
            </w:r>
            <w:r>
              <w:rPr>
                <w:rFonts w:cs="Arial" w:ascii="Arial" w:hAnsi="Arial"/>
                <w:color w:val="840000"/>
                <w:sz w:val="26"/>
                <w:szCs w:val="26"/>
              </w:rPr>
              <w:t>Déj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oissonneur reçoit son salaire et récolte du fruit pour la vie éternelle, en sorte que le semeur se réjouit avec le moisson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ci se vérifie le dicton : autre est le semeur, autre le moisson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envoyés moissonner là où vous ne vous êtes pas fatigués ; d'autres se sont fatigués et vous, vous héritez de leurs fatig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cette ville, nombre de Samaritains crurent en lui à cause de la parole de la femme, qui attestait : "Il m'a dit tout ce que j'ai 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donc ils furent arrivés près de lui, les Samaritains le prièrent de demeurer chez eux. </w:t>
            </w:r>
            <w:r>
              <w:rPr>
                <w:rFonts w:cs="Arial" w:ascii="Arial" w:hAnsi="Arial"/>
                <w:color w:val="840000"/>
                <w:sz w:val="26"/>
                <w:szCs w:val="26"/>
              </w:rPr>
              <w:t>Il y demeura deux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furent bien plus nombreux à croire, à cause de s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disaient à la femme : "Ce n'est plus sur tes dires que nous croyons ; nous l'avons nous-mêmes entendu et nous savons que c'est vraiment lui le sauveur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s deux jours, il partit de là pour la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vait en effet témoigné lui-même qu'un prophète n'est pas honoré dans sa propre patr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5" w:name="4_45"/>
            <w:bookmarkEnd w:id="1495"/>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il vint en Galilée, les Galiléens l'accueillirent, ayant vu tout ce qu'il avait fait à Jérusalem lors de la fête ; car eux aussi étaient venus à la fê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6" w:name="4_46"/>
            <w:bookmarkEnd w:id="1496"/>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tourna alors à Cana de Galilée, où il avait changé l'eau en vin. Et il y avait un fonctionnaire royal, dont le fils était malade à Capharnaü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7" w:name="4_47"/>
            <w:bookmarkEnd w:id="1497"/>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enant que Jésus était arrivé de Judée en Galilée, il s'en vint le trouver et il le priait de descendre guérir son fils, car il allait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8" w:name="4_48"/>
            <w:bookmarkEnd w:id="1498"/>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Si vous ne voyez des signes et des prodiges, vous ne croirez pa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499" w:name="4_49"/>
            <w:bookmarkEnd w:id="1499"/>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fonctionnaire royal lui dit : "Seigneur, descends avant que ne meure mon petit 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0" w:name="4_50"/>
            <w:bookmarkEnd w:id="1500"/>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Va, ton fils vit." L'homme crut à la parole que Jésus lui avait dite et il se mit en rou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1" w:name="4_51"/>
            <w:bookmarkEnd w:id="1501"/>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il descendait, quand ses serviteurs, venant à sa rencontre, lui dirent que son enfant était viva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2" w:name="4_52"/>
            <w:bookmarkEnd w:id="1502"/>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informa auprès d'eux de l'heure à laquelle il s'était trouvé mieux. Ils lui dirent : "C'est hier, à la septième heure, que la fièvre l'a quit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3" w:name="4_53"/>
            <w:bookmarkEnd w:id="1503"/>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ère reconnut que c'était l'heure où Jésus lui avait dit : "Ton fils vit", et il crut, lui avec sa maison tout enti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4" w:name="4_54"/>
            <w:bookmarkEnd w:id="1504"/>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 fut, à nouveau, le deuxième signe que fit Jésus à son retour de Judée en Galilée.</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il y eut une fête des Juifs et Jésus monta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existe à Jérusalem une piscine Probatique, qui se dit en hébreu Bethzata et qui a cinq port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s ces portiques gisaient une multitude d'infirmes, aveugles, boiteux, impotents, qui attendaient le bouillonnement de l'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nge du Seigneur se lavait par moments dans la piscine et agitait l'eau ; le premier alors à y entrer, après que l'eau avait été agitée, recouvrait la santé, quel que fût son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là un homme qui était infirme depuis trente-huit a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 voyant étendu et apprenant qu'il était dans cet état depuis longtemps déjà, lui dit : "Veux-tu recouvrer la san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nfirme lui répondit : "Seigneur, je n'ai personne pour me jeter dans la piscine, quand l'eau vient à être agitée ; et, le temps que j'y aille, un autre descend avant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Lève-toi, prends ton grabat et mar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aussitôt l'homme recouvra la santé ; il prit son grabat et il marchait. </w:t>
            </w:r>
            <w:r>
              <w:rPr>
                <w:rFonts w:cs="Arial" w:ascii="Arial" w:hAnsi="Arial"/>
                <w:color w:val="840000"/>
                <w:sz w:val="26"/>
                <w:szCs w:val="26"/>
              </w:rPr>
              <w:t>Or c'était le sabbat, ce jour-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Juifs dirent donc à celui qui venait d'être guéri : "C'est le sabbat. </w:t>
            </w:r>
            <w:r>
              <w:rPr>
                <w:rFonts w:cs="Arial" w:ascii="Arial" w:hAnsi="Arial"/>
                <w:color w:val="840000"/>
                <w:sz w:val="26"/>
                <w:szCs w:val="26"/>
              </w:rPr>
              <w:t>Il ne t'est pas permis de porter ton gra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Celui qui m'a rendu la santé m'a dit : Prends ton grabat et mar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emandèrent : "Quel est l'homme qui t'a dit : Prends ton grabat et mar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avait été guéri ne savait pas qui c'était ; Jésus en effet avait disparu, car il y avait foule en ce l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Jésus le rencontre dans le Temple et lui dit : "Voilà tu as recouvré la santé ; ne pèche plus, de peur qu'il ne t'arrive pire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s'en fut révéler aux Juifs que c'était Jésus qui lui avait rendu la sa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les Juifs persécutaient Jésus : parce qu'il faisait ces choses-là le jour du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répondit : "Mon Père est à l'œuvre jusqu'à présent et j'œuvre moi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es Juifs n'en cherchaient que davantage à le tuer, puisque, non content de violer le sabbat, il appelait encore Dieu son propre Père, se faisant égal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eprit donc la parole et leur dit : "En vérité, en vérité, je vous le dis, le Fils ne peut rien faire de luimême, qu'il ne le voie faire au Père ; ce que fait celui-ci, le Fils le fait pareil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ère aime le Fils, et lui montre tout ce qu'il fait ; et il lui montrera des œuvres plus grandes que celles-ci, à vous en stupé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 Père en effet ressuscite les morts et leur redonne vie, ainsi le Fils donne vie à qui il ve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ère ne juge personne ; il a donné au Fils le jugement tout ent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tous honorent le Fils comme ils honorent le Père. Qui n'honore pas le Fils n'honore pas le Père qui l'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celui qui écoute ma parole et croit à celui qui m'a envoyé a la vie éternelle et ne vient pas en jugement, mais il est passé de la mort à la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l'heure vient-et c'est maintenant-où les morts entendront la voix du Fils de Dieu, et ceux qui l'auront entendue vivr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 Père en effet a la vie en lui-même, de même a-t-il donné au Fils d'avoir aussi la vie en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ui a donné pouvoir d'exercer le jugement parce qu'il est Fils d'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n soyez pas étonnés, car elle vient l'heure où tous ceux qui sont dans les tombeaux entendront sa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ortiront : ceux qui auront fait le bien, pour une résurrection de vie, ceux qui auront fait le mal, pour une résurrection de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puis rien faire de moi-même. Je juge selon ce que j'entends : et mon jugement est juste, parce que je ne cherche pas ma volonté, mais la volonté de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me rends témoignage à moi-même, mon témoignage n'est pas val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témoigne de moi, et je sais qu'il est valable le témoignage qu'il me ren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voyé trouver Jean et il a rendu témoignage à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moi, ce n'est pas d'un homme que je reçois le témoignage ; mais je dis cela pour que vous, vous soyez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là était la lampe qui brûle et qui luit, et vous avez voulu vous réjouir une heure à s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ai plus grand que le témoignage de Jean : les œuvres que le Père m'a donné à mener à bonne fin, ces œuvres mêmes que je fais me rendent témoignage que le Père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Père qui m'a envoyé, lui, m'a rendu témoignage. Vous n'avez jamais entendu sa voix, vous n'avez jamais vu sa fa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a parole, vous ne l'avez pas à demeure en vous, puisque vous ne croyez pas celui qu'il 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crutez les Écritures parce que vous pensez avoir en elles la vie éternelle, et ce sont elles qui me rendent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ne voulez pas venir à moi pour avoir l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gloire, je n'en reçois pas qui vienne des hom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ous connais : vous n'avez pas en vous l'amour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venu au nom de mon Père et vous ne m'accueillez pas ; qu'un autre vienne en son propre nom, celui-là, vous l'accueille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pouvez-vous croire, vous qui recevez votre gloire les uns des autres, et ne cherchez pas la gloire qui vient du Dieu un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pensez pas que je vous accuserai auprès du Père. Votre accusateur, c'est Moïse, en qui vous avez mis votre esp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vous croyiez Moïse, vous me croiriez aussi, car c'est de moi qu'il a éc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vous ne croyez pas à ses écrits, comment croirez-vous à mes paroles ?"</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Jésus s'en alla de l'autre côté de la mer de Galilée ou de Tibéria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grande foule le suivait, à la vue des signes qu'il opérait sur les mala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gravit la montagne et là, il s'assit avec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Pâque, la fête des Juifs, étai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vant alors les yeux et voyant qu'une grande foule venait à lui, Jésus dit à Philippe : "D'où nous procurerons-nous des pains pour que mangent ces g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sait cela pour le mettre à l'épreuve, car lui-même savait ce qu'il allait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lui répondit : "Deux cents deniers de pain ne suffisent pas pour que chacun en reçoive un petit morc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de ses disciples, André, le frère de Simon-Pierre, lui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ici un enfant, qui a cinq pains d'orge et deux poissons ; mais qu'est-ce que cela pour tant de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eur dit : "Faites s'étendre les gens." Il y avait beaucoup d'herbe en ce lieu. </w:t>
            </w:r>
            <w:r>
              <w:rPr>
                <w:rFonts w:cs="Arial" w:ascii="Arial" w:hAnsi="Arial"/>
                <w:color w:val="840000"/>
                <w:sz w:val="26"/>
                <w:szCs w:val="26"/>
              </w:rPr>
              <w:t>Ils s'étendirent donc, au nombre d'environ cinq mille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prit les pains et, ayant rendu grâces, il les distribua aux convives, de même aussi pour les poissons, autant qu'ils en voul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furent repus, il dit à ses disciples : "Rassemblez les morceaux en surplus, afin que rien ne soit per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s rassemblèrent donc et remplirent douze couffins avec les morceaux des cinq pains d'orge restés en surplus à ceux qui avaient mang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vue du signe qu'il venait de faire, les gens disaient : "C'est vraiment lui le prophète qui doit venir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sachant qu'ils allaient venir s'emparer de lui pour le faire roi, s'enfuit à nouveau dans la montagne, tout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 soir fut venu, ses disciples descendirent à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ntant en bateau, ils se rendaient de l'autre côté de la mer, à Capharnaüm. Il faisait déjà nuit, Jésus n'était pas encore venu les rejoind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mer, comme soufflait un grand vent, se soulev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avaient ramé environ vingt-cinq ou trente stades, quand ils voient Jésus marcher sur la mer et s'approcher du bateau. </w:t>
            </w:r>
            <w:r>
              <w:rPr>
                <w:rFonts w:cs="Arial" w:ascii="Arial" w:hAnsi="Arial"/>
                <w:color w:val="840000"/>
                <w:sz w:val="26"/>
                <w:szCs w:val="26"/>
              </w:rPr>
              <w:t>Ils eurent 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il leur dit : "C'est moi. </w:t>
            </w:r>
            <w:r>
              <w:rPr>
                <w:rFonts w:cs="Arial" w:ascii="Arial" w:hAnsi="Arial"/>
                <w:color w:val="840000"/>
                <w:sz w:val="26"/>
                <w:szCs w:val="26"/>
              </w:rPr>
              <w:t>N'ayez pas 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étaient disposés à le prendre dans le bateau, mais aussitôt le bateau toucha terre là où ils se rend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la foule qui se tenait de l'autre côté de la mer vit qu'il n'y avait eu là qu'une barque et que Jésus n'était pas monté dans le bateau avec ses disciples, mais que seuls ses disciples s'en étaient all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de Tibériade des bateaux vinrent près du lieu où l'on avait mangé le p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la foule vit que Jésus n'était pas là, ni ses disciples non plus, les gens s'embarquèrent et vinrent à Capharnaüm à la recherche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trouvé de l'autre côté de la mer, ils lui dirent : "Rabbi, quand es-tu arrivé ic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En vérité, en vérité, je vous le dis, vous me cherchez, non pas parce que vous avez vu des signes, mais parce que vous avez mangé du pain et avez été rassas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availlez non pour la nourriture qui se perd, mais pour la nourriture qui demeure en vie éternelle, celle que vous donnera le Fils de l'homme, car c'est lui que le Père, Dieu, a marqué de son sc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alors : "Que devons-nous faire pour travailler aux œuvre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L'œuvre de Dieu, c'est que vous croyiez en celui qu'il 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ui dirent alors : "Quel signe fais-tu donc, pour qu'à sa vue nous te croyions ? </w:t>
            </w:r>
            <w:r>
              <w:rPr>
                <w:rFonts w:cs="Arial" w:ascii="Arial" w:hAnsi="Arial"/>
                <w:color w:val="840000"/>
                <w:sz w:val="26"/>
                <w:szCs w:val="26"/>
              </w:rPr>
              <w:t>Quelle œuvre accompli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s pères ont mangé la manne dans le désert, selon ce qui est écrit : Il leur a donné à manger du pain venu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En vérité, en vérité, je vous le dis, non, ce n'est pas Moïse qui vous a donné le pain qui vient du ciel ; mais c'est mon Père qui vous donne le pain qui vient du ciel, le vra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ain de Dieu, c'est celui qui descend du ciel et donne la vie a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alors : "Seigneur, donne-nous toujours ce pain-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Moi, je suis le pain de vie. Qui vient à moi n'aura jamais faim ; qui croit en moi n'aura jamais soif.</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ous l'ai dit : vous me voyez et vous ne croy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 que me donne le Père viendra à moi, et celui qui vient à moi, je ne le jetterai pas deho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uis descendu du ciel pour faire non pas ma volonté, mais la volonté de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st la volonté de celui qui m'a envoyé que je ne perde rien de tout ce qu'il m'a donné, mais que je le ressuscite au dernier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telle est la volonté de mon Père, que quiconque voit le Fils et croit en lui ait la vie éternelle, et je le ressusciterai au dernier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alors se mirent à murmurer à son sujet, parce qu'il avait dit : "Moi, je suis le pain descendu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 "Celui-là n'est-il pas Jésus, le fils de Joseph, dont nous connaissons le père et la mère ? Comment peut-il dire maintenant : Je suis descendu du ci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Ne murmurez pas entr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 ne peut venir à moi si le Père qui m'a envoyé ne l'attire ; et moi, je le ressusciterai au dernier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écrit dans les prophètes : Ils seront tous enseignés par Dieu. Quiconque s'est mis à l'écoute du Père et à son école vient à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que personne ait vu le Père, sinon celui qui vient d'auprès de Dieu : celui-là a vu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celui qui croit a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e pain de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s pères, dans le désert, ont mangé la manne et sont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pain est celui qui descend du ciel pour qu'on le mange et ne meur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e pain vivant, descendu du ciel. Si quelqu'un mange de ce pain, il vivra pour toujours. Et le pain que je donnerai, c'est ma chair pour la vie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alors se mirent à discuter fort entre eux ; ils disaient : "Comment celui-là peut-il nous donner sa chair à mang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eur dit : "En vérité, en vérité, je vous le dis, si vous ne mangez la chair du Fils de l'homme et ne buvez son sang, vous n'aurez pas la vie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mange ma chair et boit mon sang a la vie éternelle et je le ressusciterai au dernier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a chair est vraiment une nourriture et mon sang vraiment une bois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mange ma chair et boit mon sang demeure en moi et moi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5" w:name="6_57"/>
            <w:bookmarkEnd w:id="1505"/>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que le Père, qui est vivant, m'a envoyé et que je vis par le Père, de même celui qui me mange, lui aussi vivra par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6" w:name="6_58"/>
            <w:bookmarkEnd w:id="1506"/>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le pain descendu du ciel ; il n'est pas comme celui qu'ont mangé les pères et ils sont morts ; qui mange ce pain vivra pour toujour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7" w:name="6_59"/>
            <w:bookmarkEnd w:id="1507"/>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 fut l'enseignement qu'il donna en synagogue à Capharnaüm.</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8" w:name="6_60"/>
            <w:bookmarkEnd w:id="1508"/>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l'avoir entendu, beaucoup de ses disciples dirent : "Elle est dure, cette parole ! </w:t>
            </w:r>
            <w:r>
              <w:rPr>
                <w:rFonts w:cs="Arial" w:ascii="Arial" w:hAnsi="Arial"/>
                <w:color w:val="840000"/>
                <w:sz w:val="26"/>
                <w:szCs w:val="26"/>
              </w:rPr>
              <w:t>Qui peut l'écouter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09" w:name="6_61"/>
            <w:bookmarkEnd w:id="1509"/>
            <w:r>
              <w:rPr>
                <w:rFonts w:cs="Arial" w:ascii="Arial" w:hAnsi="Arial"/>
                <w:color w:val="840000"/>
                <w:sz w:val="26"/>
                <w:szCs w:val="26"/>
              </w:rPr>
              <w:t>6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achant en lui-même que ses disciples murmuraient à ce propos, Jésus leur dit : "Cela vous scandalis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0" w:name="6_62"/>
            <w:bookmarkEnd w:id="1510"/>
            <w:r>
              <w:rPr>
                <w:rFonts w:cs="Arial" w:ascii="Arial" w:hAnsi="Arial"/>
                <w:color w:val="840000"/>
                <w:sz w:val="26"/>
                <w:szCs w:val="26"/>
              </w:rPr>
              <w:t>6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vous verrez le Fils de l'homme monter là où il était auparava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1" w:name="6_63"/>
            <w:bookmarkEnd w:id="1511"/>
            <w:r>
              <w:rPr>
                <w:rFonts w:cs="Arial" w:ascii="Arial" w:hAnsi="Arial"/>
                <w:color w:val="840000"/>
                <w:sz w:val="26"/>
                <w:szCs w:val="26"/>
              </w:rPr>
              <w:t>6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esprit qui vivifie, la chair ne sert de rien. Les paroles que je vous ai dites sont esprit et elles sont v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2" w:name="6_64"/>
            <w:bookmarkEnd w:id="1512"/>
            <w:r>
              <w:rPr>
                <w:rFonts w:cs="Arial" w:ascii="Arial" w:hAnsi="Arial"/>
                <w:color w:val="840000"/>
                <w:sz w:val="26"/>
                <w:szCs w:val="26"/>
              </w:rPr>
              <w:t>6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en est parmi vous qui ne croient pas." Jésus savait en effet dès le commencement qui étaient ceux qui ne croyaient pas et qui était celui qui le livrera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3" w:name="6_65"/>
            <w:bookmarkEnd w:id="1513"/>
            <w:r>
              <w:rPr>
                <w:rFonts w:cs="Arial" w:ascii="Arial" w:hAnsi="Arial"/>
                <w:color w:val="840000"/>
                <w:sz w:val="26"/>
                <w:szCs w:val="26"/>
              </w:rPr>
              <w:t>6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disait : "Voilà pourquoi je vous ai dit que nul ne peut venir à moi, si cela ne lui est donné par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4" w:name="6_66"/>
            <w:bookmarkEnd w:id="1514"/>
            <w:r>
              <w:rPr>
                <w:rFonts w:cs="Arial" w:ascii="Arial" w:hAnsi="Arial"/>
                <w:color w:val="840000"/>
                <w:sz w:val="26"/>
                <w:szCs w:val="26"/>
              </w:rPr>
              <w:t>6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beaucoup de ses disciples se retirèrent, et ils n'allaient plu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5" w:name="6_67"/>
            <w:bookmarkEnd w:id="1515"/>
            <w:r>
              <w:rPr>
                <w:rFonts w:cs="Arial" w:ascii="Arial" w:hAnsi="Arial"/>
                <w:color w:val="840000"/>
                <w:sz w:val="26"/>
                <w:szCs w:val="26"/>
              </w:rPr>
              <w:t>6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aux Douze : "Voulez-vous partir, vous aussi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6" w:name="6_68"/>
            <w:bookmarkEnd w:id="1516"/>
            <w:r>
              <w:rPr>
                <w:rFonts w:cs="Arial" w:ascii="Arial" w:hAnsi="Arial"/>
                <w:color w:val="840000"/>
                <w:sz w:val="26"/>
                <w:szCs w:val="26"/>
              </w:rPr>
              <w:t>6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lui répondit : "Seigneur, à qui irons-nous ? Tu as les paroles de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7" w:name="6_69"/>
            <w:bookmarkEnd w:id="1517"/>
            <w:r>
              <w:rPr>
                <w:rFonts w:cs="Arial" w:ascii="Arial" w:hAnsi="Arial"/>
                <w:color w:val="840000"/>
                <w:sz w:val="26"/>
                <w:szCs w:val="26"/>
              </w:rPr>
              <w:t>6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ous croyons, et nous avons reconnu que tu es le Sai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8" w:name="6_70"/>
            <w:bookmarkEnd w:id="1518"/>
            <w:r>
              <w:rPr>
                <w:rFonts w:cs="Arial" w:ascii="Arial" w:hAnsi="Arial"/>
                <w:color w:val="840000"/>
                <w:sz w:val="26"/>
                <w:szCs w:val="26"/>
              </w:rPr>
              <w:t>7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eur répondit : "N'est-ce pas moi qui vous ai choisis, vous, les Douze ? </w:t>
            </w:r>
            <w:r>
              <w:rPr>
                <w:rFonts w:cs="Arial" w:ascii="Arial" w:hAnsi="Arial"/>
                <w:color w:val="840000"/>
                <w:sz w:val="26"/>
                <w:szCs w:val="26"/>
              </w:rPr>
              <w:t>Et l'un d'entre vous est un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19" w:name="6_71"/>
            <w:bookmarkEnd w:id="1519"/>
            <w:r>
              <w:rPr>
                <w:rFonts w:cs="Arial" w:ascii="Arial" w:hAnsi="Arial"/>
                <w:color w:val="840000"/>
                <w:sz w:val="26"/>
                <w:szCs w:val="26"/>
              </w:rPr>
              <w:t>7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arlait de Judas, fils de Simon Iscariote ; c'est lui en effet qui devait le livrer, lui, l'un des Douze.</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Jésus parcourait la Galilée ; il n'avait pas pouvoir de circuler en Judée, parce que les Juifs cherchaient à le t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fête juive des Tentes étai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frères lui dirent donc : "Passe d'ici en Judée, que tes disciples aussi voient les œuvres que tu fa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n'agit pas en secret, quand on veut être en vue. Puisque tu fais ces choses-là, manifeste-toi a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s même ses frères en effet ne croyaient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alors : "Mon temps n'est pas encore venu, tandis que le vôtre est toujours prê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onde ne peut pas vous haïr ; mais moi, il me hait, parce que je témoigne que ses œuvres sont mauva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ontez à la fête ; moi, je ne monte pas à cette fête, parce que mon temps n'est pas encore accompl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dit, il resta en Gali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ses frères furent montés à la fête, alors il monta lui aussi, pas au grand jour, mais en secr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e cherchaient donc pendant la fête et disaient : "Où est-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n chuchotait beaucoup sur son compte dans les foules. Les uns disaient : "C'est un homme de bien." </w:t>
            </w:r>
            <w:r>
              <w:rPr>
                <w:rFonts w:cs="Arial" w:ascii="Arial" w:hAnsi="Arial"/>
                <w:color w:val="840000"/>
                <w:sz w:val="26"/>
                <w:szCs w:val="26"/>
              </w:rPr>
              <w:t>D'autres disaient : "Non, il égare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tant personne ne s'exprimait ouvertement à son sujet par peur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était déjà au milieu de la fête, lorsque Jésus monta au Temple et se mit à enseig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étonnés, disaient : "Comment connaît-il les lettres sans avoir étudi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Ma doctrine n'est pas de moi, mais de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veut faire sa volonté, il reconnaîtra si ma doctrine est de Dieu ou si je parle de m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parle de lui-même cherche sa propre gloire ; mais celui qui cherche la gloire de celui qui l'a envoyé, celui-là est véridique et il n'y a pas en lui d'impos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oïse ne vous a-t-il pas donné la Loi ? Et aucun de vous ne la pratique, la Loi ! </w:t>
            </w:r>
            <w:r>
              <w:rPr>
                <w:rFonts w:cs="Arial" w:ascii="Arial" w:hAnsi="Arial"/>
                <w:color w:val="840000"/>
                <w:sz w:val="26"/>
                <w:szCs w:val="26"/>
              </w:rPr>
              <w:t>Pourquoi cherchez-vous à me tu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oule répondit : "Tu as un démon. Qui cherche à te tu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Pour une seule œuvre que j'ai faite, vous voilà tous éton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ïse vous a donné la circoncision-non qu'elle vienne de Moïse mais des patriarches-et, le jour du sabbat, vous la pratiquez sur un 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un homme reçoit la circoncision, le jour du sabbat, pour que ne soit pas enfreinte la Loi de Moïse, et vous vous indignez contre moi parce que j'ai rendu la pleine santé à un homme le jour du sab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sez de juger sur l'apparence ; jugez selon la justice." sur l'origin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s, des gens de Jérusalem, disaient : "N'est-ce pas lui qu'ils cherchent à tu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voilà qui parle ouvertement sans qu'ils lui disent rien ! Est-ce que vraiment les autorités auraient reconnu qu'il est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nous savons d'où il est, tandis que le Christ, à sa venue, personne ne saura d'où il e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Jésus, enseignant dans le Temple, s'écria : "Vous me connaissez et vous savez d'où je suis ; et pourtant ce n'est pas de moi-même que je suis venu, mais celui qui m'a envoyé est véridique. </w:t>
            </w:r>
            <w:r>
              <w:rPr>
                <w:rFonts w:cs="Arial" w:ascii="Arial" w:hAnsi="Arial"/>
                <w:color w:val="840000"/>
                <w:sz w:val="26"/>
                <w:szCs w:val="26"/>
              </w:rPr>
              <w:t>Vous, vous ne le connaiss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le connais, parce que je viens d'auprès de lui et c'est 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herchaient alors à le saisir, mais personne ne porta la main sur lui, parce que son heure n'était pas encore venue. annonce son prochain dépa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foule, beaucoup crurent en lui et disaient : "Le Christ, quand il viendra, fera-t-il plus de signes que n'en a fait celui-c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 rumeurs de la foule à son sujet parvinrent aux oreilles des Pharisiens. </w:t>
            </w:r>
            <w:r>
              <w:rPr>
                <w:rFonts w:cs="Arial" w:ascii="Arial" w:hAnsi="Arial"/>
                <w:color w:val="840000"/>
                <w:sz w:val="26"/>
                <w:szCs w:val="26"/>
              </w:rPr>
              <w:t>Ils envoyèrent des gardes pour le sais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 "Pour un peu de temps encore je suis avec vous, et je m'en vais vers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e chercherez, et ne me trouverez pas ; et où je suis, vous ne pouvez pas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se dirent entre eux : "Où va-t-il aller, que nous ne le trouverons pas ? Va-t-il rejoindre ceux qui sont dispersés chez les Grecs et enseigner les Grec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gnifie cette parole qu'il a dite : "Vous me chercherez et ne me trouverez pas ; et où je suis, vous ne pouvez pas ven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ernier jour de la fête, le grand jour, Jésus, debout, s'écria : "Si quelqu'un a soif, qu'il vienne à moi, et il bo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croit en moi !" selon le mot de l'Écriture : De son sein couleront des fleuves d'eau v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arlait de l'Esprit que devaient recevoir ceux qui avaient cru en lui ; car il n'y avait pas encore d'Esprit, parce que Jésus n'avait pas encore été glor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foule, plusieurs, qui avaient entendu ces paroles, disaient : "C'est vraiment lui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disaient : "C'est le Christ !" Mais d'autres disaient : "Est-ce de la Galilée que le Christ doit ven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Écriture n'a-t-elle pas dit que c'est de la descendance de David et de Bethléem, le village où était David, que doit venir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scission se produisit donc dans la foule, à cause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s d'entre eux voulaient le saisir, mais personne ne porta sur lui l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ardes revinrent donc trouver les grands prêtres et les Pharisiens. Ceux-ci leur dirent : "Pourquoi ne l'avez-vous pas amen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ardes répondirent : "Jamais homme n'a parlé comme cel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répliquèrent : "Vous aussi, vous êtes-vous laissé égar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il un des notables qui ait cru en lui ? ou un des Pharis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tte foule qui ne connaît pas la Loi, ce sont des maudi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codème, l'un d'entre eux, celui qui était venu trouver Jésus précédemment,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0" w:name="7_51"/>
            <w:bookmarkEnd w:id="1520"/>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tre Loi juge-t-elle un homme sans d'abord l'entendre et savoir ce qu'il fai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1" w:name="7_52"/>
            <w:bookmarkEnd w:id="1521"/>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répondirent : "Es-tu de la Galilée, toi aussi ? Étudie ! Tu verras que ce n'est pas de la Galilée que surgit le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2" w:name="7_53"/>
            <w:bookmarkEnd w:id="1522"/>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en allèrent chacun chez soi.</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Jésus, il alla au mont des Olivi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ès l'aurore, de nouveau il fut là dans le Temple, et tout le peuple venait à lui, et s'étant assis il les enseign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s scribes et les Pharisiens amènent une femme surprise en adultère et, la plaçant au mil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ent à Jésus : "Maître, cette femme a été surprise en flagrant délit d'adul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dans la Loi, Moïse nous a prescrit de lapider ces femmes-là. </w:t>
            </w:r>
            <w:r>
              <w:rPr>
                <w:rFonts w:cs="Arial" w:ascii="Arial" w:hAnsi="Arial"/>
                <w:color w:val="840000"/>
                <w:sz w:val="26"/>
                <w:szCs w:val="26"/>
              </w:rPr>
              <w:t>Toi donc, que di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cela pour le mettre à l'épreuve, afin d'avoir matière à l'accuser. Mais Jésus, se baissant, se mit à écrire avec son doigt sur le so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s persistaient à l'interroger, il se redressa et leur dit : "Que celui d'entre vous qui est sans péché lui jette le premier une pi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baissant de nouveau, il écrivait sur le so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entendant cela, s'en allèrent un à un, à commencer par les plus vieux ; et il fut laissé seul, avec la femme toujours là au mil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se redressant, Jésus lui dit : "Femme, où sont-ils ? </w:t>
            </w:r>
            <w:r>
              <w:rPr>
                <w:rFonts w:cs="Arial" w:ascii="Arial" w:hAnsi="Arial"/>
                <w:color w:val="840000"/>
                <w:sz w:val="26"/>
                <w:szCs w:val="26"/>
              </w:rPr>
              <w:t>Personne ne t'a condamn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lle dit : "Personne, Seigneur." Alors Jésus dit : "Moi non plus, je ne te condamne pas. </w:t>
            </w:r>
            <w:r>
              <w:rPr>
                <w:rFonts w:cs="Arial" w:ascii="Arial" w:hAnsi="Arial"/>
                <w:color w:val="840000"/>
                <w:sz w:val="26"/>
                <w:szCs w:val="26"/>
              </w:rPr>
              <w:t>Va, désormais ne pèche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Jésus leur adressa la parole et dit : "Moi, je suis la lumière du monde. Qui me suit ne marchera pas dans les ténèbres, mais aura la lumière de la vie." sur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harisiens lui dirent alors : "Tu te rends témoignage à toi-même ; ton témoignage n'est pas val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Bien que je me rende témoignage à moi-même, mon témoignage est valable, parce que je sais d'où je suis venu et où je vais ; mais vous, vous ne savez pas d'où je viens ni où je v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vous jugez selon la chair ; moi, je ne juge person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 m'arrive de juger, moi, mon jugement est selon la vérité, parce que je ne suis pas seul ; mais il y a moi et celui qui m'a envoy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st écrit dans votre Loi que le témoignage de deux personnes est val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mon propre témoin. Témoigne aussi à mon sujet le Père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saient donc : "Où est ton Père ?" Jésus répondit : "Vous ne connaissez ni moi ni mon Père ; si vous me connaissiez, vous connaîtriez aussi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rononça ces paroles au Trésor, alors qu'il enseignait dans le Temple. Personne ne se saisit de lui, parce que son heure n'était pas encore ven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eur dit encore : "Je m'en vais et vous me chercherez et vous mourrez dans votre péché. </w:t>
            </w:r>
            <w:r>
              <w:rPr>
                <w:rFonts w:cs="Arial" w:ascii="Arial" w:hAnsi="Arial"/>
                <w:color w:val="840000"/>
                <w:sz w:val="26"/>
                <w:szCs w:val="26"/>
              </w:rPr>
              <w:t>Où je vais, vous ne pouvez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disaient donc : "Va-t-il se donner la mort, qu'il dise : "Où je vais, vous ne pouvez ven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sait : "Vous, c'est d'en bas que vous êtes moi, c'est d'en haut que je suis. Vous, c'est de ce monde que vous êtes ; moi, je ne suis pas de c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donc dit que vous mourrez dans vos péchés. Car si vous ne croyez pas que Moi, Je Suis, vous mourrez dans vo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saient donc : "Qui es-tu ?" Jésus leur dit : "Dès le commencement ce que je vous d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sur vous beaucoup à dire et à juger ; mais celui qui m'a envoyé est véridique et je dis au monde ce que j'ai entendu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ne comprirent pas qu'il leur parlait du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donc : "Quand vous aurez élevé le Fils de l'homme, alors vous saurez que Moi, Je Suis et que je ne fais rien de moi-même, mais je dis ce que le Père m'a enseig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m'a envoyé est avec moi ; il ne m'a pas laissé seul, parce que je fais toujours ce qui lui plaî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disait cela, beaucoup crurent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aux Juifs qui l'avaient cru : "Si vous demeurez dans ma parole, vous êtes vraiment m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connaîtrez la vérité et la vérité vous libér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ui répondirent : "Nous sommes la descendance d'Abraham et jamais nous n'avons été esclaves de personne. </w:t>
            </w:r>
            <w:r>
              <w:rPr>
                <w:rFonts w:cs="Arial" w:ascii="Arial" w:hAnsi="Arial"/>
                <w:color w:val="840000"/>
                <w:sz w:val="26"/>
                <w:szCs w:val="26"/>
              </w:rPr>
              <w:t>Comment peux-tu dire : Vous deviendrez lib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En vérité, en vérité, je vous le dis, quiconque commet le péché est escla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sclave ne demeure pas à jamais dans la maison, le fils y demeure à jam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le Fils vous libère, vous serez réellement li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is, vous êtes la descendance d'Abraham ; mais vous cherchez à me tuer, parce que ma parole ne pénètre pas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is ce que j'ai vu chez mon Père ; et vous, vous faites ce que vous avez entendu auprès de votr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répondirent : "Notre père, c'est Abraham." Jésus leur dit : "Si vous étiez enfants d'Abraham, vous feriez les œuvres d'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maintenant vous cherchez à me tuer, moi, un homme qui vous ai dit la vérité, que j'ai entendue de Dieu. </w:t>
            </w:r>
            <w:r>
              <w:rPr>
                <w:rFonts w:cs="Arial" w:ascii="Arial" w:hAnsi="Arial"/>
                <w:color w:val="840000"/>
                <w:sz w:val="26"/>
                <w:szCs w:val="26"/>
              </w:rPr>
              <w:t>Cela, Abraham ne l'a pas f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faites les œuvres de votre père." Ils lui dirent : "Nous ne sommes pas nés de la prostitution ; nous n'avons qu'un seul Père :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Si Dieu était votre Père, vous m'aimeriez, car c'est de Dieu que je suis sorti et que je viens ; je ne viens pas de moi-même ; mais l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ne reconnaissez-vous pas mon langage ? C'est que vous ne pouvez pas entendre m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du diable, votre père, et ce sont les désirs de votre père que vous voulez accomplir. Il était homicide dès le commencement et n'était pas établi dans la vérité, parce qu'il n'y a pas de vérité en lui : quand il profère le mensonge, il parle de son propre fonds, parce qu'il est menteur et père du menso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rce que je dis la vérité, vous ne me croy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entre vous me convaincra de péché ? Si je dis la vérité, pourquoi ne me croyez-vou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de Dieu entend les paroles de Dieu ; si vous n'entendez pas, c'est que vous n'êtes pa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ui répondirent : "N'avons-nous pas raison de dire que tu es un Samaritain et que tu as un dém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Je n'ai pas de démon mais j'honore mon Père, et vous cherchez à me déshono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cherche pas ma gloire ; il est quelqu'un qui la cherche et qui ju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si quelqu'un garde ma parole, il ne verra jamais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ui dirent : "Maintenant nous savons que tu as un démon. Abraham est mort, les prophètes aussi, et tu dis : "Si quelqu'un garde ma parole, il ne goûtera jamais de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s-tu donc plus grand qu'Abraham, notre père, qui est mort ? Les prophètes aussi sont morts. </w:t>
            </w:r>
            <w:r>
              <w:rPr>
                <w:rFonts w:cs="Arial" w:ascii="Arial" w:hAnsi="Arial"/>
                <w:color w:val="840000"/>
                <w:sz w:val="26"/>
                <w:szCs w:val="26"/>
              </w:rPr>
              <w:t>Qui prétends-tu ê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Si je me glorifie moi-même, ma gloire n'est rien ; c'est mon Père qui me glorifie, lui dont vous dites : "Il est no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vous ne le connaissez pas ; mais moi, je le connais ; et si je disais : "Je ne le connais pas", je serais semblable à vous, un menteur. </w:t>
            </w:r>
            <w:r>
              <w:rPr>
                <w:rFonts w:cs="Arial" w:ascii="Arial" w:hAnsi="Arial"/>
                <w:color w:val="840000"/>
                <w:sz w:val="26"/>
                <w:szCs w:val="26"/>
              </w:rPr>
              <w:t>Mais je le connais et je garde s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braham, votre père, exulta à la pensée qu'il verrait mon Jour. Il l'a vu et fut dans la joi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3" w:name="8_57"/>
            <w:bookmarkEnd w:id="1523"/>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ui dirent alors : "Tu n'as pas cinquante ans et tu as vu Abraham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4" w:name="8_58"/>
            <w:bookmarkEnd w:id="1524"/>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En vérité, en vérité, je vous le dis, avant qu'Abraham existât, Je Sui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5" w:name="8_59"/>
            <w:bookmarkEnd w:id="1525"/>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amassèrent alors des pierres pour les lui jeter ; mais Jésus se déroba et sortit du Temple.</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passant, il vit un homme aveugle de na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lui demandèrent : "Rabbi, qui a péché, lui ou ses parents, pour qu'il soit né aveug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Ni lui ni ses parents n'ont péché, mais c'est afin que soient manifestées en lui les œuvr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t qu'il fait jour, il nous faut travailler aux œuvres de celui qui m'a envoyé ; la nuit vient, où nul ne peut travai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t que je suis dans le monde, je suis la lumière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il cracha à terre, fit de la boue avec sa salive, enduisit avec cette boue les yeux de l'aveug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Va te laver à la piscine de Siloé" -ce qui veut dire : Envoyé. L'aveugle s'en alla donc, il se lava et revint en voyant cl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voisins et ceux qui étaient habitués à le voir auparavant, car c'était un mendiant, dirent alors : "N'est-ce pas celui qui se tenait assis à mendi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uns disaient : "C'est lui." D'autres disaient : "Non, mais il lui ressemble." </w:t>
            </w:r>
            <w:r>
              <w:rPr>
                <w:rFonts w:cs="Arial" w:ascii="Arial" w:hAnsi="Arial"/>
                <w:color w:val="840000"/>
                <w:sz w:val="26"/>
                <w:szCs w:val="26"/>
              </w:rPr>
              <w:t>Lui disait : "C'est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alors : "Comment donc tes yeux se sont-ils ouve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L'homme qu'on appelle Jésus a fait de la boue, il m'en a enduit les yeux et m'a dit : "Va-t'en à Siloé et lave-toi." Alors je suis parti, je me suis lavé et j'ai recouvré la v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 "Où est-il ?" Il dit : "Je ne sa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e conduit aux Pharisiens, l'ancien aveug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était sabbat, le jour où Jésus avait fait de la boue, et lui avait ouvert le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eur tour les Pharisiens lui demandèrent comment il avait recouvré la vue. Il leur dit : "Il m'a appliqué de la boue sur les yeux, je me suis lavé et je v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rtains des Pharisiens disaient : "Il ne vient pas de Dieu, cet homme-là, puisqu'il n'observe pas le sabbat" ; d'autres disaient : "Comment un homme pécheur peut-il faire de tels signes ?" </w:t>
            </w:r>
            <w:r>
              <w:rPr>
                <w:rFonts w:cs="Arial" w:ascii="Arial" w:hAnsi="Arial"/>
                <w:color w:val="840000"/>
                <w:sz w:val="26"/>
                <w:szCs w:val="26"/>
              </w:rPr>
              <w:t>Et il y eut scission parmi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ls dirent encore à l'aveugle : "Toi, que dis-tu de lui, de ce qu'il t'a ouvert les yeux ?" </w:t>
            </w:r>
            <w:r>
              <w:rPr>
                <w:rFonts w:cs="Arial" w:ascii="Arial" w:hAnsi="Arial"/>
                <w:color w:val="840000"/>
                <w:sz w:val="26"/>
                <w:szCs w:val="26"/>
              </w:rPr>
              <w:t>Il dit : "C'est un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ne crurent pas qu'il eût été aveugle tant qu'ils n'eurent pas appelé les parents de celui qui avait recouvré la v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eur demandèrent : "Celui-ci est-il votre fils dont vous dites qu'il est né aveugle ? </w:t>
            </w:r>
            <w:r>
              <w:rPr>
                <w:rFonts w:cs="Arial" w:ascii="Arial" w:hAnsi="Arial"/>
                <w:color w:val="840000"/>
                <w:sz w:val="26"/>
                <w:szCs w:val="26"/>
              </w:rPr>
              <w:t>Comment donc y voit-il à prés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parents répondirent : "Nous savons que c'est notre fils et qu'il est né aveug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omment il y voit maintenant, nous ne le savons pas ; ou bien qui lui a ouvert les yeux, nous, nous ne le savons pas. Interrogez-le, il a l'âge ; lui-même s'expliquera sur son propre com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parents dirent cela parce qu'ils avaient peur des Juifs ; car déjà les Juifs étaient convenus que, si quelqu'un reconnaissait Jésus pour le Christ, il serait exclu de la syn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que ses parents dirent : "Il a l'âge ; interrogez-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appelèrent donc une seconde fois l'homme qui avait été aveugle et lui dirent : "Rends gloire à Dieu ! </w:t>
            </w:r>
            <w:r>
              <w:rPr>
                <w:rFonts w:cs="Arial" w:ascii="Arial" w:hAnsi="Arial"/>
                <w:color w:val="840000"/>
                <w:sz w:val="26"/>
                <w:szCs w:val="26"/>
              </w:rPr>
              <w:t>Nous savons, nous, que cet homme est un péch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répondit : "Si c'est un pécheur, je ne sais pas ; je ne sais qu'une chose : j'étais aveugle et à présent j'y v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dirent alors : "Que t'a-t-il fait ? Comment t'a-t-il ouvert les y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Je vous l'ai déjà dit et vous n'avez pas écouté. Pourquoi voulez-vous l'entendre à nouveau ? Est-ce que, vous aussi, vous voudriez devenir ses disci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injurièrent et lui dirent : "C'est toi qui es son disciple ; mais nous, c'est de Moïse que nous somm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nous, que Dieu a parlé à Moïse ; mais celui-là, nous ne savons pas d'où il e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leur répondit : "C'est bien là l'étonnant : que vous ne sachiez pas d'où il est, et qu'il m'ait ouvert le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que Dieu n'écoute pas les pécheurs, mais si quelqu'un est religieux et fait sa volonté, celui-là il l'éco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mais on n'a ouï dire que quelqu'un ait ouvert les yeux d'un aveugle-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cet homme ne venait pas de Dieu, il ne pourrait rien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ui répondirent : "De naissance tu n'es que péché et tu nous fais la leçon !" </w:t>
            </w:r>
            <w:r>
              <w:rPr>
                <w:rFonts w:cs="Arial" w:ascii="Arial" w:hAnsi="Arial"/>
                <w:color w:val="840000"/>
                <w:sz w:val="26"/>
                <w:szCs w:val="26"/>
              </w:rPr>
              <w:t>Et ils le jetèrent deho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pprit qu'ils l'avaient jeté dehors. Le rencontrant, il lui dit : "Crois-tu au Fils d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Et qui est-il, Seigneur, que je croie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Tu le vois ; celui qui te parle, c'est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éclara : "Je crois, Seigneur", et il se prosterna devant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 "C'est pour un discernement que je suis venu en ce monde : pour que ceux qui ne voient pas voient et que ceux qui voient deviennent aveug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Pharisiens, qui se trouvaient avec lui, entendirent ces paroles et lui dirent : "Est-ce que nous aussi, nous sommes aveug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eur dit : "Si vous étiez aveugles, vous n'auriez pas de péché ; mais vous dites : Nous voyons ! </w:t>
            </w:r>
            <w:r>
              <w:rPr>
                <w:rFonts w:cs="Arial" w:ascii="Arial" w:hAnsi="Arial"/>
                <w:color w:val="840000"/>
                <w:sz w:val="26"/>
                <w:szCs w:val="26"/>
              </w:rPr>
              <w:t>Votre péché demeure."</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celui qui n'entre pas par la porte dans l'enclos des brebis, mais en fait l'escalade par une autre voie, celui-là est un voleur et un brigand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entre par la porte est le pasteur d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ortier lui ouvre et les brebis écoutent sa voix, et ses brebis à lui, il les appelle une à une et il les mène deho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a fait sortir toutes celles qui sont à lui, il marche devant elles et les brebis le suivent, parce qu'elles connaissent sa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s ne suivront pas un étranger ; elles le fuiront au contraire, parce qu'elles ne connaissent pas la voix des étrang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tint ce discours mystérieux mais eux ne comprirent pas ce dont il leur parl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dit à nouveau : "En vérité, en vérité, je vous le dis, Moi, je suis la porte d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ceux qui sont venus avant moi sont des voleurs et des brigands ; mais les brebis ne les ont pas écou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a porte. Si quelqu'un entre par moi, il sera sauvé ; il entrera et sortira, et trouvera un pâtur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oleur ne vient que pour voler, égorger et faire périr. Moi, je suis venu pour qu'on ait la vie et qu'on l'ait surabonda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e bon pasteur ; le bon pasteur dépose sa vie pour s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mercenaire, qui n'est pas le pasteur et à qui n'appartiennent pas les brebis, voit-il venir le loup, il laisse les brebis et s'enfuit, et le loup s'en empare et les disper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il est mercenaire et ne se soucie pas d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e bon pasteur ; je connais mes brebis et mes brebis me connaiss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 Père me connaît et que je connais le Père, et je dépose ma vie pour m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encore d'autres brebis qui ne sont pas de cet enclos ; celles-là aussi, il faut que je les mène ; elles écouteront ma voix ; et il y aura un seul troupeau, un seul past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que le Père m'aime, parce que je dépose ma vie, pour la re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ne me l'enlève ; mais je la dépose de moi-même. J'ai pouvoir de la déposer et j'ai pouvoir de la reprendre ; tel est le commandement que j'ai reçu de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eut de nouveau scission parmi les Juifs à cause de ces par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Beaucoup d'entre eux disaient : "Il a un démon ; il délire. </w:t>
            </w:r>
            <w:r>
              <w:rPr>
                <w:rFonts w:cs="Arial" w:ascii="Arial" w:hAnsi="Arial"/>
                <w:color w:val="840000"/>
                <w:sz w:val="26"/>
                <w:szCs w:val="26"/>
              </w:rPr>
              <w:t>Pourquoi l'écoutez-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disaient : "Ces paroles ne sont pas d'un démoniaque. Est-ce qu'un démon peut ouvrir les yeux d'un aveug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y eut alors la fête de la Dédicace à Jérusalem. </w:t>
            </w:r>
            <w:r>
              <w:rPr>
                <w:rFonts w:cs="Arial" w:ascii="Arial" w:hAnsi="Arial"/>
                <w:color w:val="840000"/>
                <w:sz w:val="26"/>
                <w:szCs w:val="26"/>
              </w:rPr>
              <w:t>C'était l'hi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llait et venait dans le Temple sous le portique de Salom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Juifs firent cercle autour de lui et lui dirent : "Jusqu'à quand vas-tu nous tenir en haleine ? </w:t>
            </w:r>
            <w:r>
              <w:rPr>
                <w:rFonts w:cs="Arial" w:ascii="Arial" w:hAnsi="Arial"/>
                <w:color w:val="840000"/>
                <w:sz w:val="26"/>
                <w:szCs w:val="26"/>
              </w:rPr>
              <w:t>Si tu es le Christ, dis-le-nous ouver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Je vous l'ai dit, et vous ne croyez pas. Les œuvres que je fais au nom de mon Père témoignent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ne croyez pas, parce que vous n'êtes pas de m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s brebis écoutent ma voix, je les connais et elles me suiv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ur donne la vie éternelle ; elles ne périront jamais et nul ne les arrachera de ma 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n Père, quant à ce qu'il m'a donné, est plus grand que tous. Nul ne peut rien arracher de la main du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et le Père nous sommes 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apportèrent de nouveau des pierres pour le lapi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alors : "Je vous ai montré quantité de bonnes œuvres, venant du Père ; pour laquelle de ces œuvres me lapidez-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ui répondirent : "Ce n'est pas pour une bonne œuvre que nous te lapidons, mais pour un blasphème et parce que toi, n'étant qu'un homme, tu te fais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N'est-il pas écrit dans votre Loi : J'ai dit : Vous êtes des di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lle a appelé dieux ceux à qui la parole de Dieu fut adressée-et l'Écriture ne peut être récu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celui que le Père a consacré et envoyé dans le monde vous dites : "Tu blasphèmes", parce que j'ai dit : "Je suis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ne fais pas les œuvres de mon Père, ne me croyez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je les fais, quand bien même vous ne me croiriez pas, croyez en ces œuvres, afin de reconnaître une bonne fois que le Père est en moi et moi dans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herchaient donc de nouveau à le saisir, mais il leur échappa d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il s'en alla au-delà du Jourdain, au lieu où Jean avait d'abord baptisé, et il y demeu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vinrent à lui et disaient : "Jean n'a fait aucun signe ; mais tout ce que Jean a dit de celui-ci était v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à, beaucoup crurent en lui.</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un malade, Lazare, de Béthanie, le village de Marie et de sa soeur Mart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e était celle qui oignit le Seigneur de parfum et lui essuya les pieds avec ses cheveux ; c'était son frère Lazare qui était mala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eux soeurs envoyèrent donc dire à Jésus : "Seigneur, celui que tu aimes est mala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nouvelle, Jésus dit : "Cette maladie ne mène pas à la mort, elle est pour la gloire de Dieu : afin que le Fils de Dieu soit glorifié par 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ésus aimait Marthe et sa soeur et Laza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apprit que celui-ci était malade, il demeura deux jours encore dans le lieu où il se trouv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eulement, il dit aux disciples : "Allons de nouveau en Jud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lui dirent : "Rabbi, tout récemment les Juifs cherchaient à te lapider, et tu retournes là-b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N'y a-t-il pas douze heures de jour ? Si quelqu'un marche le jour, il ne bute pas, parce qu'il voit la lumière de ce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l marche la nuit, il bute, parce que la lumière n'est pa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cela, et ensuite : "Notre ami Lazare repose, leur dit-il ; mais je vais aller le révei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lui dirent : "Seigneur, s'il repose, il ser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vait parlé de sa mort, mais eux pensèrent qu'il parlait du repos du somme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leur dit ouvertement : "Lazare est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je me réjouis pour vous de n'avoir pas été là-bas, afin que vous croyiez. </w:t>
            </w:r>
            <w:r>
              <w:rPr>
                <w:rFonts w:cs="Arial" w:ascii="Arial" w:hAnsi="Arial"/>
                <w:color w:val="840000"/>
                <w:sz w:val="26"/>
                <w:szCs w:val="26"/>
              </w:rPr>
              <w:t>Mais allons auprès de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Thomas, appelé Didyme, dit aux condisciples : "Allons, nous aussi, pour mourir avec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on arrivée, Jésus trouva Lazare dans le tombeau depuis quatre jours déj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thanie était près de Jérusalem, distant d'environ quinze sta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beaucoup d'entre les Juifs étaient venus auprès de Marthe et de Marie pour les consoler au sujet de leur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Marthe apprit que Jésus arrivait, elle alla à sa rencontre, tandis que Marie restait assise à l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the dit à Jésus : "Seigneur, si tu avais été ici, mon frère ne serait pas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intenant encore, je sais que tout ce que tu demanderas à Dieu, Dieu te l'accord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Ton frère ressusciter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is, dit Marthe, qu'il ressuscitera à la résurrection, au dernier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Moi, je suis la résurrection. Qui croit en moi, même s'il meurt, vivr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quiconque vit et croit en moi ne mourra jamais. </w:t>
            </w:r>
            <w:r>
              <w:rPr>
                <w:rFonts w:cs="Arial" w:ascii="Arial" w:hAnsi="Arial"/>
                <w:color w:val="840000"/>
                <w:sz w:val="26"/>
                <w:szCs w:val="26"/>
              </w:rPr>
              <w:t>Le croi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lui dit : "Oui, Seigneur, je crois que tu es le Christ, le Fils de Dieu, celui qui vient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elle s'en alla appeler sa soeur Marie, lui disant en secret : "Le Maître est là et il t'app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le-ci, à cette nouvelle, se leva bien vite et alla vers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n'était pas encore arrivé au village, mais il se trouvait toujours à l'endroit où Marthe était venue à sa rencon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s Juifs qui étaient avec Marie dans la maison et la consolaient la virent se lever bien vite et sortir, ils la suivirent, pensant qu'elle allait au tombeau pour y pleu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e là où était Jésus, Marie, en le voyant, tomba à ses pieds et lui dit : "Seigneur, si tu avais été ici, mon frère ne serait pas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la vit pleurer, et pleurer aussi les Juifs qui l'avaient accompagnée, Jésus frémit en son esprit et se troub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 "Où l'avez-vous mis ?" Ils lui dirent : "Seigneur, viens et v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ésus versa des la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dirent alors : "Voyez comme il l'aim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lques-uns d'entre eux dirent : "Ne pouvait-il pas, lui qui a ouvert les yeux de l'aveugle, faire aussi que celui-ci ne mourû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Jésus, frémissant à nouveau en lui-même, se rend au tombeau. </w:t>
            </w:r>
            <w:r>
              <w:rPr>
                <w:rFonts w:cs="Arial" w:ascii="Arial" w:hAnsi="Arial"/>
                <w:color w:val="840000"/>
                <w:sz w:val="26"/>
                <w:szCs w:val="26"/>
              </w:rPr>
              <w:t>C'était une grotte, avec une pierre placée par-des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 "Enlevez la pierre !" Marthe, la soeur du mort, lui dit : "Seigneur, il sent déjà : c'est le quatrièm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Ne t'ai-je pas dit que si tu crois, tu verras la gloir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enleva donc la pierre. Jésus leva les yeux en haut et dit : "Père, je te rends grâces de m'avoir écou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vais que tu m'écoutes toujours ; mais c'est à cause de la foule qui m'entoure que j'ai parlé, afin qu'ils croient que tu m'as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dit, il s'écria d'une voix forte : "Lazare, viens deho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mort sortit, les pieds et les mains liés de bandelettes, et son visage était enveloppé d'un suaire. </w:t>
            </w:r>
            <w:r>
              <w:rPr>
                <w:rFonts w:cs="Arial" w:ascii="Arial" w:hAnsi="Arial"/>
                <w:color w:val="840000"/>
                <w:sz w:val="26"/>
                <w:szCs w:val="26"/>
              </w:rPr>
              <w:t>Jésus leur dit : "Déliez-le et laissez-le a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d'entre les Juifs qui étaient venus auprès de Marie et avaient vu ce qu'il avait fait, crurent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rtains s'en furent trouver les Pharisiens et leur dirent ce qu'avait fai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rands prêtres et les Pharisiens réunirent alors un conseil : "Que faisons-nous ? disaient-ils, cet homme fait beaucoup de sig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le laissons ainsi, tous croiront en lui, et les Romains viendront et ils supprimeront notre Lieu Saint et notre 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n d'entre eux, Caïphe, étant grand prêtre cette année-là, leur dit : "Vous n'y entendez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e songez même pas qu'il est de votre intérêt qu'un seul homme meure pour le peuple et que la nation ne périsse pas tout ent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la, il ne le dit pas de lui-même ; mais, étant grand prêtre cette année-là, il prophétisa que Jésus allait mourir pour la 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n pas pour la nation seulement, mais encore afin de rassembler dans l'unité les enfants de Dieu dispers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ce jour-là donc, ils résolurent de le t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Jésus cessa de circuler en public parmi les Juifs ; il se retira dans la région voisine du désert, dans une ville appelée Éphraïm, et il y séjournait avec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6" w:name="11_55"/>
            <w:bookmarkEnd w:id="1526"/>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Pâque des Juifs était proche et beaucoup de gens montèrent de la campagne à Jérusalem, avant la Pâque, pour se pu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7" w:name="11_56"/>
            <w:bookmarkEnd w:id="1527"/>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herchaient Jésus et se disaient les uns aux autres, en se tenant dans le Temple : "Qu'en pensez-vous ? qu'il ne viendra pas à la fêt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8" w:name="11_57"/>
            <w:bookmarkEnd w:id="1528"/>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rands prêtres et les Pharisiens avaient donné des ordres : si quelqu'un savait où il était, il devait l'indiquer, afin qu'on le saisît.</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x jours avant la Pâque, Jésus vint à Béthanie, où était Lazare, que Jésus avait ressuscité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fit là un repas. Marthe servait. Lazare était l'un des convi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Marie, prenant une livre d'un parfum de nard pur, de grand prix, oignit les pieds de Jésus et les essuya avec ses cheveux ; et la maison s'emplit de la senteur du parfu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udas l'Iscariote, l'un de ses disciples, celui qui allait le livre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ce parfum n'a-t-il pas été vendu trois cents deniers qu'on aurait donnés à des pauv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dit cela non par souci des pauvres, mais parce qu'il était voleur et que, tenant la bourse, il dérobait ce qu'on y met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it alors : "Laisse-la : c'est pour le jour de ma sépulture qu'elle devait garder ce parfu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uvres, en effet, vous les aurez toujours avec vous ; mais moi, vous ne m'aurez pas tou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ande foule des Juifs apprit qu'il était là et ils vinrent, pas seulement pour Jésus, mais aussi pour voir Lazare, qu'il avait ressuscité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rands prêtres décidèrent de tuer aussi Laza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e beaucoup de Juifs, à cause de lui, s'en allaient et croyaient en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la foule nombreuse venue pour la fête apprit que Jésus venait à Jérusale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rirent les rameaux des palmiers et sortirent à sa rencontre et ils criaient : "Hosanna ! Béni soit celui qui vient au nom du Seigneur et le roi d'Israë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trouvant un petit âne, s'assit dessus selon qu'il est éc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is sans crainte, fille de Sion : voici que ton roi vient, monté sur un petit d'ân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ses disciples ne le comprirent pas tout d'abord ; mais quand Jésus eut été glorifié, alors ils se souvinrent que cela était écrit de lui et que c'était ce qu'on lui avait 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oule qui était avec lui, quand il avait appelé Lazare hors du tombeau et l'avait ressuscité d'entre les morts, rendait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ussi pourquoi la foule vint à sa rencontre : parce qu'ils avaient entendu dire qu'il avait fait ce si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Pharisiens se dirent entre eux : "Vous voyez que vous ne gagnez rien ; voilà le monde parti après lui !" annonce sa glorification par s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là quelques Grecs, de ceux qui montaient pour adorer pendant la f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avancèrent vers Philippe, qui était de Bethsaïde en Galilée, et ils lui firent cette demande : "Seigneur, nous voulons voi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vient le dire à André ; André et Philippe viennent le dire à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 : "Voici venue l'heure où doit être glorifié le Fils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si le grain de blé tombé en terre ne meurt pas, il demeure seul ; mais s'il meurt, il porte beaucoup de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ime sa vie la perd ; et qui hait sa vie en ce monde la conservera en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quelqu'un me sert, qu'il me suive, et où je suis, là aussi sera mon serviteur. </w:t>
            </w:r>
            <w:r>
              <w:rPr>
                <w:rFonts w:cs="Arial" w:ascii="Arial" w:hAnsi="Arial"/>
                <w:color w:val="840000"/>
                <w:sz w:val="26"/>
                <w:szCs w:val="26"/>
              </w:rPr>
              <w:t>Si quelqu'un me sert, mon Père l'honor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mon âme est troublée. Et que dire ? Père, sauve-moi de cette heure ! Mais c'est pour cela que je suis venu à cett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ère, glorifie ton Nom !" Du ciel vint alors une voix : "Je l'ai glorifié et de nouveau je le glorifi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oule qui se tenait là et qui avait entendu, disait qu'il y avait eu un coup de tonnerre ; d'autres disaient : "Un ange lui a parl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eprit : "Ce n'est pas pour moi qu'il y a eu cette voix, mais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maintenant le jugement de ce monde ; maintenant le Prince de ce monde va être jeté b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une fois élevé de terre, je les attirerai tous à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ignifiait par là de quelle mort il allait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foule alors lui répondit : "Nous avons appris de la Loi que le Christ demeure à jamais. Comment peux-tu dire : "Il faut que soit élevé le Fils de l'homme" ? </w:t>
            </w:r>
            <w:r>
              <w:rPr>
                <w:rFonts w:cs="Arial" w:ascii="Arial" w:hAnsi="Arial"/>
                <w:color w:val="840000"/>
                <w:sz w:val="26"/>
                <w:szCs w:val="26"/>
              </w:rPr>
              <w:t>Qui est ce Fils d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Pour peu de temps encore la lumière est parmi vous. Marchez tant que vous avez la lumière, de peur que les ténèbres ne vous saisissent : celui qui marche dans les ténèbres ne sait pas où il v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t que vous avez la lumière, croyez en la lumière, afin de devenir des fils de lumière." Ainsi parla Jésus, et s'en allant il se cacha loin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qu'il eût fait tant de signes devant eux, ils ne croyaient pa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s'accomplît la parole dite par Isaïe le prophète : Seigneur, qui a cru à notre parole ? Et le bras du Seigneur, à qui a-t-il été révél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ne pouvaient-ils croire, car Isaïe a dit enco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aveuglé leurs yeux et il a endurci leur cœur, pour que leurs yeux ne voient pas, que leur cœur ne comprenne pas, qu'ils ne se convertissent pas et que je ne les guériss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saïe a dit cela, parce qu'il eut la vision de sa gloire et qu'il parla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fois, il est vrai, même parmi les notables, un bon nombre crurent en lui, mais à cause des Pharisiens ils ne se déclaraient pas, de peur d'être exclus de la syn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s aimèrent la gloire des hommes plus que la gloi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écria et dit : "Qui croit en moi, ce n'est pas en moi qu'il croit, mais en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me voit voit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lumière, je suis venu dans le monde, pour que quiconque croit en moi ne demeure pas dans les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entend mes paroles et ne les garde pas, je ne le juge pas, car je ne suis pas venu pour juger le monde, mais pour sauver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me rejette et n'accueille pas mes paroles a son juge : la parole que j'ai fait entendre, c'est elle qui le jugera au dernier jo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pas de moi-même que j'ai parlé, mais le Père qui m'a envoyé m'a lui-même commandé que dire et de quoi parl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sais que son commandement est vie éternelle. Ainsi donc ce dont je parle, tel que le Père me l'a dit j'en parle." de Jésus La Pâque de l'agneau de Dieu</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ant la fête de la Pâque, Jésus, sachant que son heure était venue de passer de ce monde vers le Père, ayant aimé les siens qui étaient dans le monde, les aima jusqu'à la f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urs d'un repas, alors que déjà le diable avait mis au cœur de Judas Iscariote, fils de Simon, le dessein de le liv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ant que le Père lui avait tout remis entre les mains et qu'il était venu de Dieu et qu'il s'en allait vers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lève de table, dépose ses vêtements, et prenant un linge, il s'en ceign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met de l'eau dans un bassin et il commença à laver les pieds des disciples et à les essuyer avec le linge dont il était ce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ent donc à Simon-Pierre, qui lui dit : "Seigneur, toi, me laver les pied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Ce que je fais, tu ne le sais pas à présent ; par la suite tu comprendr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lui dit : "Non, tu ne me laveras pas les pieds, jamais !" Jésus lui répondit : "Si je ne te lave pas, tu n'as pas de part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lui dit : "Seigneur, pas seulement les pieds, mais aussi les mains et la tê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ui dit : "Qui s'est baigné n'a pas besoin de se laver ; il est pur tout entier. </w:t>
            </w:r>
            <w:r>
              <w:rPr>
                <w:rFonts w:cs="Arial" w:ascii="Arial" w:hAnsi="Arial"/>
                <w:color w:val="840000"/>
                <w:sz w:val="26"/>
                <w:szCs w:val="26"/>
              </w:rPr>
              <w:t>Vous aussi, vous êtes purs ; mais pa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onnaissait en effet celui qui le livrait ; voilà pourquoi il dit : "Vous n'êtes pas tous p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il leur eut lavé les pieds, qu'il eut repris ses vêtements et se fut remis à table, il leur dit : "Comprenez-vous ce que je vous ai f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appelez Maître et Seigneur, et vous dites bien, car je le su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je vous ai lavé les pieds, moi le Seigneur et le Maître, vous aussi vous devez vous laver les pieds les uns aux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un exemple que je vous ai donné, pour que vous fassiez, vous aussi, comme moi j'ai fait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le serviteur n'est pas plus grand que son maître, ni l'envoyé plus grand que celui qui l'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ant cela, heureux êtes-vous, si vous le fai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de vous tous que je parle ; je connais ceux que j'ai choisis ; mais il faut que l'Écriture s'accomplisse : Celui qui mange mon pain a levé contre moi son tal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dès à présent, avant que la chose n'arrive, pour qu'une fois celle-ci arrivée, vous croyiez que Moi, Je Su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qui accueille celui que j'aurai envoyé m'accueille ; et qui m'accueille, accueille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Jésus fut troublé en son esprit et il attesta : "En vérité, en vérité, je vous le dis, l'un de vous me livr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se regardaient les uns les autres, ne sachant de qui il parl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de ses disciples était installé tout contre Jésus : celui qu'aimai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lui fait signe et lui dit : "Demande quel est celui dont il par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se penchant alors vers la poitrine de Jésus, lui dit : "Seigneur, qui est-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 : "C'est celui à qui je donnerai la bouchée que je vais tremper." Trempant alors la bouchée, il la prend et la donne à Judas, fils de Simon Iscario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 bouchée, alors Satan entra en lui. Jésus lui dit donc : "Ce que tu fais, fais-le v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a, aucun parmi les convives ne comprit pourquoi il le lui di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Judas tenait la bourse, certains pensaient que Jésus voulait lui dire : "Achète ce dont nous avons besoin pour la fête", ou qu'il donnât quelque chose aux pa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la bouchée prise, il sortit ; c'était la n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il fut sorti, Jésus dit : "Maintenant le Fils de l'homme a été glorifié et Dieu a été glorifié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ieu a été glorifié en lui, Dieu aussi le glorifiera en lui-même et c'est aussitôt qu'il le glorifi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tits enfants, c'est pour peu de temps que je suis encore avec vous. Vous me chercherez, et comme je l'ai dit aux Juifs : où je vais, vous ne pouvez venir, à vous aussi je le dis à prés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donne un commandement nouveau : vous aimer les uns les autres ; comme je vous ai aimés, aimez-vous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ci tous reconnaîtront que vous êtes mes disciples : si vous avez de l'amour les uns pour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lui dit : "Seigneur, où vas-tu ?" Jésus lui répondit : "Où je vais, tu ne peux pas me suivre maintenant ; mais tu me suivras plus t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lui dit : "Pourquoi ne puis-je pas te suivre à présent ? Je déposerai ma vie pour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 : "Tu déposeras ta vie pour moi ? En vérité, en vérité, je te le dis, le coq ne chantera pas que tu ne m'aies renié trois fois.</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cœur cesse de se troubler ! Croyez en Dieu, croyez aussi en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maison de mon Père, il y a de nombreuses demeures ; sinon, je vous l'aurais dit ; je vais vous préparer une pla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je serai allé et que je vous aurai préparé une place, à nouveau je viendrai et je vous prendrai près de moi, afin que, là où je suis, vous aussi, vous soy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u lieu où je vais, vous savez le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homas lui dit : "Seigneur, nous ne savons pas où tu vas. Comment saurions-nous le chem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Moi, je suis le Chemin, la Vérité et la Vie. Nul ne vient au Père sinon par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me connaissez, vous connaîtrez aussi mon Père ; dès à présent vous le connaissez et vous l'avez v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lui dit : "Seigneur, montre-nous le Père et cela nous suff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ui dit : "Voilà si longtemps que je suis avec vous, et tu ne me connais pas, Philippe ? Qui m'a vu a vu le Père. Comment peux-tu dire : "Montre-nous le Père !" </w:t>
            </w:r>
            <w:r>
              <w:rPr>
                <w:rFonts w:cs="Arial" w:ascii="Arial" w:hAnsi="Arial"/>
                <w:color w:val="840000"/>
                <w:sz w:val="26"/>
                <w:szCs w:val="26"/>
              </w:rPr>
              <w: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rois-tu pas que je suis dans le Père et que le Père est en moi ? Les paroles que je vous dis, je ne les dis pas de moi-même : mais le Père demeurant en moi fait s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royez-m'en ! je suis dans le Père et le Père est en moi. Croyez du moins à cause des œuvres mê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celui qui croit en moi fera, lui aussi, les œuvres que je fais ; et il en fera même de plus grandes, parce que je vais vers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ce que vous demanderez en mon nom, je le ferai, afin que le Père soit glorifié dans l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me demandez quelque chose en mon nom, je le f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m'aimez, vous garderez mes commandeme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prierai le Père et il vous donnera un autre Paraclet, pour qu'il soit avec vous à jam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de Vérité, que le monde ne peut pas recevoir, parce qu'il ne le voit pas ni ne le reconnaît. Vous, vous le connaissez, parce qu'il demeure auprès de vous ; et en vous il s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ne vous laisserai pas orphelins. </w:t>
            </w:r>
            <w:r>
              <w:rPr>
                <w:rFonts w:cs="Arial" w:ascii="Arial" w:hAnsi="Arial"/>
                <w:color w:val="840000"/>
                <w:sz w:val="26"/>
                <w:szCs w:val="26"/>
              </w:rPr>
              <w:t>Je viendrai vers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core un peu de temps et le monde ne me verra plus. Mais vous, vous verrez que je vis et vous aussi, vous viv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jour-là, vous reconnaîtrez que je suis en mon Père et vous en moi et moi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mes commandements et qui les garde, c'est celui-là qui m'aime ; or celui qui m'aime sera aimé de mon Père ; et je l'aimerai et je me manifesterai à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as-pas l'Iscariote-lui dit : "Seigneur, comment se fait-il que tu doives te manifester à nous et non pas au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Si quelqu'un m'aime, il gardera ma parole, et mon Père l'aimera et nous viendrons vers lui et nous nous ferons une demeure chez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ne m'aime pas ne garde pas mes paroles ; et ma parole n'est pas de moi, mais du Père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dit cela tandis que je demeurais près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Paraclet, l'Esprit Saint, que le Père enverra en mon nom, lui, vous enseignera tout et vous rappellera tout ce que je vous ai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vous laisse la paix ; c'est ma paix que je vous donne ; je ne vous la donne pas comme le monde la donne. </w:t>
            </w:r>
            <w:r>
              <w:rPr>
                <w:rFonts w:cs="Arial" w:ascii="Arial" w:hAnsi="Arial"/>
                <w:color w:val="840000"/>
                <w:sz w:val="26"/>
                <w:szCs w:val="26"/>
              </w:rPr>
              <w:t>Que votre cœur ne se trouble ni ne s'effra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entendu que je vous ai dit : Je m'en vais et je reviendrai vers vous. Si vous m'aimiez, vous vous réjouiriez de ce que je vais vers le Père, parce que le Père est plus grand qu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maintenant avant que cela n'arrive, pour qu'au moment où cela arrivera, vous croyi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m'entretiendrai plus beaucoup avec vous, car il vient, le Prince de ce monde ; sur moi il n'a aucun pou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il faut que le monde reconnaisse que j'aime le Père et que je fais comme le Père m'a commandé. </w:t>
            </w:r>
            <w:r>
              <w:rPr>
                <w:rFonts w:cs="Arial" w:ascii="Arial" w:hAnsi="Arial"/>
                <w:color w:val="840000"/>
                <w:sz w:val="26"/>
                <w:szCs w:val="26"/>
              </w:rPr>
              <w:t>Levez-vous ! Partons d'ici !</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a vigne véritable et mon Père est le vigner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sarment en moi qui ne porte pas de fruit, il l'enlève, et tout sarment qui porte du fruit, il l'émonde, pour qu'il porte encore plus de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vous êtes purs grâce à la parole que je vous ai d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meurez en moi, comme moi en vous. De même que le sarment ne peut de lui-même porter du fruit s'il ne demeure pas sur la vigne, ainsi vous non plus, si vous ne demeurez pas en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 suis la vigne ; vous, les sarments. Celui qui demeure en moi, et moi en lui, celui-là porte beaucoup de fruit ; car hors de moi vous ne pouvez rien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ne demeure pas en moi, il est jeté dehors comme le sarment et il se dessèche ; on les ramasse et on les jette au feu et ils brûl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demeurez en moi et que mes paroles demeurent en vous, demandez ce que vous voudrez, et vous l'au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a gloire de mon Père que vous portiez beaucoup de fruit et deveniez m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omme le Père m'a aimé, moi aussi je vous ai aimés. </w:t>
            </w:r>
            <w:r>
              <w:rPr>
                <w:rFonts w:cs="Arial" w:ascii="Arial" w:hAnsi="Arial"/>
                <w:color w:val="840000"/>
                <w:sz w:val="26"/>
                <w:szCs w:val="26"/>
              </w:rPr>
              <w:t>Demeurez en mon 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gardez mes commandements, vous demeurerez en mon amour, comme moi j'ai gardé les commandements de mon Père et je demeure en son 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dis cela pour que ma joie soit en vous et que votre joie soit compl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l est mon commandement : vous aimer les uns les autres comme je vous ai a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 n'a plus grand amour que celui-ci : déposer sa vie pour ses a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mes amis, si vous faites ce que je vous comma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vous appelle plus serviteurs, car le serviteur ne sait pas ce que fait son maître ; mais je vous appelle amis, parce que tout ce que j'ai entendu de mon Père, je vous l'ai fait conn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vous qui m'avez choisi ; mais c'est moi qui vous ai choisis et vous ai établis pour que vous alliez et portiez du fruit et que votre fruit demeure, afin que tout ce que vous demanderez au Père en mon nom, il vous le d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je vous commande, c'est de vous aimer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e monde vous hait, sachez que moi, il m'a pris en haine avant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étiez du monde, le monde aimerait son bien ; mais parce que vous n'êtes pas du monde, puisque mon choix vous a tiré du monde, pour cette raison, le monde vous h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appelez-vous la parole que je vous ai dite : Le serviteur n'est pas plus grand que son maître. S'ils m'ont persécuté, vous aussi ils vous persécuteront ; s'ils ont gardé ma parole, la vôtre aussi ils la garder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tout cela, ils le feront contre vous à cause de mon nom, parce qu'ils ne connaissent pas celui qui m'a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n'étais pas venu et ne leur avais pas parlé, ils n'auraient pas de péché ; mais maintenant ils n'ont pas d'excuse à leur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me hait, hait aussi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n'avais pas fait parmi eux les œuvres que nul autre n'a faites, ils n'auraient pas de péché ; mais maintenant ils ont vu et ils nous haïssent, et moi et m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t pour que s'accomplisse la parole écrite dans leur Loi : Ils m'ont haï sans r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viendra le Paraclet, que je vous enverrai d'auprès du Père, l'Esprit de vérité, qui vient du Père, il me rendra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aussi, vous témoignerez, parce que vous êtes avec moi depuis le commencement.</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dit cela pour vous éviter le scanda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vous exclura des synagogues. Bien plus, l'heure vient où quiconque vous tuera pensera rendre un cult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a, ils le feront pour n'avoir reconnu ni le Père ni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ous ai dit cela, pour qu'une fois leur heure venue, vous vous rappeliez que je vous l'ai dit. Paraclet. "Je ne vous ai pas dit cela dès le commencement, parce que j'étais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intenant je m'en vais vers celui qui m'a envoyé et aucun de vous ne me demande : "Où va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rce que je vous ai dit cela, la tristesse remplit vo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je vous dis la vérité : c'est votre intérêt que je parte ; car si je ne pars pas, le Paraclet ne viendra pas vers vous ; mais si je pars, je vous l'enver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une fois venu, il établira la culpabilité du monde en fait de péché, en fait de justice et en fait de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péché, parce qu'ils ne croient pas en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justice, parce que je vais vers le Père et que vous ne me verrez pl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jugement, parce que le Prince de ce monde est jug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encore beaucoup à vous dire, mais vous ne pouvez pas le porter à prés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il viendra, lui, l'Esprit de vérité, il vous guidera dans la vérité tout entière ; car il ne parlera pas de lui-même, mais ce qu'il entendra, il le dira et il vous expliquera les choses à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me glorifiera, car c'est de mon bien qu'il recevra et il vous l'expliqu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 qu'a le Père est à moi. Voilà pourquoi j'ai dit que c'est de mon bien qu'il reçoit et qu'il vous expliquera. d'un prompt re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core un peu et vous ne me verrez plus et puis un peu encore et vous me ver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uns de ses disciples se dirent entre eux : "Qu'est-ce qu'il nous dit là : "Encore un peu et vous ne me verrez plus et puis un peu encore et vous me verrez", et : "Je vais vers le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 "Qu'est-ce que ce : "un peu" ? Nous ne savons pas ce qu'il veut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comprit qu'ils voulaient le questionner et il leur dit : "Vous vous interrogez entre vous sur ce que j'ai dit : "Encore un peu et vous ne me verrez plus et puis un peu encore et vous me verr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vous le dis, vous pleurerez et vous vous lamenterez, et le monde se réjouira ; vous serez tristes, mais votre tristesse se changera en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sur le point d'accoucher, s'attriste parce que son heure est venue ; mais lorsqu'elle a donné le jour à l'enfant, elle ne se souvient plus des douleurs, dans la joie qu'un homme soit venu a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ussi, maintenant vous voilà tristes ; mais je vous verrai de nouveau et votre cœur sera dans la joie, et votre joie, nul ne vous l'enlèv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jour-là, vous ne me poserez aucune question. En vérité, en vérité, je vous le dis, ce que vous demanderez au Père, il vous le donnera en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à présent vous n'avez rien demandé en mon nom ; demandez et vous recevrez, pour que votre joie soit compl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je vous l'ai dit en figures. L'heure vient où je ne vous parlerai plus en figures, mais je vous entretiendrai du Père en toute clar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jour-là, vous demanderez en mon nom et je ne vous dis pas que j'interviendrai pour vous auprès du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ère lui-même vous aime, parce que vous m'aimez et que vous croyez que je suis sorti d'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sorti d'auprès du Père et venu dans le monde. A présent je quitte le monde et je vais vers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disciples lui disent : "Voilà que maintenant tu parles en clair et sans figu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maintenant que tu sais tout et n'as pas besoin qu'on te questionne. A cela nous croyons que tu es sorti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répondit : "Vous croyez à présen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29" w:name="16_32"/>
            <w:bookmarkEnd w:id="1529"/>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venir l'heure-et elle est venue-où vous serez dispersés chacun de votre côté et me laisserez seul. Mais je ne suis pas seul : le Père est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0" w:name="16_33"/>
            <w:bookmarkEnd w:id="1530"/>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dit ces choses, pour que vous ayez la paix en moi. Dans le monde vous aurez à souffrir. Mais gardez courage ! Moi, j'ai bel et bien vaincu le monde."</w:t>
            </w:r>
          </w:p>
        </w:tc>
      </w:tr>
    </w:tbl>
    <w:p>
      <w:pPr>
        <w:pStyle w:val="Normal"/>
        <w:numPr>
          <w:ilvl w:val="0"/>
          <w:numId w:val="0"/>
        </w:numPr>
        <w:bidi w:val="0"/>
        <w:spacing w:lineRule="auto" w:line="240" w:before="280" w:after="280"/>
        <w:ind w:left="0" w:right="0" w:hanging="0"/>
        <w:jc w:val="left"/>
        <w:outlineLvl w:val="2"/>
        <w:rPr/>
      </w:pPr>
      <w:r>
        <w:rPr/>
        <w:t>Chapitre 1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parla Jésus, et levant les yeux au ciel, il dit : "Père, l'heure est venue : glorifie ton Fils, afin que ton Fils te glorif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selon le pouvoir que tu lui as donné sur toute chair, il donne la vie éternelle à tous ceux que tu lui as donn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vie éternelle, c'est qu'ils te connaissent, toi, le seul véritable Dieu, et celui que tu as envoyé, Jésus-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ai glorifié sur la terre, en menant à bonne fin l'œuvre que tu m'as donné d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intenant, Père, glorifie-moi auprès de toi de la gloire que j'avais auprès de toi, avant que fût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manifesté ton Nom aux hommes, que tu as tirés du monde pour me les donner. Ils étaient à toi et tu me les as donnés et ils ont gardé t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ils ont reconnu que tout ce que tu m'as donné vient de t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s paroles que tu m'as données, je les leur ai données, et ils les ont accueillies et ils ont vraiment reconnu que je suis sorti d'auprès de toi, et ils ont cru que tu m'as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eux que je prie ; je ne prie pas pour le monde, mais pour ceux que tu m'as donnés, car ils sont à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ce qui est à moi est à toi, et tout ce qui est à toi est à moi, et je suis glorifié en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suis plus dans le monde ; eux sont dans le monde, et moi, je viens vers toi. Père saint, garde-les dans ton Nom que tu m'as donné, pour qu'ils soient un comm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étais avec eux, je les gardais dans ton Nom que tu m'as donné. J'ai veillé et aucun d'eux ne s'est perdu, sauf le fils de perdition, afin que l'Écriture fût accompl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intenant je viens vers toi et je parle ainsi dans le monde, afin qu'ils aient en eux-mêmes ma joie compl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ur ai donné ta parole et le monde les a haïs, parce qu'ils ne sont pas du monde, comme moi je ne suis pas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te prie pas de les enlever du monde, mais de les garder du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ne sont pas du monde, comme moi je ne suis pas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ctifie-les dans la vérité : ta parole est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tu m'as envoyé dans le monde, moi aussi, je les ai envoyés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eux je me sanctifie moi-même, afin qu'ils soient, eux aussi, sanctifiés dans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prie pas pour eux seulement, mais aussi pour ceux qui, grâce à leur parole, croiront en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tous soient un. Comme toi, Père, tu es en moi et moi en toi, qu'eux aussi soient en nous, afin que le monde croie que tu m'as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ur ai donné la gloire que tu m'as donnée, pour qu'ils soient un comme nous sommes u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en eux et toi en moi, afin qu'ils soient parfaits dans l'unité, et que le monde reconnaisse que tu m'as envoyé et que tu les as aimés comme tu m'as aim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ère, ceux que tu m'as donnés, je veux que là où je suis, eux aussi soient avec moi, afin qu'ils contemplent ma gloire, que tu m'as donnée parce que tu m'as aimé avant la fondation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ère juste, le monde ne t'a pas connu, mais moi je t'ai connu et ceux-ci ont reconnu que tu m'as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ur ai fait connaître ton nom et je le leur ferai connaître, pour que l'amour dont tu m'as aimé soit en eux et moi en eux."</w:t>
            </w:r>
          </w:p>
        </w:tc>
      </w:tr>
    </w:tbl>
    <w:p>
      <w:pPr>
        <w:pStyle w:val="Normal"/>
        <w:numPr>
          <w:ilvl w:val="0"/>
          <w:numId w:val="0"/>
        </w:numPr>
        <w:bidi w:val="0"/>
        <w:spacing w:lineRule="auto" w:line="240" w:before="280" w:after="280"/>
        <w:ind w:left="0" w:right="0" w:hanging="0"/>
        <w:jc w:val="left"/>
        <w:outlineLvl w:val="2"/>
        <w:rPr/>
      </w:pPr>
      <w:r>
        <w:rPr/>
        <w:t>Chapitre 1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Jésus s'en alla avec ses disciples de l'autre côté du torrent du Cédron. Il y avait là un jardin dans lequel il entra, ainsi que s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udas, qui le livrait, connaissait aussi ce lieu, parce que bien des fois Jésus et ses disciples s'y étaient réun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as donc, menant la cohorte et des gardes détachés par les grands prêtres et les Pharisiens, vient là avec des lanternes, des torches et des a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ésus, sachant tout ce qui allait lui advenir, sortit et leur dit : "Qui cherchez-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répondirent : "Jésus le Nazôréen." Il leur dit : "C'est moi." Or Judas, qui le livrait, se tenait là, lui aussi,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ésus leur eut dit : "C'est moi", ils reculèrent et tombèrent à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il leur demanda : "Qui cherchez-vous ?" Ils dirent : "Jésus le Nazôré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Je vous ai dit que c'est moi. Si donc c'est moi que vous cherchez, laissez ceux-là s'en a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s'accomplît la parole qu'il avait dite : "Ceux que tu m'as donnés, je n'en ai pas perdu un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Simon-Pierre, qui portait un glaive, le tira, frappa le serviteur du grand prêtre et lui trancha l'oreille droite. </w:t>
            </w:r>
            <w:r>
              <w:rPr>
                <w:rFonts w:cs="Arial" w:ascii="Arial" w:hAnsi="Arial"/>
                <w:color w:val="840000"/>
                <w:sz w:val="26"/>
                <w:szCs w:val="26"/>
              </w:rPr>
              <w:t>Ce serviteur avait nom Malch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dit à Pierre : "Rentre le glaive dans le fourreau. La coupe que m'a donnée le Père, ne la boirai-je pas ?" devant Anne et Caïphe. </w:t>
            </w:r>
            <w:r>
              <w:rPr>
                <w:rFonts w:cs="Arial" w:ascii="Arial" w:hAnsi="Arial"/>
                <w:color w:val="840000"/>
                <w:sz w:val="26"/>
                <w:szCs w:val="26"/>
              </w:rPr>
              <w:t>Reniements de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a cohorte, le tribun et les gardes des Juifs saisirent Jésus et le li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 menèrent d'abord chez Anne ; c'était en effet le beau-père de Caïphe, qui était grand prêtre cette année-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aïphe était celui qui avait donné ce conseil aux Juifs : "Il y a intérêt à ce qu'un seul homme meure pour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mon-Pierre suivait Jésus, ainsi qu'un autre disciple. Ce disciple était connu du grand prêtre et entra avec Jésus dans la cour du grand prê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Pierre se tenait près de la porte, dehors. L'autre disciple, celui qui était connu du grand prêtre, sortit donc et dit un mot à la portière et il fit entrer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servante, celle qui gardait la porte, dit alors à Pierre : "N'es-tu pas, toi aussi, des disciples de cet homme ?" </w:t>
            </w:r>
            <w:r>
              <w:rPr>
                <w:rFonts w:cs="Arial" w:ascii="Arial" w:hAnsi="Arial"/>
                <w:color w:val="840000"/>
                <w:sz w:val="26"/>
                <w:szCs w:val="26"/>
              </w:rPr>
              <w:t>Lui dit : "Je n'en su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erviteurs et les gardes, qui avaient fait un feu de braise, parce que le temps était froid, se tenaient là et se chauffaient. Pierre aussi se tenait là avec eux et se chauf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grand prêtre interrogea Jésus sur ses disciples et sur sa doctr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C'est au grand jour que j'ai parlé au monde, j'ai toujours enseigné en synagogue et dans le Temple où tous les Juifs s'assemblent et je n'ai rien dit en secr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m'interroges-tu ? Demande à ceux qui ont entendu ce que je leur ai enseigné ; eux, ils savent ce que j'ai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l'un des gardes, qui se tenait là, donna une gifle à Jésus en disant : "C'est ainsi que tu réponds au grand prê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Si j'ai mal parlé, témoigne de ce qui est mal ; mais si j'ai bien parlé, pourquoi me frappe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nne l'envoya alors, toujours lié, au grand prêtre, Caïp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Simon-Pierre se tenait là et se chauffait. Ils lui dirent : "N'es-tu pas, toi aussi, de ses disciples ?" </w:t>
            </w:r>
            <w:r>
              <w:rPr>
                <w:rFonts w:cs="Arial" w:ascii="Arial" w:hAnsi="Arial"/>
                <w:color w:val="840000"/>
                <w:sz w:val="26"/>
                <w:szCs w:val="26"/>
              </w:rPr>
              <w:t>Lui le nia et dit : "Je n'en su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des serviteurs du grand prêtre, un parent de celui à qui Pierre avait tranché l'oreille, dit : "Ne t'ai-je pas vu dans le jardin avec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Pierre nia, et aussitôt un coq chant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s mènent Jésus de chez Caïphe au prétoire. C'était le matin. Eux-mêmes n'entrèrent pas dans le prétoire, pour ne pas se souiller, mais pour pouvoir manger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sortit donc au-dehors, vers eux, et il dit : "Quelle accusation portez-vous contre cet 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répondirent : "Si ce n'était pas un malfaiteur, nous ne te l'aurions pas liv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eur dit : "Prenez-le, vous, et jugez-le selon votre Loi." Les Juifs lui dirent : "Il ne nous est pas permis de mettre quelqu'un à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s'accomplît la parole qu'avait dite Jésus, signifiant de quelle mort il devait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late entra de nouveau dans le prétoire ; il appela Jésus et dit : "Tu es le roi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répondit : "Dis-tu cela de toi-même ou d'autres te l'ont-ils dit d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late répondit : "Est-ce que je suis Juif, moi ? Ta nation et les grands prêtres t'ont livré à moi. </w:t>
            </w:r>
            <w:r>
              <w:rPr>
                <w:rFonts w:cs="Arial" w:ascii="Arial" w:hAnsi="Arial"/>
                <w:color w:val="840000"/>
                <w:sz w:val="26"/>
                <w:szCs w:val="26"/>
              </w:rPr>
              <w:t>Qu'as-tu f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répondit : "Mon royaume n'est pas de ce monde. Si mon royaume était de ce monde, mes gens auraient combattu pour que je ne sois pas livré aux Juifs. </w:t>
            </w:r>
            <w:r>
              <w:rPr>
                <w:rFonts w:cs="Arial" w:ascii="Arial" w:hAnsi="Arial"/>
                <w:color w:val="840000"/>
                <w:sz w:val="26"/>
                <w:szCs w:val="26"/>
              </w:rPr>
              <w:t>Mais mon royaume n'est pas d'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late lui dit : "Donc tu es roi ?" Jésus répondit : "Tu le dis : je suis roi. Je ne suis né, et je ne suis venu dans le monde, que pour rendre témoignage à la vérité. </w:t>
            </w:r>
            <w:r>
              <w:rPr>
                <w:rFonts w:cs="Arial" w:ascii="Arial" w:hAnsi="Arial"/>
                <w:color w:val="840000"/>
                <w:sz w:val="26"/>
                <w:szCs w:val="26"/>
              </w:rPr>
              <w:t>Quiconque est de la vérité écoute ma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ui dit : "Qu'est-ce que la vérité ?" Et, sur ce mot, il sortit de nouveau et alla vers les Juifs. Et il leur dit : "Je ne trouve en lui aucun motif de condam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t pour vous une coutume que je vous relâche quelqu'un à la Pâque. Voulez-vous que je vous relâche le roi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ls vociférèrent de nouveau, disant : "Pas lui, mais Barabbas !" </w:t>
            </w:r>
            <w:r>
              <w:rPr>
                <w:rFonts w:cs="Arial" w:ascii="Arial" w:hAnsi="Arial"/>
                <w:color w:val="840000"/>
                <w:sz w:val="26"/>
                <w:szCs w:val="26"/>
              </w:rPr>
              <w:t>Or Barabbas était un brigand.</w:t>
            </w:r>
          </w:p>
        </w:tc>
      </w:tr>
    </w:tbl>
    <w:p>
      <w:pPr>
        <w:pStyle w:val="Normal"/>
        <w:numPr>
          <w:ilvl w:val="0"/>
          <w:numId w:val="0"/>
        </w:numPr>
        <w:bidi w:val="0"/>
        <w:spacing w:lineRule="auto" w:line="240" w:before="280" w:after="280"/>
        <w:ind w:left="0" w:right="0" w:hanging="0"/>
        <w:jc w:val="left"/>
        <w:outlineLvl w:val="2"/>
        <w:rPr/>
      </w:pPr>
      <w:r>
        <w:rPr/>
        <w:t>Chapitre 1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prit alors Jésus et le fit flagel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ldats, tressant une couronne avec des épines, la lui posèrent sur la tête, et ils le revêtirent d'un manteau de pourp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s s'avançaient vers lui et disaient : "Salut, roi des Juifs !" </w:t>
            </w:r>
            <w:r>
              <w:rPr>
                <w:rFonts w:cs="Arial" w:ascii="Arial" w:hAnsi="Arial"/>
                <w:color w:val="840000"/>
                <w:sz w:val="26"/>
                <w:szCs w:val="26"/>
              </w:rPr>
              <w:t>Et ils lui donnaient des cou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Pilate sortit dehors et leur dit : "Voyez, je vous l'amène dehors, pour que vous sachiez que je ne trouve en lui aucun motif de condam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ortit donc dehors, portant la couronne d'épines et le manteau de pourpre ; et Pilate leur dit : "Voici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s le virent, les grands prêtres et les gardes vociférèrent, disant : "Crucifie-le ! Crucifie-le !" Pilate leur dit : "Prenez-le, vous, et crucifiez-le ; car moi, je ne trouve pas en lui de motif de condam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ui répliquèrent : "Nous avons une Loi et d'après cette Loi il doit mourir, parce qu'il s'est fait Fil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Pilate entendit cette parole, il fut encore plus effra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entra de nouveau dans le prétoire et dit à Jésus : "D'où es-tu ?" </w:t>
            </w:r>
            <w:r>
              <w:rPr>
                <w:rFonts w:cs="Arial" w:ascii="Arial" w:hAnsi="Arial"/>
                <w:color w:val="840000"/>
                <w:sz w:val="26"/>
                <w:szCs w:val="26"/>
              </w:rPr>
              <w:t>Mais Jésus ne lui donna pas de répon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lui dit donc : "Tu ne me parles pas ? Ne sais-tu pas que j'ai pouvoir de te relâcher et que j'ai pouvoir de te crucifi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répondit : "Tu n'aurais aucun pouvoir sur moi, si cela ne t'avait été donné d'en haut ; c'est pourquoi celui qui m'a livré à toi a un plus grand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Pilate cherchait à le relâcher. Mais les Juifs vociféraient, disant : "Si tu le relâches, tu n'es pas ami de César : quiconque se fait roi, s'oppose à Cés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entendant ces paroles, amena Jésus dehors et alla siéger au tribunal, en un lieu dit le Dallage, en hébreu Gabbath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c'était la Préparation de la Pâque ; c'était vers la sixième heure. </w:t>
            </w:r>
            <w:r>
              <w:rPr>
                <w:rFonts w:cs="Arial" w:ascii="Arial" w:hAnsi="Arial"/>
                <w:color w:val="840000"/>
                <w:sz w:val="26"/>
                <w:szCs w:val="26"/>
              </w:rPr>
              <w:t>Il dit aux Juifs : "Voici votre r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vociférèrent : "A mort ! A mort ! Crucifie-le !" Pilate leur dit : "Crucifierai-je votre roi ?" Les grands prêtres répondirent : "Nous n'avons de roi que Césa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l le leur livra pour être crucifié. </w:t>
            </w:r>
            <w:r>
              <w:rPr>
                <w:rFonts w:cs="Arial" w:ascii="Arial" w:hAnsi="Arial"/>
                <w:color w:val="840000"/>
                <w:sz w:val="26"/>
                <w:szCs w:val="26"/>
              </w:rPr>
              <w:t>Ils prirent donc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sortit, portant sa croix, et vint au lieu dit du Crâne-ce qui se dit en hébreu Golgoth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ils le crucifièrent et avec lui deux autres : un de chaque côté et, au milieu,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rédigea aussi un écriteau et le fit placer sur la croix. Il y était écrit : "Jésus le Nazôréen, le roi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 écriteau, beaucoup de Juifs le lurent, car le lieu où Jésus fut mis en croix était proche de la ville, et c'était écrit en hébreu, en latin et en grec.</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grands prêtres des Juifs dirent à Pilate : "N'écris pas : "Le roi des Juifs", mais : "Cet homme a dit : Je suis le roi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late répondit : "Ce que j'ai écrit, je l'ai éc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les soldats eurent crucifié Jésus, ils prirent ses vêtements et firent quatre parts, une part pour chaque soldat, et la tunique. Or la tunique était sans couture, tissée d'une pièce à partir du ha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e dirent donc entre eux : "Ne la déchirons pas, mais tirons au sort qui l'aura" : afin que l'Écriture fût accomplie Ils se sont partagé mes habits, et mon vêtement, ils l'ont tiré au sort. Voilà donc ce que firent les soldats. et sa m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près de la croix de Jésus se tenaient sa mère et la soeur de sa mère, Marie, femme de Clopas, et Marie de Magda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donc voyant sa mère et, se tenant près d'elle, le disciple qu'il aimait, dit à sa mère : "Femme, voici t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au disciple : "Voici ta mère." Dès cette heure-là, le disciple l'accueillit chez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sachant que désormais tout était achevé pour que l'Écriture fût parfaitement accomplie, Jésus dit : "J'ai soif."</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vase était là, rempli de vinaigre. On mit autour d'une branche d'hysope une éponge imbibée de vinaigre et on l'approcha de sa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eut pris le vinaigre, Jésus dit : "C'est achevé" et, inclinant la tête, il rendit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c'était la Préparation, les Juifs, pour éviter que les corps restent sur la croix durant le sabbat-car ce sabbat était un grand jour, demandèrent à Pilate qu'on leur brisât les jambes et qu'on les enlevâ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ldats vinrent donc et brisèrent les jambes du premier, puis de l'autre qui avait été crucifié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nus à Jésus, quand ils virent qu'il était déjà mort, ils ne lui brisèrent pas les jamb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n des soldats, de sa lance, lui perça le côté et il sortit aussitôt du sang et de l'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vu rend témoignage-son témoignage est véritable, et celui-là sait qu'il dit vrai-pour que vous aussi vous croyi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a est arrivé afin que l'Écriture fût accomplie : Pas un os ne lui sera bri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e autre Écriture dit encore Ils regarderont celui qu'ils ont transperc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s événements, Joseph d'Arimathie, qui était disciple de Jésus, mais en secret par peur des Juifs, demanda à Pilate de pouvoir enlever le corps de Jésus. Pilate le permit. Ils vinrent donc et enlevèrent so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codème-celui qui précédemment était venu, de nuit, trouver Jésus-vint aussi, apportant un mélange de myrrhe et d'aloès, d'environ cent li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rirent donc le corps de Jésus et le lièrent de linges, avec les aromates, selon le mode de sépulture en usage chez l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un jardin au lieu où il avait été crucifié, et, dans ce jardin, un tombeau neuf, dans lequel personne n'avait encore été 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ause de la Préparation des Juifs, comme le tombeau était proche, c'est là qu'ils déposèrent Jésus.</w:t>
            </w:r>
          </w:p>
        </w:tc>
      </w:tr>
    </w:tbl>
    <w:p>
      <w:pPr>
        <w:pStyle w:val="Normal"/>
        <w:numPr>
          <w:ilvl w:val="0"/>
          <w:numId w:val="0"/>
        </w:numPr>
        <w:bidi w:val="0"/>
        <w:spacing w:lineRule="auto" w:line="240" w:before="280" w:after="280"/>
        <w:ind w:left="0" w:right="0" w:hanging="0"/>
        <w:jc w:val="left"/>
        <w:outlineLvl w:val="2"/>
        <w:rPr/>
      </w:pPr>
      <w:r>
        <w:rPr/>
        <w:t>Chapitre 2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jour de la semaine, Marie de Magdala vient de bonne heure au tombeau, comme il faisait encore sombre, et elle aperçoit la pierre enlevée d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court alors et vient trouver Simon-Pierre, ainsi que l'autre disciple, celui que Jésus aimait, et elle leur dit : "On a enlevé le Seigneur du tombeau et nous ne savons pas où on l'a 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sortit donc, ainsi que l'autre disciple, et ils se rendirent a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ouraient tous les deux ensemble. L'autre disciple, plus rapide que Pierre, le devança à la course et arriva le premier a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penchant, il aperçoit les linges, gisant à terre ; pourtant il n'entra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arrive aussi Simon-Pierre, qui le suivait ; il entra dans le tombeau ; et il voit les linges, gisant à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e le suaire qui avait recouvert sa tête ; non pas avec les linges, mais roulé à part dans un endr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entra aussi l'autre disciple, arrivé le premier au tombeau. </w:t>
            </w:r>
            <w:r>
              <w:rPr>
                <w:rFonts w:cs="Arial" w:ascii="Arial" w:hAnsi="Arial"/>
                <w:color w:val="840000"/>
                <w:sz w:val="26"/>
                <w:szCs w:val="26"/>
              </w:rPr>
              <w:t>Il vit et il cr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ils ne savaient pas encore que, d'après l'Écriture, il devait ressusciter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s'en retournèrent alors chez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e se tenait près du tombeau, au-dehors, tout en pleurs. Or, tout en pleurant, elle se pencha vers l'intérieur d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lle voit deux anges, en vêtements blancs, assis là où avait reposé le corps de Jésus, l'un à la tête et l'autre aux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lui disent : "Femme, pourquoi pleures-tu ?" Elle leur dit : "Parce qu'on a enlevé mon Seigneur, et je ne sais pas où on l'a 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elle se retourna, et elle voit Jésus qui se tenait là, mais elle ne savait pas que c'étai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Femme, pourquoi pleures-tu ? Qui cherches-tu ?" Le prenant pour le jardinier, elle lui dit : "Seigneur, si c'est toi qui l'as emporté, dis-moi où tu l'as mis, et je l'enlèv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Marie !" Se retournant, elle lui dit en hébreu : "Rabbouni !" -ce qui veut dire :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Ne me touche pas, car je ne suis pas encore monté vers le Père. Mais va trouver mes frères et dis-leur : je monte vers mon Père et votre Père, vers mon Dieu et vo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e de Magdala vient annoncer aux disciples : "J'ai vu le Seigneur" et qu'il lui a dit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ir, ce même jour, le premier de la semaine, et les portes étant closes, là où se trouvaient les disciples, par peur des Juifs, Jésus vint et se tint au milieu et il leur dit : "Paix à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il leur montra ses mains et son côté. Les disciples furent remplis de joie à la vu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alors, de nouveau : "Paix à vous ! Comme le Père m'a envoyé, moi aussi je vous env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it cela, il souffla et leur dit : "Recevez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à qui vous remettrez les péchés, ils leur seront remis ; ceux à qui vous les retiendrez, ils leur seront reten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homas, l'un des Douze, appelé Didyme, n'était pas avec eux, lorsque vin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utres disciples lui dirent donc : "Nous avons vu le Seigneur !" Mais il leur dit : "Si je ne vois pas dans ses mains la marque des clous, si je ne mets pas mon doigt dans la marque des clous, et si je ne mets pas ma main dans son côté, je ne croirai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uit jours après, ses disciples étaient de nouveau à l'intérieur et Thomas avec eux. Jésus vient, les portes étant closes, et il se tint au milieu et dit : "Paix 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à Thomas : "Porte ton doigt ici : voici mes mains ; avance ta main et mets-la dans mon côté, et ne sois plus incrédule, mais croy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homas lui répondit : "Mon Seigneur et mon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ui dit : "Parce que tu me vois, tu crois. Heureux ceux qui n'ont pas vu et qui ont cr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a fait sous les yeux de ses disciples encore beaucoup d'autres signes, qui ne sont pas écrits dans ce l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ont été mis par écrit, pour que vous croyiez que Jésus est le Christ, le Fils de Dieu, et pour qu'en croyant vous ayez la vie en son nom.</w:t>
            </w:r>
          </w:p>
        </w:tc>
      </w:tr>
    </w:tbl>
    <w:p>
      <w:pPr>
        <w:pStyle w:val="Normal"/>
        <w:numPr>
          <w:ilvl w:val="0"/>
          <w:numId w:val="0"/>
        </w:numPr>
        <w:bidi w:val="0"/>
        <w:spacing w:lineRule="auto" w:line="240" w:before="280" w:after="280"/>
        <w:ind w:left="0" w:right="0" w:hanging="0"/>
        <w:jc w:val="left"/>
        <w:outlineLvl w:val="2"/>
        <w:rPr/>
      </w:pPr>
      <w:r>
        <w:rPr/>
        <w:t>Chapitre 2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cela, Jésus se manifesta de nouveau aux disciples sur le bord de la mer de Tibériade. </w:t>
            </w:r>
            <w:r>
              <w:rPr>
                <w:rFonts w:cs="Arial" w:ascii="Arial" w:hAnsi="Arial"/>
                <w:color w:val="840000"/>
                <w:sz w:val="26"/>
                <w:szCs w:val="26"/>
              </w:rPr>
              <w:t>Il se manifesta ain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Thomas, appelé Didyme, Nathanaël, de Cana en Galilée, les fils de Zébédée et deux autres de ses disciples se trouvaient ensem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Pierre leur dit : "Je m'en vais pêcher." Ils lui dirent : "Nous venons nous aussi avec toi." Ils sortirent, montèrent dans le bateau et, cette nuit-là, ils ne prirent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 matin déjà venu, Jésus se tint sur le rivage ; pourtant les disciples ne savaient pas que c'étai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eur dit : "Mes enfants, n'auriez vous rien à manger ?" </w:t>
            </w:r>
            <w:r>
              <w:rPr>
                <w:rFonts w:cs="Arial" w:ascii="Arial" w:hAnsi="Arial"/>
                <w:color w:val="840000"/>
                <w:sz w:val="26"/>
                <w:szCs w:val="26"/>
              </w:rPr>
              <w:t>Ils lui répondirent :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dit : "Jetez le filet à droite du bateau et vous trouverez." Ils le jetèrent donc et ils n'avaient plus la force de le tirer, tant il était plein de po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sciple que Jésus aimait dit alors à Pierre : "C'est le Seigneur !" A ces mots : "C'est le Seigneur !" Simon-Pierre mit son vêtement-car il était nu-et il se jeta à l'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utres disciples, qui n'étaient pas loin de la terre, mais à environ deux cents coudées, vinrent avec la barque, traînant le filet de po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ois descendus à terre, ils aperçoivent, disposé là, un feu de braise, avec du poisson dessus, et du p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Apportez de ces poissons que vous venez de 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imon-Pierre monta dans le bateau et tira à terre le filet, plein de gros poissons : cent cinquante-trois ; et quoiqu'il y en eût tant, le filet ne se déchira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leur dit : "Venez déjeuner." Aucun des disciples n'osait lui demander : "Qui es-tu ?" sachant que c'était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vient, il prend le pain et il le leur donne ; et de même le pois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fut là la troisième fois que Jésus se manifesta aux disciples, une fois ressuscité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ils eurent déjeuné, Jésus dit à Simon-Pierre : "Simon, fils de Jean, m'aimes-tu plus que ceux-ci ?" Il lui répondit : "Oui, Seigneur, tu sais que je t'aime." </w:t>
            </w:r>
            <w:r>
              <w:rPr>
                <w:rFonts w:cs="Arial" w:ascii="Arial" w:hAnsi="Arial"/>
                <w:color w:val="840000"/>
                <w:sz w:val="26"/>
                <w:szCs w:val="26"/>
              </w:rPr>
              <w:t>Jésus lui dit : "Pais mes agne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ui dit à nouveau, une deuxième fois : "Simon, fils de Jean, m'aimes-tu ?" -"Oui, Seigneur, lui dit-il, tu sais que je t'aime." </w:t>
            </w:r>
            <w:r>
              <w:rPr>
                <w:rFonts w:cs="Arial" w:ascii="Arial" w:hAnsi="Arial"/>
                <w:color w:val="840000"/>
                <w:sz w:val="26"/>
                <w:szCs w:val="26"/>
              </w:rPr>
              <w:t>Jésus lui dit : "Pais m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ui dit pour la troisième fois : "Simon, fils de Jean, m'aimes-tu ?" Pierre fut peiné de ce qu'il lui eût dit pour la troisième fois : "M'aimes-tu ?", et il lui dit : "Seigneur, tu sais tout, tu sais bien que je t'aime." </w:t>
            </w:r>
            <w:r>
              <w:rPr>
                <w:rFonts w:cs="Arial" w:ascii="Arial" w:hAnsi="Arial"/>
                <w:color w:val="840000"/>
                <w:sz w:val="26"/>
                <w:szCs w:val="26"/>
              </w:rPr>
              <w:t>Jésus lui dit : "Pais mes breb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érité, en vérité, je te le dis, quand tu étais jeune, tu mettais toi-même ta ceinture, et tu allais où tu voulais ; quand tu auras vieilli, tu étendras les mains, et un autre te ceindra et te mènera où tu ne voudra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signifiait, en parlant ainsi, le genre de mort par lequel Pierre devait glorifier Dieu. </w:t>
            </w:r>
            <w:r>
              <w:rPr>
                <w:rFonts w:cs="Arial" w:ascii="Arial" w:hAnsi="Arial"/>
                <w:color w:val="840000"/>
                <w:sz w:val="26"/>
                <w:szCs w:val="26"/>
              </w:rPr>
              <w:t>Ayant dit cela, il lui dit :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 retournant, Pierre aperçoit, marchant à leur suite, le disciple que Jésus aimait, celui-là même qui, durant le repas, s'était penché sur sa poitrine et avait dit : "Seigneur, qui est-ce qui te liv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oyant donc, Pierre dit à Jésus : "Seigneur, et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ésus lui dit : "Si je veux qu'il demeure jusqu'à ce que je vienne, que t'importe ? </w:t>
            </w:r>
            <w:r>
              <w:rPr>
                <w:rFonts w:cs="Arial" w:ascii="Arial" w:hAnsi="Arial"/>
                <w:color w:val="840000"/>
                <w:sz w:val="26"/>
                <w:szCs w:val="26"/>
              </w:rPr>
              <w:t>Toi,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bruit se répandit alors chez les frères que ce disciple ne mourrait pas. Or Jésus n'avait pas dit à Pierre : "Il ne mourra pas", mais : "Si je veux qu'il demeure jusqu'à ce que je vi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ce disciple qui témoigne de ces faits et qui les a écrits, et nous savons que son témoignage est vérid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encore bien d'autres choses qu'a faites Jésus. Si on les mettait par écrit une à une, je pense que le monde lui-même ne suffirait pas à contenir les livres qu'on en écrirait.</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Les Actes des Apôtre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consacré mon premier livre, ô Théophile, à tout ce que Jésus a fait et enseigné, depuis le commenc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au jour où, après avoir donné ses instructions aux apôtres qu'il avait choisis sous l'action de l'Esprit Saint, il fut enlevé a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core à eux qu'avec de nombreuses preuves il s'était présenté vivant après sa passion ; pendant quarante jours, il leur était apparu et les avait entretenus du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au cours d'un repas qu'il partageait avec eux, il leur enjoignit de ne pas s'éloigner de Jérusalem, mais d'y attendre ce que le Père avait promis, "ce que, dit-il, vous avez entendu de ma bou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ui, a baptisé avec de l'eau, mais vous, c'est dans l'Esprit Saint que vous serez baptisés sous peu de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nt donc réunis, ils l'interrogeaient ainsi : "Seigneur, est-ce maintenant, le temps où tu vas restaurer la royauté en Israë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répondit : "Il ne vous appartient pas de connaître les temps et moments que le Père a fixés de sa seule auto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allez recevoir une force, celle de l'Esprit Saint qui descendra sur vous. Vous serez alors mes témoins à Jérusalem, dans toute la Judée et la Samarie, et jusqu'aux extrémité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sous leurs regards, il s'éleva, et une nuée le déroba à leur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s étaient là, les yeux fixés au ciel pendant qu'il s'en allait, voici que deux hommes vêtus de blanc se trouvèrent à leurs côt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eur dirent : "Hommes de Galilée, pourquoi restez-vous ainsi à regarder le ciel ? Ce Jésus qui, d'auprès de vous, a été enlevé au ciel viendra comme cela, de la même manière que vous l'avez vu s'en aller vers le ciel." </w:t>
            </w:r>
            <w:r>
              <w:rPr>
                <w:rFonts w:cs="Arial" w:ascii="Arial" w:hAnsi="Arial"/>
                <w:color w:val="840000"/>
                <w:sz w:val="26"/>
                <w:szCs w:val="26"/>
              </w:rPr>
              <w:t>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du mont des Oliviers, ils s'en retournèrent à Jérusalem ; la distance n'est pas grande : celle d'un chemin de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trés en ville, ils montèrent à la chambre haute où ils se tenaient habituellement. C'étaient Pierre, Jean, Jacques, André, Philippe et Thomas, Barthélemy et Matthieu, Jacques fils d'Alphée et Simon le Zélote, et Jude fils de Jac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d'un même cœur, étaient assidus à la prière avec quelques femmes, dont Marie mère de Jésus, et avec ses frères. remplacement de Jud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là, Pierre se leva au milieu des frères, -ils étaient réunis au nombre d'environ cent vingt personnes, -et il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il fallait que s'accomplît l'Écriture où, par la bouche de David, l'Esprit Saint avait parlé d'avance de Judas, qui s'est fait le guide de ceux qui ont arrêté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rang parmi nous et s'était vu attribuer une part dans notre minis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là que, s'étant acquis un domaine avec le salaire de son forfait, cet homme est tombé la tête la première et a éclaté par le milieu, et toutes ses entrailles se sont répand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hose fut si connue de tous les habitants de Jérusalem que ce domaine fut appelé dans leur langue Hakeldama, c'est-à-dire "Domaine du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il est écrit au Livre des Psaumes : Que son enclos devienne désert et qu'il ne se trouve personne pour y habiter. </w:t>
            </w:r>
            <w:r>
              <w:rPr>
                <w:rFonts w:cs="Arial" w:ascii="Arial" w:hAnsi="Arial"/>
                <w:color w:val="840000"/>
                <w:sz w:val="26"/>
                <w:szCs w:val="26"/>
              </w:rPr>
              <w:t>"Et encore : Qu'un autre reçoive sa char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donc que, de ces hommes qui nous ont accompagnés tout le temps que le Seigneur Jésus a vécu au milieu d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ommençant au baptême de Jean jusqu'au jour où il nous fut enlevé, il y en ait un qui devienne avec nous témoin de sa résurr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en présenta deux, Joseph dit Barsabbas, surnommé Justus, et Matthi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s firent cette prière : "Toi, Seigneur, qui connais le cœur de tous les hommes, montre-nous lequel de ces deux tu as choi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occuper, dans le ministère de l'apostolat, la place qu'a délaissée Judas pour s'en aller à sa place à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on tira au sort et le sort tomba sur Matthias, qui fut mis au nombre des douze apôtres.</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jour de la Pentecôte étant arrivé, ils se trouvaient tous ensemble dans un même l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tout à coup, vint du ciel un bruit tel que celui d'un violent coup de vent, qui remplit toute la maison où ils se ten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irent apparaître des langues qu'on eût dites de feu ; elles se partageaient, et il s'en posa une sur chacun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furent alors remplis de l'Esprit Saint et commencèrent à parler en d'autres langues, selon que l'Esprit leur donnait de s'expri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y avait, demeurant à Jérusalem, des hommes dévots de toutes les nations qui sont sous le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ruit qui se produisit, la multitude se rassembla et fut confondue : chacun les entendait parler en son propre idio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étaient stupéfaits, et, tout étonnés, ils disaient : "Ces hommes qui parlent, ne sont-ils pas tous Galilé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se fait-il alors que chacun de nous les entende dans son propre idiome matern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thes, Mèdes et Élamites, habitants de Mésopotamie, de Judée et de Cappadoce, du Pont et d'As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Phrygie et de Pamphylie, d'Égypte et de cette partie de la Libye qui est proche de Cyrène, Romains en résid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t Juifs que prosélytes, Crétois et Arabes, nous les entendons publier dans notre langue les merveille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étaient stupéfaits et se disaient, perplexes, l'un à l'autre : "Que peut bien être cel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encore disaient en se moquant : "Ils sont pleins de vin do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alors, debout avec les Onze, éleva la voix et leur adressa ces mots : "Hommes de Judée et vous tous qui résidez à Jérusalem, apprenez ceci, prêtez l'oreille à mes par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ces gens ne sont pas ivres, comme vous le supposez ; ce n'est d'ailleurs que la troisième heure du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t bien ce qu'a dit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fera dans les derniers jours, dit Dieu, que je répandrai de mon Esprit sur toute chair. Alors vos fils et vos filles prophétiseront, vos jeunes gens auront des visions et vos vieillards des so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oi, sur mes serviteurs et sur mes servantes je répandrai de mon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ferai paraître des prodiges là-haut dans le ciel et des signes ici-bas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oleil se changera en ténèbres et la lune en sang, avant que vienne le Jour du Seigneur, ce grand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conque alors invoquera le nom du Seigneur ser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mmes d'Israël, écoutez ces paroles. Jésus le Nazôréen, cet homme que Dieu a accrédité auprès de vous par les miracles, prodiges et signes qu'il a opérés par lui au milieu de vous, ainsi que vous le savez vous-mê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 homme qui avait été livré selon le dessein bien arrêté et la prescience de Dieu, vous l'avez pris et fait mourir en le clouant à la croix par la main des imp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ieu l'a ressuscité, le délivrant des affres de l'Hadès. Aussi bien n'était-il pas possible qu'il fût retenu en son pouvo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avid dit à son sujet : Je voyais sans cesse le Seigneur devant moi, car il est à ma droite, pour que je ne vacill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mon cœur s'est-il réjoui et ma langue a-t-elle jubilé ; ma chair elle-même reposera dans l'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tu n'abandonneras pas mon âme à l'Hadès et ne laisseras pas ton Saint voir la corru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m'as fait connaître des chemins de vie, tu me rempliras de joie en ta prés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il est permis de vous le dire en toute assurance : le patriarche David est mort et a été enseveli, et son tombeau est encore aujourd'hui parmi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omme il était prophète et savait que Dieu lui avait juré par serment de faire asseoir sur son trône un descendant de son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vu d'avance et annoncé la résurrection du Christ qui, en effet, n'a pas été abandonné à l'Hadès, et dont la chair n'a pas vu la corrup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l'a ressuscité, ce Jésus ; nous en sommes tous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maintenant, exalté par la droite de Dieu, il a reçu du Père l'Esprit Saint, objet de la promesse, et l'a répandu. </w:t>
            </w:r>
            <w:r>
              <w:rPr>
                <w:rFonts w:cs="Arial" w:ascii="Arial" w:hAnsi="Arial"/>
                <w:color w:val="840000"/>
                <w:sz w:val="26"/>
                <w:szCs w:val="26"/>
              </w:rPr>
              <w:t>C'est là ce que vous voyez et entend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avid, lui, n'est pas monté aux cieux ; or il dit lui-même : Le Seigneur a dit à mon Seigneur : Siège à ma dro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à ce que j'aie fait de tes ennemis un escabeau pour t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toute la maison d'Israël le sache donc avec certitude : Dieu l'a fait Seigneur et Christ, ce Jésus que vous, vous avez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ntendre cela, ils eurent le cœur transpercé, et ils dirent à Pierre et aux apôtres : "Frères, que devons-nous f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leur répondit : "Repentez-vous, et que chacun de vous se fasse baptiser au nom de Jésus Christ pour la rémission de ses péchés, et vous recevrez alors le don du Saint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pour vous qu'est la promesse, ainsi que pour vos enfants et pour tous ceux qui sont au loin, en aussi grand nombre que le Seigneur notre Dieu les appell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beaucoup d'autres paroles encore, il les adjurait et les exhortait : "Sauvez-vous, disait-il, de cette génération dévoy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donc, accueillant sa parole, se firent baptiser. Il s'adjoignit ce jour-là environ trois mille â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e montraient assidus à l'enseignement des apôtres, fidèles à la communion fraternelle, à la fraction du pain et aux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rainte s'emparait de tous les esprits : nombreux étaient les prodiges et signes accomplis par les apô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croyants ensemble mettaient tout en commu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endaient leurs propriétés et leurs biens et en partageaient le prix entre tous selon les besoins de chac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ur après jour, d'un seul cœur, ils fréquentaient assidûment le Temple et rompaient le pain dans leurs maisons, prenant leur nourriture avec allégresse et simplicité de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ouaient Dieu et avaient la faveur de tout le peuple. Et chaque jour, le Seigneur adjoignait à la communauté ceux qui seraient sauvé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et Jean montaient au Temple pour la prière de la neuvième h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on apportait un impotent de naissance qu'on déposait tous les jours à la porte du Temple appelée la Belle, pour demander l'aumône à ceux qui y entr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Pierre et Jean sur le point de pénétrer dans le Temple, il leur demanda l'aumô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fixa les yeux sur lui, ainsi que Jean, et dit : "Regarde-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enait son regard attaché sur eux, s'attendant à en recevoir quelque cho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ierre dit : "De l'argent et de l'or, je n'en ai pas, mais ce que j'ai, je te le donne : au nom de Jésus Christ le Nazôréen, mar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aisissant par la main droite, il le releva. A l'instant ses pieds et ses chevilles s'affermir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n bond il fut debout, et le voilà qui marchait. Il entra avec eux dans le Temple, marchant, gambadant et lou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le peuple le vit marcher et louer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e reconnaissait : c'était bien lui qui demandait l'aumône, assis à la Belle Porte du Temple. Et l'on fut rempli d'effroi et de stupeur au sujet de ce qui lui étai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ne lâchait pas Pierre et Jean, tous, hors d'eux-mêmes, accoururent vers eux au portique dit de Salom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vue, Pierre s'adressa au peuple : "Hommes d'Israël, pourquoi vous étonner de cela ? Qu'avez-vous à nous regarder, comme si c'était par notre propre puissance ou grâce à notre piété que nous avons fait marcher cet 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eu d'Abraham, d'Isaac et de Jacob, le Dieu de nos pères a glorifié son serviteur Jésus que vous, vous avez livré et que vous avez renié devant Pilate, alors qu'il était décidé à le relâ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vous avez chargé le Saint et le Juste ; vous avez réclamé la grâce d'un assass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vous faisiez mourir le prince de la vie. Dieu l'a ressuscité des morts : nous en sommes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r la foi en son nom, à cet homme que vous voyez et connaissez, ce nom même a rendu la force, et c'est la foi en lui qui, devant vous tous, l'a rétabli en pleine sa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frères, je sais que c'est par ignorance que vous avez agi, ainsi d'ailleurs que vos che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lui, a ainsi accompli ce qu'il avait annoncé d'avance par la bouche de tous les prophètes, que son Christ souffrir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pentez-vous donc et convertissez-vous, afin que vos péchés soient effac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insi le Seigneur fasse venir le temps du répit. Il enverra alors le Christ qui vous a été destiné,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e le ciel doit garder jusqu'aux temps de la restauration universelle dont Dieu a parlé par la bouche de ses saint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ïse, d'abord, a dit : Le Seigneur Dieu vous suscitera d'entre vos frères un prophète semblable à moi ; vous l'écouterez en tout ce qu'il vous d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n'écoutera pas ce prophète sera exterminé du sein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prophètes, ensuite, qui ont parlé depuis Samuel et ses successeurs, ont pareillement annoncé ces jours-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vous, les fils des prophètes et de l'alliance que Dieu a conclue avec nos pères quand il a dit à Abraham : Et en ta postérité seront bénies toutes les famille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vous d'abord que Dieu a ressuscité son Serviteur et l'a envoyé vous bénir, du moment que chacun de vous se détourne de ses perversités."</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arlaient encore au peuple quand survinrent les prêtres, le commandant du Temple et les Sadducé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trariés de les voir enseigner le peuple et annoncer en la personne de Jésus la résurrection d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irent la main sur eux et les emprisonnèrent jusqu'au lendemain, car déjà le soir tomb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beaucoup de ceux qui avaient entendu la parole devinrent croyants et, à ne compter que les hommes, le nombre atteignit environ cinq m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les chefs des Juifs, les anciens et les scribes se rassemblèrent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là Anne le grand prêtre, Caïphe, Jonathan, Alexandre et tous les membres des familles pontifica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firent comparaître les apôtres et se mirent à les questionner : "Par quel pouvoir ou par quel nom avez-vous fait cela, vous au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rempli de l'Esprit Saint, leur dit : "Chefs du peuple et anc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aujourd'hui nous avons à répondre en justice du bien fait à un infirme et du moyen par lequel il a été gué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z-le bien, vous tous, ainsi que tout le peuple d'Israël : c'est par le nom de Jésus Christ le Nazôréen, celui que vous, vous avez crucifié, et que Dieu a ressuscité des morts, c'est par son nom et par nul autre que cet homme se présente guéri devant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la pierre que vous, les bâtisseurs, avez méprisée, et qui est devenue la pierre d'ang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n'y a pas sous le ciel d'autre nom donné aux hommes, par lequel nous devions être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sidérant l'assurance de Pierre et de Jean et se rendant compte que c'étaient des gens sans instruction ni culture, les sanhédrites étaient dans l'étonnement. Ils reconnaissaient bien en eux ceux qui étaient avec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même temps ils voyaient, debout auprès d'eux, l'homme qui avait été guéri ; aussi n'avaient-ils rien à répliq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s firent alors sortir du Sanhédrin et se mirent à délibérer entre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saient : "Qu'allons-nous faire à ces gens-là ? Qu'un signe notoire ait été opéré par eux, c'est trop clair pour tous les habitants de Jérusalem, et nous ne pouvons le n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que cela ne se répande pas davantage dans le peuple, empêchons-les par des menaces de parler désormais à qui que ce soit en ce nom-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s rappelèrent donc et leur défendirent de souffler mot et d'enseigner au nom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ierre et Jean de leur rétorquer : "S'il est juste aux yeux de Dieu de vous obéir plutôt qu'à Dieu, à vous d'en ju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pouvons pas, quant à nous, ne pas publier ce que nous avons vu et enten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après de nouvelles menaces, ils les relâchèrent, ne voyant pas comment les punir, à cause du peuple : car tout le monde glorifiait Dieu de ce qui s'était pas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guéri miraculeusement avait en effet plus de quarante a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ois relâchés, ils se rendirent auprès des leurs et rapportèrent tout ce que les grands prêtres et les anciens leur avaient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 récit, d'un seul élan, ils élevèrent la voix vers Dieu et dirent : "Maître, c'est toi qui as fait le ciel, la terre, la mer et tout ce qui s'y trouv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toi qui as dit par l'Esprit Saint et par la bouche de notre père David, ton serviteur : Pourquoi cette arrogance chez les nations, ces vains projets chez les peu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rois de la terre se sont mis en campagne et les magistrats se sont rassemblés de concert contre le Seigneur et contre son O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vraiment, ils se sont rassemblés dans cette ville contre ton saint serviteur Jésus, que tu as oint, Hérode et Ponce Pilate avec les nations païennes et les peuples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accomplir tout ce que, dans ta puissance et ta sagesse, tu avais déterminé par av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présent donc, Seigneur, considère leurs menaces et, afin de permettre à tes serviteurs d'annoncer ta parole en toute assu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ends la main pour opérer des guérisons, signes et prodiges par le nom de ton saint servit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s priaient, l'endroit où ils se trouvaient réunis trembla ; tous furent alors remplis du Saint Esprit et se mirent à annoncer la parole de Dieu avec assu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multitude des croyants n'avait qu'un cœur et qu'une âme. Nul ne disait sien ce qui lui appartenait, mais entre eux tout était comm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beaucoup de puissance, les apôtres rendaient témoignage à la résurrection du Seigneur Jésus, et ils jouissaient tous d'une grande fa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parmi eux nul n'était dans le besoin ; car tous ceux qui possédaient des terres ou des maisons les vendaient, apportaient le prix de la ve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déposaient aux pieds des apôtres. On distribuait alors à chacun suivant ses bes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eph, surnommé par les apôtres Barnabé (ce qui veut dire fils d'encouragement), lévite originaire de Chyp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ssédait un champ ; il le vendit, apporta l'argent et le déposa aux pieds des apôtres.</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certain Ananie, d'accord avec Saphire sa femme, vendit une proprié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étourna une partie du prix, de connivence avec sa femme, et apportant le reste, il le déposa aux pieds des apô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nanie, lui dit alors Pierre, pourquoi Satan a-t-il rempli ton cœur, que tu mentes à l'Esprit Saint et détournes une partie du prix du champ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tu avais ton bien, n'étais-tu pas libre de le garder, et quand tu l'as vendu, ne pouvais-tu disposer du prix à ton gré ? Comment donc cette décision a-t-elle pu naître dans ton cœur ? Ce n'est pas à des hommes que tu as menti, mais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ntendant ces paroles, Ananie tomba et expira. Une grande crainte s'empara alors de tous ceux qui l'appri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eunes gens vinrent envelopper le corps et l'emportèrent pour l'enter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out d'un intervalle d'environ trois heures, sa femme, qui ne savait pas ce qui était arrivé, ent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erre l'interpella : "Dis-moi, le champ que vous avez vendu, c'était tant ?" </w:t>
            </w:r>
            <w:r>
              <w:rPr>
                <w:rFonts w:cs="Arial" w:ascii="Arial" w:hAnsi="Arial"/>
                <w:color w:val="840000"/>
                <w:sz w:val="26"/>
                <w:szCs w:val="26"/>
              </w:rPr>
              <w:t>Elle dit : "Oui, t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 "Comment donc avez-vous pu vous concerter pour mettre l'Esprit du Seigneur à l'épreuve ? Eh bien ! voici à la porte les pas de ceux qui ont enterré ton mari : ils vont aussi t'empor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instant même elle tomba à ses pieds et expira. Les jeunes gens qui entraient la trouvèrent morte ; ils l'emportèrent et l'enterrèrent auprès de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grande crainte s'empara alors de l'Église entière et de tous ceux qui apprirent c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es mains des apôtres il se faisait de nombreux signes et prodiges parmi le peuple... Ils se tenaient tous d'un commun accord sous le portique de Salom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ersonne d'autre n'osait se joindre à eux, mais le peuple célébrait leurs loua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croyants de plus en plus nombreux s'adjoignaient au Seigneur, une multitude d'hommes et de fe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el point qu'on allait jusqu'à transporter les malades dans les rues et les déposer là sur des lits et des grabats, afin que tout au moins l'ombre de Pierre, à son passage, couvrît l'un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multitude accourait même des villes voisines de Jérusalem, apportant des malades et des gens possédés par des esprits impurs, et tous étaient gué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ntervint le grand prêtre, avec tous ceux de son entourage, le parti des Sadducéens. </w:t>
            </w:r>
            <w:r>
              <w:rPr>
                <w:rFonts w:cs="Arial" w:ascii="Arial" w:hAnsi="Arial"/>
                <w:color w:val="840000"/>
                <w:sz w:val="26"/>
                <w:szCs w:val="26"/>
              </w:rPr>
              <w:t>Pleins d'animos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irent la main sur les apôtres et les jetèrent dans la prison publ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endant la nuit l'Ange du Seigneur ouvrit les portes de la prison et, après les avoir conduits dehors, leur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ez annoncer hardiment au peuple dans le Temple tout ce qui concerne cette Vie-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ciles à ces paroles, ils entrèrent au Temple dès le point du jour et se mirent à enseigner. Sanhédrin. Cependant le grand prêtre arriva avec ceux de son entourage. On convoqua le Sanhédrin et tout le Sénat des Israélites et on fit chercher les apôtres à la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es satellites, rendus sur place, ne les trouvèrent pas dans la prison. </w:t>
            </w:r>
            <w:r>
              <w:rPr>
                <w:rFonts w:cs="Arial" w:ascii="Arial" w:hAnsi="Arial"/>
                <w:color w:val="840000"/>
                <w:sz w:val="26"/>
                <w:szCs w:val="26"/>
              </w:rPr>
              <w:t>Ils revinrent donc annonc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trouvé la prison soigneusement fermée et les gardes en faction aux portes. Mais quand nous avons ouvert, nous n'avons trouvé personne à l'intéri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tte nouvelle, le commandant du Temple et les grands prêtres, tout perplexes à leur sujet, se demandaient ce que cela pouvait bien sign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vint alors quelqu'un qui leur annonça : "Les hommes que vous avez mis en prison, les voilà qui se tiennent dans le Temple et enseignent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commandant du Temple partit avec ses hommes et ramena les apôtres, mais sans violence, car ils craignaient le peuple, qui aurait pu les lapi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ayant donc amenés, ils les firent comparaître devant le Sanhédrin. </w:t>
            </w:r>
            <w:r>
              <w:rPr>
                <w:rFonts w:cs="Arial" w:ascii="Arial" w:hAnsi="Arial"/>
                <w:color w:val="840000"/>
                <w:sz w:val="26"/>
                <w:szCs w:val="26"/>
              </w:rPr>
              <w:t>Le grand prêtre les interroge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avions formellement interdit d'enseigner en ce nom-là. Or voici que vous avez rempli Jérusalem de votre doctrine ! Vous voulez ainsi faire retomber sur nous le sang de cet homme-là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répondit alors, avec les apôtres : "Il faut obéir à Dieu plutôt qu'aux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eu de nos pères a ressuscité ce Jésus que vous, vous aviez fait mourir en le suspendant au gib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e Dieu a exalté par sa droite, le faisant Chef et Sauveur, afin d'accorder par lui à Israël la repentance et la rémission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témoins de ces choses, nous et l'Esprit Saint que Dieu a donné à ceux qui lui obéiss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ntendant cela, ils frémissaient de rage et projetaient de les faire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un Pharisien nommé Gamaliel se leva au milieu du Sanhédrin ; c'était un docteur de la Loi respecté de tout le peuple. Il donna l'ordre de faire sortir ces hommes un inst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dit aux sanhédrites : "Hommes d'Israël, prenez bien garde à ce que vous allez faire à l'égard de ces gens-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quelque temps déjà se leva Theudas, qui se disait quelqu'un et qui rallia environ quatre cents hommes. Il fut tué, et tous ceux qui l'avaient suivi se débandèrent, et il n'en resta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ui, à l'époque du recensement, se leva Judas le Galiléen, qui entraîna du monde à sa suite ; il périt, lui aussi, et ceux qui l'avaient suivi furent dispers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présent donc, je vous le dis, ne vous occupez pas de ces gens-là, laissez-les. Car si leur propos ou leur œuvre vient des hommes, elle se détruira d'elle-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si vraiment elle vient de Dieu, vous n'arriverez pas à les détruire. Ne risquez pas de vous trouver en guerre contre Dieu." </w:t>
            </w:r>
            <w:r>
              <w:rPr>
                <w:rFonts w:cs="Arial" w:ascii="Arial" w:hAnsi="Arial"/>
                <w:color w:val="840000"/>
                <w:sz w:val="26"/>
                <w:szCs w:val="26"/>
              </w:rPr>
              <w:t>On adopta son av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appelèrent alors les apôtres. Après les avoir fait battre de verges, ils leur interdirent de parler au nom de Jésus, puis les relâch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eux, ils s'en allèrent du Sanhédrin, tout joyeux d'avoir été jugés dignes de subir des outrages pour le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haque jour, au Temple et dans les maisons, ils ne cessaient d'enseigner et d'annoncer la Bonne Nouvelle du Christ Jésus.</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là, comme le nombre des disciples augmentait, il y eut des murmures chez les Hellénistes contre les Hébreux. Dans le service quotidien, disaient-ils, on négligeait leurs veu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ouze convoquèrent alors l'assemblée des disciples et leur dirent : "Il ne sied pas que nous délaissions la parole de Dieu pour servir aux t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erchez plutôt parmi vous, frères, sept hommes de bonne réputation, remplis de l'Esprit et de sagesse, et nous les préposerons à cet off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nous, nous resterons assidus à la prière et au service de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roposition plut à toute l'assemblée, et l'on choisit Étienne, homme rempli de foi et de l'Esprit Saint, Philippe, Prochore, Nicanor, Timon, Parménas et Nicolas, prosélyte d'Anti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es présenta aux apôtres et, après avoir prié, ils leur imposèrent l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parole de Dieu croissait ; le nombre des disciples augmentait considérablement à Jérusalem, et une multitude de prêtres obéissaient à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ienne, rempli de grâce et de puissance, opérait de grands prodiges et signes parmi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lors intervinrent des gens de la synagogue dite des Affranchis, des Cyrénéens, des Alexandrins et d'autres de Cilicie et d'Asie. </w:t>
            </w:r>
            <w:r>
              <w:rPr>
                <w:rFonts w:cs="Arial" w:ascii="Arial" w:hAnsi="Arial"/>
                <w:color w:val="840000"/>
                <w:sz w:val="26"/>
                <w:szCs w:val="26"/>
              </w:rPr>
              <w:t>Ils se mirent à discuter avec Éti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étaient pas de force à tenir tête à la sagesse et à l'Esprit qui le faisaient par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udoyèrent alors des hommes pour dire : "Nous l'avons entendu prononcer des paroles blasphématoires contre Moïse et con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meutèrent ainsi le peuple, les anciens et les scribes, puis, survenant à l'improviste, ils s'emparèrent de lui et l'emmenèrent devant le Sanhédr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 ils produisirent des faux témoins qui déclarèrent : "Cet individu ne cesse pas de tenir des propos contre ce saint Lieu et contr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l'avons entendu dire que Jésus, ce Nazôréen, détruira ce Lieu-ci et changera les usages que Moïse nous a légu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ous ceux qui siégeaient au Sanhédrin avaient les yeux fixés sur lui, et son visage leur apparut semblable à celui d'un ange.</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grand prêtre demanda : "En est-il bien ains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pondit : "Frères et pères, écoutez. Le Dieu de la gloire apparut à notre père Abraham, encore en Mésopotamie avant de s'établir à Harâ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Quitte ton pays et ta parenté, et va dans le pays que je te montr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quitta alors le pays des Chaldéens pour s'établir à Harân. C'est de là, après la mort de son père, que Dieu le fit passer dans ce pays dans lequel vous-même habitez mainten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lui donna aucune propriété dans ce pays, pas même de quoi poser le pied, mais il promit de lui en donner la possession, ainsi qu'à sa postérité après lui quoiqu'il n'eût pas d'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eu lui déclara que sa postérité séjournerait en terre étrangère, qu'on la réduirait en servitude et qu'on la maltraiterait durant quatre cents a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nation dont ils auront été les esclaves, je la jugerai, moi, dit Dieu. Après quoi, ils s'en iront et me rendront leur culte en ce lieu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ui donna ensuite l'alliance de la circoncision ; c'est ainsi qu'étant devenu père d'Isaac, Abraham le circoncit le huitième jour. Et Isaac fit de même pour Jacob, et Jacob pour les douze patriarch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patriarches, jaloux de Joseph, le vendirent pour être emmené en Égypte. </w:t>
            </w:r>
            <w:r>
              <w:rPr>
                <w:rFonts w:cs="Arial" w:ascii="Arial" w:hAnsi="Arial"/>
                <w:color w:val="840000"/>
                <w:sz w:val="26"/>
                <w:szCs w:val="26"/>
              </w:rPr>
              <w:t>Mais Dieu était avec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tira de toutes ses tribulations et lui donna grâce et sagesse devant Pharaon, roi d'Égypte, qui l'établit gouverneur de l'Égypte et de toute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vinrent alors dans toute l'Égypte et en Canaan famine et grande détresse ; nos pères ne trouvaient rien à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enant qu'il y avait des vivres en Égypte, Jacob y envoya nos pères une première fo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deuxième fois, Joseph se fit reconnaître de ses frères, et son origine fut révélée à Phara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oseph envoya chercher alors son père Jacob et toute sa parenté, qui comptait soixante-quinze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cob descendit donc en Égypte, et il y mourut, ainsi que nos p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s corps furent transportés à Sichem et déposés dans le tombeau qu'Abraham avait acheté à prix d'argent aux fils d'Emmor, père de Sich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approchait le temps où devait s'accomplir la promesse que Dieu avait faite solennellement à Abraham, le peuple s'accrut et se multiplia en Égy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à l'avènement d'un nouveau roi qui ne se souvint pas de Josep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sant d'astuce envers notre race, ce roi maltraita nos pères, jusqu'à leur faire exposer leurs nouveau-nés pour qu'ils ne puissent pas v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à ce moment que naquit Moïse, qui était beau devant Dieu. Il fut nourri trois mois dans la maison de son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comme il avait été exposé, la fille de Pharaon le recueillit et l'éleva comme son propr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Moïse fut-il instruit dans toute la sagesse des Égyptiens, et il était puissant en paroles et en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atteignait la quarantaine, la pensée lui vint de visiter ses frères, les Israéli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nt maltraiter l'un d'eux, il prit sa défense et vengea l'opprimé en tuant l'Égypt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frères, supposait-il, comprendraient que c'était Dieu qui, par sa main, leur apportait le salut ; mais ils ne le comprir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il parut au milieu d'eux comme ils se battaient, et il tentait de les remettre en paix. "Mes amis, leur dit-il, vous êtes frères : pourquoi vous maltraiter l'un l'au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celui qui maltraitait son compagnon le repoussa en disant : "Qui t'a établi chef et juge sur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drais-tu me tuer comme hier tu as tué l'Égypt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Moïse s'enfuit et alla se réfugier au pays de Madian, où il eut deux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out de quarante ans, un ange lui apparut au désert du mont Sinaï, dans la flamme d'un buisson en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ïse était étonné à la vue de cette apparition. Comme il s'avançait pour mieux voir, la voix du Seigneur se fit entend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suis le Dieu de tes pères, le Dieu d'Abraham, d'Isaac et de Jacob." </w:t>
            </w:r>
            <w:r>
              <w:rPr>
                <w:rFonts w:cs="Arial" w:ascii="Arial" w:hAnsi="Arial"/>
                <w:color w:val="840000"/>
                <w:sz w:val="26"/>
                <w:szCs w:val="26"/>
              </w:rPr>
              <w:t>Tout tremblant, Moïse n'osait regar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Seigneur lui dit : "Ote les sandales de tes pieds, car l'endroit où tu te tiens est une terre sa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ui, j'ai vu l'affliction de mon peuple en Égypte, j'ai entendu son gémissement et je suis descendu pour le délivrer. </w:t>
            </w:r>
            <w:r>
              <w:rPr>
                <w:rFonts w:cs="Arial" w:ascii="Arial" w:hAnsi="Arial"/>
                <w:color w:val="840000"/>
                <w:sz w:val="26"/>
                <w:szCs w:val="26"/>
              </w:rPr>
              <w:t>Viens donc, que je t'envoie en Égy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Moïse qu'ils avaient renié en disant : Qui t'a établi chef et juge ? Voici que Dieu le leur envoyait comme chef et rédempteur, par l'entremise de l'ange qui lui était apparu dans le buis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les fit sortir, en opérant prodiges et signes au pays d'Égypte, à la mer Rouge et au désert pendant quarante a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Moïse, qui dit aux Israélites : Dieu vous suscitera d'entre vos frères un prophète comm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lors de l'assemblée au désert, était avec l'ange qui lui parlait sur le mont Sinaï, tout en restant avec nos pères, lui qui reçut les paroles de vie pour nous les don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celui à qui nos pères refusèrent d'obéir. Bien plus, ils le repoussèrent et, retournant de cœur en Égy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rent à Aaron : "Fais-nous des dieux qui marchent devant nous ; car ce Moïse qui nous a fait sortir du pays d'Égypte, nous ne savons ce qui lui est ar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fabriquèrent un veau en ces jours-là et offrirent un sacrifice à l'idole, et ils célébraient joyeusement l'œuvre de leur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Dieu se détourna d'eux et les livra au culte de l'armée du ciel, ainsi qu'il est écrit au livre des Prophètes : M'avez-vous donc offert victimes et sacrifices, pendant quarante ans au désert, maison d'Israë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avez porté la tente de Moloch et l'étoile du dieu Rephân, les figures que vous aviez faites pour les adorer ; aussi vous déporterai-je par-delà Babylo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s pères au désert avaient la Tente du Témoignage, ainsi que l'avait prescrit Celui qui parlait à Moïse, lui enjoignant de la faire suivant le modèle qu'il avait v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voir reçue, nos pères l'introduisirent, sous la conduite de Josué, dans le pays conquis sur les nations que Dieu chassa devant eux ; ainsi en fut-il jusqu'aux jours de Davi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trouva grâce devant Dieu et sollicita la faveur de trouver une résidence pour la maison de Jacob.</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fut Salomon toutefois qui lui bâtit une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Très-Haut n'habite pas dans des demeures faites de main d'homme ; ainsi le dit le prop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iel est mon trône et la terre l'escabeau de mes pieds : quelle maison me bâtirez-vous, dit le Seigneur, et quel sera le lieu de mon repo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st-ce pas ma main qui a fait tout cel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uques raides, oreilles et cœurs incirconcis, toujours vous résistez à l'Esprit Saint ! </w:t>
            </w:r>
            <w:r>
              <w:rPr>
                <w:rFonts w:cs="Arial" w:ascii="Arial" w:hAnsi="Arial"/>
                <w:color w:val="840000"/>
                <w:sz w:val="26"/>
                <w:szCs w:val="26"/>
              </w:rPr>
              <w:t>Tels furent vos pères, tels vous ê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quel des prophètes vos pères n'ont-ils point persécuté ? Ils ont tué ceux qui prédisaient la venue du Juste, celui-là même que maintenant vous venez de trahir et d'assassi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qui avez reçu la Loi par le ministère des anges et ne l'avez pas observé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1" w:name="7_54"/>
            <w:bookmarkEnd w:id="1531"/>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leurs cœurs frémissaient de rage, et ils grinçaient des dents contre Étienn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2" w:name="7_55"/>
            <w:bookmarkEnd w:id="1532"/>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rempli de l'Esprit Saint, il fixa son regard vers le ciel ; il vit alors la gloire de Dieu et Jésus debout à la droit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3" w:name="7_56"/>
            <w:bookmarkEnd w:id="1533"/>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h ! dit-il, je vois les cieux ouverts et le Fils de l'homme debout à la droit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4" w:name="7_57"/>
            <w:bookmarkEnd w:id="1534"/>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tant alors de grands cris, ils se bouchèrent les oreilles et, comme un seul homme, se précipitèrent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5" w:name="7_58"/>
            <w:bookmarkEnd w:id="1535"/>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oussèrent hors de la ville et se mirent à le lapider. Les témoins avaient déposé leurs vêtements aux pieds d'un jeune homme appelé Sau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6" w:name="7_59"/>
            <w:bookmarkEnd w:id="1536"/>
            <w:r>
              <w:rPr>
                <w:rFonts w:cs="Arial" w:ascii="Arial" w:hAnsi="Arial"/>
                <w:color w:val="840000"/>
                <w:sz w:val="26"/>
                <w:szCs w:val="26"/>
              </w:rPr>
              <w:t>5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ndis qu'on le lapidait, Étienne faisait cette invocation : "Seigneur Jésus, reçois mon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7" w:name="7_60"/>
            <w:bookmarkEnd w:id="1537"/>
            <w:r>
              <w:rPr>
                <w:rFonts w:cs="Arial" w:ascii="Arial" w:hAnsi="Arial"/>
                <w:color w:val="840000"/>
                <w:sz w:val="26"/>
                <w:szCs w:val="26"/>
              </w:rPr>
              <w:t>6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il fléchit les genoux et dit, dans un grand cri : "Seigneur, ne leur impute pas ce péché." </w:t>
            </w:r>
            <w:r>
              <w:rPr>
                <w:rFonts w:cs="Arial" w:ascii="Arial" w:hAnsi="Arial"/>
                <w:color w:val="840000"/>
                <w:sz w:val="26"/>
                <w:szCs w:val="26"/>
              </w:rPr>
              <w:t>Et en disant cela, il s'endormit.</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ul, lui, approuvait ce meurtre. En ce jour-là, une violente persécution se déchaîna contre l'Église de Jérusalem. Tous, à l'exception des apôtres, se dispersèrent dans les campagnes de Judée et de Sama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des hommes dévots ensevelirent Étienne et firent sur lui de grandes lament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Saul, il ravageait l'Église ; allant de maison en maison, il en arrachait hommes et femmes et les jetait en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donc qui avaient été dispersés s'en allèrent de lieu en lieu en annonçant la parole de la Bonn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e Philippe, qui était descendu dans une ville de la Samarie, y proclamait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foules unanimes s'attachaient à ses enseignements, car tous entendaient parler des signes qu'il opérait, ou les voy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 beaucoup de possédés, en effet, les esprits impurs sortaient en poussant de grands cris. </w:t>
            </w:r>
            <w:r>
              <w:rPr>
                <w:rFonts w:cs="Arial" w:ascii="Arial" w:hAnsi="Arial"/>
                <w:color w:val="840000"/>
                <w:sz w:val="26"/>
                <w:szCs w:val="26"/>
              </w:rPr>
              <w:t>Nombre de paralytiques et d'impotents furent également gué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joie fut vive en cette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il y avait déjà auparavant dans la ville un homme appelé Simon, qui exerçait la magie et jetait le peuple de Samarie dans l'émerveillement. </w:t>
            </w:r>
            <w:r>
              <w:rPr>
                <w:rFonts w:cs="Arial" w:ascii="Arial" w:hAnsi="Arial"/>
                <w:color w:val="840000"/>
                <w:sz w:val="26"/>
                <w:szCs w:val="26"/>
              </w:rPr>
              <w:t>Il se disait quelqu'un de gran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du plus petit au plus grand, s'attachaient à lui. "Cet homme, disait-on, est la Puissance de Dieu, celle qu'on appelle la Gra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attachaient donc à lui, parce qu'il y avait longtemps qu'il les tenait émerveillés par ses sortilè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ils eurent cru à Philippe qui leur annonçait la Bonne Nouvelle du Royaume de Dieu et du nom de Jésus Christ, ils se firent baptiser, hommes et fe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lui-même crut à son tour ; ayant reçu le baptême, il ne lâchait plus Philippe, et il était dans l'émerveillement à la vue des signes et des grands miracles qui s'opéraient sous se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enant que la Samarie avait accueilli la parole de Dieu, les apôtres qui étaient à Jérusalem y envoyèrent Pierre et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descendirent donc chez les Samaritains et prièrent pour eux, afin que l'Esprit Saint leur fût 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n'était encore tombé sur aucun d'eux ; ils avaient seulement été baptisés au nom du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et Jean se mirent à leur imposer les mains, et ils recevaient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Simon vit que l'Esprit Saint était donné par l'imposition des mains des apôtres, il leur offrit de l'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nez-moi, dit-il, ce pouvoir à moi aussi : que celui à qui j'imposerai les mains reçoive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ierre lui répliqua : "Périsse ton argent, et toi avec lui, puisque tu as cru acheter le don de Dieu à prix d'arg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cette affaire il n'y a pour toi ni part ni héritage, car ton cœur n'est pas droit dev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pens-toi donc de ton mauvais dessein et prie le Seigneur : peut-être cette pensée de ton cœur te sera-t-elle pardonn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u es, je le vois, dans l'amertume du fiel et les liens de l'iniqu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mon répondit : "Intercédez vous-mêmes pour moi auprès du Seigneur, afin que rien ne m'arrive de ce que vous venez de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eux, après avoir rendu témoignage et annoncé la parole du Seigneur, ils retournèrent à Jérusalem en évangélisant de nombreux villages samarit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nge du Seigneur s'adressa à Philippe et lui dit : "Pars et va-t'en, à l'heure de midi, sur la route qui descend de Jérusalem à Gaza ; elle est dése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artit donc et s'y rendit. Justement un Éthiopien, un eunuque, haut fonctionnaire de Candace, reine d'Éthiopie, et surintendant de tous ses trésors, qui était venu en pèlerinage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n retournait, assis sur son char, en lisant le prophète Isaï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dit à Philippe : "Avance et rattrape ce ch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y courut, et il entendit que l'eunuque lisait le prophète Isaïe. Il lui demanda : "Comprends-tu donc ce que tu l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nt le pourrais-je, dit-il, si personne ne me guide ?" Et il invita Philippe à monter et à s'asseoir près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assage de l'Écriture qu'il lisait était le suivant : Comme une brebis il a été conduit à la boucherie ; comme un agneau muet devant celui qui le tond, ainsi il n'ouvre pas la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ans son abaissement la justice lui a été déniée. Sa postérité, qui la racontera ? </w:t>
            </w:r>
            <w:r>
              <w:rPr>
                <w:rFonts w:cs="Arial" w:ascii="Arial" w:hAnsi="Arial"/>
                <w:color w:val="840000"/>
                <w:sz w:val="26"/>
                <w:szCs w:val="26"/>
              </w:rPr>
              <w:t>Car sa vie est retranchée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dressant à Philippe, l'eunuque lui dit : "Je t'en prie, de qui le prophète dit-il cela ? </w:t>
            </w:r>
            <w:r>
              <w:rPr>
                <w:rFonts w:cs="Arial" w:ascii="Arial" w:hAnsi="Arial"/>
                <w:color w:val="840000"/>
                <w:sz w:val="26"/>
                <w:szCs w:val="26"/>
              </w:rPr>
              <w:t>De lui-même ou de quelqu'un d'au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hilippe prit alors la parole et, partant de ce texte de l'Écriture, lui annonça la Bonne Nouvelle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hemin faisant, ils arrivèrent à un point d'eau, et l'eunuque dit : "Voici de l'eau. </w:t>
            </w:r>
            <w:r>
              <w:rPr>
                <w:rFonts w:cs="Arial" w:ascii="Arial" w:hAnsi="Arial"/>
                <w:color w:val="840000"/>
                <w:sz w:val="26"/>
                <w:szCs w:val="26"/>
              </w:rPr>
              <w:t>Qu'est-ce qui empêche que je sois baptis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fit arrêter le char. Ils descendirent tous deux dans l'eau, Philippe avec l'eunuque, et il le baptis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quand ils furent remontés de l'eau, l'Esprit du Seigneur enleva Philippe, et l'eunuque ne le vit plus. </w:t>
            </w:r>
            <w:r>
              <w:rPr>
                <w:rFonts w:cs="Arial" w:ascii="Arial" w:hAnsi="Arial"/>
                <w:color w:val="840000"/>
                <w:sz w:val="26"/>
                <w:szCs w:val="26"/>
              </w:rPr>
              <w:t>Et il poursuivit son chemin tout jo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Philippe, il se trouva à Azot ; continuant sa route, il annonçait la Bonne Nouvelle dans toutes les villes qu'il traversait, jusqu'à ce qu'il arrivât à Césarée.</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Saul, ne respirant toujours que menaces et carnage à l'égard des disciples du Seigneur, alla trouver le grand prê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emanda des lettres pour les synagogues de Damas, afin que, s'il y trouvait quelques adeptes de la Voie, hommes ou femmes, il les amenât enchaînés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isait route et approchait de Damas, quand soudain une lumière venue du ciel l'enveloppa de sa clar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mbant à terre, il entendit une voix qui lui disait : "Saoul, Saoul, pourquoi me persécutes-tu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u, Seigneur ?" demanda-t-il. Et lui : "Je suis Jésus que tu persécu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relève-toi, entre dans la ville, et l'on te dira ce que tu dois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compagnons de route s'étaient arrêtés, muets de stupeur : ils entendaient bien la voix, mais sans voir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ul se releva de terre, mais, quoiqu'il eût les yeux ouverts, il ne voyait rien. On le conduisit par la main pour le faire entrer à Dam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ois jours durant, il resta sans voir, ne mangeant et ne buvant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à Damas un disciple du nom d'Ananie. Le Seigneur l'appela dans une vision : "Ananie" -"Me voici, Seigneur", répondit-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ars, reprit le Seigneur, va dans la rue Droite et demande, dans la maison de Judas, un nommé Saul de Tarse. </w:t>
            </w:r>
            <w:r>
              <w:rPr>
                <w:rFonts w:cs="Arial" w:ascii="Arial" w:hAnsi="Arial"/>
                <w:color w:val="840000"/>
                <w:sz w:val="26"/>
                <w:szCs w:val="26"/>
              </w:rPr>
              <w:t>Car le voilà qui p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a vu un homme du nom d'Ananie entrer et lui imposer les mains pour lui rendre la v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nanie répondit : "Seigneur, j'ai entendu beaucoup de monde parler de cet homme et dire tout le mal qu'il a fait à tes saints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st ici avec pleins pouvoirs des grands prêtres pour enchaîner tous ceux qui invoquent t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Seigneur lui dit : "Va, car cet homme m'est un instrument de choix pour porter mon nom devant les nations païennes, les rois et les Israéli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même, en effet, je lui montrerai tout ce qu'il lui faudra souffrir pour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Ananie partit, entra dans la maison, imposa les mains à Saul et lui dit : "Saoul, mon frère, celui qui m'envoie, c'est le Seigneur, ce Jésus qui t'est apparu sur le chemin par où tu venais ; et c'est afin que tu recouvres la vue et sois rempli de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ssitôt il lui tomba des yeux comme des écailles, et il recouvra la vue. </w:t>
            </w:r>
            <w:r>
              <w:rPr>
                <w:rFonts w:cs="Arial" w:ascii="Arial" w:hAnsi="Arial"/>
                <w:color w:val="840000"/>
                <w:sz w:val="26"/>
                <w:szCs w:val="26"/>
              </w:rPr>
              <w:t>Sur-le-champ il fut baptis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prit de la nourriture, et les forces lui revinrent. Il passa quelques jours avec les disciples à Dam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ssitôt il se mit à prêcher Jésus dans les synagogues, proclamant qu'il est le Fil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ceux qui l'entendaient étaient stupéfaits et disaient : "N'est-ce pas là celui qui, à Jérusalem, s'acharnait sur ceux qui invoquent ce nom, et n'est-il pas venu ici tout exprès pour les amener enchaînés aux grands prê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aul gagnait toujours en force et confondait les Juifs de Damas en démontrant que Jésus est bien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out d'un certain temps, les Juifs se concertèrent pour le faire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aul eut vent de leur complot. On gardait même les portes de la ville jour et nuit, afin de le faire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disciples le prirent de nuit et le descendirent dans une corbeille le long de la mura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 à Jérusalem, il essayait de se joindre aux disciples, mais tous en avaient peur, ne croyant pas qu'il fût vraiment disci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Barnabé le prit avec lui, l'amena aux apôtres et leur raconta comment, sur le chemin, Saul avait vu le Seigneur, qui lui avait parlé, et avec quelle assurance il avait prêché à Damas au nom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il allait et venait avec eux dans Jérusalem, prêchant avec assurance au nom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adressait aussi aux Hellénistes et discutait avec eux ; mais ceux-ci machinaient sa pe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su, les frères le ramenèrent à Césarée, d'où ils le firent partir pour Tar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Églises jouissaient de la paix dans toute la Judée, la Galilée et la Samarie ; elles s'édifiaient et vivaient dans la crainte du Seigneur, et elles étaient comblées de la consolation du Saint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qui passait partout, descendit également chez les saints qui habitaient Lydd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trouva un homme du nom d'Énée, qui gisait sur un grabat depuis huit ans ; c'était un paralyt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erre lui dit : "Énée, Jésus Christ te guérit. Lève-toi et fais toi-même ton lit." </w:t>
            </w:r>
            <w:r>
              <w:rPr>
                <w:rFonts w:cs="Arial" w:ascii="Arial" w:hAnsi="Arial"/>
                <w:color w:val="840000"/>
                <w:sz w:val="26"/>
                <w:szCs w:val="26"/>
              </w:rPr>
              <w:t>Et il se leva aussitô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habitants de Lydda et de la plaine de Saron le virent, et ils se convertirent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à Joppé parmi les disciples une femme du nom de Tabitha, en grec Dorcas. Elle était riche des bonnes œuvres et des aumônes qu'elle fai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se fit qu'elle tomba malade en ces jours-là et mourut. Après l'avoir lavée, on la déposa dans la chambre ha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ydda n'est pas loin de Joppé, les disciples, apprenant que Pierre s'y trouvait, lui dépêchèrent deux hommes pour lui adresser cette prière : "Viens chez nous sans tar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partit tout de suite avec eux. Aussitôt arrivé, on le fit monter à la chambre haute, où toutes les veuves en pleurs s'empressèrent autour de lui, lui montrant les tuniques et les manteaux que faisait Dorcas lorsqu'elle était avec 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mit tout le monde dehors, puis, à genoux, pria. Se tournant ensuite vers le corps, il dit : "Tabitha, lève-toi." Elle ouvrit les yeux et, voyant Pierre, se mit sur son sé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donnant la main, Pierre la fit lever. Appelant alors les saints et les veuves, il la leur présenta viva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Joppé sut la chose, et beaucoup crurent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demeura un certain temps à Joppé chez un corroyeur appelé Simon.</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à Césarée un homme du nom de Corneille, centurion de la cohorte Ital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ux et craignant Dieu, ainsi que toute sa maison, il faisait de larges aumônes au peuple juif et priait Dieu sans c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ut une vision. Vers la neuvième heure du jour, l'Ange de Dieu-il le voyait clairement-entrait chez lui et l'appelait : "Cornei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regarda et fut pris de frayeur. "Qu'y a-t-il, Seigneur ?" demanda-t-il. -"Tes prières et tes aumônes, lui répondit l'ange, sont montées devant Dieu, et il s'est souvenu de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donc, envoie des hommes à Joppé et fais venir Simon, surnommé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oge chez un certain Simon, un corroyeur, dont la maison se trouve au bord de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ange qui lui parlait fut parti, Corneille appela deux de ses domestiques ainsi qu'un soldat pieux, de ceux qui lui étaient atta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près leur avoir tout expliqué, il les envoya à Jopp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tandis qu'ils faisaient route et approchaient de la ville, Pierre monta sur la terrasse, vers la sixième heure, pour pr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ntit la faim et voulut prendre quelque chose. Or, pendant qu'on lui préparait à manger, il tomba en exta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oit le ciel ouvert et un objet, semblable à une grande nappe nouée aux quatre coins, en descendre vers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dans il y avait tous les quadrupèdes et les reptiles, et tous les oiseaux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voix lui dit alors : "Allons, Pierre, immole et ma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ierre répondit : "Oh non ! Seigneur, car je n'ai jamais rien mangé de souillé ni d'imp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une seconde fois, la voix lui parle : "Ce que Dieu a purifié, toi, ne le dis pas souill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se répéta par trois fois, et aussitôt l'objet fut remporté a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perplexe, Pierre était à se demander en lui-même ce que pouvait bien signifier la vision qu'il venait d'avoir, quand justement les hommes envoyés par Corneille, s'étant enquis de la maison de Simon, se présentèrent au porta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ppelèrent et s'informèrent si c'était bien là que logeait Simon surnommé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Pierre était toujours à réfléchir sur sa vision, l'Esprit lui dit : "Voilà des hommes qui te cherch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a donc, descends et pars avec eux sans hésiter, car c'est moi qui les ai envoy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ierre descendit auprès de ces hommes et leur dit : "Me voici. Je suis celui que vous cherchez. </w:t>
            </w:r>
            <w:r>
              <w:rPr>
                <w:rFonts w:cs="Arial" w:ascii="Arial" w:hAnsi="Arial"/>
                <w:color w:val="840000"/>
                <w:sz w:val="26"/>
                <w:szCs w:val="26"/>
              </w:rPr>
              <w:t>Quel est le motif qui vous amè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épondirent : "Le centurion Corneille, homme juste et craignant Dieu, à qui toute la nation juive rend bon témoignage, a reçu d'un ange saint l'avis de te faire venir chez lui et d'entendre les paroles que tu as à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les fit alors entrer et leur donna l'hospitalité. Le lendemain, il se mit en route et partit avec eux ; quelques-uns des frères de Joppé l'accompagn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tra dans Césarée le jour suivant. Corneille les attendait et avait réuni ses parents et ses amis inti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moment où Pierre entrait, Corneille vint à sa rencontre et, tombant à ses pieds, se prostern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ierre le releva en disant : "Relève-toi. Je ne suis qu'un homme, moi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en s'entretenant avec lui, il entra. Il trouve alors les gens qui s'étaient réunis en grand nom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ur dit : "Vous le savez, il est absolument interdit à un Juif de frayer avec un étranger ou d'entrer chez lui. Mais Dieu vient de me montrer, à moi, qu'il ne faut appeler aucun homme souillé ou imp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n'ai-je fait aucune difficulté pour me rendre à votre appel. Je vous le demande donc, pour quelle raison m'avez-vous fait ven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rneille répondit : "Il y a maintenant trois jours, j'étais en prière chez moi à la neuvième heure et voici qu'un homme surgit devant moi, en vêtements resplendiss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e dit : "Corneille, ta prière a été exaucée, et de tes aumônes on s'est souvenu 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voie donc quérir à Joppé Simon, surnommé Pierre. Il loge dans la maison du corroyeur Simon, au bord de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je t'ai donc fait chercher, et toi, tu as bien fait de venir. Nous voici donc tous devant toi pour entendre ce qui t'a été prescrit pa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prit la parole et dit : "Je constate en vérité que Dieu ne fait pas acception des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n toute nation celui qui le craint et pratique la justice lui est agré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le est la parole qu'il a envoyée aux Israélites, leur annonçant la bonne nouvelle de la paix par Jésus Christ : c'est lui le Seigneur de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avez ce qui s'est passé dans toute la Judée : Jésus de Nazareth, ses débuts en Galilée, après le baptême proclamé par Jea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Dieu l'a oint de l'Esprit Saint et de puissance, lui qui a passé en faisant le bien et en guérissant tous ceux qui étaient tombés au pouvoir du diable ; car Dieu était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nous sommes témoins de tout ce qu'il a fait dans le pays des Juifs et à Jérusalem. Lui qu'ils sont allés jusqu'à faire mourir en le suspendant au gib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l'a ressuscité le troisième jour et lui a donné de se manifes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à tout le peuple, mais aux témoins que Dieu avait choisis d'avance, à nous qui avons mangé et bu avec lui après sa résurrection d'entre les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ous a enjoint de proclamer au Peuple et d'attester qu'il est, lui, le juge établi par Dieu pour les vivants et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e lui que tous les prophètes rendent ce témoignage que quiconque croit en lui recevra, par son nom, la rémission de s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parlait encore quand l'Esprit Saint tomba sur tous ceux qui écoutaient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les croyants circoncis qui étaient venus avec Pierre furent stupéfaits de voir que le don du Saint Esprit avait été répandu aussi sur l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les entendaient en effet parler en langues et magnifier Dieu. </w:t>
            </w:r>
            <w:r>
              <w:rPr>
                <w:rFonts w:cs="Arial" w:ascii="Arial" w:hAnsi="Arial"/>
                <w:color w:val="840000"/>
                <w:sz w:val="26"/>
                <w:szCs w:val="26"/>
              </w:rPr>
              <w:t>Alors Pierre déclar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ut-on refuser l'eau du baptême à ceux qui ont reçu l'Esprit Saint aussi bien que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l ordonna de les baptiser au nom de Jésus Christ. Alors ils le prièrent de rester quelques jours avec eux. </w:t>
            </w:r>
            <w:r>
              <w:rPr>
                <w:rFonts w:cs="Arial" w:ascii="Arial" w:hAnsi="Arial"/>
                <w:color w:val="840000"/>
                <w:sz w:val="26"/>
                <w:szCs w:val="26"/>
              </w:rPr>
              <w:t>Pierre justifie sa conduite.</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apôtres et les frères de Judée apprirent que les païens, eux aussi, avaient accueilli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Pierre monta à Jérusalem, les circoncis le prirent à part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lui demandèrent-ils, es-tu entré chez des incirconcis et as-tu mangé avec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alors se mit à leur exposer toute l'affaire point par poi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tais, dit-il, en prière dans la ville de Joppé quand, en extase, j'eus une vision : du ciel un objet descendait, semblable à une grande nappe qui s'abaissait, tenue aux quatre coins, et elle vint jusqu'à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gardais, ne la quittant pas des yeux, et j'y vis les quadrupèdes de la terre, les bêtes sauvages, les reptiles ainsi que les oiseaux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ntendis alors une voix me dire : "Allons, Pierre, immole et ma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épondis : "Oh non ! Seigneur, car rien de souillé ni d'impur n'entra jamais dans ma bou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seconde fois, la voix reprit du ciel : "Ce que Dieu a purifié, toi, ne le dis pas souill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se répéta par trois fois, puis tout fut de nouveau retiré dans le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te au même moment, trois hommes se présentèrent devant la maison où nous étions ; ils m'étaient envoyés de César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me dit de les accompagner sans scrupule. Les six frères que voici vinrent également avec moi et nous entrâmes chez l'homme en ques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ous raconta comment il avait vu un ange se présenter chez lui et lui dire : "Envoie quérir à Joppé Simon, surnommé Pi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e dira des paroles qui t'apporteront le salut, à toi et à toute ta fam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à peine avais-je commencé à parler que l'Esprit Saint tomba sur eux, tout comme sur nous au déb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uis alors rappelé cette parole du Seigneur : Jean, disait-il, a baptisé avec de l'eau, mais vous, vous serez baptisés dan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Dieu leur a accordé le même don qu'à nous, pour avoir cru au Seigneur Jésus Christ, qui étais-je, moi, pour faire obstacl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paroles les apaisèrent, et ils glorifièrent Dieu en disant : "Ainsi donc aux païens aussi Dieu a donné la repentance qui conduit à l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donc qui avaient été dispersés lors de la tribulation survenue à l'occasion d'Étienne poussèrent jusqu'en Phénicie, à Chypre et à Antioche, mais sans prêcher la parole à d'autres qu'aux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toutefois parmi eux quelques Chypriotes et Cyrénéens qui, venus à Antioche, s'adressaient aussi aux Grecs, leur annonçant la Bonne Nouvelle du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main du Seigneur les secondait, et grand fut le nombre de ceux qui devinrent croyants et se convertirent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nouvelle en vint aux oreilles de l'Église de Jérusalem, et l'on envoya Barnabé à Anti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arriva et qu'il vit la grâce accordée par Dieu, il s'en réjouit et les encouragea tous à demeurer, d'un cœur ferme, fidèles au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c'était un homme de bien, rempli de l'Esprit Saint et de foi. </w:t>
            </w:r>
            <w:r>
              <w:rPr>
                <w:rFonts w:cs="Arial" w:ascii="Arial" w:hAnsi="Arial"/>
                <w:color w:val="840000"/>
                <w:sz w:val="26"/>
                <w:szCs w:val="26"/>
              </w:rPr>
              <w:t>Une foule considérable s'adjoignit ainsi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arnabé partit alors chercher Saul à Tar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yant trouvé, il l'amena à Antioche. Toute une année durant ils vécurent ensemble dans l'Église et y instruisirent une foule considérable. C'est à Antioche que, pour la première fois, les disciples reçurent le nom de "chrét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là, des prophètes descendirent de Jérusalem à Anti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un d'eux nommé Agabus, se leva et, sous l'action de l'Esprit, se mit à annoncer qu'il y aurait une grande famine dans tout l'univers. </w:t>
            </w:r>
            <w:r>
              <w:rPr>
                <w:rFonts w:cs="Arial" w:ascii="Arial" w:hAnsi="Arial"/>
                <w:color w:val="840000"/>
                <w:sz w:val="26"/>
                <w:szCs w:val="26"/>
              </w:rPr>
              <w:t>C'est celle qui se produisit sous Cla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ciples décidèrent alors d'envoyer, chacun selon ses moyens, des secours aux frères de Jud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ls firent, en les envoyant aux anciens par l'entremise de Barnabé et de Saul.</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rs ce temps-là, le roi Hérode mit la main sur quelques membres de l'Église pour les maltrai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it périr par le glaive Jacques, frère de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yant que c'était agréable aux Juifs, il fit encore arrêter Pierre. </w:t>
            </w:r>
            <w:r>
              <w:rPr>
                <w:rFonts w:cs="Arial" w:ascii="Arial" w:hAnsi="Arial"/>
                <w:color w:val="840000"/>
                <w:sz w:val="26"/>
                <w:szCs w:val="26"/>
              </w:rPr>
              <w:t>C'étaient les jours des Azy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fit saisir et jeter en prison, le donnant à garder à quatre escouades de quatre soldats ; il voulait le faire comparaître devant le peuple après la Pâ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Pierre était ainsi gardé en prison, la prière de l'Église s'élevait pour lui vers Dieu ardem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nuit même avant le jour où Hérode devait le faire comparaître, Pierre était endormi entre deux soldats ; deux chaînes le liaient et, devant la porte, des sentinelles gardaient la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dain, l'ange du Seigneur survint, et le cachot fut inondé de lumière. L'ange frappa Pierre au côté et le fit lever : "Debout ! Vite !" dit-il. Et les chaînes lui tombèrent d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nge lui dit alors : "Mets ta ceinture et chausse tes sandales" ; ce qu'il fit. Il lui dit encore : "Jette ton manteau sur tes épaules et suis-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sortit, et il le suivait ; il ne se rendait pas compte que ce fût vrai, ce qui se faisait par l'ange, mais il se figurait avoir une vi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franchirent ainsi un premier poste de garde, puis un second, et parvinrent à la porte de fer qui donne sur la ville. D'elle-même, elle s'ouvrit devant eux. Ils sortirent, allèrent jusqu'au bout d'une rue, puis brusquement l'ange le quitt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ierre, revenant à lui, dit : "Maintenant je sais réellement que le Seigneur a envoyé son Ange et m'a arraché aux mains d'Hérode et à tout ce qu'attendait le peuple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étant reconnu, il se rendit à la maison de Marie, mère de Jean, surnommé Marc, où une assemblée assez nombreuse s'était réunie et pri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heurta le battant du portail, et une servante, nommée Rhodé, vint aux écou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reconnut la voix de Pierre et, dans sa joie, au lieu d'ouvrir la porte, elle courut à l'intérieur annoncer que Pierre était là, devant le porta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n lui dit : "Tu es folle !" mais elle soutenait qu'il en était bien ainsi. </w:t>
            </w:r>
            <w:r>
              <w:rPr>
                <w:rFonts w:cs="Arial" w:ascii="Arial" w:hAnsi="Arial"/>
                <w:color w:val="840000"/>
                <w:sz w:val="26"/>
                <w:szCs w:val="26"/>
              </w:rPr>
              <w:t>"C'est son ange !" dirent-ils alo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cependant continuait à frapper. Quand ils eurent ouvert, ils virent que c'était bien lui et furent saisis de stup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leur fit de la main signe de se taire et leur raconta comment le Seigneur l'avait tiré de la prison. Il ajouta : "Annoncez-le à Jacques et aux frères." Puis il sortit et s'en alla dans un autre endr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lever du jour, ce fut grand émoi chez les soldats : qu'était donc devenu Pi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rode l'ayant envoyé chercher sans qu'on le trouvât, ordonna, après interrogatoire des gardes, de les exécuter. Puis de Judée il descendit à Césarée, où il demeu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rode était en conflit aigu avec les gens de Tyr et de Sidon. D'un commun accord ceux-ci se présentèrent devant lui et, après avoir gagné Blastus, le chambellan du roi, ils sollicitaient la paix. Leur pays, en effet, tirait sa subsistance de celui du r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jour fixé, Hérode, vêtu de ses habits royaux, prit place sur la tribune et, tandis qu'il les harangu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euple se mit à crier : "C'est un dieu qui parle, ce n'est pas un 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l'instant même, l'Ange du Seigneur le frappa, parce qu'il n'avait pas rendu gloire à Dieu ; et rongé de vers, il rendit l'â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a parole de Dieu croissait et se multipli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t à Barnabé et Saul, après avoir accompli leur ministère à Jérusalem, ils revinrent, ramenant avec eux Jean, surnommé Marc. </w:t>
            </w:r>
            <w:r>
              <w:rPr>
                <w:rFonts w:cs="Arial" w:ascii="Arial" w:hAnsi="Arial"/>
                <w:color w:val="840000"/>
                <w:sz w:val="26"/>
                <w:szCs w:val="26"/>
              </w:rPr>
              <w:t>Le Concile de Jérusalem</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dans l'Église établie à Antioche des prophètes et des docteurs : Barnabé, Syméon appelé Niger, Lucius de Cyrène, Manaën, ami d'enfance d'Hérode le tétrarque, et S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un jour, tandis qu'ils célébraient le culte du Seigneur et jeûnaient, l'Esprit Saint dit : "Mettez-moi donc à part Barnabé et Saul en vue de l'œuvre à laquelle je les ai appel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après avoir jeûné et prié, ils leur imposèrent les mains et les laissèrent à leur mi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donc, envoyés en mission par le Saint Esprit, descendirent à Séleucie, d'où ils firent voile pour Chyp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rrivés à Salamine, ils se mirent à annoncer la parole de Dieu dans les synagogues des Juifs. </w:t>
            </w:r>
            <w:r>
              <w:rPr>
                <w:rFonts w:cs="Arial" w:ascii="Arial" w:hAnsi="Arial"/>
                <w:color w:val="840000"/>
                <w:sz w:val="26"/>
                <w:szCs w:val="26"/>
              </w:rPr>
              <w:t>Ils avaient avec eux Jean comme auxili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traversé toute l'île jusqu'à Paphos, ils trouvèrent là un magicien, faux prophète juif, nommé Bar-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était de l'entourage du proconsul Sergius Paulus, homme avisé. Ce dernier fit appeler Barnabé et Saul, désireux d'entendre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Élymas le magicien-ainsi se traduit son nom-leur faisait opposition, cherchant à détourner le proconsul de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aul-appelé aussi Paul, rempli de l'Esprit Saint, le fixa du reg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dit : "Etre rempli de toutes les astuces et de toutes les scélératesses, fils du diable, ennemi de toute justice, ne cesseras-tu donc pas de rendre tortueuses les voies du Seigneur qui sont droi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à présent que la main du Seigneur est sur toi. Tu vas devenir aveugle, et pour un temps tu ne verras plus le soleil." A l'instant même, obscurité et ténèbres s'abattirent sur lui, et il tournait de tous côtés, cherchant quelqu'un pour le condu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voyant ce qui s'était passé, le proconsul embrassa la foi, vivement frappé par la doctrin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 Paphos, où ils s'embarquèrent, Paul et ses compagnons gagnèrent Pergé, en Pamphylie. </w:t>
            </w:r>
            <w:r>
              <w:rPr>
                <w:rFonts w:cs="Arial" w:ascii="Arial" w:hAnsi="Arial"/>
                <w:color w:val="840000"/>
                <w:sz w:val="26"/>
                <w:szCs w:val="26"/>
              </w:rPr>
              <w:t>Mais Jean les quitta pour retourner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eux, poussant au-delà de Pergé, ils arrivèrent à Antioche de Pisidie. Le jour du sabbat, ils entrèrent à la synagogue et s'assi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 lecture de la Loi et des Prophètes, les chefs de la synagogue leur envoyèrent dire : "Frères, si vous avez quelque parole d'encouragement à dire au peuple, parl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lors se leva, fit signe de la main et dit : "Hommes d'Israël, et vous qui craignez Dieu, écout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eu de ce peuple, le Dieu d'Israël élut nos pères et fit grandir ce peuple durant son exil en terre d'Égypte. Puis, en déployant la force de son bras, il les en fit sort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urant quarante ans environ, il les entoura de soins au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uite, après avoir exterminé sept nations dans la terre de Canaan, il les mit en possession de leur pay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tre cent cinquante ans environ. Après quoi, il leur donna des juges, jusqu'au prophète Samu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suite, ils demandèrent un roi, et Dieu leur donna Saül, fils de Cis, de la tribu de Benjamin : quarante a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avoir écarté, Dieu suscita pour eux David comme roi. C'est à lui qu'il a rendu ce témoignage : J'ai trouvé David, fils de Jessé, un homme selon mon cœur, qui accomplira toutes mes volon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e sa descendance que, suivant sa promesse, Dieu a suscité pour Israël Jésus comme Sau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le précurseur, avait préparé son arrivée en proclamant à l'adresse de tout le peuple d'Israël un baptême de repen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moment de terminer sa course, Jean disait : "Celui que vous croyez que je suis, je ne le suis pas ; mais voici venir après moi celui dont je ne suis pas digne de délier la sanda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vous les enfants de la race d'Abraham et vous ici présents qui craignez Dieu, c'est à vous que ce message de salut a été envoy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s habitants de Jérusalem et leurs chefs ont accompli sans le savoir les paroles des prophètes qu'on lit chaque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trouver en lui aucun motif de mort, ils l'ont condamné et ont demandé à Pilate de le faire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ils eurent accompli tout ce qui était écrit de lui, ils le descendirent du gibet et le mirent a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Dieu l'a ressusc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dant de nombreux jours, il est apparu à ceux qui étaient montés avec lui de Galilée à Jérusalem, ceux-là mêmes qui sont maintenant ses témoins auprès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nous vous annonçons la Bonne Nouvelle : la promesse faite à nos p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l'a accomplie en notre faveur à nous, leurs enfants : il a ressuscité Jésus. Ainsi est-il écrit dans les psaumes : Tu es mon fils, moi-même aujourd'hui je t'ai engend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eu l'ait ressuscité des morts et qu'il ne doive plus retourner à la corruption, c'est bien ce qu'il avait déclaré : Je vous donnerai les choses saintes de David, celles qui sont dignes d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il dit ailleurs encore : Tu ne laisseras pas ton Saint voir la corru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David, après avoir en son temps servi les desseins de Dieu, est mort, a été réuni à ses pères et a vu la corru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e Dieu a ressuscité, lui, n'a pas vu la corru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z-le donc, frères, c'est par lui que la rémission des péchés vous est annoncée. L'entière justification que vous n'avez pu obtenir par la Loi de Moï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ar lui que quiconque croit l'obt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donc garde que n'arrive ce qui est dit dans les Prophè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gardez, contempteurs, soyez dans la stupeur et disparaissez ! Parce que de vos jours je vais accomplir une œuvre que vous ne croiriez pas si on vous la racon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leur sortie, on les invitait à parler encore du même sujet le sabbat suiv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e l'assemblée se fut séparée, nombre de Juifs et de prosélytes adorant Dieu suivirent Paul et Barnabé, et ceux-ci, dans leurs entretiens, les engageaient à rester fidèles à la grâ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abbat suivant, presque toute la ville s'assembla pour entendre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vue de cette foule, les Juifs furent remplis de jalousie, et ils répliquaient par des blasphèmes aux paroles de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nhardissant alors, Paul et Barnabé déclarèrent : "C'était à vous d'abord qu'il fallait annoncer la parole de Dieu. Puisque vous la repoussez et ne vous jugez pas dignes de la vie éternelle, eh bien ! nous nous tournons vers l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ainsi nous l'a ordonné le Seigneur : Je t'ai établi lumière des nations, pour faire de toi le salut jusqu'aux extrémité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joyeux à ces mots, les païens se mirent à glorifier la parole du Seigneur, et tous ceux-là embrassèrent la foi, qui étaient destinés à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a parole du Seigneur se répandait dans toute la rég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Juifs montèrent la tête aux dames de condition qui adoraient Dieu ainsi qu'aux notables de la ville ; ils suscitèrent de la sorte une persécution contre Paul et Barnabé et les chassèrent de leur territ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secouant contre eux la poussière de leurs pieds, se rendirent à Iconiu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disciples, ils étaient remplis de joie et de l'Esprit Saint.</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Iconium, ils entrèrent de même dans la synagogue des Juifs et parlèrent de telle façon qu'une grande foule de Juifs et de Grecs embrassèrent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Juifs restés incrédules excitèrent les païens et les indisposèrent contre l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et Barnabé prolongèrent donc leur séjour assez longtemps, pleins d'assurance dans le Seigneur, qui rendait témoignage à la prédication de sa grâce en opérant signes et prodiges par leur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opulation de la ville se partagea. Les uns étaient pour les Juifs, les autres pour les apô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ez les païens et les Juifs, leurs chefs en tête, on se préparait à les maltraiter et à les lapi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en étant rendu compte, ils allèrent chercher refuge dans les villes de la Lycaonie, Lystres, Derbé et la région d'alen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 aussi, ils annonçaient la Bonn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ystres se tenait assis un homme perclus des pieds ; impotent de naissance, il n'avait jamais mar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écouta Paul discourir. Celui-ci, arrêtant sur lui son regard et voyant qu'il avait la foi pour être gué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it d'une voix forte : "Lève-toi, tiens-toi droit sur tes pieds !" </w:t>
            </w:r>
            <w:r>
              <w:rPr>
                <w:rFonts w:cs="Arial" w:ascii="Arial" w:hAnsi="Arial"/>
                <w:color w:val="840000"/>
                <w:sz w:val="26"/>
                <w:szCs w:val="26"/>
              </w:rPr>
              <w:t>Il se dressa d'un bond : il march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vue de ce que Paul venait de faire, la foule s'écria, en lycaonien : "Les dieux, sous forme humaine, sont descendus parmi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ppelaient Barnabé Zeus et Paul Hermès, puisque c'était lui qui avait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rêtres du Zeus-de-devant-la-ville amenèrent au portail des taureaux ornés de guirlandes, et ils se disposaient, de concert avec la foule, à offrir un sacrif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nformés de la chose, les apôtres Barnabé et Paul déchirèrent leurs vêtements et se précipitèrent vers la foule en cri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mis, que faites-vous là ? Nous aussi, nous sommes des hommes, soumis au même sort que vous, des hommes qui vous annoncent d'abandonner toutes ces vaines idoles pour vous tourner vers le Dieu vivant qui a fait le ciel, la terre, la mer et tout ce qui s'y trou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s générations passées, il a laissé toutes les nations suivre leurs voi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a pas manqué pour autant de se rendre témoignage par ses bienfaits, vous dispensant du ciel pluies et saisons fertiles, rassasiant vos cœurs de nourriture et de félic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à peine s'ils réussirent par ces paroles à empêcher la foule de leur offrir un sacrif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vinrent alors d'Antioche et d'Iconium des Juifs qui gagnèrent les foules. On lapida Paul et on le traîna hors de la ville, le croyant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omme les disciples faisaient cercle autour de lui, il se releva et rentra dans la ville. </w:t>
            </w:r>
            <w:r>
              <w:rPr>
                <w:rFonts w:cs="Arial" w:ascii="Arial" w:hAnsi="Arial"/>
                <w:color w:val="840000"/>
                <w:sz w:val="26"/>
                <w:szCs w:val="26"/>
              </w:rPr>
              <w:t>Et le lendemain, avec Barnabé, il partit pour Derb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évangélisé cette ville et y avoir fait bon nombre de disciples, ils retournèrent à Lystres, Iconium et Anti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ffermissaient le cœur des disciples, les encourageant à persévérer dans la foi, "car, disaient-ils, il nous faut passer par bien des tribulations pour entrer dans le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ur désignèrent des anciens dans chaque Église, et, après avoir fait des prières accompagnées de jeûne, ils les confièrent au Seigneur en qui ils avaient mis leur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aversant alors la Pisidie, ils gagnèrent la Pamphyl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après avoir annoncé la parole à Pergé, ils descendirent à Attal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à ils firent voile vers Antioche, d'où ils étaient partis, recommandés à la grâce de Dieu pour l'œuvre qu'ils venaient d'accompl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eur arrivée, ils réunirent l'Église et se mirent à rapporter tout ce que Dieu avait fait avec eux, et comment il avait ouvert aux païens la porte de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emeurèrent ensuite assez longtemps avec les disciples.</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certaines gens descendus de Judée enseignaient aux frères : "Si vous ne vous faites pas circoncire suivant l'usage qui vient de Moïse, vous ne pouvez être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bien de l'agitation et une discussion assez vive engagée avec eux par Paul et Barnabé, il fut décidé que Paul, Barnabé et quelques autres des leurs monteraient à Jérusalem auprès des apôtres et des anciens pour traiter de ce liti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donc, après avoir été escortés par l'Église, traversèrent la Phénicie et la Samarie, racontant la conversion des païens, et ils causaient une grande joie à tous l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s à Jérusalem, ils furent accueillis par l'Église, les apôtres et les anciens, et ils rapportèrent tout ce que Dieu avait fait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rtaines gens du parti des Pharisiens qui étaient devenus croyants intervinrent pour déclarer qu'il fallait circoncire les païens et leur enjoindre d'observer la Loi de Moï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apôtres et les anciens se réunirent pour examiner cette ques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une longue discussion, Pierre se leva et dit : "Frères, vous le savez : dès les premiers jours, Dieu m'a choisi parmi vous pour que les païens entendent de ma bouche la parole de la Bonne Nouvelle et embrassent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eu, qui connaît les cœurs, a témoigné en leur faveur, en leur donnant l'Esprit Saint tout comme à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a fait aucune distinction entre eux et nous, puisqu'il a purifié leur cœur par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donc maintenant tentez-vous Dieu en voulant imposer aux disciples un joug que ni nos pères ni nous-mêmes n'avons eu la force de port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illeurs, c'est par la grâce du Seigneur Jésus que nous croyons être sauvés, exactement comme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toute l'assemblée fit silence. On écoutait Barnabé et Paul exposer tout ce que Dieu avait accompli par eux de signes et prodiges parmi l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eurent cessé de parler, Jacques prit la parole et dit : "Frères, écoutez-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yméon a exposé comment, dès le début, Dieu a pris soin de tirer d'entre les païens un peuple réservé à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concorde avec les paroles des Prophètes, puisqu'il est éc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je reviendrai et je relèverai la tente de David qui était tombée ; je relèverai ses ruines et je la redress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le reste des hommes cherchent le Seigneur, ainsi que toutes les nations qui ont été consacrées à mon Nom, dit le Seigneur qui 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naître ces choses depuis des siè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juge, moi, qu'il ne faut pas tracasser ceux des païens qui se convertissent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n leur mande seulement de s'abstenir de ce qui a été souillé par les idoles, des unions illégitimes, des chairs étouffées et du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epuis les temps anciens Moïse a dans chaque ville ses prédicateurs, qui le lisent dans les synagogues tous les jours de sab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apôtres et les anciens, d'accord avec l'Église tout entière, décidèrent de choisir quelques-uns d'entre eux et de les envoyer à Antioche avec Paul et Barnabé. Ce furent Jude, surnommé Barsabbas, et Silas, hommes considérés parmi l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ur remirent la lettre suivante : "Les apôtres et les anciens, vos frères, aux frères de la gentilité qui sont à Antioche, en Syrie et en Cilicie, sal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appris que, sans mandat de notre part, certaines gens venus de chez nous ont, par leurs propos, jeté le trouble parmi vous et bouleversé vos espr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décidé d'un commun accord de choisir des délégués et de vous les envoyer avec nos bien-aimés Barnabé et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hommes qui ont voué leur vie au nom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avons donc envoyé Jude et Silas, qui vous transmettront de vive voix le même mess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Saint et nous-mêmes avons décidé de ne pas vous imposer d'autres charges que celles-ci, qui sont indispensab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us abstenir des viandes immolées aux idoles, du sang, des chairs étouffées et des unions illégitimes. </w:t>
            </w:r>
            <w:r>
              <w:rPr>
                <w:rFonts w:cs="Arial" w:ascii="Arial" w:hAnsi="Arial"/>
                <w:color w:val="840000"/>
                <w:sz w:val="26"/>
                <w:szCs w:val="26"/>
              </w:rPr>
              <w:t>Vous ferez bien de vous en garder. A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congé donc, les délégués descendirent à Antioche, où ils réunirent l'assemblée et remirent la let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cture en fut faite, et l'on se réjouit de l'encouragement qu'elle appor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e et Silas, qui étaient eux-mêmes prophètes, exhortèrent les frères et les affermirent par un long disc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out de quelque temps, les frères les renvoyèrent avec des souhaits de paix vers ceux qui les avaient envoy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et Barnabé toutefois demeurèrent à Antioche où, avec beaucoup d'autres, ils enseignaient et annonçaient la Bonne Nouvelle, la parol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 temps après, Paul dit à Barnabé : "Retournons donc visiter les frères dans toutes les villes où nous avons annoncé la parole du Seigneur, pour voir où ils en s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Barnabé voulait emmener aussi Jean, surnommé Marc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lui, n'était pas d'avis d'emmener celui qui les avait abandonnés en Pamphylie et n'avait pas été à l'œuvre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rritation devint telle qu'ils se séparèrent l'un de l'autre. Barnabé prit Marc avec lui et s'embarqua pour Chyp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 son côté, Paul fit choix de Silas et partit, après avoir été confié par les frères à la grâce de Dieu. </w:t>
            </w:r>
            <w:r>
              <w:rPr>
                <w:rFonts w:cs="Arial" w:ascii="Arial" w:hAnsi="Arial"/>
                <w:color w:val="840000"/>
                <w:sz w:val="26"/>
                <w:szCs w:val="26"/>
              </w:rPr>
              <w:t>Paul s'adjoint Timoth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raversa la Syrie et la Cilicie, où il affermit les Églises.</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gagna ensuite Derbé, puis Lystres. Il y avait là un disciple nommé Timothée, fils d'une juive devenue croyante, mais d'un père grec.</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frères de Lystres et d'Iconium lui rendaient un bon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décida de l'emmener avec lui. Il le prit donc et le circoncit, à cause des Juifs qui se trouvaient dans ces parages, car tout le monde savait que son père était grec.</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s villes où ils passaient, ils transmettaient, en recommandant de les observer, les décrets portés par les apôtres et les anciens de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es Églises s'affermissaient dans la foi et croissaient en nombre de jour en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arcoururent la Phrygie et la région galate, le Saint Esprit les ayant empêchés d'annoncer la parole en As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venus aux confins de la Mysie, ils tentèrent d'entrer en Bithynie, mais l'Esprit de Jésus ne le leur perm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traversèrent donc la Mysie et descendirent à Tro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pendant la nuit, Paul eut une vision : un Macédonien était là, debout, qui lui adressait cette prière : "Passe en Macédoine, viens à notre seco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après cette vision, nous cherchâmes à partir pour la Macédoine, persuadés que Dieu nous appelait à y porter la Bonn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Troas, gagnant le large nous cinglâmes droit sur Samothrace, et le lendemain sur Néapol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où nous gagnâmes Philippes, cité de premier rang de ce district de Macédoine et colonie. </w:t>
            </w:r>
            <w:r>
              <w:rPr>
                <w:rFonts w:cs="Arial" w:ascii="Arial" w:hAnsi="Arial"/>
                <w:color w:val="840000"/>
                <w:sz w:val="26"/>
                <w:szCs w:val="26"/>
              </w:rPr>
              <w:t>Nous passâmes quelques jours dans cette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le jour du sabbat, nous nous rendîmes en dehors de la porte, sur les bords de la rivière, où nous pensions qu'il y avait un lieu de prière. Nous étant assis, nous adressâmes la parole aux femmes qui s'étaient réun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ne d'elles, nommée Lydie, nous écoutait ; c'était une négociante en pourpre, de la ville de Thyatire ; elle adorait Dieu. Le Seigneur lui ouvrit le cœur, de sorte qu'elle s'attacha aux paroles de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avoir été baptisée ainsi que les siens, elle nous fit cette prière : "Si vous me tenez pour une fidèle du Seigneur, venez demeurer dans ma maison." </w:t>
            </w:r>
            <w:r>
              <w:rPr>
                <w:rFonts w:cs="Arial" w:ascii="Arial" w:hAnsi="Arial"/>
                <w:color w:val="840000"/>
                <w:sz w:val="26"/>
                <w:szCs w:val="26"/>
              </w:rPr>
              <w:t>Et elle nous y contraign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jour que nous nous rendions au lieu de prière, nous rencontrâmes une servante qui avait un esprit divinateur ; elle faisait gagner beaucoup d'argent à ses maîtres en rendant des ora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se mit à nous suivre, Paul et nous, en criant : "Ces gens-là sont des serviteurs du Dieu Très-Haut ; ils vous annoncent la voie du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lle fit ainsi pendant bien des jours. A la fin Paul, excédé, se retourna et dit à l'esprit : "Je t'ordonne au nom de Jésus Christ de sortir de cette femme." </w:t>
            </w:r>
            <w:r>
              <w:rPr>
                <w:rFonts w:cs="Arial" w:ascii="Arial" w:hAnsi="Arial"/>
                <w:color w:val="840000"/>
                <w:sz w:val="26"/>
                <w:szCs w:val="26"/>
              </w:rPr>
              <w:t>Et l'esprit sortit à l'instant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es maîtres, voyant disparaître leurs espoirs de gain, se saisirent de Paul et de Silas, les traînèrent sur l'agora devant les magistra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dirent, en les présentant aux stratèges : "Ces gens-là jettent le trouble dans notre ville. </w:t>
            </w:r>
            <w:r>
              <w:rPr>
                <w:rFonts w:cs="Arial" w:ascii="Arial" w:hAnsi="Arial"/>
                <w:color w:val="840000"/>
                <w:sz w:val="26"/>
                <w:szCs w:val="26"/>
              </w:rPr>
              <w:t>Ce sont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prêchent des usages qu'il ne nous est permis, à nous Romains, ni d'accepter ni de su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oule s'ameuta contre eux, et les stratèges, après avoir fait arracher leurs vêtements, ordonnèrent de les battre de ver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les eurent bien roués de coups, ils les jetèrent en prison, en recommandant au geôlier de les garder avec s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reçu pareille consigne, celui-ci les jeta dans le cachot intérieur et leur fixa les pieds dans des ceps. merveilleuse des missionna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rs minuit, Paul et Silas, en prière, chantaient les louanges de Dieu ; les prisonniers les écout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à coup, il se produisit un si violent tremblement de terre que les fondements de la prison en furent ébranlés. A l'instant, toutes les portes s'ouvrirent, et les liens de tous les prisonniers se détach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iré de son sommeil et voyant ouvertes les portes de la prison, le geôlier sortit son glaive ; il allait se tuer, à l'idée que les prisonniers s'étaient évad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ul cria d'une voix forte : "Ne te fais aucun mal, car nous sommes tous 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geôlier demanda de la lumière, accourut et, tout tremblant, se jeta aux pieds de Paul et de Sil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les fit sortir et dit : "Seigneurs, que me faut-il faire pour être sauv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répondirent : "Crois au Seigneur Jésus, et tu seras sauvé, toi et les ti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ui annoncèrent la parole du Seigneur, ainsi qu'à tous ceux qui étaient dans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geôlier les prit avec lui à l'heure même, en pleine nuit, lava leurs plaies et sur-le-champ reçut le baptême, lui et tous les sie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8" w:name="16_34"/>
            <w:bookmarkEnd w:id="1538"/>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s fit alors monter dans sa maison, dressa la table, et il se réjouit avec tous les siens d'avoir cru e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39" w:name="16_35"/>
            <w:bookmarkEnd w:id="1539"/>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fit jour, les stratèges envoyèrent les licteurs dire au geôlier : "Relâche ces gens-là."</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0" w:name="16_36"/>
            <w:bookmarkEnd w:id="1540"/>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lui-ci rapporta ces paroles à Paul : "Les stratèges ont envoyé dire de vous relâcher. </w:t>
            </w:r>
            <w:r>
              <w:rPr>
                <w:rFonts w:cs="Arial" w:ascii="Arial" w:hAnsi="Arial"/>
                <w:color w:val="840000"/>
                <w:sz w:val="26"/>
                <w:szCs w:val="26"/>
              </w:rPr>
              <w:t>Sortez donc et allez-vous-e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1" w:name="16_37"/>
            <w:bookmarkEnd w:id="1541"/>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Paul dit aux licteurs : "Ils nous ont fait battre en public et sans jugement, nous, des citoyens romains, et ils nous ont jetés en prison. Et maintenant, c'est à la dérobée qu'ils nous font sortir ! </w:t>
            </w:r>
            <w:r>
              <w:rPr>
                <w:rFonts w:cs="Arial" w:ascii="Arial" w:hAnsi="Arial"/>
                <w:color w:val="840000"/>
                <w:sz w:val="26"/>
                <w:szCs w:val="26"/>
              </w:rPr>
              <w:t>Eh bien, non ! Qu'ils viennent eux-mêmes nous libér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2" w:name="16_38"/>
            <w:bookmarkEnd w:id="1542"/>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licteurs rapportèrent ces paroles aux stratèges. Effrayés en apprenant qu'ils étaient citoyens romain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3" w:name="16_39"/>
            <w:bookmarkEnd w:id="1543"/>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vinrent les presser de quitter la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4" w:name="16_40"/>
            <w:bookmarkEnd w:id="1544"/>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 sortir de la prison, Paul et Silas se rendirent chez Lydie, revirent les frères et les exhortèrent, puis ils partirent. </w:t>
            </w:r>
            <w:r>
              <w:rPr>
                <w:rFonts w:cs="Arial" w:ascii="Arial" w:hAnsi="Arial"/>
                <w:color w:val="840000"/>
                <w:sz w:val="26"/>
                <w:szCs w:val="26"/>
              </w:rPr>
              <w:t>Thessalonique. Difficultés avec les Juifs.</w:t>
            </w:r>
          </w:p>
        </w:tc>
      </w:tr>
    </w:tbl>
    <w:p>
      <w:pPr>
        <w:pStyle w:val="Normal"/>
        <w:numPr>
          <w:ilvl w:val="0"/>
          <w:numId w:val="0"/>
        </w:numPr>
        <w:bidi w:val="0"/>
        <w:spacing w:lineRule="auto" w:line="240" w:before="280" w:after="280"/>
        <w:ind w:left="0" w:right="0" w:hanging="0"/>
        <w:jc w:val="left"/>
        <w:outlineLvl w:val="2"/>
        <w:rPr/>
      </w:pPr>
      <w:r>
        <w:rPr/>
        <w:t>Chapitre 1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traversé Amphipolis et Apollonie, ils arrivèrent à Thessalonique, où les Juifs avaient une syn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ivant son habitude, Paul alla les y trouver. Trois sabbats de suite, il discuta avec eux d'après les Écri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s leur expliquait, établissant que le Christ devait souffrir et ressusciter des morts, "et le Christ, disait-il, c'est ce Jésus que je vous anno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uns d'entre eux se laissèrent convaincre et furent gagnés à Paul et à Silas, ainsi qu'une multitude d'adorateurs de Dieu et de Grecs et bon nombre de dames de qua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Juifs, pris de jalousie, ramassèrent sur la place quelques mauvais sujets, provoquèrent des attroupements et répandirent le tumulte dans la ville. Ils se présentèrent alors à la maison de Jason, cherchant Paul et Silas pour les produire devant l'assemblée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les ayant pas trouvés, ils traînèrent Jason et quelques frères devant les politarques en criant : "Ces gens qui ont révolutionné le monde entier, les voilà maintenant 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ason les reçoit chez lui. Tous ces gens-là contreviennent aux édits de César en affirmant qu'il y a un autre roi,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ces clameurs, ils mirent en émoi la foule et les politar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xigèrent une caution de la part de Jason et des autres avant de les relâ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frères firent aussitôt partir de nuit Paul et Silas pour Bérée. Arrivés là, ils se rendirent à la synagogue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ux-ci avaient l'âme plus noble que ceux de Thessalonique. Ils accueillirent la parole avec le plus grand empressement. Chaque jour, ils examinaient les Écritures pour voir si tout était exac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d'entre eux devinrent ainsi croyants de même que, parmi les Grecs, des dames de qualité et bon nombre d'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les Juifs de Thessalonique surent que Paul avait annoncé aussi à Bérée la parole de Dieu, ils vinrent là encore semer dans la foule l'agitation et le trou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frères firent tout de suite partir Paul en direction de la mer ; quant à Silas et Timothée, ils restèrent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escortaient Paul le conduisirent jusqu'à Athènes et s'en retournèrent ensuite avec l'ordre pour Silas et Timothée de le rejoindre au plus v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Paul les attendait à Athènes, son esprit s'échauffait en lui au spectacle de cette ville remplie d'id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ntretenait donc à la synagogue avec des Juifs et ceux qui adoraient Dieu, et sur l'agora, tous les jours, avec les pass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même des philosophes épicuriens et stoïciens qui l'abordaient. Les uns disaient : "Que peut bien vouloir dire ce perroquet ?" D'autres : "On dirait un prêcheur de divinités étrangères", parce qu'il annonçait Jésus et la résurr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 prirent alors avec eux et le menèrent devant l'Aréopage en disant : "Pourrions-nous savoir quelle est cette nouvelle doctrine que tu enseig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sont d'étranges propos que tu nous fais entendre. Nous voudrions donc savoir ce que cela veut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Athéniens en effet et les étrangers qui résidaient parmi eux n'avaient d'autre passe-temps que de dire ou écouter les dernières nouveau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bout au milieu de l'Aréopage, Paul dit alors : "Athéniens, à tous égards vous êtes, je le vois, les plus religieux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ourant en effet votre ville et considérant vos monuments sacrés, j'ai trouvé jusqu'à un autel avec l'inscription : "Au dieu inconnu". Eh bien ! ce que vous adorez sans le connaître, je viens, moi, vous l'annonc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eu qui a fait le monde et tout ce qui s'y trouve, lui, le Seigneur du ciel et de la terre, n'habite pas dans des temples faits de main d'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pas non plus servi par des mains humaines, comme s'il avait besoin de quoi que ce soit, lui qui donne à tous vie, souffle et tout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un principe unique il a fait tout le genre humain pour qu'il habite sur toute la face de la terre ; s'il a fixé des temps déterminés et les limites de l'habitat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était afin qu'ils cherchent la divinité pour l'atteindre, si possible, comme à tâtons et la trouver ; aussi bien n'est-elle pas loin de chacun d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elle en effet que nous avons la vie, le mouvement et l'être. Ainsi d'ailleurs l'ont dit certains des vôtres "Car nous sommes aussi de sa ra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nous sommes de la race de Dieu, nous ne devons pas penser que la divinité soit semblable à de l'or, de l'argent ou de la pierre, travaillés par l'art et le génie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que, fermant les yeux sur les temps de l'ignorance, Dieu fait maintenant savoir aux hommes d'avoir tous et partout à se repent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il a fixé un jour pour juger l'univers avec justice, par un homme qu'il y a destiné, offrant à tous une garantie en le ressuscitant d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de résurrection des morts, les uns se moquaient, les autres disaient : "Nous t'entendrons là-dessus une autre f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e Paul se retira du milieu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 hommes cependant s'attachèrent à lui et devinrent croyants. Denys l'Aréopagite fut du nombre. Il y eut aussi une femme nommée Damaris, et d'autres avec eux.</w:t>
            </w:r>
          </w:p>
        </w:tc>
      </w:tr>
    </w:tbl>
    <w:p>
      <w:pPr>
        <w:pStyle w:val="Normal"/>
        <w:numPr>
          <w:ilvl w:val="0"/>
          <w:numId w:val="0"/>
        </w:numPr>
        <w:bidi w:val="0"/>
        <w:spacing w:lineRule="auto" w:line="240" w:before="280" w:after="280"/>
        <w:ind w:left="0" w:right="0" w:hanging="0"/>
        <w:jc w:val="left"/>
        <w:outlineLvl w:val="2"/>
        <w:rPr/>
      </w:pPr>
      <w:r>
        <w:rPr/>
        <w:t>Chapitre 1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la, Paul s'éloigna d'Athènes et gagna Corint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y trouva un Juif nommé Aquilas, originaire du Pont, qui venait d'arriver d'Italie avec Priscille, sa femme, à la suite d'un édit de Claude qui ordonnait à tous les Juifs de s'éloigner de Rome. </w:t>
            </w:r>
            <w:r>
              <w:rPr>
                <w:rFonts w:cs="Arial" w:ascii="Arial" w:hAnsi="Arial"/>
                <w:color w:val="840000"/>
                <w:sz w:val="26"/>
                <w:szCs w:val="26"/>
              </w:rPr>
              <w:t>Il se lia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comme ils étaient du même métier, il demeura chez eux et y travailla. </w:t>
            </w:r>
            <w:r>
              <w:rPr>
                <w:rFonts w:cs="Arial" w:ascii="Arial" w:hAnsi="Arial"/>
                <w:color w:val="840000"/>
                <w:sz w:val="26"/>
                <w:szCs w:val="26"/>
              </w:rPr>
              <w:t>Ils étaient de leur état fabricants de ten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que sabbat, il discourait à la synagogue et s'efforçait de persuader Juifs et Grec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Silas et Timothée furent arrivés de Macédoine, Paul se consacra tout entier à la parole, attestant aux Juifs que Jésus est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evant leur opposition et leurs paroles blasphématoires, il secoua ses vêtements et leur dit : "Que votre sang retombe sur votre tête ! Pour moi, je suis pur, et désormais c'est aux païens que j'i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e retirant de là, Paul se rendit chez un certain Justus, homme adorant Dieu, dont la maison était contiguë à la syn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rispus, le chef de synagogue, crut au Seigneur avec tous les siens. Beaucoup de Corinthiens, en entendant Paul devenaient croyants et se faisaient bapti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Une nuit, dans une vision, le Seigneur dit à Paul : "Sois sans crainte. </w:t>
            </w:r>
            <w:r>
              <w:rPr>
                <w:rFonts w:cs="Arial" w:ascii="Arial" w:hAnsi="Arial"/>
                <w:color w:val="840000"/>
                <w:sz w:val="26"/>
                <w:szCs w:val="26"/>
              </w:rPr>
              <w:t>Continue de parler, ne te ta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uis avec toi, et personne ne mettra sur toi la main pour te faire du mal, parce que j'ai à moi un peuple nombreux dans cette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ésida là un an et six mois, enseignant aux gens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Gallion était proconsul d'Achaïe, les Juifs se soulevèrent d'un commun accord contre Paul et l'amenèrent devant le tribun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Cet individu cherche à persuader les gens d'adorer Dieu d'une manière contraire à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llait ouvrir la bouche, quand Gallion dit aux Juifs : "S'il était question de quelque délit ou méfait, j'accueillerais, Juifs, votre plainte, comme de r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puisqu'il s'agit de contestations sur des mots et des noms et sur votre propre Loi, à vous de voir ! </w:t>
            </w:r>
            <w:r>
              <w:rPr>
                <w:rFonts w:cs="Arial" w:ascii="Arial" w:hAnsi="Arial"/>
                <w:color w:val="840000"/>
                <w:sz w:val="26"/>
                <w:szCs w:val="26"/>
              </w:rPr>
              <w:t>Etre juge, moi, en ces matières, je m'y refu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les renvoya du tribun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ous alors se saisirent de Sosthène, le chef de synagogue, et, devant le tribunal, se mirent à le battre. </w:t>
            </w:r>
            <w:r>
              <w:rPr>
                <w:rFonts w:cs="Arial" w:ascii="Arial" w:hAnsi="Arial"/>
                <w:color w:val="840000"/>
                <w:sz w:val="26"/>
                <w:szCs w:val="26"/>
              </w:rPr>
              <w:t>Et de tout cela Gallion n'avait c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resta encore un certain temps à Corinthe, puis il prit congé des frères et s'embarqua pour la Syrie. Priscille et Aquila l'accompagnaient. Il s'était fait tondre la tête à Cenchrées, à cause d'un voeu qu'il avait 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rrivèrent à Éphèse, où il se sépara de ses compagnons. Il se rendit à la synagogue et s'y entretint avec l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ux-ci lui demandèrent de prolonger son séjour. </w:t>
            </w:r>
            <w:r>
              <w:rPr>
                <w:rFonts w:cs="Arial" w:ascii="Arial" w:hAnsi="Arial"/>
                <w:color w:val="840000"/>
                <w:sz w:val="26"/>
                <w:szCs w:val="26"/>
              </w:rPr>
              <w:t>Il n'y consent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en prenant congé d'eux, il leur dit : "Je reviendrai chez vous une autre fois, s'il plaît à Dieu." </w:t>
            </w:r>
            <w:r>
              <w:rPr>
                <w:rFonts w:cs="Arial" w:ascii="Arial" w:hAnsi="Arial"/>
                <w:color w:val="840000"/>
                <w:sz w:val="26"/>
                <w:szCs w:val="26"/>
              </w:rPr>
              <w:t>Et d'Éphèse il gagna le lar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barqué à Césarée, il monta saluer l'Église, puis descendit à Antio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y avoir passé quelque temps, il repartit et parcourut successivement la région galate et la Phrygie en affermissant tous l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Un Juif nommé Apollos, originaire d'Alexandrie, était arrivé à Éphèse. </w:t>
            </w:r>
            <w:r>
              <w:rPr>
                <w:rFonts w:cs="Arial" w:ascii="Arial" w:hAnsi="Arial"/>
                <w:color w:val="840000"/>
                <w:sz w:val="26"/>
                <w:szCs w:val="26"/>
              </w:rPr>
              <w:t>C'était un homme éloquent, versé dans les Écri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été instruit de la Voie du Seigneur, et, dans la ferveur de son âme, il prêchait et enseignait avec exactitude ce qui concerne Jésus, bien qu'il connût seulement le baptême de Je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mit donc à parler avec assurance dans la synagogue. Priscille et Aquila, qui l'avaient entendu, le prirent avec eux et lui exposèrent plus exactement la V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voulait partir pour l'Achaïe, les frères l'y encouragèrent et écrivirent aux disciples de lui faire bon accueil. Arrivé là, il fut, par l'effet de la grâce, d'un grand secours aux croya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réfutait vigoureusement les Juifs en public, démontrant par les Écritures que Jésus est le Christ.</w:t>
            </w:r>
          </w:p>
        </w:tc>
      </w:tr>
    </w:tbl>
    <w:p>
      <w:pPr>
        <w:pStyle w:val="Normal"/>
        <w:numPr>
          <w:ilvl w:val="0"/>
          <w:numId w:val="0"/>
        </w:numPr>
        <w:bidi w:val="0"/>
        <w:spacing w:lineRule="auto" w:line="240" w:before="280" w:after="280"/>
        <w:ind w:left="0" w:right="0" w:hanging="0"/>
        <w:jc w:val="left"/>
        <w:outlineLvl w:val="2"/>
        <w:rPr/>
      </w:pPr>
      <w:r>
        <w:rPr/>
        <w:t>Chapitre 1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andis qu'Apollos était à Corinthe, Paul, après avoir traversé le haut-pays, arriva à Éphèse. </w:t>
            </w:r>
            <w:r>
              <w:rPr>
                <w:rFonts w:cs="Arial" w:ascii="Arial" w:hAnsi="Arial"/>
                <w:color w:val="840000"/>
                <w:sz w:val="26"/>
                <w:szCs w:val="26"/>
              </w:rPr>
              <w:t>Il y trouva quelques disci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 dit : "Avez-vous reçu l'Esprit Saint quand vous êtes devenus croyants ?" Ils lui répondirent : "Mais nous n'avons même pas entendu dire qu'il y a un 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ui : "Quel baptême avez-vous donc reçu" -"Le baptême de Jean", répondirent-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dit alors : "Jean a baptisé d'un baptême de repentance, en disant au peuple de croire en celui qui viendrait après lui, c'est-à-dire en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ils se firent baptiser au nom du Seigneur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Paul leur eut imposé les mains, l'Esprit Saint vint sur eux, et ils se mirent à parler en langues et à prophéti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hommes étaient en tout une douz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se rendit à la synagogue et, pendant trois mois, y parla avec assurance. Il discourait et cherchait à persuader ses auditeurs au sujet du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rtains cependant, endurcis et incrédules, décriaient la Voie devant l'assistance. Il rompit alors avec eux et prit à part les disciples. </w:t>
            </w:r>
            <w:r>
              <w:rPr>
                <w:rFonts w:cs="Arial" w:ascii="Arial" w:hAnsi="Arial"/>
                <w:color w:val="840000"/>
                <w:sz w:val="26"/>
                <w:szCs w:val="26"/>
              </w:rPr>
              <w:t>Chaque jour, il les entretenait dans l'école de Tyranno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fut ainsi deux années durant, en sorte que tous les habitants de l'Asie, Juifs et Grecs, purent entendre la parol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opérait par les mains de Paul des miracles peu bana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el point qu'il suffisait d'appliquer sur les malades des mouchoirs ou des linges qui avaient touché son corps : alors les maladies les quittaient et les esprits mauvais s'en all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quelques exorcistes juifs ambulants s'essayèrent à prononcer, eux aussi, le nom du Seigneur Jésus sur ceux qui avaient des esprits mauvais. Ils disaient : "Je vous adjure par ce Jésus que Paul procla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sept fils de Scéva, un grand prêtre juif, qui agissaient de la s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esprit mauvais leur répliqua : "Jésus, je le connais, et Paul, je sais qui c'est. </w:t>
            </w:r>
            <w:r>
              <w:rPr>
                <w:rFonts w:cs="Arial" w:ascii="Arial" w:hAnsi="Arial"/>
                <w:color w:val="840000"/>
                <w:sz w:val="26"/>
                <w:szCs w:val="26"/>
              </w:rPr>
              <w:t>Mais vous autres, qui êtes-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 jetant sur eux, l'homme possédé de l'esprit mauvais les maîtrisa les uns et les autres et les malmena si bien que c'est nus et couverts de blessures qu'ils s'échappèrent de cette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habitants d'Éphèse, Juifs et Grecs, surent la chose. La crainte alors s'empara de tous et le nom du Seigneur Jésus fut magn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de ceux qui étaient devenus croyants venaient faire leurs aveux et dévoiler leurs prat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on nombre de ceux qui s'étaient adonnés à la magie apportaient leurs livres et les brûlaient en présence de tous. On en estima la valeur : cela faisait cinquante mille pièces d'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insi la parole du Seigneur croissait et s'affermissait puissamment. </w:t>
            </w:r>
            <w:r>
              <w:rPr>
                <w:rFonts w:cs="Arial" w:ascii="Arial" w:hAnsi="Arial"/>
                <w:color w:val="840000"/>
                <w:sz w:val="26"/>
                <w:szCs w:val="26"/>
              </w:rPr>
              <w:t>Le prisonnier du Christ projets de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s événements, Paul forma le projet de traverser la Macédoine et l'Achaïe pour gagner Jérusalem. "Après avoir été là, disait-il, il me faut voir également Ro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voya alors en Macédoine deux de ses auxiliaires, Timothée et Éraste ; pour lui, il resta quelque temps encore en As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rs ce temps-là, un tumulte assez grave se produisit à propos de la V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certain Démétrius, qui était orfèvre et fabriquait des temples d'Artémis en argent, procurait ainsi aux artisans beaucoup de trava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s réunit, ainsi que les ouvriers des métiers similaires, et leur dit : "Mes amis, c'est à cette industrie, vous le savez, que nous devons notre bien-ê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us le voyez et l'entendez dire, non seulement à Éphèse, mais dans presque toute l'Asie, ce Paul, par ses raisons, a entraîné à sa suite une foule considérable, en affirmant qu'ils ne sont pas dieux, ceux qui sont sortis de la main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risque non seulement de jeter le discrédit sur notre profession, mais encore de faire compter pour rien le sanctuaire même de la grande déesse Artémis, pour finir par dépouiller de son prestige celle que révèrent toute l'Asie et le monde ent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remplis de colère, ils se mirent à crier : "Grande est l'Artémis des Éphés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ésordre gagna la ville entière. On se précipita en masse au théâtre, y entraînant les Macédoniens Gaïus et Aristarque, compagnons de voyage de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lui, voulait se présenter devant l'assemblée du peuple, mais les disciples l'en empêch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 asiarques même, qui l'avaient en amitié, le firent instamment prier de ne pas s'exposer en allant au théâ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uns criaient une chose, les autres une autre. L'assemblée était en pleine confusion, et la plupart ne savaient même pas pourquoi on s'était réun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gens de la foule persuadèrent Alexandre, que les Juifs poussaient en avant. Alexandre, ayant fait signe de la main, voulait s'expliquer devant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on eut reconnu que c'était un Juif, tous se mirent à crier d'une seule voix, pendant près de deux heures : "Grande est l'Artémis des Éphés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le chancelier calma la foule et dit : "Éphésiens, quel homme au monde ignore que la ville d'Éphèse est la gardienne du temple de la grande Artémis et de sa statue tombée du ci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étant donc sans conteste, il faut vous tenir tranquilles et ne rien faire d'inconsidé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amené ces hommes : ils ne sont coupables ni de sacrilège ni de blasphème envers notre dé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Démétrius et les artisans qui sont avec lui ont des griefs contre quelqu'un, il y a des audiences, il y a des proconsuls : qu'ils portent pla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vous avez quelque autre affaire à débattre, on la résoudra dans l'assemblée régul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ssi bien risquons-nous d'être accusés de sédition pour ce qui s'est passé aujourd'hui, vu qu'il n'existe aucun motif qui nous permette de justifier cet attroupement." </w:t>
            </w:r>
            <w:r>
              <w:rPr>
                <w:rFonts w:cs="Arial" w:ascii="Arial" w:hAnsi="Arial"/>
                <w:color w:val="840000"/>
                <w:sz w:val="26"/>
                <w:szCs w:val="26"/>
              </w:rPr>
              <w:t>Et sur ces mots, il congédia l'assemblée.</w:t>
            </w:r>
          </w:p>
        </w:tc>
      </w:tr>
    </w:tbl>
    <w:p>
      <w:pPr>
        <w:pStyle w:val="Normal"/>
        <w:numPr>
          <w:ilvl w:val="0"/>
          <w:numId w:val="0"/>
        </w:numPr>
        <w:bidi w:val="0"/>
        <w:spacing w:lineRule="auto" w:line="240" w:before="280" w:after="280"/>
        <w:ind w:left="0" w:right="0" w:hanging="0"/>
        <w:jc w:val="left"/>
        <w:outlineLvl w:val="2"/>
        <w:rPr/>
      </w:pPr>
      <w:r>
        <w:rPr/>
        <w:t>Chapitre 2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e le tumulte eut pris fin, Paul convoqua les disciples, leur adressa une exhortation et, après avoir fait ses adieux, partit pour la Macédo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traversa cette contrée, y exhorta longuement les fidèles et parvint en Grè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il resta trois mois. Un complot fomenté par les Juifs contre lui au moment où il allait s'embarquer pour la Syrie le décida à s'en retourner par la Macédo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pour compagnons Sopatros, fils de Pyrrhus, de Bérée ; Aristarque et Secundus, de Thessalonique ; Gaïus, de Dobérès, et Timothée, ainsi que les Asiates Tychique et Trophi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ci prirent les devants et nous attendirent à Tro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mêmes, nous quittâmes Philippes par mer après les jours des Azymes et, au bout de cinq jours, les rejoignîmes à Troas, où nous passâmes sept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premier jour de la semaine, nous étions réunis pour rompre le pain ; Paul, qui devait partir le lendemain, s'entretenait avec eux. </w:t>
            </w:r>
            <w:r>
              <w:rPr>
                <w:rFonts w:cs="Arial" w:ascii="Arial" w:hAnsi="Arial"/>
                <w:color w:val="840000"/>
                <w:sz w:val="26"/>
                <w:szCs w:val="26"/>
              </w:rPr>
              <w:t>Il prolongea son discours jusqu'au milieu de la n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bon nombre de lampes dans la chambre haute où nous étions réun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Un adolescent, du nom d'Eutyque, qui était assis sur le bord de la fenêtre, se laissa gagner par un profond sommeil, pendant que Paul discourait toujours. Entraîné par le sommeil, il tomba du troisième étage en bas. </w:t>
            </w:r>
            <w:r>
              <w:rPr>
                <w:rFonts w:cs="Arial" w:ascii="Arial" w:hAnsi="Arial"/>
                <w:color w:val="840000"/>
                <w:sz w:val="26"/>
                <w:szCs w:val="26"/>
              </w:rPr>
              <w:t>On le relev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descendit, se pencha sur lui, le prit dans ses bras et dit : "Ne vous agitez donc pas : son âme est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il remonta, rompit le pain et mangea ; longtemps encore il parla, jusqu'au point du jour. </w:t>
            </w:r>
            <w:r>
              <w:rPr>
                <w:rFonts w:cs="Arial" w:ascii="Arial" w:hAnsi="Arial"/>
                <w:color w:val="840000"/>
                <w:sz w:val="26"/>
                <w:szCs w:val="26"/>
              </w:rPr>
              <w:t>C'est alors qu'il part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 jeune garçon, on le ramena vivant, et ce ne fut pas une petite conso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 nous, prenant les devants par mer, nous gagnâmes le large vers Assos, où nous devions prendre Paul : ainsi en avait-il disposé. </w:t>
            </w:r>
            <w:r>
              <w:rPr>
                <w:rFonts w:cs="Arial" w:ascii="Arial" w:hAnsi="Arial"/>
                <w:color w:val="840000"/>
                <w:sz w:val="26"/>
                <w:szCs w:val="26"/>
              </w:rPr>
              <w:t>Lui-même viendrait par la ro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nous eut rejoints à Assos, nous le prîmes à bord et gagnâmes Mitylè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à, nous repartîmes le lendemain et parvînmes devant Chio. Le jour suivant, nous touchions à Samos, et, après nous être arrêtés à Trogyllion, nous arrivions le jour d'après à Mil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vait en effet décidé de passer au large d'Éphèse, pour ne pas avoir à s'attarder en Asie. Il se hâtait afin d'être, si possible, le jour de la Pentecôte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ilet, il envoya chercher à Éphèse les anciens de cette Égl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furent arrivés auprès de lui, il leur dit : "Vous savez vous-mêmes de quelle façon, depuis le premier jour où j'ai mis le pied en Asie, je n'ai cessé de me comporter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rvant le Seigneur en toute humilité, dans les larmes et au milieu des épreuves que m'ont occasionnées les machinations d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avez comment, en rien de ce qui vous était avantageux, je ne me suis dérobé quand il fallait vous prêcher et vous instruire, en public et en pri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djurant Juifs et Grecs de se repentir envers Dieu et de croire en Jésus,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intenant voici qu'enchaîné par l'Esprit je me rends à Jérusalem, sans savoir ce qui m'y adviend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non que, de ville en ville, l'Esprit Saint m'avertit que chaînes et tribulations m'attend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n'attache aucun prix à ma propre vie, pourvu que je mène à bonne fin ma course et le ministère que j'ai reçu du Seigneur Jésus : rendre témoignage à l'Évangile de la grâ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intenant voici que, je le sais, vous ne reverrez plus mon visage, vous tous au milieu de qui j'ai passé en proclamant le Royau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l'atteste aujourd'hui devant vous : je suis pur du sang de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e me suis pas dérobé quand il fallait vous annoncer en son entier le dessein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attentifs à vous-mêmes, et à tout le troupeau dont l'Esprit Saint vous a établis gardiens pour paître l'Église de Dieu, qu'il s'est acquise par le sang de son propr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is, moi, qu'après mon départ il s'introduira parmi vous des loups redoutables qui n'épargneront pas le troup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du milieu même de vous se lèveront des hommes tenant des discours pervers dans le but d'entraîner les disciples à leur 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soyez vigilants, vous souvenant que, trois années durant, nuit et jour, je n'ai cessé d'admonester avec larmes chacun d'entr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présent je vous confie à Dieu et à la parole de sa grâce, qui a le pouvoir de bâtir l'édifice et de procurer l'héritage parmi tous les sanctif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gent, or, vêtements, je n'en ai convoité de person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avez vous-mêmes qu'à mes besoins et à ceux de mes compagnons ont pourvu les mains que voi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toutes manières je vous l'ai montré : c'est en peinant ainsi qu'il faut venir en aide aux faibles et se souvenir des paroles du Seigneur Jésus, qui a dit lui-même : Il y a plus de bonheur à donner qu'à rece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mots, se mettant à genoux, avec eux tous il pri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alors éclatèrent en sanglots, et, se jetant au cou de Paul, ils l'embrass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ffligés surtout de la parole qu'il avait dite : qu'ils ne devaient plus revoir son visage. </w:t>
            </w:r>
            <w:r>
              <w:rPr>
                <w:rFonts w:cs="Arial" w:ascii="Arial" w:hAnsi="Arial"/>
                <w:color w:val="840000"/>
                <w:sz w:val="26"/>
                <w:szCs w:val="26"/>
              </w:rPr>
              <w:t>Puis ils l'accompagnèrent jusqu'au bateau.</w:t>
            </w:r>
          </w:p>
        </w:tc>
      </w:tr>
    </w:tbl>
    <w:p>
      <w:pPr>
        <w:pStyle w:val="Normal"/>
        <w:numPr>
          <w:ilvl w:val="0"/>
          <w:numId w:val="0"/>
        </w:numPr>
        <w:bidi w:val="0"/>
        <w:spacing w:lineRule="auto" w:line="240" w:before="280" w:after="280"/>
        <w:ind w:left="0" w:right="0" w:hanging="0"/>
        <w:jc w:val="left"/>
        <w:outlineLvl w:val="2"/>
        <w:rPr/>
      </w:pPr>
      <w:r>
        <w:rPr/>
        <w:t>Chapitre 2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nous étant arrachés à eux, nous eûmes gagné le large, nous cinglâmes droit sur Cos ; le lendemain nous atteignîmes Rhodes, et de là Pata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trouvé un navire en partance pour la Phénicie, nous y montâmes et partî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s en vue de Chypre, nous la laissâmes à gauche pour voguer vers la Syrie, et nous abordâmes à Tyr, car c'est là que le bateau devait décharger sa carg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écouvert les disciples, nous restâmes là sept jours. Poussés par l'Esprit, ils disaient à Paul de ne pas monter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otre séjour achevé, nous partîmes. Nous marchions, escortés de tous, y compris femmes et enfants. Hors de la ville, nous nous mîmes à genoux sur la grève pour pr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ayant fait nos adieux, nous montâmes sur le navire. Ces gens s'en retournèrent alors chez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achevant la traversée, nous nous rendîmes de Tyr à Ptolémaïs. Après avoir salué les frères et être restés un jour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repartîmes le lendemain pour gagner Césarée. Descendus chez Philippe l'évangéliste, qui était un des Sept, nous demeurâmes chez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vait quatre filles vierges qui prophétis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nous passions là plusieurs jours, un prophète du nom d'Agabus descendit de Jud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nt nous trouver et, prenant la ceinture de Paul, il s'en lia les pieds et les mains en disant : "Voici ce que dit l'Esprit Saint : L'homme auquel appartient cette ceinture, les Juifs le lieront comme ceci à Jérusalem, et ils le livreront aux mains d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s paroles, nous nous mîmes, avec ceux de l'endroit, à supplier Paul de ne pas monter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répondit : "Qu'avez-vous à pleurer et à me briser le cœur ? Je suis prêt, moi, non seulement à me laisser lier, mais encore à mourir à Jérusalem pour le nom du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n'y avait pas moyen de le persuader, nous cessâmes nos instances, disant : "Que la volonté du Seigneur se fasse !" de Paul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ces quelques jours, ayant achevé nos préparatifs, nous montâmes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disciples de Césarée nous accompagnèrent et nous menèrent loger chez un certain Mnason, de Chypre, disciple des premier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notre arrivée à Jérusalem, les frères nous reçurent avec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jour suivant, Paul se rendit avec nous chez Jacques, où tous les anciens se réuni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les avoir salués, il se mit à exposer par le détail ce que Dieu avait fait chez les païens par son minis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glorifiaient Dieu de ce qu'ils entendaient. Ils lui dirent alors : "Tu vois, frère, combien de milliers de Juifs sont devenus croyants et tous se trouvent être de zélés partisans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à ton sujet ils ont entendu dire que, dans ton enseignement, tu pousses les Juifs qui vivent au milieu des païens à la défection vis-à-vis de Moïse, leur disant de ne plus circoncire leurs enfants et de ne plus suivre les coutu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faire donc ? Assurément la multitude ne manquera pas de se rassembler, car on apprendra ton arriv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ais donc ce que nous allons te dire. Nous avons ici quatre hommes qui sont tenus par un vo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mmène-les, joins-toi à eux pour la purification et charge-toi des frais pour qu'ils puissent se faire raser la tête. Ainsi tout le monde saura qu'il n'y a rien de vrai dans ce qu'ils ont entendu dire à ton sujet, mais que tu te conduis, toi aussi, en observateur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païens qui ont embrassé la foi, nous leur avons mandé nos décisions : se garder des viandes immolées aux idoles, du sang, des chairs étouffées et des unions illégiti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jour suivant, Paul emmena donc ces hommes et, après s'être joint à eux pour la purification, il entra dans le Temple, où il annonça le délai dans lequel, les jours de purification terminés, on devrait présenter l'oblation pour chacun d'entre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ept jours touchaient à leur fin, quand les Juifs d'Asie, l'ayant aperçu dans le Temple, ameutèrent la foule et mirent la main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riant : "Hommes d'Israël, au secours ! Le voici, l'individu qui prêche à tous et partout contre notre peuple, contre la Loi et contre ce Lieu ! Et voilà encore qu'il a introduit des Grecs dans le Temple et profané ce saint L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écédemment en effet ils avaient vu l'Éphésien Trophime avec lui dans la ville, et ils pensaient que Paul l'avait introduit dans le Tem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ville entière fut en effervescence, et le peuple accourut de toutes parts. On s'empara de Paul, on se mit à le traîner hors du Temple, dont les portes furent aussitôt ferm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cherchait à le mettre à mort, quand cet avis parvint au tribun de la cohorte : "Tout Jérusalem est sens dessus dess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prenant avec lui des soldats et des centurions, il se précipita sur les manifestants. Ceux-ci, à la vue du tribun et des soldats, cessèrent de frapper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tribun s'approcha, se saisit de lui et ordonna de le lier de deux chaînes ; puis il demanda qui il était et ce qu'il avait 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ans la foule les uns criaient ceci, les autres cela. Ne pouvant, dans ce tapage, obtenir aucun renseignement précis, il donna l'ordre de conduire Paul dans la forter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eut atteint les degrés, il dut être porté par les soldats, en raison de la violence de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euple suivait en masse, aux cris de : "A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le point d'être introduit dans la forteresse, Paul dit au tribun : "Me serait-il permis de te dire un mot ?" -"Tu sais le grec ? demanda celu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n'es donc pas l'Égyptien qui, ces temps derniers, a soulevé quatre bandits et les a entraînés au désert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oi, reprit Paul, je suis Juif, de Tarse en Cilicie, citoyen d'une ville qui n'est pas sans renom. </w:t>
            </w:r>
            <w:r>
              <w:rPr>
                <w:rFonts w:cs="Arial" w:ascii="Arial" w:hAnsi="Arial"/>
                <w:color w:val="840000"/>
                <w:sz w:val="26"/>
                <w:szCs w:val="26"/>
              </w:rPr>
              <w:t>Je t'en prie, permets-moi de parler a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ermission accordée, Paul, debout sur les degrés, fit de la main signe au peuple. Il se fit un grand silence. Alors il leur adressa la parole en langue hébraïque.</w:t>
            </w:r>
          </w:p>
        </w:tc>
      </w:tr>
    </w:tbl>
    <w:p>
      <w:pPr>
        <w:pStyle w:val="Normal"/>
        <w:numPr>
          <w:ilvl w:val="0"/>
          <w:numId w:val="0"/>
        </w:numPr>
        <w:bidi w:val="0"/>
        <w:spacing w:lineRule="auto" w:line="240" w:before="280" w:after="280"/>
        <w:ind w:left="0" w:right="0" w:hanging="0"/>
        <w:jc w:val="left"/>
        <w:outlineLvl w:val="2"/>
        <w:rPr/>
      </w:pPr>
      <w:r>
        <w:rPr/>
        <w:t>Chapitre 2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et pères, écoutez ce que j'ai maintenant à vous dire pour ma défen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ils entendirent qu'il s'adressait à eux en langue hébraïque, leur silence se fit plus profond. </w:t>
            </w:r>
            <w:r>
              <w:rPr>
                <w:rFonts w:cs="Arial" w:ascii="Arial" w:hAnsi="Arial"/>
                <w:color w:val="840000"/>
                <w:sz w:val="26"/>
                <w:szCs w:val="26"/>
              </w:rPr>
              <w:t>Il poursuiv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Juif. Né à Tarse en Cilicie, j'ai cependant été élevé ici dans cette ville, et c'est aux pieds de Gamaliel que j'ai été formé à l'exacte observance de la Loi de nos pères, et j'étais rempli du zèle de Dieu, comme vous l'êtes tous aujourd'h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persécuté à mort cette Voie, chargeant de chaînes et jetant en prison hommes et fe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 grand prêtre m'en est témoin, ainsi que tout le collège des anciens. J'avais même reçu d'eux des lettres pour les frères de Damas, et je m'y rendais en vue d'amener ceux de là-bas enchaînés à Jérusalem pour y être chât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faisais route et j'approchais de Damas, quand tout à coup, vers midi, une grande lumière venue du ciel m'enveloppa de son écl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ombai sur le sol et j'entendis une voix qui me disait : "Saoul, Saoul, pourquoi me persécutes-t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épondis : "Qui es-tu, Seigneur ?" Il me dit alors : "Je suis Jésus le Nazôréen, que tu persécu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étaient avec moi virent bien la lumière, mais ils n'entendirent pas la voix de celui qui me parl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pris : "Que dois-je faire, Seigneur ?" Le Seigneur me dit : "Relève-toi. Va à Damas. Là on te dira tout ce qu'il t'est prescrit d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omme je n'y voyais plus à cause de l'éclat de cette lumière, c'est conduit par la main de mes compagnons que j'arrivai à Dam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là un certain Ananie, homme dévot selon la Loi et jouissant du bon témoignage de tous les Juifs de la vi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vint me trouver et, une fois près de moi, me dit : "Saoul, mon frère, recouvre la vue." </w:t>
            </w:r>
            <w:r>
              <w:rPr>
                <w:rFonts w:cs="Arial" w:ascii="Arial" w:hAnsi="Arial"/>
                <w:color w:val="840000"/>
                <w:sz w:val="26"/>
                <w:szCs w:val="26"/>
              </w:rPr>
              <w:t>Et moi, au même instant, je pus le 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alors : "Le Dieu de nos pères t'a prédestiné à connaître sa volonté, à voir le Juste et à entendre la voix sortie de sa bou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pour lui tu dois être témoin devant tous les hommes de ce que tu as vu et enten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tarder encore ? Allons ! Reçois le baptême et purifie-toi de tes péchés en invoquant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retour à Jérusalem, il m'est arrivé, un jour que je priais dans le Temple, de tomber en exta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is le Seigneur, qui me dit : "Hâte-toi, sors vite de Jérusalem, car ils n'accueilleront pas ton témoignage à mon suje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répondis-je, ils savent pourtant bien que, de synagogue en synagogue, je faisais jeter en prison et battre de verges ceux qui croient en t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on répandait le sang d'Étienne, ton témoin, j'étais là, moi aussi, d'accord avec ceux qui le tuaient, et je gardais leurs vêtem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e dit alors : "Va ; c'est au loin, vers les païens, que moi, je veux t'envoy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usque-là on l'écoutait. Mais à ces mots, on se mit à crier : "Otez de la terre un pareil individu ! </w:t>
            </w:r>
            <w:r>
              <w:rPr>
                <w:rFonts w:cs="Arial" w:ascii="Arial" w:hAnsi="Arial"/>
                <w:color w:val="840000"/>
                <w:sz w:val="26"/>
                <w:szCs w:val="26"/>
              </w:rPr>
              <w:t>Il ne convient pas qu'il v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vociférait, on jetait ses vêtements, on lançait de la poussière en l'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ribun le fit alors introduire dans la forteresse et ordonna de lui donner la question par le fouet, afin de savoir pour quel motif on criait ainsi contr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on l'eut étendu avec les courroies, Paul dit au centurion de service : "Un citoyen romain, et qui n'a même pas été jugé, vous est-il permis de lui appliquer le foue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ces mots, le centurion alla trouver le tribun pour le prévenir : "Que vas-tu faire ? </w:t>
            </w:r>
            <w:r>
              <w:rPr>
                <w:rFonts w:cs="Arial" w:ascii="Arial" w:hAnsi="Arial"/>
                <w:color w:val="840000"/>
                <w:sz w:val="26"/>
                <w:szCs w:val="26"/>
              </w:rPr>
              <w:t>Cet homme est citoyen ro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ribun vint donc demander à Paul : "Dis-moi, tu es citoyen romain ?" -"Oui", répondit-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ribun reprit : "Moi, il m'a fallu une forte somme pour acheter ce droit de cité." -"Et moi, dit Paul, je l'ai de na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tôt donc, ceux qui allaient le mettre à la question s'écartèrent de lui et le tribun lui-même eut peur, sachant que c'était un citoyen romain qu'il avait chargé de chaî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voulant savoir de quoi les Juifs l'accusaient au juste, il le fit détacher et ordonna aux grands prêtres ainsi qu'à tout le Sanhédrin de se réunir ; puis il amena Paul et le fit comparaître devant eux.</w:t>
            </w:r>
          </w:p>
        </w:tc>
      </w:tr>
    </w:tbl>
    <w:p>
      <w:pPr>
        <w:pStyle w:val="Normal"/>
        <w:numPr>
          <w:ilvl w:val="0"/>
          <w:numId w:val="0"/>
        </w:numPr>
        <w:bidi w:val="0"/>
        <w:spacing w:lineRule="auto" w:line="240" w:before="280" w:after="280"/>
        <w:ind w:left="0" w:right="0" w:hanging="0"/>
        <w:jc w:val="left"/>
        <w:outlineLvl w:val="2"/>
        <w:rPr/>
      </w:pPr>
      <w:r>
        <w:rPr/>
        <w:t>Chapitre 2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xant du regard le Sanhédrin, Paul dit : "Frères, c'est tout à fait en bonne conscience que je me suis conduit devant Dieu jusqu'à c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grand prêtre Ananie ordonna à ses assistants de le frapper sur la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aul lui dit : "C'est Dieu qui te frappera, toi, muraille blanchie ! Eh quoi ! Tu sièges pour me juger d'après la Loi, et, au mépris de la Loi, tu ordonnes de me frapp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ssistants lui dirent : "C'est le grand prêtre de Dieu que tu insul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répondit : "Je ne savais pas, frères, que ce fût le grand prêtre. Car il est écrit : Tu ne maudiras pas le chef de ton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savait qu'il y avait là d'un côté le parti des Sadducéens, de l'autre celui des Pharisiens. Il s'écria donc dans le Sanhédrin : "Frères, je suis, moi, Pharisien, fils de Pharisiens. C'est pour notre espérance, la résurrection des morts, que je suis mis en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peine eut-il dit cela qu'un conflit se produisit entre Pharisiens et Sadducéens, et l'assemblée se divis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adducéens disent en effet qu'il n'y a pas de résurrection, ni ange, ni esprit, tandis que les Pharisiens professent l'un et l'a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fit donc une grande clameur. Quelques scribes du parti des Pharisiens se levèrent et protestèrent énergiquement : "Nous ne trouvons rien de mal en cet homme. Et si un esprit lui avait parlé ? Ou un ang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dispute devenait de plus en plus vive. Le tribun, craignant qu'ils ne missent Paul en pièces, fit descendre la troupe pour l'enlever du milieu d'eux et le ramener à la forter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nuit suivante, le Seigneur vint le trouver et lui dit : "Courage ! De même que tu as rendu témoignage de moi à Jérusalem, ainsi faut-il encore que tu témoignes à Ro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fit jour, les Juifs tinrent un conciliabule, où ils s'engagèrent par anathème à ne pas manger ni boire avant d'avoir tué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étaient plus de quarante à avoir fait cette conju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llèrent trouver les grands prêtres et les anciens, et leur dirent : "Nous nous sommes engagés par anathème à ne rien prendre avant d'avoir tué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onc maintenant, d'accord avec le Sanhédrin, expliquez au tribun qu'il doit vous l'amener, sous prétexte d'examiner plus à fond son affaire. De notre côté, nous sommes prêts à le tuer avant qu'il n'arr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fils de la soeur de Paul eut connaissance du guet-apens. Il se rendit à la forteresse, entra et prévint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elant un des centurions, Paul lui dit : "Conduis ce jeune homme au tribun ; il a quelque chose à lui communiq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enturion le prit donc et l'amena au tribun. "Le prisonnier Paul, dit-il, m'a appelé et m'a prié de t'amener ce jeune homme, qui a quelque chose à te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ribun prit le jeune homme par la main, se retira à l'écart et lui demanda : "Qu'as-tu à me communiquer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répondit-il, se sont concertés pour te prier d'amener Paul demain au Sanhédrin, sous prétexte d'enquêter plus à fond sur son c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va pas les croire. Plus de quarante d'entre eux le guettent, qui se sont engagés par anathème à ne pas manger ni boire avant de l'avoir tué. </w:t>
            </w:r>
            <w:r>
              <w:rPr>
                <w:rFonts w:cs="Arial" w:ascii="Arial" w:hAnsi="Arial"/>
                <w:color w:val="840000"/>
                <w:sz w:val="26"/>
                <w:szCs w:val="26"/>
              </w:rPr>
              <w:t>Et maintenant, ils sont tout prêts, escomptant ton acco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tribun congédia le jeune homme avec cette recommandation : "Ne raconte à personne que tu m'as révélé ces choses." de Paul à César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appela deux des centurions et leur dit : "Tenez prêts à partir pour Césarée, dès la troisième heure de la nuit, deux cents soldats, soixante-dix cavaliers et deux cents hommes d'a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n ait aussi des chevaux pour faire monter Paul et le conduire sain et sauf au gouverneur Fél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écrivit une lettre ainsi conçu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laudius Lysias au très excellent gouverneur Félix, sal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que voici avait été pris par les Juifs, et ils allaient le tuer, quand j'arrivai avec la troupe et le leur arrachai, ayant appris qu'il était citoyen ro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voulu savoir au juste pourquoi ils l'accusaient et je l'ai amené dans leur Sanhédr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constaté que l'accusation se rapportait à des points contestés de leur Loi, mais qu'il n'y avait aucune charge qui entraînât la mort ou les chaî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isé qu'un complot se préparait contre cet homme, je te l'ai aussitôt envoyé, et j'ai informé ses accusateurs qu'ils avaient à porter devant toi leur plainte contr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formément aux ordres reçus, les soldats prirent Paul et le conduisirent de nuit à Antipat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ils laissèrent les cavaliers s'en aller avec lui et rentrèrent à la forter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rivés à Césarée, les cavaliers remirent la lettre au gouverneur et lui présentèrent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avoir lu la lettre, le gouverneur s'informa de quelle province il était. </w:t>
            </w:r>
            <w:r>
              <w:rPr>
                <w:rFonts w:cs="Arial" w:ascii="Arial" w:hAnsi="Arial"/>
                <w:color w:val="840000"/>
                <w:sz w:val="26"/>
                <w:szCs w:val="26"/>
              </w:rPr>
              <w:t>Apprenant qu'il était de Cilic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t'entendrai, dit-il, quand tes accusateurs seront arrivés, eux aussi." </w:t>
            </w:r>
            <w:r>
              <w:rPr>
                <w:rFonts w:cs="Arial" w:ascii="Arial" w:hAnsi="Arial"/>
                <w:color w:val="840000"/>
                <w:sz w:val="26"/>
                <w:szCs w:val="26"/>
              </w:rPr>
              <w:t>Et il le fit garder dans le prétoire d'Hérode.</w:t>
            </w:r>
          </w:p>
        </w:tc>
      </w:tr>
    </w:tbl>
    <w:p>
      <w:pPr>
        <w:pStyle w:val="Normal"/>
        <w:numPr>
          <w:ilvl w:val="0"/>
          <w:numId w:val="0"/>
        </w:numPr>
        <w:bidi w:val="0"/>
        <w:spacing w:lineRule="auto" w:line="240" w:before="280" w:after="280"/>
        <w:ind w:left="0" w:right="0" w:hanging="0"/>
        <w:jc w:val="left"/>
        <w:outlineLvl w:val="2"/>
        <w:rPr/>
      </w:pPr>
      <w:r>
        <w:rPr/>
        <w:t>Chapitre 2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inq jours plus tard, le grand prêtre Ananie descendit avec quelques anciens et un avocat, un certain Tertullus, et, devant le gouverneur, ils se constituèrent accusateurs de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fut appelé, et Tertullus entama l'accusation en ces termes : "La paix profonde dont nous jouissons grâce à toi et les réformes dont cette nation est redevable à ta provid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 et partout nous les accueillons, très excellent Félix, avec toutes sortes d'actions de grâ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ne pas t'importuner davantage, je te prie de nous écouter un instant avec la bienveillance qui te caractér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 homme, nous l'avons constaté, est une peste : il suscite des désordres chez tous les Juifs du monde entier, et c'est un meneur du parti des Nazôré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même tenté de profaner le Temple, et nous l'avons alors arrê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ar lui que tu pourras toi-même, en l'interrogeant, t'assurer du bien-fondé de toutes nos accusations contr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uifs l'appuyèrent, assurant qu'il en était bien ain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gouverneur lui ayant fait signe de parler, Paul répondit : devant le gouverneur romain. "Voilà, je le sais, de nombreuses années que tu assures la justice à cette nation ; aussi est-ce avec confiance que je plaiderai ma cau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peux t'en assurer : il n'y a pas plus de douze jours que je suis monté en pèlerinage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i dans le Temple, ni dans les synagogues, ni par la ville, on ne m'a trouvé en discussion avec quelqu'un ou en train d'ameuter la fo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ne peuvent pas davantage te prouver ce dont ils m'accusent mainten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avoue pourtant ceci : c'est suivant la Voie, qualifiée par eux de parti, que je sers le Dieu de mes pères, gardant ma foi à tout ce qu'il y a dans la Loi et à ce qui est écrit dans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en Dieu l'espérance, comme ceux-ci l'ont eux-mêmes, qu'il y aura une résurrection des justes et des in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moi aussi, je m'applique à avoir sans cesse une conscience irréprochable devant Dieu et devant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out de bien des années, je suis venu apporter des aumônes à ma nation et présenter des offrand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ils m'ont trouvé dans le Temple ; je m'étais purifié et ne provoquais ni attroupement ni tumu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lques Juifs d'Asie... -c'est eux qui auraient dû se présenter devant toi et m'accuser, s'ils avaient quelque chose contre m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ux-ci du moins disent, eux, de quel délit ils m'ont trouvé coupable lorsque j'ai comparu devant le Sanhédr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moins qu'il ne s'agisse de cette seule parole que j'ai criée, debout au milieu d'eux : C'est à cause de la résurrection des morts que je suis mis aujourd'hui en jugement devant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élix, qui était fort exactement informé de ce qui concerne la Voie, les ajourna en disant : "Dès que le tribun Lysias sera descendu, je statuerai sur votre af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rescrivit au centurion de garder Paul prisonnier, mais de lui laisser quelques facilités et de n'empêcher aucun des siens de lui rendre serv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 jours plus tard, Félix vint avec sa femme Drusille, qui était juive. Il envoya chercher Paul et l'écouta parler de la foi a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omme il se mettait à discourir sur la justice, la continence, le jugement à venir, Félix prit peur et répondit : "Pour le moment, tu peux aller. </w:t>
            </w:r>
            <w:r>
              <w:rPr>
                <w:rFonts w:cs="Arial" w:ascii="Arial" w:hAnsi="Arial"/>
                <w:color w:val="840000"/>
                <w:sz w:val="26"/>
                <w:szCs w:val="26"/>
              </w:rPr>
              <w:t>Je te rappellerai à la première occa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pérait par ailleurs que Paul lui donnerait de l'argent ; aussi l'envoyait-il assez souvent chercher pour converser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deux années révolues, Félix reçut pour successeur Porcius Festus. Voulant faire plaisir aux Juifs, Félix laissa Paul en captivité.</w:t>
            </w:r>
          </w:p>
        </w:tc>
      </w:tr>
    </w:tbl>
    <w:p>
      <w:pPr>
        <w:pStyle w:val="Normal"/>
        <w:numPr>
          <w:ilvl w:val="0"/>
          <w:numId w:val="0"/>
        </w:numPr>
        <w:bidi w:val="0"/>
        <w:spacing w:lineRule="auto" w:line="240" w:before="280" w:after="280"/>
        <w:ind w:left="0" w:right="0" w:hanging="0"/>
        <w:jc w:val="left"/>
        <w:outlineLvl w:val="2"/>
        <w:rPr/>
      </w:pPr>
      <w:r>
        <w:rPr/>
        <w:t>Chapitre 2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ois jours après son arrivée dans la province, Festus monta de Césarée à Jérusale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grands prêtres et les notables juifs se constituèrent devant lui accusateurs de Paul. </w:t>
            </w:r>
            <w:r>
              <w:rPr>
                <w:rFonts w:cs="Arial" w:ascii="Arial" w:hAnsi="Arial"/>
                <w:color w:val="840000"/>
                <w:sz w:val="26"/>
                <w:szCs w:val="26"/>
              </w:rPr>
              <w:t>Lui présentant leur requ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tre celui-ci, ils sollicitaient comme une faveur qu'il fût transféré à Jérusalem ; ils préparaient un guet-apens pour le tuer en chem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Festus répondit que Paul devait rester en prison à Césarée, que lui-même d'ailleurs allait partir tout de 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ux donc d'entre vous qui ont qualité, dit-il, descendent avec moi et, si cet homme est coupable en quelque manière, qu'ils le mettent en accus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passé chez eux huit à dix jours au plus, il descendit à Césarée et, siégeant au tribunal le lendemain, il fit amener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celui-ci fut arrivé, les Juifs descendus de Jérusalem l'entourèrent, portant contre lui des accusations multiples et graves, qu'ils n'étaient pas capables de prou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se défendait : "Je n'ai, disait-il, commis aucune faute contre la Loi des Juifs, ni contre le Temple, ni contre Cés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lant faire plaisir aux Juifs, Festus répondit à Paul : "Veux-tu monter à Jérusalem pour y être jugé là-dessus en ma prés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ul répliqua : "Je suis devant le tribunal de César ; c'est là que je dois être jugé. Je n'ai fait aucun tort aux Juifs, tu le sais très bien t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si je suis réellement coupable, si j'ai commis quelque crime qui mérite la mort, je ne refuse pas de mourir. Si, par contre, il n'y a rien de fondé dans les accusations de ces gens-là contre moi, nul n'a le droit de me céder à eux. </w:t>
            </w:r>
            <w:r>
              <w:rPr>
                <w:rFonts w:cs="Arial" w:ascii="Arial" w:hAnsi="Arial"/>
                <w:color w:val="840000"/>
                <w:sz w:val="26"/>
                <w:szCs w:val="26"/>
              </w:rPr>
              <w:t>J'en appelle à Césa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Festus, après en avoir conféré avec son conseil, répondit : "Tu en appelles à César, tu iras devant César." comparaît devant le roi Agripp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es jours plus tard, le roi Agrippa et Bérénice arrivèrent à Césarée et vinrent saluer Fest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ur séjour se prolongeait, Festus exposa au roi l'affaire de Paul : "Il y a ici, dit-il, un homme que Félix a laissé en captiv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dant que j'étais à Jérusalem, les grands prêtres et les anciens des Juifs ont porté plainte à son sujet, demandant sa condam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ur ai répondu que les Romains n'ont pas la coutume de céder un homme avant que, ayant été accusé, il ait eu ses accusateurs en face de lui et qu'on lui ait donné la possibilité de se défendre contre l'inculp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nt donc venus ici avec moi, et, sans y apporter aucun délai, dès le lendemain, j'ai siégé à mon tribunal et fait amener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is en sa présence, les accusateurs n'ont soulevé aucun grief concernant des forfaits que, pour ma part, j'aurais soupçon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avaient seulement avec lui je ne sais quelles contestations touchant leur religion à eux et touchant un certain Jésus, qui est mort, et que Paul affirme être en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embarrassé devant un débat de ce genre, je lui ai demandé s'il voulait aller à Jérusalem pour y être jugé là-des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ul ayant interjeté appel pour que son cas fût réservé au jugement de l'auguste empereur, j'ai ordonné de le garder jusqu'à ce que je l'envoie à Cés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grippa dit à Festus : "Je voudrais, moi aussi, entendre cet homme." -"Demain, dit-il, tu l'entendr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lendemain donc, Agrippa et Bérénice vinrent en grande pompe et se rendirent à la salle d'audience, entourés des tribuns et des notabilités de la ville. </w:t>
            </w:r>
            <w:r>
              <w:rPr>
                <w:rFonts w:cs="Arial" w:ascii="Arial" w:hAnsi="Arial"/>
                <w:color w:val="840000"/>
                <w:sz w:val="26"/>
                <w:szCs w:val="26"/>
              </w:rPr>
              <w:t>Sur l'ordre de Festus, on amena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estus dit alors : "Roi Agrippa et vous tous ici présents avec nous, vous voyez cet homme au sujet duquel la communauté juive tout entière est intervenue auprès de moi, tant à Jérusalem qu'ici, protestant à grands cris qu'il ne fallait pas le laisser vivre davant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j'ai reconnu qu'il n'a rien fait qui mérite la mort ; cependant, comme il en a lui-même appelé à l'auguste empereur, j'ai décidé de le lui envoy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ai rien de bien précis à écrire au Seigneur sur son compte ; c'est pourquoi je l'ai fait comparaître devant vous, devant toi surtout, roi Agrippa, afin qu'après cet interrogatoire, j'aie quelque chose à écr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e paraît absurde, en effet, d'envoyer un prisonnier sans signifier en même temps les charges qui pèsent sur lui."</w:t>
            </w:r>
          </w:p>
        </w:tc>
      </w:tr>
    </w:tbl>
    <w:p>
      <w:pPr>
        <w:pStyle w:val="Normal"/>
        <w:numPr>
          <w:ilvl w:val="0"/>
          <w:numId w:val="0"/>
        </w:numPr>
        <w:bidi w:val="0"/>
        <w:spacing w:lineRule="auto" w:line="240" w:before="280" w:after="280"/>
        <w:ind w:left="0" w:right="0" w:hanging="0"/>
        <w:jc w:val="left"/>
        <w:outlineLvl w:val="2"/>
        <w:rPr/>
      </w:pPr>
      <w:r>
        <w:rPr/>
        <w:t>Chapitre 2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grippa dit à Paul : "Tu es autorisé à plaider ta cause." Alors, étendant la main, Paul présenta sa défen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tout ce dont me chargent les Juifs, je m'estime heureux, roi Agrippa, d'avoir aujourd'hui à me disculper devant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autant plus que tu es au courant de toutes les coutumes et controverses des Juifs. </w:t>
            </w:r>
            <w:r>
              <w:rPr>
                <w:rFonts w:cs="Arial" w:ascii="Arial" w:hAnsi="Arial"/>
                <w:color w:val="840000"/>
                <w:sz w:val="26"/>
                <w:szCs w:val="26"/>
              </w:rPr>
              <w:t>Aussi, je te prie de m'écouter avec pat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a été ma vie depuis ma jeunesse, comment depuis le début j'ai vécu au sein de ma nation, à Jérusalem même, tous les Juifs le sav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e connaissent de longue date et peuvent, s'ils le veulent, témoigner que j'ai vécu suivant le parti le plus strict de notre religion, en Pharis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encore, si je suis mis en jugement, c'est à cause de mon espérance en la promesse faite par Dieu à nos p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ont nos douze tribus, dans le culte qu'elles rendent à Dieu avec ardeur, nuit et jour, espèrent atteindre l'accomplissement. C'est pour cette espérance, ô roi, que je suis mis en accusation par les Juif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quoi juge-t-on incroyable parmi vous que Dieu ressuscite les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donc, j'avais estimé devoir employer tous les moyens pour combattre le nom de Jésus le Nazôré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ce que j'ai fait à Jérusalem ; j'ai moi-même jeté en prison un grand nombre de saints, ayant reçu ce pouvoir des grands prêtres, et quand on les mettait à mort, j'apportais mon suffr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vent aussi, parcourant toutes les synagogues, je voulais, par mes sévices, les forcer à blasphémer et, dans l'excès de ma fureur contre eux, je les poursuivais jusque dans les villes étrang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e je me rendis à Damas avec pleins pouvoirs et mission des grands prê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hemin, vers midi, je vis, ô roi, venant du ciel et plus éclatante que le soleil, une lumière qui resplendit autour de moi et de ceux qui m'accompagn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ous nous tombâmes à terre, et j'entendis une voix qui me disait en langue hébraïque : "Saoul, Saoul, pourquoi me persécutes-tu ? </w:t>
            </w:r>
            <w:r>
              <w:rPr>
                <w:rFonts w:cs="Arial" w:ascii="Arial" w:hAnsi="Arial"/>
                <w:color w:val="840000"/>
                <w:sz w:val="26"/>
                <w:szCs w:val="26"/>
              </w:rPr>
              <w:t>Il est dur pour toi de regimber contre l'aiguill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épondis : "Qui es-tu, Seigneur ?" Le Seigneur dit : "Je suis Jésus, que tu persécu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relève-toi et tiens-toi debout. Car voici pourquoi je te suis apparu : pour t'établir serviteur et témoin de la vision dans laquelle tu viens de me voir et de celles où je me montrerai encore à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que je te délivrerai du peuple et des nations païennes, vers lesquelles je t'envoi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ur ouvrir les yeux, afin qu'elles reviennent des ténèbres à la lumière et de l'empire de Satan à Dieu, et qu'elles obtiennent, par la foi en moi, la rémission de leurs péchés et une part d'héritage avec les sanctif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roi Agrippa, je n'ai pas été rebelle à la vision céle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au contraire, aux habitants de Damas d'abord, à Jérusalem et dans tout le pays de Judée, puis aux païens, j'ai prêché qu'il fallait se repentir et revenir à Dieu en faisant des œuvres qui conviennent au repent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les Juifs, s'étant saisis de moi dans le Temple, essayaient de me t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tenu par la protection de Dieu, j'ai continué jusqu'à ce jour à rendre mon témoignage devant petits et grands, sans jamais rien dire en dehors de ce que les Prophètes et Moïse avaient déclaré devoir arriv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Christ souffrirait et que, ressuscité le premier d'entre les morts, il annoncerait la lumière au peuple et aux nations païe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était là de sa défense, quand Festus dit à haute voix : "Tu es fou, Paul ; ton grand savoir te fait perdre l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quoi Paul de dire : "Je ne suis pas fou, très excellent Festus, mais je parle un langage de vérité et de bon s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st instruit de ces choses, le roi, auquel je m'adresse en toute assurance, persuadé que rien ne lui en est étranger. Car ce n'est pas dans un coin que cela s'est pass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rois-tu aux prophètes, roi Agrippa ? Je sais que tu y cr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roi Agrippa de répondre à Paul : "Encore un peu et, par tes raisons, tu vas faire de moi un chrét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ul : "Qu'il s'en faille de peu ou de beaucoup, puisse Dieu faire que non seulement toi, mais tous ceux qui m'écoutent aujourd'hui, vous deveniez tels que je suis moi-même, à l'exception des chaînes que vo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dessus le roi se leva, ainsi que le gouverneur, Bérénice et ceux qui étaient assis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e retirant, ils parlaient entre eux : "Cet homme, disaient-ils, n'a rien fait qui mérite la mort ni les chaî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grippa, lui, dit à Festus : "On aurait pu relâcher cet homme s'il n'en avait appelé à César."</w:t>
            </w:r>
          </w:p>
        </w:tc>
      </w:tr>
    </w:tbl>
    <w:p>
      <w:pPr>
        <w:pStyle w:val="Normal"/>
        <w:numPr>
          <w:ilvl w:val="0"/>
          <w:numId w:val="0"/>
        </w:numPr>
        <w:bidi w:val="0"/>
        <w:spacing w:lineRule="auto" w:line="240" w:before="280" w:after="280"/>
        <w:ind w:left="0" w:right="0" w:hanging="0"/>
        <w:jc w:val="left"/>
        <w:outlineLvl w:val="2"/>
        <w:rPr/>
      </w:pPr>
      <w:r>
        <w:rPr/>
        <w:t>Chapitre 2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notre embarquement pour l'Italie eut été décidé, on remit Paul et quelques autres prisonniers à un centurion de la cohorte Augusta, nommé Juli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montâmes à bord d'un vaisseau d'Adramyttium qui allait partir pour les côtes d'Asie, et nous prîmes la mer. Il y avait avec nous Aristarque, un Macédonien de Thessalon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nous touchâmes à Sidon. Julius fit preuve d'humanité à l'égard de Paul en lui permettant d'aller trouver ses amis et de recevoir leurs bons offi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tis de là, nous longeâmes la côte de Chypre, parce que les vents étaient contra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aversant ensuite les mers de Cilicie et de Pamphylie, nous arrivâmes au bout de quinze jours à Myre en Lyc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 le centurion trouva un navire alexandrin en partance pour l'Italie et nous fit monter à bo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dant plusieurs jours la navigation fut lente, et nous arrivâmes à grand-peine à la hauteur de Cnide. Le vent ne nous permit pas d'aborder, nous longeâmes alors la Crète vers le cap Salmo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près l'avoir côtoyée péniblement, nous arrivâmes à un endroit appelé Bons-Ports, près duquel se trouve la ville de Lasaï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s'était écoulé pas mal de temps, et la navigation était désormais périlleuse, car même le Jeûne était déjà passé. </w:t>
            </w:r>
            <w:r>
              <w:rPr>
                <w:rFonts w:cs="Arial" w:ascii="Arial" w:hAnsi="Arial"/>
                <w:color w:val="840000"/>
                <w:sz w:val="26"/>
                <w:szCs w:val="26"/>
              </w:rPr>
              <w:t>Paul les en avertiss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s amis, leur disait-il, je vois que la navigation n'ira pas sans péril et sans grave dommage non seulement pour la cargaison et le navire, mais même pour nos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enturion se fiait au capitaine et à l'armateur plutôt qu'aux dires de Pau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ort se prêtait d'ailleurs mal à l'hivernage. La plupart furent donc d'avis de partir et de gagner, si possible, pour y passer l'hiver, Phénix, un port de Crète tourné vers le sud-ouest et le nord-oue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léger vent du sud s'étant levé, ils se crurent en mesure d'exécuter leur projet. Ils levèrent l'ancre et se mirent à côtoyer de près la Cr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bientôt, venant de l'île, se déchaîna un vent d'ouragan nommé Euraquil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navire fut entraîné et ne put tenir tête au vent ; nous nous abandonnâmes donc à la dér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lant sous une petite île appelée Cauda, nous réussîmes à grand-peine à nous rendre maîtres de la chaloup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l'avoir hissée, on fit usage des engins de secours : on ceintura le navire ; puis, par crainte d'aller échouer sur la Syrte, on laissa glisser l'ancre flottante. </w:t>
            </w:r>
            <w:r>
              <w:rPr>
                <w:rFonts w:cs="Arial" w:ascii="Arial" w:hAnsi="Arial"/>
                <w:color w:val="840000"/>
                <w:sz w:val="26"/>
                <w:szCs w:val="26"/>
              </w:rPr>
              <w:t>On allait ainsi à la dér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endemain, comme nous étions furieusement battus de la tempête, on se mit à délester le nav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troisième jour, de leurs propres mains, les matelots jetèrent les agrès à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soleil ni étoiles n'avaient brillé depuis plusieurs jours, et la tempête gardait toujours la même violence ; aussi tout espoir de salut était-il désormais perdu pour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longtemps qu'on n'avait plus mangé : alors Paul, debout au milieu des autres, leur dit : "Il fallait m'écouter, mes amis, et ne pas quitter la Crète ; on se serait épargné ce péril et ce domm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i qu'il en soit, je vous invite à avoir bon courage, car aucun de vous n'y laissera la vie, le navire seul sera per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nuit en effet m'est apparu un ange du Dieu auquel j'appartiens et que je s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m'a dit : "Sois sans crainte, Paul. Il faut que tu comparaisses devant César, et voici que Dieu t'accorde la vie de tous ceux qui naviguent avec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urage donc, mes amis ! Je me fie à Dieu de ce qu'il en sera comme il m'a été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ous devons échouer sur une î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était la quatorzième nuit et nous étions ballottés sur l'Adriatique, quand, vers minuit, les matelots pressentirent l'approche d'une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ancèrent la sonde et trouvèrent vingt brasses ; un peu plus loin, ils la lancèrent encore et trouvèrent quinze bra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raignant donc que nous n'allions échouer quelque part sur des écueils, ils jetèrent quatre ancres à la poupe ; et ils appelaient de leurs voeux la venue du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matelots cherchaient à s'enfuir du navire. Ils mirent la chaloupe à la mer, sous prétexte d'aller élonger les ancres de la pro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dit alors au centurion et aux soldats : "Si ces gens-là ne restent pas sur le navire, vous ne pouvez être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ce les soldats coupèrent les cordes de la chaloupe et la laissèrent tomb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attendant que parût le jour, Paul engageait tout le monde à prendre de la nourriture. "Voici aujourd'hui quatorze jours, disait-il, que, dans l'attente, vous restez à jeun, sans rien 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gage donc à prendre de la nourriture, car c'est votre propre salut qui est ici en jeu. Nul d'entre vous ne perdra un cheveu de s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dit, il prit du pain, rendit grâces à Dieu devant tous, le rompit et se mit à man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retrouvant leur courage, eux aussi prirent tous de la nourri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étions en tout sur le navire deux cent soixante-seize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ois rassasiés, on se mit à alléger le navire en jetant le blé à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 jour parut, les marins ne reconnurent pas la terre ; ils distinguaient seulement une baie avec une plage, et ils se proposaient, si possible, d'y pousser le nav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étachèrent les ancres, qu'ils abandonnèrent à la mer ; ils relâchèrent en même temps les amarres des gouvernails. Puis, hissant au vent la voile d'artimon, ils se laissèrent porter vers la pl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yant touché un haut-fond entre deux courants, ils y firent échouer le navire. La proue, fortement engagée, restait immobile, tandis que la poupe, violemment secouée, se disloqu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oldats résolurent alors de tuer les prisonniers, de peur qu'il ne s'en échappât quelqu'un à la 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centurion, qui voulait sauver Paul, s'opposa à leur dessein. Il donna l'ordre à ceux qui savaient nager de se jeter à l'eau les premiers et de gagner la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autres, ils la gagneraient, qui sur des planches, qui sur les épaves du navire. Et c'est ainsi que tous parvinrent sains et saufs à terre.</w:t>
            </w:r>
          </w:p>
        </w:tc>
      </w:tr>
    </w:tbl>
    <w:p>
      <w:pPr>
        <w:pStyle w:val="Normal"/>
        <w:numPr>
          <w:ilvl w:val="0"/>
          <w:numId w:val="0"/>
        </w:numPr>
        <w:bidi w:val="0"/>
        <w:spacing w:lineRule="auto" w:line="240" w:before="280" w:after="280"/>
        <w:ind w:left="0" w:right="0" w:hanging="0"/>
        <w:jc w:val="left"/>
        <w:outlineLvl w:val="2"/>
        <w:rPr/>
      </w:pPr>
      <w:r>
        <w:rPr/>
        <w:t>Chapitre 2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ois sauvés, nous apprîmes que l'île s'appelait Ma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indigènes nous traitèrent avec une humanité peu banale. Ils nous accueillirent tous auprès d'un grand feu qu'ils avaient allumé à cause de la pluie qui était survenue et du froi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Paul ramassait une brassée de bois sec et la jetait dans le feu, une vipère, que la chaleur en fit sortir, s'accrocha à sa 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s indigènes virent la bête suspendue à sa main, ils se dirent entre eux : "Pour sûr, c'est un assassin que cet homme : il vient d'échapper à la mer, et la vengeance divine ne lui permet pas de v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secoua la bête dans le feu et n'en ressentit aucun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attendaient à le voir enfler ou tomber raide mort. Après avoir attendu longtemps, voyant qu'il ne lui arrivait rien d'anormal, ils changèrent d'avis et se mirent à dire que c'était u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vait à proximité de cet endroit un domaine appartenant au Premier de l'île, nommé Publius. Celui-ci nous reçut et nous hébergea complaisamment pendant troi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tement le père de Publius, en proie aux fièvres et à la dysenterie, était alité. Paul alla le voir, pria, lui imposa les mains et le gué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quoi, les autres malades de l'île vinrent aussi le trouver et furent gué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ssi nous comblèrent-ils de toutes sortes de prévenances et, à notre départ, nous pourvurent-ils du nécessaire. </w:t>
            </w:r>
            <w:r>
              <w:rPr>
                <w:rFonts w:cs="Arial" w:ascii="Arial" w:hAnsi="Arial"/>
                <w:color w:val="840000"/>
                <w:sz w:val="26"/>
                <w:szCs w:val="26"/>
              </w:rPr>
              <w:t>Malte à Ro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bout de trois mois, nous prîmes la mer sur un navire qui avait hiverné dans l'île ; c'était un bateau alexandrin, à l'enseigne des Diosc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bordâmes à Syracuse et y demeurâmes trois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à, en longeant la côte, nous allâmes à Rhegium. Le jour suivant, le vent du Sud se leva, et nous parvenions le surlendemain à Puteol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Y trouvant des frères, nous eûmes la consolation de rester sept jours avec eux. </w:t>
            </w:r>
            <w:r>
              <w:rPr>
                <w:rFonts w:cs="Arial" w:ascii="Arial" w:hAnsi="Arial"/>
                <w:color w:val="840000"/>
                <w:sz w:val="26"/>
                <w:szCs w:val="26"/>
              </w:rPr>
              <w:t>Et c'est ainsi que nous arrivâmes à Ro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frères de cette ville, informés de notre arrivée, vinrent à notre rencontre jusqu'au Forum d'Appius et aux Trois-Tavernes. En les voyant, Paul rendit grâces à Dieu et reprit cour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nous fûmes entrés dans Rome, on permit à Paul de loger en son particulier avec le soldat qui le gard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ois jours après, il convoqua les notables juifs. Lorsqu'ils furent réunis, il leur dit : "Frères, alors que je n'avais rien fait contre notre peuple ni contre les coutumes des pères, j'ai été arrêté à Jérusalem et livré aux mains des Ro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quête faite, ceux-ci voulaient me relâcher, parce qu'il n'y avait rien en moi qui méritât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omme les Juifs s'y opposaient, j'ai été contraint d'en appeler à César, sans pourtant vouloir accuser en rien ma 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j'ai demandé à vous voir et à vous parler ; car c'est à cause de l'espérance d'Israël que je porte les chaînes que voic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5" w:name="28_21"/>
            <w:bookmarkEnd w:id="1545"/>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ui répondirent : "Pour notre compte, nous n'avons reçu à ton sujet aucune lettre de Judée, et aucun des frères arrivés ici ne nous a rien communiqué ni appris de fâcheux sur ton comp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6" w:name="28_22"/>
            <w:bookmarkEnd w:id="1546"/>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ous voudrions entendre de ta bouche ce que tu penses ; car pour ce qui est de ce parti-là, nous savons qu'il rencontre partout la contradict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7" w:name="28_23"/>
            <w:bookmarkEnd w:id="1547"/>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prirent donc jour avec lui et vinrent en plus grand nombre le trouver en son logis. Dans l'exposé qu'il leur fit, il rendait témoignage du Royaume de Dieu et cherchait à les persuader au sujet de Jésus, en partant de la Loi de Moïse et des Prophètes. </w:t>
            </w:r>
            <w:r>
              <w:rPr>
                <w:rFonts w:cs="Arial" w:ascii="Arial" w:hAnsi="Arial"/>
                <w:color w:val="840000"/>
                <w:sz w:val="26"/>
                <w:szCs w:val="26"/>
              </w:rPr>
              <w:t>Cela dura depuis le matin jusqu'au soi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8" w:name="28_24"/>
            <w:bookmarkEnd w:id="1548"/>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uns se laissaient persuader par ses paroles, les autres restaient incrédul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49" w:name="28_25"/>
            <w:bookmarkEnd w:id="1549"/>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renaient congé sans être d'accord entre eux, quand Paul dit ce simple mot : "Elles sont bien vraies les paroles que l'Esprit Saint a dites à vos pères par la bouche du prophète Isaïe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0" w:name="28_26"/>
            <w:bookmarkEnd w:id="1550"/>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a trouver ce peuple et dis-lui : vous aurez beau écouter, vous ne comprendrez pas ; vous aurez beau regarder, vous ne verr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1" w:name="28_27"/>
            <w:bookmarkEnd w:id="1551"/>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que le cœur de ce peuple s'est épaissi : ils se sont bouché les oreilles, ils ont fermé les yeux, de peur que leurs yeux ne voient, que leurs oreilles n'entendent, que leur cœur ne comprenne, qu'ils ne se convertissent. </w:t>
            </w:r>
            <w:r>
              <w:rPr>
                <w:rFonts w:cs="Arial" w:ascii="Arial" w:hAnsi="Arial"/>
                <w:color w:val="840000"/>
                <w:sz w:val="26"/>
                <w:szCs w:val="26"/>
              </w:rPr>
              <w:t>Et je les aurais guéris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2" w:name="28_28"/>
            <w:bookmarkEnd w:id="1552"/>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chez-le donc : c'est aux païens qu'a été envoyé ce salut de Dieu. </w:t>
            </w:r>
            <w:r>
              <w:rPr>
                <w:rFonts w:cs="Arial" w:ascii="Arial" w:hAnsi="Arial"/>
                <w:color w:val="840000"/>
                <w:sz w:val="26"/>
                <w:szCs w:val="26"/>
              </w:rPr>
              <w:t>Eux du moins, ils écouteront."</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3" w:name="28_29"/>
            <w:bookmarkEnd w:id="1553"/>
            <w:r>
              <w:rPr>
                <w:rFonts w:cs="Arial" w:ascii="Arial" w:hAnsi="Arial"/>
                <w:color w:val="840000"/>
                <w:sz w:val="26"/>
                <w:szCs w:val="26"/>
              </w:rPr>
              <w:t>29</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4" w:name="28_30"/>
            <w:bookmarkEnd w:id="1554"/>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aul demeura deux années entières dans le logis qu'il avait loué. </w:t>
            </w:r>
            <w:r>
              <w:rPr>
                <w:rFonts w:cs="Arial" w:ascii="Arial" w:hAnsi="Arial"/>
                <w:color w:val="840000"/>
                <w:sz w:val="26"/>
                <w:szCs w:val="26"/>
              </w:rPr>
              <w:t>Il recevait tous ceux qui venaient le trouver,</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5" w:name="28_31"/>
            <w:bookmarkEnd w:id="1555"/>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clamant le Royaume de Dieu et enseignant ce qui concerne le Seigneur Jésus Christ avec pleine assurance et sans obstacle.</w:t>
            </w:r>
          </w:p>
        </w:tc>
      </w:tr>
    </w:tbl>
    <w:p>
      <w:pPr>
        <w:pStyle w:val="Normal"/>
        <w:bidi w:val="0"/>
        <w:jc w:val="center"/>
        <w:rPr>
          <w:lang w:val="fr-FR" w:bidi="ar-LB"/>
        </w:rPr>
      </w:pPr>
      <w:r>
        <w:rPr>
          <w:lang w:val="fr-FR" w:bidi="ar-LB"/>
        </w:rPr>
      </w:r>
    </w:p>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aux Romai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serviteur du Christ Jésus, apôtre par vocation, mis à part pour annoncer l'Évangi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avance il avait promis par ses prophètes dans les saintes Écri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cernant son Fils, issu de la lignée de David selon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bli Fils de Dieu avec puissance selon l'Esprit de sainteté, par sa résurrection des morts, Jésus Christ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qui nous avons reçu grâce et apostolat pour prêcher, à l'honneur de son nom, l'obéissance de la foi parmi toutes l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t vous faites partie, vous aussi, appelés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ous les bien-aimés de Dieu qui sont à Rome, aux saints par vocation, à vous grâce et paix de par Dieu notre Père et l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abord je remercie mon Dieu par Jésus Christ à votre sujet à tous, de ce qu'on publie votre foi dans le monde ent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m'est témoin, à qui je rends un culte spirituel en annonçant l'Évangile de son Fils, avec quelle continuité je fais mémoire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mande constamment dans mes prières d'avoir enfin une occasion favorable, si Dieu le veut, d'aller jusqu'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ai un vif désir de vous voir, afin de vous communiquer quelque don spirituel, pour vous afferm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plutôt éprouver le réconfort parmi vous de notre foi commune à vous et à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veux pas vous laisser ignorer, frères, que j'ai souvent projeté de me rendre chez vous-mais j'en fus empêché jusqu'ici-afin de recueillir aussi quelque fruit parmi vous comme parmi les autr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dois aux Grecs comme aux barbares, aux savants comme aux ignora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à mon empressement à vous porter l'Évangile à vous aussi, habitants de Ro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e rougis pas de l'Évangile : il est force de Dieu pour le salut de tout croyant, du Juif d'abord, puis du Grec.</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n lui la justice de Dieu se révèle de la foi à la foi, comme il est écrit : Le juste vivra de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a colère de Dieu se révèle du haut du ciel contre toute impiété et toute injustice des hommes qui tiennent la vérité captive dans l'injust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qu'on peut connaître de Dieu est pour eux manifeste : Dieu en effet le leur a manifes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l a d'invisible depuis la création du monde se laisse voir à l'intelligence à travers ses œuvres, son éternelle puissance et sa divinité, en sorte qu'ils sont inexcusab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ayant connu Dieu, ils ne lui ont pas rendu comme à un Dieu gloire ou actions de grâces, mais ils ont perdu le sens dans leurs raisonnements et leur cœur inintelligent s'est enténébr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ur prétention à la sagesse, ils sont devenus f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ont changé la gloire du Dieu incorruptible contre une représentation, simple image d'hommes corruptibles, d'oiseaux, de quadrupèdes, de repti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Dieu les a-t-il livrés selon les convoitises de leur cœur à une impureté où ils avilissent eux-mêmes leurs propres corp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ux qui ont échangé la vérité de Dieu contre le mensonge, adoré et servi la créature de préférence au Créateur, qui est béni éternellement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Dieu les a-t-il livrés à des passions avilissantes : car leurs femmes ont échangé les rapports naturels pour des rapports contre natu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les hommes, délaissant l'usage naturel de la femme, ont brûlé de désir les uns pour les autres, perpétrant l'infamie d'homme à homme et recevant en leurs personnes l'inévitable salaire de leur égar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ils n'ont pas jugé bon de garder la vraie connaissance de Dieu, Dieu les a livrés à leur esprit sans jugement, pour faire ce qui ne convien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mplis de toute injustice, de perversité, de cupidité, de malice ; ne respirant qu'envie, meurtre, dispute, fourberie, malignité ; diffama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tracteurs, ennemis de Dieu, insulteurs, orgueilleux, fanfarons, ingénieux au mal, rebelles à leurs par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nsensés, déloyaux, sans cœur, sans piti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naissant bien pourtant le verdict de Dieu qui déclare dignes de mort les auteurs de pareilles actions, non seulement ils les font, mais ils approuvent encore ceux qui les commettent.</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es-tu sans excuse, qui que tu sois, toi qui juges. Car en jugeant autrui, tu juges contre toi-même : puisque tu agis de même, toi qui ju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savons que le jugement de Dieu s'exerce selon la vérité sur les auteurs de pareilles ac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u comptes, toi qui juges ceux qui les commettent et qui les fais toi-même, que tu échapperas au jugement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méprises-tu ses richesses de bonté, de patience, de longanimité, sans reconnaître que cette bonté de Dieu te pousse au repent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ton endurcissement et l'impénitence de ton cœur, tu amasses contre toi un trésor de colère, au jour de la colère où se révélera le juste jugeme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rendra à chacun selon ses œuv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ceux qui par la constance dans le bien recherchent gloire, honneur et incorruptibilité : la vie étern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x autres, âmes rebelles, indociles à la vérité et dociles à l'injustice : la colère et l'indig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ibulation et angoisse à toute âme humaine qui s'adonne au mal, au Juif d'abord, puis au Grec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loire, honneur et paix à quiconque fait le bien, au Juif d'abord, puis au Grec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ne fait pas acception des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quiconque aura péché sans la Loi, périra aussi sans la Loi ; et quiconque aura péché sous la Loi, par la Loi sera jug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 sont pas les auditeurs de la Loi qui sont justes devant Dieu, mais les observateurs de la Loi qui seront justif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quand des païens privés de la Loi accomplissent naturellement les prescriptions de la Loi, ces hommes, sans posséder de Loi, se tiennent à eux-mêmes lieu de L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ontrent la réalité de cette loi inscrite en leur cœur, à preuve le témoignage de leur conscience, ainsi que les jugements intérieurs de blâme ou d'éloge qu'ils portent les uns sur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jour où Dieu jugera les pensées secrètes des hommes, selon mon Évangile, par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toi, qui arbores le nom de Juif, qui te reposes sur la Loi, qui te glorifies e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connais sa volonté, qui discernes le meilleur, instruit par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insi te flattes d'être toi-même le guide des aveugles, la lumière de qui marche dans les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éducateur des ignorants, le maître des simples, parce que tu possèdes dans la Loi l'expression même de la science et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l'homme qui enseigne autrui, tu ne t'enseignes pas toi-même ! tu prêches de ne pas dérober et tu dérob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interdis l'adultère et tu commets l'adultère ! tu abhorres les idoles, et tu pilles leurs tem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i qui te glorifies dans la Loi, en transgressant cette Loi, c'est Dieu que tu déshono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nom de Dieu, à cause de vous, est blasphémé parmi les païens, dit l'Écri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irconcision, en effet, te sert si tu pratiques la Loi ; mais si tu transgresses la Loi, avec ta circoncision, tu n'es plus qu'un incirconc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l'incirconcis garde les prescriptions de la Loi, son incirconcision ne vaudra-t-elle pas une circoncis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physiquement incirconcis accomplit la Loi te jugera, toi qui avec la lettre et avec la circoncision es transgresseur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Juif n'est pas celui qui l'est au-dehors, et la circoncision n'est pas au-dehors dans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rai Juif l'est au-dedans et la circoncision dans le cœur, selon l'esprit et non pas selon la lettre : voilà celui qui tient sa louange non des hommes, mais de Dieu.</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le est donc la supériorité du Juif ? Quelle est l'utilité de la circoncis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rande à tous égards. D'abord c'est à eux que furent confiés les oracl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i donc si d'aucuns furent infidèles ? Leur infidélité va-t-elle annuler la fidélité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non ! Il faut que Dieu soit véridique et tout homme menteur, comme dit l'Écriture : Afin que tu sois justifié dans tes paroles, et triomphes si l'on te met en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si notre injustice met en relief la justice de Dieu, que dire ? Dieu serait-il injuste en nous frappant de sa colère ? </w:t>
            </w:r>
            <w:r>
              <w:rPr>
                <w:rFonts w:cs="Arial" w:ascii="Arial" w:hAnsi="Arial"/>
                <w:color w:val="840000"/>
                <w:sz w:val="26"/>
                <w:szCs w:val="26"/>
              </w:rPr>
              <w:t>Je parle en 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non ! Sinon, comment Dieu jugera-t-il le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mon mensonge a rehaussé la vérité de Dieu pour sa gloire, de quel droit suis-je jugé moi aussi comme un péch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u bien, comme certains nous accusent outrageusement de le dire, devrions-nous faire le mal pour qu'en sorte le bien ? </w:t>
            </w:r>
            <w:r>
              <w:rPr>
                <w:rFonts w:cs="Arial" w:ascii="Arial" w:hAnsi="Arial"/>
                <w:color w:val="840000"/>
                <w:sz w:val="26"/>
                <w:szCs w:val="26"/>
              </w:rPr>
              <w:t>Ceux-là méritent leur condam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i donc ? Sommes-nous défaits ? Pas du tout. Car nous avons établi que Juifs et Grecs, tous sont soumis a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est écrit : Il n'est pas de juste, pas un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n est pas de sensé, pas un qui recherch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ils sont dévoyés, ensemble pervertis ; il n'en est pas qui fasse le bien, non, pas un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 gosier est un sépulcre béant, leur langue trame la ruse. Un venin d'aspic est sous leurs lè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malédiction et l'aigreur emplissent leur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giles sont leurs pieds à verser le sang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uine et misère sont sur leurs chem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emin de la paix, ils ne l'ont pas con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le crainte de Dieu devant leur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nous le savons, tout ce que dit la Loi, elle le dit pour ceux qui sont sous la Loi, afin que toute bouche soit fermée, et le monde entier reconnu coupable dev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personne ne sera justifié devant lui par la pratique de la Loi : la Loi ne fait que donner la connaissance d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intenant, sans la Loi, la justice de Dieu s'est manifestée, attestée par la Loi et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tice de Dieu par la foi en Jésus Christ, à l'adresse de tous ceux qui croient-car il n'y a pas de différ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ont péché et sont privés de la gloi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sont justifiés par la faveur de sa grâce en vertu de la rédemption accomplie dans le Christ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l'a exposé, instrument de propitiation par son propre sang moyennant la foi ; il voulait montrer sa justice, du fait qu'il avait passé condamnation sur les péchés commis jad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temps de la patience de Dieu ; il voulait montrer sa justice au temps présent, afin d'être juste et de justifier celui qui se réclame de la foi en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ù donc est le droit de se glorifier ? Il est exclu. Par quel genre de loi ? </w:t>
            </w:r>
            <w:r>
              <w:rPr>
                <w:rFonts w:cs="Arial" w:ascii="Arial" w:hAnsi="Arial"/>
                <w:color w:val="840000"/>
                <w:sz w:val="26"/>
                <w:szCs w:val="26"/>
              </w:rPr>
              <w:t>Celle des œuvres ? Non, par une loi d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estimons que l'homme est justifié par la foi sans la pratique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u alors Dieu est-il le Dieu des Juifs seulement, et non point des nations ? </w:t>
            </w:r>
            <w:r>
              <w:rPr>
                <w:rFonts w:cs="Arial" w:ascii="Arial" w:hAnsi="Arial"/>
                <w:color w:val="840000"/>
                <w:sz w:val="26"/>
                <w:szCs w:val="26"/>
              </w:rPr>
              <w:t>Certes, également des natio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il n'y a qu'un seul Dieu, qui justifiera les circoncis en vertu de la foi comme les incirconcis par le moyen de cett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ar la foi nous privons la Loi de sa valeur ? Certes non ! Nous la lui conférons.</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rons-nous donc d'Abraham, notre ancêtre selon la cha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Abraham tint sa justice des œuvres, il a de quoi se glorifier. </w:t>
            </w:r>
            <w:r>
              <w:rPr>
                <w:rFonts w:cs="Arial" w:ascii="Arial" w:hAnsi="Arial"/>
                <w:color w:val="840000"/>
                <w:sz w:val="26"/>
                <w:szCs w:val="26"/>
              </w:rPr>
              <w:t>Mais non au regard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t en effet l'Écriture ? Abraham crut à Dieu, et ce lui fut compté comm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qui fournit un travail on ne compte pas le salaire à titre gracieux : c'est un dû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qui, au lieu de travailler, croit en celui qui justifie l'impie, on compte sa foi comm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xactement comme David proclame heureux l'homme à qui Dieu attribue la justice indépendamment des œuv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ceux dont les offenses ont été remises, et les péchés couve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l'homme à qui le Seigneur n'impute aucun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déclaration de bonheur s'adresse-t-elle donc aux circoncis ou bien également aux incirconcis ? Nous disons, en effet, que la foi d'Abraham lui fut comptée comm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omment donc fut-elle comptée ? Quand il était circoncis ou avant qu'il le fût ? </w:t>
            </w:r>
            <w:r>
              <w:rPr>
                <w:rFonts w:cs="Arial" w:ascii="Arial" w:hAnsi="Arial"/>
                <w:color w:val="840000"/>
                <w:sz w:val="26"/>
                <w:szCs w:val="26"/>
              </w:rPr>
              <w:t>Non pas après, mais av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reçut le signe de la circoncision comme sceau de la justice de la foi qu'il possédait quand il était incirconcis ; ainsi devint-il à la fois le père de tous ceux qui croiraient sans avoir la circoncision, pour que la justice leur fût également compt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père des circoncis, qui ne se contentent pas d'être circoncis, mais marchent sur les traces de la foi qu'avant la circoncision eut notre père 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fait ce n'est point par l'intermédiaire d'une loi qu'agit la promesse faite à Abraham ou à sa descendance de recevoir le monde en héritage, mais par le moyen de la justice de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l'héritage appartient à ceux qui relèvent de la Loi, la foi est sans objet, et la promesse sans val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oi en effet produit la colère, tandis qu'en l'absence de loi il n'y a pas non plus de transgre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dépend-il de la foi, afin d'être don gracieux, et qu'ainsi la promesse soit assurée à toute la descendance, qui se réclame non de la Loi seulement, mais encore de la foi d'Abraham, notre père à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est écrit : Je t'ai établi père d'une multitude de nations-notre père devant Celui auquel il a cru, le Dieu qui donne la vie aux morts et appelle le néant à l'exist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pérant contre toute espérance, il crut et devint ainsi père d'une multitude de peuples, selon qu'il fut dit : Telle sera ta descend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une foi sans défaillance qu'il considéra son corps déjà mort-il avait quelque cent ans-et le sein de Sara, mort égal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uyé sur la promesse de Dieu, sans hésitation ni incrédulité, mais avec une foi puissante, il rendit gloir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 que tout ce que Dieu a promis, il est assez puissant ensuite pour l'accompl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ce lui fut compté comm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quand l'Écriture dit que sa foi lui fut comptée, ce n'est point pour lui seul ; elle nous visait éga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à qui la foi doit être comptée, nous qui croyons en celui qui ressuscita d'entre les morts Jésus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vré pour nos fautes et ressuscité pour notre justification.</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onc reçu notre justification de la foi, nous sommes en paix avec Dieu par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nous a donné d'avoir accès par la foi à cette grâce en laquelle nous sommes établis et nous nous glorifions dans l'espérance de la gloi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s-je ? Nous nous glorifions encore des tribulations, sachant bien que la tribulation produit la cons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onstance une vertu éprouvée, la vertu éprouvée l'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pérance ne déçoit point, parce que l'amour de Dieu a été répandu dans nos cœurs par le Saint Esprit qui nous fut 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effet alors que nous étions sans force, c'est alors, au temps fixé, que le Christ est mort pour des impies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peine en effet voudrait-on mourir pour un homme juste ; pour un homme de bien, oui, peut-être osera-t-on mourir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preuve que Dieu nous aime, c'est que le Christ, alors que nous étions encore pécheurs, est mort pour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bien plus, maintenant justifiés dans son sang, serons-nous par lui sauvés de la col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étant ennemis, nous fûmes récon-ciliés à Dieu par la mort de son Fils, combien plus, une fois réconciliés, serons-nous sauvés par sa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s seulement cela, mais nous nous glorifions en Dieu par notre Seigneur Jésus Christ par qui dès à présent nous avons obtenu la réconcili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de même que par un seul homme le péché est entré dans le monde, et par le péché la mort, et qu'ainsi la mort a passé en tous les hommes, situation dans laquelle tous ont péché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usqu'à la Loi il y avait du péché dans le monde, mais le péché n'est pas imputé quand il n'y a pas de l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a mort a régné d'Adam à Moïse même sur ceux qui n'avaient point péché d'une transgression semblable à celle d'Adam, figure de celui qui devait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n'en va pas du don comme de la faute. Si, par la faute d'un seul, la multitude est morte, combien plus la grâce de Dieu et le don conféré par la grâce d'un seul homme, Jésus Christ, se sont-ils répandus à profusion sur la mult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n va pas du don comme des conséquences du péché d'un seul : le jugement venant après un seul péché aboutit à une condamnation, l'œuvre de grâce à la suite d'un grand nombre de fautes aboutit à une justific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n effet, par la faute d'un seul, la mort a régné du fait de ce seul homme, combien plus ceux qui reçoivent avec profusion la grâce et le don de la justice régneront-ils dans la vie par le seul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comme la faute d'un seul a entraîné sur tous les hommes une condamnation, de même l'œuvre de justice d'un seul procure à tous une justification qui donne la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en effet par la désobéissance d'un seul homme la multitude a été constituée pécheresse, ainsi par l'obéissance d'un seul la multitude sera-t-elle constituée ju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oi, elle, est intervenue pour que se multipliât la faute ; mais où le péché s'est multiplié, la grâce a surabond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e même que le péché a régné dans la mort, de même la grâce régnerait par la justice pour la vie éternelle par Jésus Christ notre Seigneur.</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dire alors ? Qu'il nous faut rester dans le péché, pour que la grâce se multiplie ? </w:t>
            </w:r>
            <w:r>
              <w:rPr>
                <w:rFonts w:cs="Arial" w:ascii="Arial" w:hAnsi="Arial"/>
                <w:color w:val="840000"/>
                <w:sz w:val="26"/>
                <w:szCs w:val="26"/>
              </w:rPr>
              <w:t>Certes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sommes morts au péché, comment continuer de vivre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ignorez-vous que, baptisés dans le Christ Jésus, c'est dans sa mort que tous nous avons été baptis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donc été ensevelis avec lui par le baptême dans la mort, afin que, comme le Christ est ressuscité des morts par la gloire du Père, nous vivions nous aussi dans une vi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c'est un même être avec le Christ que nous sommes devenus par une mort semblable à la sienne, nous le serons aussi par une résurrection semblab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prenons-le, notre vieil homme a été crucifié avec lui, pour que fût réduit à l'impuissance ce corps de péché, afin que nous cessions d'être asservis a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est mort est affranchi d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nous sommes morts avec le Christ, nous croyons que nous vivons aussi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ant que le Christ une fois ressuscité des morts ne meurt plus, que la mort n'exerce plus de pouvoir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mort fut une mort au péché, une fois pour toutes ; mais sa vie est une vi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de même, considérez que vous êtes morts au péché et vivants à Dieu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péché ne règne donc plus dans votre corps mortel de manière à vous plier à ses convoit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faites plus de vos membres des armes d'injustice au service du péché ; mais offrez-vous à Dieu comme des vivants revenus de la mort et faites de vos membres des armes de justice au servi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éché ne dominera pas sur vous : vous n'êtes pas sous la Loi, mais sous la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oi donc ? Allons-nous pécher parce que nous ne sommes pas sous la Loi, mais sous la grâce ? </w:t>
            </w:r>
            <w:r>
              <w:rPr>
                <w:rFonts w:cs="Arial" w:ascii="Arial" w:hAnsi="Arial"/>
                <w:color w:val="840000"/>
                <w:sz w:val="26"/>
                <w:szCs w:val="26"/>
              </w:rPr>
              <w:t>Certes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avez-vous pas qu'en vous offrant à quelqu'un comme esclaves pour obéir, vous devenez les esclaves du maître à qui vous obéissez, soit du péché pour la mort, soit de l'obéissance pour la just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grâces soient rendues à Dieu ; jadis esclaves du péché, vous vous êtes soumis cordialement à la règle de doctrine à laquelle vous avez été conf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ffranchis du péché, vous avez été asservis à la just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mploie une comparaison humaine en raison de votre faiblesse naturelle. -Car si vous avez jadis offert vos membres comme esclaves à l'impureté et au désordre de manière à vous désordonner, offrez-les de même aujourd'hui à la justice pour vous sanct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vous étiez esclaves du péché, vous étiez libres à l'égard de la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l fruit recueilliez-vous alors d'actions dont aujourd'hui vous rougissez ? </w:t>
            </w:r>
            <w:r>
              <w:rPr>
                <w:rFonts w:cs="Arial" w:ascii="Arial" w:hAnsi="Arial"/>
                <w:color w:val="840000"/>
                <w:sz w:val="26"/>
                <w:szCs w:val="26"/>
              </w:rPr>
              <w:t>Car leur aboutissement, c'est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ujourd'hui, libérés du péché et asservis à Dieu, vous fructifiez pour la sainteté, et l'aboutissement, c'est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alaire du péché, c'est la mort ; mais le don gratuit de Dieu, c'est la vie éternelle dans le Christ Jésus notre Seigneur.</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ignorez-vous, frères-je parle à des experts en fait de loi-que la loi ne s'impose à l'homme que durant s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e la femme mariée est liée par la loi au mari tant qu'il est vivant ; mais si l'homme meurt, elle se trouve dégagée de la loi du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onc du vivant de son mari qu'elle portera le nom d'adultère, si elle devient la femme d'un autre ; mais en cas de mort du mari, elle est si bien affranchie de la loi qu'elle n'est pas adultère en devenant la femme d'un a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mes frères, vous de même vous avez été mis à mort à l'égard de la Loi par le corps du Christ pour appartenir à un autre, à Celui qui est ressuscité d'entre les morts, afin que nous fructifiions pou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fait, quand nous étions dans la chair, les passions pécheresses qui se servent de la Loi opéraient en nos membres afin que nous fructifiions pour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présent nous avons été dégagés de la Loi, étant morts à ce qui nous tenait prisonniers, de manière à servir dans la nouveauté de l'esprit et non plus dans la vétusté de la let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st-ce à dire ? Que la Loi est péché ? Certes non ! Seulement je n'ai connu le péché que par la Loi. Et, de fait, j'aurais ignoré la convoitise si la Loi n'avait dit : Tu ne convoiteras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aisissant l'occasion, le péché par le moyen du précepte produisit en moi toute espèce de convoitise : car sans la Loi le péché n'est qu'un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h ! je vivais jadis sans la Loi ; mais quand le précepte est survenu, le péché a pris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moi je suis mort, et il s'est trouvé que le précepte fait pour la vie me conduisit à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péché saisit l'occasion et, utilisant le précepte, me séduisit et par son moyen me tu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oi, elle, est donc sainte, et saint le précepte, et juste et b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chose bonne serait-elle donc devenue mort pour moi ? Certes non ! Mais c'est le péché, lui, qui, afin de paraître péché, se servit d'une chose bonne pour me procurer la mort, afin que le péché exerçât toute sa puissance de péché par le moyen du préce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nous savons que la Loi est spirituelle ; mais moi je suis un être de chair, vendu au pouvoir d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raiment ce que je fais je ne le comprends pas : car je ne fais pas ce que je veux, mais je fais ce que je h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je fais ce que je ne veux pas, je reconnais, d'accord avec la Loi, qu'elle est bon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éalité ce n'est plus moi qui accomplis l'action, mais le péché qui habite en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ais que nul bien n'habite en moi, je veux dire dans ma chair ; en effet, vouloir le bien est à ma portée, mais non pas l'accompl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je ne fais pas le bien que je veux et commets le mal que je ne veux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je fais ce que je ne veux pas, ce n'est plus moi qui accomplis l'action, mais le péché qui habite en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rouve donc une loi s'imposant à moi, quand je veux faire le bien : le mal seul se présente à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me complais dans la loi de Dieu du point de vue de l'homme intéri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aperçois une autre loi dans mes membres qui lutte contre la loi de ma raison et m'enchaîne à la loi du péché qui est dans mes mem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eux homme que je suis ! Qui me délivrera de ce corps qui me voue à la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râces soient à Dieu par Jésus Christ notre Seigneur ! C'est donc bien moi qui par la raison sers une loi de Dieu et par la chair une loi de péché.</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donc plus maintenant de condamnation pour ceux qui sont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oi de l'Esprit qui donne la vie dans le Christ Jésus t'a affranchi de la loi du péché et de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fait, chose impossible à la Loi, impuissante du fait de la chair, Dieu, en envoyant son propre Fils avec une chair semblable à celle du péché et en vue du péché, a condamné le péché dans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le précepte de la Loi fût accompli en nous dont la conduite n'obéit pas à la chair mais à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ceux qui vivent selon la chair désirent ce qui est charnel ; ceux qui vivent selon l'esprit, ce qui est spiritu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désir de la chair, c'est la mort, tandis que le désir de l'esprit, c'est la vie et la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le désir de la chair est inimitié contre Dieu : il ne se soumet pas à la loi de Dieu, il ne le peut mêm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 qui sont dans la chair ne peuvent plair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vous n'êtes pas dans la chair mais dans l'esprit, puisque l'Esprit de Dieu habite en vous. Qui n'a pas l'Esprit du Christ ne lui apparti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le Christ est en vous, bien que le corps soit mort déjà en raison du péché, l'Esprit est vie en raison de la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l'Esprit de Celui qui a ressuscité Jésus d'entre les morts habite en vous, Celui qui a ressuscité le Christ Jésus d'entre les morts donnera aussi la vie à vos corps mortels par son Esprit qui habite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mes frères, nous sommes débiteurs, mais non point envers la chair pour devoir vivre selon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vous vivez selon la chair, vous mourrez. Mais si par l'Esprit vous faites mourir les œuvres du corps, vous vivrez. de Dieu grâce à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tous ceux qu'anime l'Esprit de Dieu sont fil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ssi bien n'avez-vous pas reçu un esprit d'esclaves pour retomber dans la crainte ; vous avez reçu un esprit de fils adoptifs qui nous fait nous écrier : Abba ! </w:t>
            </w:r>
            <w:r>
              <w:rPr>
                <w:rFonts w:cs="Arial" w:ascii="Arial" w:hAnsi="Arial"/>
                <w:color w:val="840000"/>
                <w:sz w:val="26"/>
                <w:szCs w:val="26"/>
              </w:rPr>
              <w:t>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en personne se joint à notre esprit pour attester que nous sommes enfant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ants, et donc héritiers ; héritiers de Dieu, et cohéritiers du Christ, puisque nous souffrons avec lui pour être aussi glorifié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stime en effet que les souffrances du temps présent ne sont pas à comparer à la gloire qui doit se révéler en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création en attente aspire à la révélation des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lle fut assujettie à la vanité, -non qu'elle l'eût voulu, mais à cause de celui qui l'y a soumise, -c'est avec l'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être elle aussi libérée de la servitude de la corruption pour entrer dans la liberté de la gloire des enfant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le savons en effet, toute la création jusqu'à ce jour gémit en travail d'enfan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n pas elle seule : nous-mêmes qui possédons les prémices de l'Esprit, nous gémissons nous aussi intérieurement dans l'attente de la rédemption de notr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tre salut est objet d'espérance ; et voir ce qu'on espère, ce n'est plus l'espérer : ce qu'on voit, comment pourrait-on l'espérer enco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spérer ce que nous ne voyons pas, c'est l'attendre avec cons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l'Esprit vient au secours de notre faiblesse ; car nous ne savons que demander pour prier comme il faut ; mais l'Esprit lui-même intercède pour nous en des gémissements ineff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sonde les cœurs sait quel est le désir de l'Esprit et que son intercession pour les saints correspond aux vu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savons qu'avec ceux qui l'aiment, Dieu collabore en tout pour leur bien, avec ceux qu'il a appelés selon son desse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ux que d'avance il a discernés, il les a aussi prédestinés à reproduire l'image de son Fils, afin qu'il soit l'aîné d'une multitude de fr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 qu'il a prédestinés, il les a aussi appelés ; ceux qu'il a appelés, il les a aussi justifiés ; ceux qu'il a justifiés, il les a aussi glorifi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re après cela ? Si Dieu est pour nous, qui sera contre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n'a pas épargné son propre Fils mais l'a livré pour nous tous, comment avec lui ne nous accordera-t-il pas toute fav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i se fera l'accusateur de ceux que Dieu a élus ? </w:t>
            </w:r>
            <w:r>
              <w:rPr>
                <w:rFonts w:cs="Arial" w:ascii="Arial" w:hAnsi="Arial"/>
                <w:color w:val="840000"/>
                <w:sz w:val="26"/>
                <w:szCs w:val="26"/>
              </w:rPr>
              <w:t>C'est Dieu qui justif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onc condamnera ? Le Christ Jésus, celui qui est mort, que dis-je ? ressuscité, qui est à la droite de Dieu, qui intercède pour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ous séparera de l'amour du Christ ? la tribulation, l'angoisse, la persécution, la faim, la nudité, les périls, le glaiv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le mot de l'Écriture : A cause de toi, l'on nous met à mort tout le long du jour ; nous avons passé pour des brebis d'abatt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n tout cela nous sommes les grands vainqueurs par celui qui nous a a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j'en ai l'assurance, ni mort ni vie, ni anges ni principautés, ni présent ni avenir, ni puissan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hauteur ni profondeur, ni aucune autre créature ne pourra nous séparer de l'amour de Dieu manifesté dans le Christ Jésus notre Seigneur.</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is la vérité dans le Christ, je ne mens point-ma conscience m'en rend témoignage dan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prouve une grande tristesse et une douleur incessante en mon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ouhaiterais d'être moi-même anathème, séparé du Christ, pour mes frères, ceux de ma race selon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qui sont Israélites, à qui appartiennent l'adoption filiale, la gloire, les alliances, la législation, le culte, les prome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aussi les patriarches, et de qui le Christ est issu selon la chair, lequel est au-dessus de tout, Dieu béni éternellement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certes que la parole de Dieu ait failli. Car tous les descendants d'Israël ne sont pas 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que, pour être postérité d'Abraham, tous ne sont pas ses enfants ; mais c'est par Isaac qu'une descendance portera t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signifie : ce ne sont pas les enfants de la chair qui sont enfants de Dieu, seuls comptent comme postérité les enfants de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en effet les termes de la promesse : Vers cette époque je viendrai et Sara aura u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ieux encore, Rébecca avait conçu d'un seul homme, Isaac notre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avant la naissance des enfants, quand ils n'avaient fait ni bien ni mal, pour que s'affirmât la liberté de l'élection div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épend de celui qui appelle et non des œuvres, il lui fut dit : L'aîné servira le cad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est écrit : J'ai aimé Jacob et j'ai haï Ésaü.</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st-ce à dire ? Dieu serait-il injuste ? </w:t>
            </w:r>
            <w:r>
              <w:rPr>
                <w:rFonts w:cs="Arial" w:ascii="Arial" w:hAnsi="Arial"/>
                <w:color w:val="840000"/>
                <w:sz w:val="26"/>
                <w:szCs w:val="26"/>
              </w:rPr>
              <w:t>Certes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dit à Moïse : Je fais miséricorde à qui je fais miséricorde et j'ai pitié de qui j'ai pit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donc pas question de l'homme qui veut ou qui court, mais de Dieu qui fait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Écriture dit au Pharaon : Je t'ai suscité à dessein pour montrer en toi ma puissance et pour qu'on célèbre mon nom par tout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il fait miséricorde à qui il veut, et il endurcit qui il ve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vas donc me dire : Qu'a-t-il encore à blâmer ? Qui résiste en effet à sa volon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 homme ! vraiment, qui es-tu pour disputer avec Dieu ? L'œuvre va-t-elle dire à celui qui l'a modelée : Pourquoi m'as-tu faite ains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otier n'est-il pas maître de son argile pour fabriquer de la même pâte un vase de luxe ou un vase ordin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si Dieu, voulant manifester sa colère et faire connaître sa puissance, a supporté avec beaucoup de longanimité des vases de colère devenus dignes de per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 dessein de manifester la richesse de sa gloire envers des vases de miséricorde qu'il a d'avance préparés pour la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vers nous qu'il a appelés non seulement d'entre les Juifs mais encore d'entre l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ce qu'il dit en Osée : J'appellerai mon peuple celui qui n'était pas mon peuple, et bien-aimée celle qui n'était pas la bien-aim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 lieu même où on leur avait dit : "Vous n'êtes pas mon peuple", on les appellera fils du Dieu viv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saïe s'écrie en faveur d'Israël : Quand le nombre des fils d'Israël serait comme le sable de la mer, le reste sera sauv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ans retard ni reprise le Seigneur accomplira sa parole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l'avait prédit Isaïe : Si le Seigneur Sabaot ne nous avait laissé un germe, nous serions devenus comme Sodome, assimilés à Gomorr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rons-nous donc ? Que des païens qui ne poursuivaient pas de justice ont atteint une justice, la justice de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sraël qui poursuivait une loi de justice, n'a pas atteint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quoi ? Parce qu'au lieu de recourir à la foi ils comptaient sur les œuvres. </w:t>
            </w:r>
            <w:r>
              <w:rPr>
                <w:rFonts w:cs="Arial" w:ascii="Arial" w:hAnsi="Arial"/>
                <w:color w:val="840000"/>
                <w:sz w:val="26"/>
                <w:szCs w:val="26"/>
              </w:rPr>
              <w:t>Ils ont buté contre la pierre d'achopp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est écrit : Voici que je pose en Sion une pierre d'achoppement et un rocher qui fait tomber ; mais qui croit en lui ne sera pas confondu.</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certes l'élan de mon cœur et ma prière à Dieu pour eux, c'est qu'ils soient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leur rends témoignage qu'ils ont du zèle pour Dieu ; mais c'est un zèle mal éclai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éconnaissant la justice de Dieu et cherchant à établir la leur propre, ils ont refusé de se soumettre à la justi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fin de la Loi, c'est le Christ pour la justification de tout croy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ïse écrit en effet de la justice née de la Loi qu' en l'accomplissant l'homme vivra par 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la justice née de la foi, elle, parle ainsi : Ne dis pas dans ton cœur : Qui montera au ciel ? entends : pour en faire descendre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 Qui descendra dans l'abîme ? Entends : pour faire remonter le Christ de chez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t-elle donc ? La parole est tout près de toi, sur tes lèvres et dans ton cœur, entends : la parole de la foi que nous prêch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si tes lèvres confessent que Jésus est Seigneur et si ton cœur croit que Dieu l'a ressuscité des morts, tu seras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foi du cœur obtient la justice, et la confession des lèvres, le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Écriture ne dit-elle pas : Quiconque croit en lui ne sera pas confond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n'y a-t-il pas de distinction entre Juif et Grec : tous ont le même Seigneur, riche envers tous ceux qui l'invoqu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quiconque invoquera le nom du Seigneur sera sau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omment l'invoquer sans d'abord croire en lui ? Et comment croire sans d'abord l'entendre ? </w:t>
            </w:r>
            <w:r>
              <w:rPr>
                <w:rFonts w:cs="Arial" w:ascii="Arial" w:hAnsi="Arial"/>
                <w:color w:val="840000"/>
                <w:sz w:val="26"/>
                <w:szCs w:val="26"/>
              </w:rPr>
              <w:t>Et comment entendre sans prédicat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nt prêcher sans être d'abord envoyé ? selon le mot de l'Écriture : Qu'ils sont beaux les pieds des messagers de bonnes nouvel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tous n'ont pas obéi à la Bonne Nouvelle. Car Isaïe l'a dit : Seigneur, qui a cru à notre prédic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a foi naît de la prédication et la prédication se fait par la parol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demande : n'auraient-ils pas entendu ? Et pourtant leur voix a retenti par toute la terre et leurs paroles jusqu'aux extrémités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demande : Israël n'aurait-il pas compris ? Déjà Moïse dit : Je vous rendrai jaloux de ce qui n'est pas une nation, contre une nation sans intelligence j'exciterai votre dép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saïe ose ajouter : J'ai été trouvé par ceux qui ne me cherchaient pas, je me suis manifesté à ceux qui ne m'interrogeai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 dit à l'adresse d'Israël : Tout le jour j'ai tendu les mains vers un peuple désobéissant et rebelle.</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emande donc : Dieu aurait-il rejeté son peuple ? Certes non ! Ne suis-je pas moi-même Israélite, de la race d'Abraham, de la tribu de Benjam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n'a pas rejeté le peuple que d'avance il a discerné. Ou bien ignorez-vous ce que dit l'Écriture à propos d'Élie, quand il s'entretient avec Dieu pour accuser Israë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igneur, ils ont tué tes prophètes, rasé tes autels, et moi je suis resté seul et ils en veulent à m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que lui répond l'oracle divin ? Je me suis réservé sept mille hommes qui n'ont pas fléchi le genou devant Ba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pareillement aujourd'hui il subsiste un reste, élu par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c'est par grâce, ce n'est plus en raison des œuvres ; autrement la grâce n'est plus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conclure ? Ce que recherche Israël, il ne l'a pas atteint ; mais ceux-là l'ont atteint qui ont été élus. </w:t>
            </w:r>
            <w:r>
              <w:rPr>
                <w:rFonts w:cs="Arial" w:ascii="Arial" w:hAnsi="Arial"/>
                <w:color w:val="840000"/>
                <w:sz w:val="26"/>
                <w:szCs w:val="26"/>
              </w:rPr>
              <w:t>Les autres, ils ont été endurc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le mot de l'Écriture : Dieu leur a donné un esprit de torpeur : ils n'ont pas d'yeux pour voir, d'oreilles pour entendre jusqu'à c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vid dit aussi : Que leur table soit un piège, un lacet, une cause de chute, et leur serve de sala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urs yeux s'enténèbrent pour ne point voir et fais-leur sans arrêt courber le do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emande donc : serait-ce pour une vraie chute qu'ils ont bronché ? Certes non ! mais leur faux pas a procuré le salut aux païens, afin que leur propre jalousie en fût excit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leur faux pas a fait la richesse du monde et leur diminution la richesse des païens, que ne fera pas leur total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vous le dis à vous, les nations, je suis bien l'apôtre des nations et j'honore mon minis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t avec l'espoir d'exciter la jalousie de ceux de mon sang et d'en sauver quelques-u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leur mise à l'écart fut une réconciliation pour le monde, que sera leur admission, sinon une résurrection d'entre les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les prémices sont saintes, toute la pâte aussi ; et si la racine est sainte, les branches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quelques-unes des branches ont été coupées tandis que toi, sauvageon d'olivier tu as été greffé parmi elles pour bénéficier avec elles de la sève de l'oliv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a pas te glorifier aux dépens des branches. Ou si tu veux te glorifier, ce n'est pas toi qui portes la racine, c'est la racine qui te p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diras : On a coupé des branches, pour que, moi, je fusse greff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Fort bien. Elles ont été coupées pour leur incrédulité, et c'est la foi qui te fait tenir. </w:t>
            </w:r>
            <w:r>
              <w:rPr>
                <w:rFonts w:cs="Arial" w:ascii="Arial" w:hAnsi="Arial"/>
                <w:color w:val="840000"/>
                <w:sz w:val="26"/>
                <w:szCs w:val="26"/>
              </w:rPr>
              <w:t>Ne t'enorgueillis pas ; crains plutô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Dieu n'a pas épargné les branches naturelles, prends garde qu'il ne t'épargne pas davant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sidère donc la bonté et la sévérité de Dieu : sévérité envers ceux qui sont tombés, et envers toi bonté, pourvu que tu demeures en cette bonté ; autrement tu seras retranché toi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ux, s'ils ne demeurent pas dans l'incrédulité, ils seront greffés : Dieu est bien assez puissant pour les greffer à nouv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effet, si toi tu as été retranché de l'olivier sauvage auquel tu appartenais par nature, et greffé, contre nature, sur un olivier franc, combien plus eux, les branches naturelles, seront-ils greffés sur leur propre olivier ! </w:t>
            </w:r>
            <w:r>
              <w:rPr>
                <w:rFonts w:cs="Arial" w:ascii="Arial" w:hAnsi="Arial"/>
                <w:color w:val="840000"/>
                <w:sz w:val="26"/>
                <w:szCs w:val="26"/>
              </w:rPr>
              <w:t>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e veux pas, frères, vous laisser ignorer ce mystère, de peur que vous ne vous complaisiez en votre sagesse : une partie d'Israël s'est endurcie jusqu'à ce que soit entrée la totalité d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insi tout Israël sera sauvé, comme il est écrit : De Sion viendra le Libérateur, il ôtera les impiétés du milieu de Jacob.</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lle sera mon alliance avec eux lorsque j'enlèverai leur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nemis, il est vrai, selon l'Évangile, à cause de vous, ils sont, selon l'Élection, chéris à cause de leurs p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s dons et l'appel de Dieu sont sans repen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de même que jadis vous avez désobéi à Dieu et qu'au temps présent vous avez obtenu miséricorde grâce à leur désobé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de même au temps présent ont désobéi grâce à la miséricorde exercée envers vous, afin qu'eux aussi ils obtiennent au temps présent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a enfermé tous les hommes dans la désobéissance pour faire à tous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 abîme de la richesse, de la sagesse et de la science de Dieu ! </w:t>
            </w:r>
            <w:r>
              <w:rPr>
                <w:rFonts w:cs="Arial" w:ascii="Arial" w:hAnsi="Arial"/>
                <w:color w:val="840000"/>
                <w:sz w:val="26"/>
                <w:szCs w:val="26"/>
              </w:rPr>
              <w:t>Que ses décrets sont insondables et ses voies incompréhensib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n effet a jamais connu la pensée du Seigneur ? Qui en fut jamais le conseill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qui l'a prévenu de ses dons pour devoir être payé de reto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tout est de lui et par lui et pour lui. A lui soit la gloire éternellement ! </w:t>
            </w:r>
            <w:r>
              <w:rPr>
                <w:rFonts w:cs="Arial" w:ascii="Arial" w:hAnsi="Arial"/>
                <w:color w:val="840000"/>
                <w:sz w:val="26"/>
                <w:szCs w:val="26"/>
              </w:rPr>
              <w:t>Amen.</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xhorte donc, frères, par la miséricorde de Dieu, à vous offrir vous-mêmes en sacrifice vivant, saint, agréable à Dieu : c'est là le culte spirituel que vous avez à 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e vous modelez pas sur le monde présent, mais que le renouvellement de votre jugement vous transforme et vous fasse discerner quelle est la volonté de Dieu, ce qui est bon, ce qui lui plaît, ce qui est parf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nom de la grâce qui m'a été donnée, je le dis à tous et à chacun : ne vous surestimez pas plus qu'il ne faut vous estimer, mais gardez de vous une sage estime, chacun selon le degré de foi que Dieu lui a départ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e même que notre corps en son unité possède plus d'un membre et que ces membres n'ont pas tous la même fon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nous, à plusieurs, nous ne formons qu'un seul corps dans le Christ, étant, chacun pour sa part, membres les uns d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vus de dons différents selon la grâce qui nous a été donnée, si c'est le don de prophétie, exerçons-le en proportion de notre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c'est le service, en servant ; l'enseignement, en enseign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xhortation, en exhortant. Que celui qui donne le fasse sans calcul ; celui qui préside, avec diligence ; celui qui exerce la miséricorde, en rayonnant de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charité soit sans feinte, détestant le mal, solidement attachés au b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amour fraternel vous lie d'affection entre vous, chacun regardant les autres comme plus mérit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n zèle sans nonchalance, dans la ferveur de l'esprit, au servic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la joie de l'espérance, constants dans la tribulation, assidus à la p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ant part aux besoins des saints, avides de donner l'hospita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ssez ceux qui vous persécutent ; bénissez, ne maudiss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jouissez-vous avec qui est dans la joie, pleurez avec qui pl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leins d'une égale complaisance pour tous, sans vous complaire dans l'orgueil, attirés plutôt par ce qui est humble, ne vous complaisez pas dans votre propre sag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rendre à personne le mal pour le mal, ayant à cœur ce qui est bien devant tous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paix avec tous si possible, autant qu'il dépend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vous faire justice à vous-mêmes, mes bien-aimés, laissez agir la colère ; car il est écrit : C'est moi qui ferai justice, moi qui rétribuerai, dit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plutôt, si ton ennemi a faim, donne-lui à manger ; s'il a soif, donne-lui à boire ; ce faisant, tu amasseras des charbons ardents sur s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te laisse pas vaincre par le mal, sois vainqueur du mal par le bien.</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se soumette aux autorités en charge. Car il n'y a point d'autorité qui ne vienne de Dieu, et celles qui existent sont constituées pa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bien que celui qui résiste à l'autorité se rebelle contre l'ordre établi par Dieu. </w:t>
            </w:r>
            <w:r>
              <w:rPr>
                <w:rFonts w:cs="Arial" w:ascii="Arial" w:hAnsi="Arial"/>
                <w:color w:val="840000"/>
                <w:sz w:val="26"/>
                <w:szCs w:val="26"/>
              </w:rPr>
              <w:t>Et les rebelles se feront eux-mêmes condam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s magistrats ne sont pas à craindre quand on fait le bien, mais quand on fait le mal. Veux-tu n'avoir pas à craindre l'autorité ? Fais le bien et tu en recevras des élog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lle est un instrument de Dieu pour te conduire au bien. Mais crains, si tu fais le mal ; car ce n'est pas pour rien qu'elle porte le glaive : elle est un instrument de Dieu pour faire justice et châtier qui fait le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doit-on se soumettre non seulement par crainte du châtiment, mais par motif de consc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st-ce pas pour cela même que vous payez les impôts ? Car il s'agit de fonctionnaires qui s'appliquent de par Dieu à cet off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dez à chacun ce qui lui est dû : à qui l'impôt, l'impôt ; à qui les taxes, les taxes ; à qui la crainte, la crainte ; à qui l'honneur, l'hon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yez de dettes envers personne, sinon celle de l'amour mutuel. Car celui qui aime autrui a de ce fait accompli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 précepte : Tu ne commettras pas d'adultère, tu ne tueras pas, tu ne voleras pas, tu ne convoiteras pas, et tous les autres se résument en cette formule : Tu aimeras ton prochain comme t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harité ne fait point de tort au prochain. La charité est donc la Loi dans sa plén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ant que vous savez en quel moment nous vivons. C'est l'heure désormais de vous arracher au sommeil ; le salut est maintenant plus près de nous qu'au temps où nous avons cr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nuit est avancée. Le jour est arrivé. Laissons là les œuvres de ténèbres et revêtons les armes de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sied en plein jour, conduisons-nous avec dignité : point de ripailles ni d'orgies, pas de luxure ni de débauche, pas de querelles ni de jalous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revêtez-vous du Seigneur Jésus Christ et ne vous souciez pas de la chair pour en satisfaire les convoitises. envers les "faibles".</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ui qui est faible dans la foi, soyez accueillants sans vouloir discuter des opin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 croit pouvoir manger de tout, tandis que le faible ne mange que des légu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lui qui mange ne méprise pas l'abstinent et que l'abstinent ne juge pas celui qui mange ; Dieu l'a bien accueill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i, qui es-tu pour juger un serviteur d'autrui ? Qu'il reste debout ou qu'il tombe, cela ne concerne que son maître ; d'ailleurs il restera debout, car le Seigneur a la force de le sout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ci préfère un jour à un autre ; celui-là les estime tous pareils : que chacun s'en tienne à son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tient compte des jours le fait pour le Seigneur ; et celui qui mange le fait pour le Seigneur, puisqu'il rend grâce à Dieu. Et celui qui s'abstient le fait pour le Seigneur, et il rend grâc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nul d'entre nous ne vit pour soi-même, comme nul ne meurt pour so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vivons, nous vivons pour le Seigneur, et si nous mourons, nous mourons pour le Seigneur. Donc, dans la vie comme dans la mort, nous appartenons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Christ est mort et revenu à la vie pour être le Seigneur des morts et des viv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toi, pourquoi juger ton frère ? et toi, pourquoi mépriser ton frère ? </w:t>
            </w:r>
            <w:r>
              <w:rPr>
                <w:rFonts w:cs="Arial" w:ascii="Arial" w:hAnsi="Arial"/>
                <w:color w:val="840000"/>
                <w:sz w:val="26"/>
                <w:szCs w:val="26"/>
              </w:rPr>
              <w:t>Tous, en effet, nous comparaîtrons au tribunal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st écrit : Par ma vie, dit le Seigneur, tout genou devant moi fléchira, et toute langue rendra gloire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onc que chacun de nous rendra compte à Dieu pour s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nissons-en donc avec ces jugements les uns sur les autres : jugez plutôt qu'il ne faut rien mettre devant votre frère qui le fasse buter ou tomb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 sais, j'en suis certain dans le Seigneur Jésus, rien n'est impur en soi, mais seulement pour celui qui estime un aliment impur ; en ce cas il l'est pour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si pour un aliment ton frère est contristé, tu ne te conduis plus selon la charité. Ne va pas avec ton aliment faire périr celui-là pour qui le Christ est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xposez donc pas votre privilège à l'outr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règne de Dieu n'est pas affaire de nourriture ou de boisson, il est justice, paix et joie dan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en effet qui sert le Christ de la sorte est agréable à Dieu et approuvé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suivons donc ce qui favorise la paix et l'édification mutu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a pas pour un aliment détruire l'œuvre de Dieu. Tout est pur assurément, mais devient un mal pour l'homme qui mange en donnant du scanda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est bien, c'est de s'abstenir de viande et de vin et de tout ce qui fait buter ou tomber ou faiblir t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foi que tu as, garde-la pour toi devant Dieu. Heureux qui ne se juge pas coupable au moment même où il se déci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mange malgré ses doutes est condamné, parce qu'il agit sans bonne foi et que tout ce qui ne procède pas de la bonne foi est péché.</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t un devoir pour nous, les forts, de porter les faiblesses de ceux qui n'ont pas cette force et de ne point rechercher ce qui nous plaî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d'entre nous plaise à son prochain pour le bien, en vue d'éd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Christ n'a pas recherché ce qui lui plaisait ; mais comme il est écrit : Les insultes de tes insulteurs sont tombées sur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tout ce qui a été écrit dans le passé le fut pour notre instruction, afin que la constance et la consolation que donnent les Écritures nous procurent l'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Dieu de la constance et de la consolation vous accorde d'avoir les uns pour les autres la même aspiration à l'exemple d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d'un même cœur et d'une même bouche vous glorifiiez le Dieu et Père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soyez accueillants les uns pour les autres, comme le Christ le fut pour vous à la gloi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affirme en effet, le Christ s'est fait ministre des circoncis à l'honneur de la véracité divine, pour accomplir les promesses faites aux patriarch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nations glorifient Dieu pour sa miséricorde, selon le mot de l'Écriture : C'est pourquoi je te louerai parmi les nations et je chanterai à la gloire de ton no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t autre : Nations, exultez avec son peup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encore : Toutes les nations, louez le Seigneur, et que tous les peuples le célèb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Isaïe dit à son tour : Il paraîtra, le rejeton de Jessé, celui qui se dresse pour commander aux nations. </w:t>
            </w:r>
            <w:r>
              <w:rPr>
                <w:rFonts w:cs="Arial" w:ascii="Arial" w:hAnsi="Arial"/>
                <w:color w:val="840000"/>
                <w:sz w:val="26"/>
                <w:szCs w:val="26"/>
              </w:rPr>
              <w:t>En lui les nations mettront leur 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Dieu de l'espérance vous donne en plénitude dans votre acte de foi la joie et la paix, afin que l'espérance surabonde en vous par la vertu de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personnellement bien persuadé, mes frères, à votre sujet, que vous êtes par vous-mêmes remplis de bons sentiments, en pleine possession du don de science, capables aussi de vous avertir mutuel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cependant écrit assez hardiment par endroits, comme pour raviver vos souvenirs, en vertu de la grâce que Dieu m'a fa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être un officiant du Christ Jésus auprès des nations, ministre de l'Évangile de Dieu, afin que les nations deviennent une offrande agréable, sanctifiée dan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puis donc me glorifier dans le Christ Jésus en ce qui concerne l'œuv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oserais parler de ce que le Christ n'aurait pas fait par moi pour obtenir l'obéissance des nations, en parole et en œu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vertu des signes et des prodiges, par la vertu de l'Esprit de Dieu : ainsi, depuis Jérusalem en rayonnant jusqu'à l'Illyrie, j'ai procuré l'accomplissement de l'Évangil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nant de la sorte à honneur de limiter cet apostolat aux régions où l'on n'avait pas invoqué le nom du Christ, pour ne point bâtir sur des fondations posées par autr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e conformer à ce qui est écrit : Ceux à qui on ne l'avait pas annoncé le verront et ceux qui n'en avaient pas entendu parler comprendr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là ce qui chaque fois m'empêchait d'aller chez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présent, comme je n'ai plus d'occupation dans ces contrées et que depuis des années j'ai un vif désir d'aller chez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e me rendrai en Espagne... Car j'espère vous voir en cours de route et être mis par vous sur le chemin de ce pays, une fois que j'aurai un peu savouré la joie de votre prés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intenant je me rends à Jérusalem pour le service des sai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Macédoine et l'Achaïe ont bien voulu prendre quelque part aux besoins des saints de Jérusalem qui sont dans la pauvr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elles l'ont bien voulu, et elles le leur devaient : si les nations, en effet, ont participé à leurs biens spirituels, elles doivent à leur tour les servir de leurs biens tempore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j'aurai terminé cette affaire et leur aurai remis officiellement cette récolte, je partirai pour l'Espagne en passant par chez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sais qu'en arrivant chez vous je viendrai avec la plénitude des bénédictions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ous le demande, frères, par notre Seigneur Jésus Christ et la charité de l'Esprit, luttez avec moi dans les prières que vous adressez à Dieu pour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j'échappe aux incrédules de Judée et que le secours que je porte à Jérusalem soit agréé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insi, venant à vous dans la joie, Dieu veuille me faire goûter avec vous quelque repo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le Dieu de la paix soit avec vous tous ! </w:t>
            </w:r>
            <w:r>
              <w:rPr>
                <w:rFonts w:cs="Arial" w:ascii="Arial" w:hAnsi="Arial"/>
                <w:color w:val="840000"/>
                <w:sz w:val="26"/>
                <w:szCs w:val="26"/>
              </w:rPr>
              <w:t>Amen.</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recommande Phébée, notre soeur, diaconesse de l'Église de Cenchré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ffrez-lui dans le Seigneur un accueil digne des saints, et assistez-la en toute affaire où elle aurait besoin de vous ; aussi bien fut-elle une protectrice pour nombre de chrétiens et pour m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Prisca et Aquilas, mes coopérateurs dans le Christ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e sauver la vie ils ont risqué leur tête, et je ne suis pas seul à leur devoir de la gratitude : c'est le cas de toutes les Églises de la gentil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aussi l'Église qui se réunit chez eux. Saluez mon cher Épénète, les prémices que l'Asie a offertes a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Marie, qui s'est bien fatiguée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Andronicus et Junias, mes parents et mes compagnons de captivité : ce sont des apôtres marquants qui m'ont précédé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Ampliatus qui m'est cher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Urbain, notre coopérateur dans le Christ, et mon cher Stachy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Apelle, qui a fait ses preuves dans le Christ. Saluez les membres de la maison d'Aristob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Hérodion, mon parent ; saluez les membres de la maison de Narcisse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Tryphène et Tryphose, qui se fatiguent dans le Seigneur ; saluez ma chère Persis, qui s'est beaucoup fatiguée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Rufus, cet élu dans le Seigneur, et sa mère qui est aussi la mi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Asyncrite, Phlégon, Hermès, Patrobas, Hermas, et les frères qui sont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Philologue et Julie, Nérée et sa soeur, et Olympas et tous les saints qui sont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vous mutuellement d'un saint baiser. Toutes les Églises du Christ vous salu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 prie, frères, gardez-vous de ces fauteurs de dissensions et de scandales contre l'enseignement que vous avez reçu ; évitez-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 sortes de gens ne servent pas notre Seigneur le Christ, mais leur ventre, et par des discours doucereux et flatteurs séduisent les cœurs simp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 renom de votre obéissance s'est répandu partout et vous faites ma joie ; mais je veux que vous soyez avisés pour le bien et malhabiles pour le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Dieu de la paix écrasera bien vite Satan sous vos pieds. Que la grâce de notre Seigneur Jésus Christ soit avec vous ! salutations. </w:t>
            </w:r>
            <w:r>
              <w:rPr>
                <w:rFonts w:cs="Arial" w:ascii="Arial" w:hAnsi="Arial"/>
                <w:color w:val="840000"/>
                <w:sz w:val="26"/>
                <w:szCs w:val="26"/>
              </w:rPr>
              <w:t>Second post-scriptu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imothée, mon coopérateur, vous salue, ainsi que Lucius, Jason et Sosipatros, mes par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salue dans le Seigneur, moi Tertius, qui ai écrit cette let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ïus vous salue, qui est mon hôte et celui de l'Église entière. Éraste, le trésorier de la ville, vous salue, ainsi que Quartus, notre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napToGrid w:val="false"/>
              <w:spacing w:lineRule="auto" w:line="240" w:before="0" w:after="0"/>
              <w:jc w:val="left"/>
              <w:rPr>
                <w:rFonts w:ascii="Arial" w:hAnsi="Arial" w:cs="Arial"/>
                <w:color w:val="840000"/>
                <w:sz w:val="26"/>
                <w:szCs w:val="26"/>
              </w:rPr>
            </w:pPr>
            <w:r>
              <w:rPr>
                <w:rFonts w:cs="Arial" w:ascii="Arial" w:hAnsi="Arial"/>
                <w:color w:val="840000"/>
                <w:sz w:val="26"/>
                <w:szCs w:val="26"/>
              </w:rPr>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ui qui a le pouvoir de vous affermir conformément à l'Évangile que j'annonce en prêchant Jésus Christ, révélation d'un mystère enveloppé de silence aux siècles éterne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ujourd'hui manifesté, et par des Écritures qui le prédisent selon l'ordre du Dieu éternel, porté à la connaissance de toutes les nations pour les amener à l'obéissance de la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à Dieu qui seul est sage, par Jésus Christ, à lui soit la gloire aux siècles des siècles ! </w:t>
            </w:r>
            <w:r>
              <w:rPr>
                <w:rFonts w:cs="Arial" w:ascii="Arial" w:hAnsi="Arial"/>
                <w:color w:val="840000"/>
                <w:sz w:val="26"/>
                <w:szCs w:val="26"/>
              </w:rPr>
              <w:t>Amen.</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Première lettre aux Corinth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pelé à être apôtre du Christ Jésus par la volonté de Dieu, et Sosthène, le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l'Église de Dieu établie à Corinthe, à ceux qui ont été sanctifiés dans le Christ Jésus, appelés à être saints avec tous ceux qui en tout lieu invoquent le nom de Jésus Christ, notre Seigneur, le leur et le nô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vous grâce et paix de par Dieu, notre Père, et le Seigneur Jésus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grâces à Dieu sans cesse à votre sujet pour la grâce de Dieu qui vous a été accordée dans le Christ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avez été comblés en lui de toutes les richesses, toutes celles de la parole et toutes celles de la sc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raison même de la fermeté qu'a prise en vous le témoignag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ne manquez-vous d'aucun don de la grâce, dans l'attente où vous êtes de la Révélation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vous affermira jusqu'au bout, pour que vous soyez irréprochables au Jour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est fidèle, le Dieu par qui vous avez été appelés à la communion de son Fils, Jésus Christ notre Seigneur. </w:t>
            </w:r>
            <w:r>
              <w:rPr>
                <w:rFonts w:cs="Arial" w:ascii="Arial" w:hAnsi="Arial"/>
                <w:color w:val="840000"/>
                <w:sz w:val="26"/>
                <w:szCs w:val="26"/>
              </w:rPr>
              <w:t>Divisions et scanda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 prie, frères, par le nom de notre Seigneur Jésus Christ, ayez tous même langage ; qu'il n'y ait point parmi vous de divisions ; soyez étroitement unis dans le même esprit et dans la même pen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mes frères, il m'a été signalé à votre sujet par les gens de Chloé qu'il y a parmi vous des discor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ntends par là que chacun de vous dit : "Moi, je suis à Paul." -"Et moi, à Apollos." -"Et moi, à Céphas." -"Et moi, a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rist n'est-il pas divisé ? Serait-ce Paul qui a été crucifié pour vous ? Ou bien serait-ce au nom de Paul que vous avez été baptis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grâces de n'avoir baptisé aucun de vous, si ce n'est Crispus et Caï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sorte que nul ne peut dire que vous avez été baptisés en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h si ! j'ai baptisé encore la famille de Stéphanas. Pour le reste, je ne sache pas avoir baptisé quelqu'un d'a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Christ ne m'a pas envoyé baptiser, mais annoncer l'Évangile, et cela sans la sagesse du langage, pour que ne soit pas réduite à néant la croix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langage de la croix, en effet, est folie pour ceux qui se perdent, mais pour ceux qui se sauvent, pour nous, il est puissan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st écrit : Je détruirai la sagesse des sages, et l'intelligence des intelligents je la rejett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est-il, le sage ? Où est-il, l'homme cultivé ? Où est-il, le raisonneur de ce siècle ? Dieu n'a-t-il pas frappé de folie la sagesse du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n effet le monde, par le moyen de la sagesse, n'a pas reconnu Dieu dans la sagesse de Dieu, c'est par la folie du message qu'il a plu à Dieu de sauver les croy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les Juifs demandent des signes et que les Grecs sont en quête de sag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proclamons, nous, un Christ crucifié, scandale pour les Juifs et folie pour l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ur ceux qui sont appelés, Juifs et Grecs, c'est le Christ, puissance de Dieu et sagess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qui est folie de Dieu est plus sage que les hommes, et ce qui est faiblesse de Dieu est plus fort que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frères, considérez votre appel : il n'y a pas beaucoup de sages selon la chair, pas beaucoup de puissants, pas beaucoup de gens bien 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 qu'il y a de fou dans le monde, voilà ce que Dieu a choisi pour confondre les sages ; ce qu'il y a de faible dans le monde, voilà ce que Dieu a choisi pour confondre ce qui est f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dans le monde est sans naissance et ce que l'on méprise, voilà ce que Dieu a choisi ; ce qui n'est pas, pour réduire à rien ce qui e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aucune chair n'aille se glorifier dev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par Lui que vous êtes dans le Christ Jésus qui est devenu pour nous sagesse venant de Dieu, justice, sanctification et rédem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comme il est écrit, celui qui se glorifie, qu'il se glorifie dans le Seigneur.</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quand je suis venu chez vous, frères, je ne suis pas venu vous annoncer le mystère de Dieu avec le prestige de la parole ou de la sag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je n'ai rien voulu savoir parmi vous, sinon Jésus Christ, et Jésus Christ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même, je me suis présenté à vous faible, craintif et tout trembl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 parole et mon message n'avaient rien des discours persuasifs de la sagesse ; c'était une démonstration d'Esprit et de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votre foi reposât, non sur la sagesse des hommes, mais sur la puissan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tant, c'est bien de sagesse que nous parlons parmi les parfaits, mais non d'une sagesse de ce monde ni des princes de ce monde, voués à la destru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dont nous parlons, au contraire, c'est d'une sagesse de Dieu, mystérieuse, demeurée cachée, celle que, dès avant les siècles, Dieu a par avance destinée pour notre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le qu'aucun des princes de ce monde n'a connue-s'ils l'avaient connue, en effet, ils n'auraient pas crucifié le Seigneur de la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elon qu'il est écrit, nous annonçons ce que l'œil n'a pas vu, ce que l'oreille n'a pas entendu, ce qui n'est pas monté au cœur de l'homme, tout ce que Dieu a préparé pour ceux qui l'ai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à nous que Dieu l'a révélé par l'Esprit ; l'Esprit en effet sonde tout, jusqu'aux profondeur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onc entre les hommes sait ce qui concerne l'homme, sinon l'esprit de l'homme qui est en lui ? De même, nul ne connaît ce qui concerne Dieu, sinon l'Espri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nous n'avons pas reçu, nous, l'esprit du monde, mais l'Esprit qui vient de Dieu, pour connaître les dons gracieux que Dieu nous a fa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en parlons non pas avec des discours enseignés par l'humaine sagesse, mais avec ceux qu'enseigne l'Esprit, exprimant en termes spirituels des réalités spiritu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psychique n'accueille pas ce qui est de l'Esprit de Dieu : c'est folie pour lui et il ne peut le connaître, car c'est spirituellement qu'on en ju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spirituel, au contraire, juge de tout, et lui-même n'est jugé par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i en effet a connu la pensée du Seigneur, pour pouvoir l'instruire ? </w:t>
            </w:r>
            <w:r>
              <w:rPr>
                <w:rFonts w:cs="Arial" w:ascii="Arial" w:hAnsi="Arial"/>
                <w:color w:val="840000"/>
                <w:sz w:val="26"/>
                <w:szCs w:val="26"/>
              </w:rPr>
              <w:t>Et nous l'avons, nous, la pensée du Christ.</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frères, je n'ai pu vous parler comme à des hommes spirituels, mais comme à des êtres de chair, comme à de petits enfants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du lait que je vous ai donné à boire, non une nourriture solide ; vous ne pouviez encore la supporter. </w:t>
            </w:r>
            <w:r>
              <w:rPr>
                <w:rFonts w:cs="Arial" w:ascii="Arial" w:hAnsi="Arial"/>
                <w:color w:val="840000"/>
                <w:sz w:val="26"/>
                <w:szCs w:val="26"/>
              </w:rPr>
              <w:t>Mais vous ne le pouvez pas davantage mainten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êtes encore charnels. Du moment qu'il y a parmi vous jalousie et dispute, n'êtes-vous pas charnels et votre conduite n'est-elle pas tout humai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vous dites, l'un : "Moi, je suis à Paul", et l'autre : "Moi, à Apollos", n'est-ce pas là bien humain ? rôle des prédica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st-ce donc qu'Apollos ? Et qu'est-ce que Paul ? Des serviteurs par qui vous avez embrassé la foi, et chacun d'eux selon ce que le Seigneur lui a 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ai planté, Apollos a arrosé ; mais c'est Dieu qui donnait la cro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ni celui qui plante n'est quelque chose, ni celui qui arrose, mais celui qui donne la croissance :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plante et celui qui arrose ne font qu'un, mais chacun recevra son propre salaire selon son propre lab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sommes les coopérateurs de Dieu ; vous êtes le champ de Dieu, l'édifi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la grâce de Dieu qui m'a été accordée, tel un bon architecte, j'ai posé le fondement. Un autre bâtit dessus. Mais que chacun prenne garde à la manière dont il y bât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fondement, en effet, nul n'en peut poser d'autre que celui qui s'y trouve, c'est-à-dir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sur ce fondement on bâtit avec de l'or, de l'argent, des pierres précieuses, du bois, du foin, de la pa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œuvre de chacun deviendra manifeste ; le Jour, en effet, la fera connaître, car il doit se révéler dans le feu, et c'est ce feu qui éprouvera la qualité de l'œuvre de chac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œuvre bâtie sur le fondement subsiste, l'ouvrier recevra une récompen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son œuvre est consumée, il en subira la perte ; quant à lui, il sera sauvé, mais comme à travers le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avez-vous pas que vous êtes un temple de Dieu, et que l'Esprit de Dieu habite en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détruit le temple de Dieu, celui-là, Dieu le détruira. Car le temple de Dieu est sacré, et ce temple, c'est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ul ne se dupe lui-même ! Si quelqu'un parmi vous croit être sage à la façon de ce monde, qu'il se fasse fou pour devenir sag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sagesse de ce monde est folie auprès de Dieu. Il est écrit en effet : Celui qui prend les sages à leur propre astu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core : Le Seigneur connaît les pensées des sages ; il sait qu'elles sont vai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que nul ne se glorifie dans les hommes ; car tout est 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oit Paul, soit Apollos, sois Céphas, soit le monde, soit la vie, soit la mort, soit le présent, soit l'avenir. </w:t>
            </w:r>
            <w:r>
              <w:rPr>
                <w:rFonts w:cs="Arial" w:ascii="Arial" w:hAnsi="Arial"/>
                <w:color w:val="840000"/>
                <w:sz w:val="26"/>
                <w:szCs w:val="26"/>
              </w:rPr>
              <w:t>Tout est à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êtes au Christ, et le Christ est à Dieu.</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n nous regarde donc comme des serviteurs du Christ et des intendants des mystèr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 qu'en fin de compte on demande à des intendants, c'est que chacun soit trouvé fidè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 moi, il m'importe fort peu d'être jugé par vous ou par un tribunal humain. </w:t>
            </w:r>
            <w:r>
              <w:rPr>
                <w:rFonts w:cs="Arial" w:ascii="Arial" w:hAnsi="Arial"/>
                <w:color w:val="840000"/>
                <w:sz w:val="26"/>
                <w:szCs w:val="26"/>
              </w:rPr>
              <w:t>Bien plus, je ne me juge pas m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 conscience, il est vrai, ne me reproche rien, mais je n'en suis pas justifié pour autant ; mon juge, c'est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ne portez pas de jugement prématuré. Laissez venir le Seigneur ; c'est lui qui éclairera les secrets des ténèbres et rendra manifestes les desseins des cœurs. Et alors chacun recevra de Dieu la louange qui lui rev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 cela, frères, je me suis pris comme exemple avec Apollos à cause de vous, pour que vous appreniez, en nos personnes, à ne pas (le "ne pas" est écrit au-dessus du texte) vous enfler d'orgueil en prenant le parti de l'un contre l'a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onc en effet te distingue ? Qu'as-tu que tu n'aies reçu ? Et si tu l'as reçu, pourquoi te glorifier comme si tu ne l'avais pas reç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jà, vous êtes rassasiés ! déjà vous vous êtes enrichis ! sans nous, vous êtes devenus rois ! Ah ! que ne l'êtes-vous donc, rois, pour que nous partagions, nous aussi, votre royau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ce me semble, nous a, nous les apôtres, exhibés au dernier rang, comme des condamnés à mort ; oui, nous avons été livrés en spectacle au monde, aux anges et aux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fous, nous, à cause du Christ, mais vous, vous êtes prudents dans le Christ ; nous sommes faibles, mais vous, vous êtes forts ; vous êtes à l'honneur, mais nous dans le mép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squ'à l'heure présente, nous avons faim, nous avons soif, nous sommes nus, maltraités et erra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ous épuisons à travailler de nos mains. On nous insulte et nous bénissons ; on nous persécute et nous l'enduro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nous calomnie et nous consolons. Nous sommes devenus comme l'ordure du monde, jusqu'à présent l'universel reb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pour vous confondre que j'écris cela ; c'est pour vous avertir comme mes enfants bien-a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riez-vous en effet des milliers de pédagogues dans le Christ, que vous n'avez pas plusieurs pères ; car c'est moi qui, par l'Évangile, vous ai engendrés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 prie donc, montrez-vous mes imita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même que je vous ai envoyé Timothée, qui est mon enfant bien-aimé et fidèle dans le Seigneur ; il vous rappellera mes règles de conduite dans le Christ Jésus, telles que je les enseigne partout dans toutes les Égl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pensée que je ne viendrais pas chez vous, certains se sont gonflés d'orgue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viendrai bientôt chez vous, s'il plaît au Seigneur, et je jugerai alors non des paroles de ces gonflés d'orgueil, mais de leur puiss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Royaume de Dieu ne consiste pas en parole, mais en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référez-vous ? Que je vienne chez vous avec des verges, ou bien avec charité et en esprit de douceur ?</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n'entend parler que d'inconduite parmi vous, et d'une inconduite telle qu'il n'en existe pas même chez les païens ; c'est à ce point que l'un de vous vit avec la femme de son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êtes gonflés d'orgueil ! Et vous n'avez pas plutôt pris le deuil, pour qu'on enlevât du milieu de vous celui qui a commis cet ac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moi, absent de corps, mais présent d'esprit, j'ai déjà jugé, comme si j'étais présent, celui qui a perpétré une telle action au nom du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et mon esprit nous étant assemblés avec la puissance de notre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que nous livrions cet individu à Satan pour la perte de sa chair, afin que l'esprit soit sauvé au Jour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pas de quoi vous glorifier ! Ne savez-vous pas qu'un peu de levain fait lever toute la pâ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rifiez-vous du vieux levain pour être une pâte nouvelle, puisque vous êtes des azymes. </w:t>
            </w:r>
            <w:r>
              <w:rPr>
                <w:rFonts w:cs="Arial" w:ascii="Arial" w:hAnsi="Arial"/>
                <w:color w:val="840000"/>
                <w:sz w:val="26"/>
                <w:szCs w:val="26"/>
              </w:rPr>
              <w:t>Car notre pâque, le Christ, a été immo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célébrons la fête, non pas avec du vieux levain, ni un levain de malice et de méchanceté, mais avec des azymes de pureté et de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ous écrivant, dans ma lettre, de n'avoir pas de relations avec des débau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ntendais nullement les débauchés de ce monde, ou bien les cupides et les rapaces, ou les idolâtres ; car il vous faudrait alors sortir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je vous ai écrit de n'avoir pas de rapports avec celui qui, tout en portant le nom de frère, serait débauché, cupide, idolâtre, insulteur, ivrogne ou rapace, et même, avec un tel homme, de ne point prendre de re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i-je à faire en effet de juger ceux du dehors ? N'est-ce pas ceux du dedans que vous jugez,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du dehors, c'est Dieu qui les jugera. Enlevez le mauvais du milieu de vous.</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un de vous a un différend avec un autre, ose-t-il bien aller en justice devant les injustes, et non devant les sai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ne savez-vous pas que les saints jugeront le monde ? Et si c'est par vous que le monde doit être jugé, êtes-vous indignes de prononcer sur des r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avez-vous pas que nous jugerons les anges ? A plus forte raison les choses de cette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vous avez là-dessus des litiges, vous allez prendre pour juges des gens que l'Église mépri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 dis à votre honte ; ainsi, il n'y a parmi vous aucun homme sage, qui puisse servir d'arbitre entre ses fr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on va en justice frère contre frère, et cela devant des infidè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toute façon, certes, c'est déjà pour vous une défaite que d'avoir des procès entre vous. Pourquoi ne pas souffrir plutôt l'injustice ? Pourquoi ne pas vous laisser plutôt dépouill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on, c'est vous qui commettez l'injustice et dépouillez les autres ; et ce sont des fr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avez-vous pas que les injustes n'hériteront pas du Royaume de Dieu ? Ne vous y trompez pas ! Ni impudiques, ni idolâtres, ni adultères, ni dépravés, ni gens de moeurs infâ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voleurs, ni cupides, pas plus qu'ivrognes, insulteurs ou rapaces, n'hériteront du Royaum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a, vous l'étiez bien, quelques-uns. Mais vous vous êtes lavés, mais vous avez été sanctifiés, mais vous avez été justifiés par le nom du Seigneur Jésus Christ et par l'Esprit de no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m'est permis" ; mais tout n'est pas profitable. "Tout m'est permis" ; mais je ne me laisserai, moi, dominer par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liments sont pour le ventre et le ventre pour les aliments, et Dieu détruira ceux-ci comme celui-là." Mais le corps n'est pas pour la fornication ; il est pour le Seigneur, et le Seigneur pour l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eu, qui a ressuscité le Seigneur, nous ressuscitera, nous aussi, par sa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savez-vous pas que vos corps sont des membres du Christ ? Et j'irais prendre les membres du Christ pour en faire des membres de prostituée ! </w:t>
            </w:r>
            <w:r>
              <w:rPr>
                <w:rFonts w:cs="Arial" w:ascii="Arial" w:hAnsi="Arial"/>
                <w:color w:val="840000"/>
                <w:sz w:val="26"/>
                <w:szCs w:val="26"/>
              </w:rPr>
              <w:t>Jamais de l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ne savez-vous pas que celui qui s'unit à la prostituée n'est avec elle qu'un seul corps ? Car il est dit : Les deux ne seront qu'une seule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s'unit au Seigneur, au contraire, n'est avec lui qu'un seul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uyez la fornication ! "Tout péché que l'homme peut commettre est extérieur à son corps" ; celui qui fornique, lui, pèche contre son propr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u bien ne savez-vous pas que votre corps est un temple du Saint Esprit, qui est en vous et que vous tenez de Dieu ? </w:t>
            </w:r>
            <w:r>
              <w:rPr>
                <w:rFonts w:cs="Arial" w:ascii="Arial" w:hAnsi="Arial"/>
                <w:color w:val="840000"/>
                <w:sz w:val="26"/>
                <w:szCs w:val="26"/>
              </w:rPr>
              <w:t>Et que vous ne vous appartenez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été bel et bien achetés ! Glorifiez donc Dieu dans votre corps.</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n viens maintenant à ce que vous m'avez écrit à savoir, "il est bon pour l'homme de s'abstenir de la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fois, à cause des débauches, que chaque homme ait sa femme et chaque femme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mari s'acquitte de son devoir envers sa femme, et pareillement la femme envers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ne dispose pas de son corps, mais le mari. Pareillement, le mari ne dispose pas de son corps, mais la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refusez pas l'un à l'autre, si ce n'est d'un commun accord, pour un temps, afin de vaquer à la prière ; et de nouveau soyez ensemble, de peur que Satan ne profite, pour vous tenter, de votre incontin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je dis là est une concession, non un or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drais que tous les hommes fussent comme moi ; mais chacun reçoit de Dieu son don particulier, celui-ci d'une manière, celui-là de l'au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is toutefois aux célibataires et aux veuves qu'il leur est bon de demeurer comm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ls ne peuvent se contenir, qu'ils se marient : mieux vaut se marier que de brû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personnes mariées, voici ce que je prescris, non pas moi, mais le Seigneur : que la femme ne soit pas séparée de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as où elle en aurait été séparée, qu'elle ne se remarie pas ou qu'elle se réconcilie avec son mari-et que le mari ne répudie pas sa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autres, c'est moi qui leur dis, non le Seigneur : si un frère a une femme non croyante qui consente à cohabiter avec lui, qu'il ne la répudi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femme a-t-elle un mari non croyant qui consente à cohabiter avec elle, qu'elle ne répudie pas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 mari non croyant se trouve sanctifié par sa femme, et la femme non croyante se trouve sanctifiée par le mari croyant. Car autrement, vos enfants seraient impurs, alors qu'ils sont sai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la partie non croyante veut se séparer, qu'elle se sépare ; en pareil cas, le frère ou la soeur ne sont pas liés : Dieu vous a appelés à vivre en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sais-tu, femme, si tu sauveras ton mari ? Et que sais-tu, mari, si tu sauveras ta fe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ar ailleurs, que chacun continue de vivre dans la condition que lui a départie le Seigneur, tel que l'a trouvé l'appel de Dieu. </w:t>
            </w:r>
            <w:r>
              <w:rPr>
                <w:rFonts w:cs="Arial" w:ascii="Arial" w:hAnsi="Arial"/>
                <w:color w:val="840000"/>
                <w:sz w:val="26"/>
                <w:szCs w:val="26"/>
              </w:rPr>
              <w:t>C'est la règle que j'établis dans toutes les Égl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était-il circoncis lors de son appel ? qu'il ne se fasse pas de prépuce. L'appel l'a-t-il trouvé incirconcis ? qu'il ne se fasse pas circonc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irconcision n'est rien, et l'incirconcision n'est rien ; ce qui compte, c'est de garder les commandement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demeure dans l'état où l'a trouvé l'appel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ais-tu esclave, lors de ton appel ? Ne t'en soucie pas. Et même si tu peux devenir libre, mets plutôt à profit ta condition d'escla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était esclave lors de son appel dans le Seigneur est un affranchi du Seigneur ; pareillement celui qui était libre lors de son appel est un esclav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été bel et bien achetés ! Ne vous rendez pas esclaves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frères, demeure devant Dieu dans l'état où l'a trouvé son app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ce qui est des vierges, je n'ai pas d'ordre du Seigneur, mais je donne un avis en homme qui, par la miséricorde du Seigneur, est digne de confi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pense donc que c'est une bonne chose, en raison de la détresse présente, que c'est une bonne chose pour l'homme d'être ain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u lié à une femme ? ne cherche pas à rompre. N'es-tu pas lié à une femme ? ne cherche pas de fe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cependant tu te maries, tu ne pèches pas ; et si la jeune fille se marie, elle ne pèche pas. Mais ceux-là connaîtront la tribulation dans leur chair, et moi, je voudrais vous l'éparg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 dis, frères : le temps se fait court. Que désormais ceux qui ont femme vivent comme s'ils n'en avaien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pleurent, comme s'il ne pleuraient pas ; ceux qui sont dans la joie, comme s'ils n'étaient pas dans la joie ; ceux qui achètent, comme s'ils ne possédaien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ux qui usent de ce monde, comme s'ils n'en usaient pas vraiment. </w:t>
            </w:r>
            <w:r>
              <w:rPr>
                <w:rFonts w:cs="Arial" w:ascii="Arial" w:hAnsi="Arial"/>
                <w:color w:val="840000"/>
                <w:sz w:val="26"/>
                <w:szCs w:val="26"/>
              </w:rPr>
              <w:t>Car elle passe, la figure de c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drais vous voir exempts de soucis. L'homme qui n'est pas marié a souci des affaires du Seigneur, des moyens de plaire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s'est marié a souci des affaires du monde, des moyens de plaire à sa fe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voilà partagé. De même la femme sans mari, comme la jeune fille, a souci des affaires du Seigneur ; elle cherche à être sainte de corps et d'esprit. Celle qui s'est mariée a souci des affaires du monde, des moyens de plaire à son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is cela dans votre propre intérêt, non pour vous tendre un piège, mais pour vous porter à ce qui est digne et qui attache sans partage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pense, étant en pleine ardeur juvénile, qu'il risque de mal se conduire vis-à-vis de sa fiancée, et que les choses doivent suivre leur cours, qu'il fasse ce qu'il veut : il ne pèche pas, qu'ils se mari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a pris dans son cœur une ferme résolution, en dehors de toute contrainte, en gardant le plein contrôle de sa volonté, et a ainsi décidé en lui-même de respecter sa fiancée, celui-là fait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celui qui se marie avec sa fiancée fait bien, mais celui qui ne se marie pas fait mieux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demeure liée à son mari aussi longtemps qu'il vit ; mais si le mari meurt, elle est libre d'épouser qui elle veut, dans le Seigneur seu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sera pourtant plus heureuse, à mon sens, si elle reste comme elle est. Et je pense bien, moi aussi, avoir l'Esprit de Dieu.</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 ce qui est des viandes immolées aux idoles, "nous avons tous la science", c'est entendu. </w:t>
            </w:r>
            <w:r>
              <w:rPr>
                <w:rFonts w:cs="Arial" w:ascii="Arial" w:hAnsi="Arial"/>
                <w:color w:val="840000"/>
                <w:sz w:val="26"/>
                <w:szCs w:val="26"/>
              </w:rPr>
              <w:t>Mais la science enfle ; c'est la charité qui édif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s'imagine connaître quelque chose, il ne connaît pas encore comme il faut conn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quelqu'un aime Dieu, celui-là est connu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c, pour ce qui est de manger des viandes immolées aux idoles, nous savons "qu'une idole n'est rien dans le monde" et "qu'il n'est de Dieu que le Dieu un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bien qu'il y ait, soit au ciel, soit sur la terre, de prétendus dieux-et de fait il y a quantité de dieux et quantité de seign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nous en tout cas, il n'y a qu'un seul Dieu, le Père, de qui viennent toutes choses et vers qui nous allons, et un seul Seigneur, Jésus Christ, par qui viennent toutes choses et par qui nous all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tous n'ont pas la science. Certains, par suite de leur fréquentation encore récente des idoles, mangent les viandes immolées comme telles, et leur conscience, qui est faible, s'en trouve souil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un aliment qui nous fera comparaître en jugement devant Dieu. Si nous n'en mangeons pas, nous n'avons rien de plus ; et si nous en mangeons, nous n'avons rien de 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renez garde que cette liberté dont vous usez ne devienne pour les faibles occasion de ch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n effet quelqu'un te voit, toi qui as la science, attablé dans un temple d'idoles, sa conscience à lui qui est faible ne va-t-elle pas se croire autorisée à manger des viandes immolées aux ido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a science alors va faire périr le faible, ce frère pour qui le Christ est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péchant ainsi contre vos frères, en blessant leur conscience, qui est faible, c'est contre le Christ que vous péch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si un aliment doit causer la chute de mon frère, je me passerai de viande à tout jamais, afin de ne pas causer la chute de mon frère.</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suis-je pas libre ? Ne suis-je pas apôtre ? N'ai-je donc pas vu Jésus, notre Seigneur ? </w:t>
            </w:r>
            <w:r>
              <w:rPr>
                <w:rFonts w:cs="Arial" w:ascii="Arial" w:hAnsi="Arial"/>
                <w:color w:val="840000"/>
                <w:sz w:val="26"/>
                <w:szCs w:val="26"/>
              </w:rPr>
              <w:t>N'êtes-vous pas mon œuvre dans le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pour d'autres je ne suis pas apôtre, pour vous du moins je le suis ; car c'est vous qui, dans le Seigneur, êtes le sceau de mon apostol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 défense contre ceux qui m'accusent, la voic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vons-nous pas le droit de manger et de bo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vons-nous pas le droit d'emmener avec nous une épouse croyante, comme les autres apôtres, et les frères du Seigneur, et Céph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est-ce que moi seul et Barnabé, nous n'avons pas le droit de ne pas travaill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fait jamais campagne à ses propres frais ? Qui plante une vigne et n'en mange pas le fruit ? Qui fait paître un troupeau et ne se nourrit pas du lait du troupea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y a-t-il là que propos humains ? Ou bien la Loi ne le dit-elle pas auss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bien dans la Loi de Moïse qu'il est écrit : Tu ne muselleras pas le bœuf qui foule le grain. </w:t>
            </w:r>
            <w:r>
              <w:rPr>
                <w:rFonts w:cs="Arial" w:ascii="Arial" w:hAnsi="Arial"/>
                <w:color w:val="840000"/>
                <w:sz w:val="26"/>
                <w:szCs w:val="26"/>
              </w:rPr>
              <w:t>Dieu se mettrait-il en peine des bœu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st-ce pas évidemment pour nous qu'il parle ? Oui, c'est pour nous que cela a été écrit : celui qui laboure doit labourer dans l'espérance, et celui qui foule le grain, dans l'espérance d'en avoir sa pa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avons semé en vous les biens spirituels, est-ce chose extraordinaire que nous récoltions vos biens tempore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autres ont ce droit sur vous, ne l'avons-nous pas davantage ? Cependant nous n'avons pas usé de ce droit. Nous supportons tout au contraire pour ne pas créer d'obstacle à l'Évangil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avez-vous pas que les ministres du temple vivent du temple, que ceux qui servent à l'autel partagent avec l'aut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le Seigneur a prescrit à ceux qui annoncent l'Évangile de vivre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n'ai usé, moi, d'aucun de ces droits, et je n'écris pas cela pour qu'il en soit ainsi à mon égard ; plutôt mourir que de... Mon titre de gloire, personne ne le réduira à né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nnoncer l'Évangile en effet n'est pas pour moi un titre de gloire ; c'est une nécessité qui m'incombe. </w:t>
            </w:r>
            <w:r>
              <w:rPr>
                <w:rFonts w:cs="Arial" w:ascii="Arial" w:hAnsi="Arial"/>
                <w:color w:val="840000"/>
                <w:sz w:val="26"/>
                <w:szCs w:val="26"/>
              </w:rPr>
              <w:t>Oui, malheur à moi si je n'annonçais pas l'Évang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avais l'initiative de cette tâche, j'aurais droit à une récompense ; si je ne l'ai pas, c'est une charge qui m'est confi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le est donc ma récompense ? C'est qu'en annonçant l'Évangile, j'offre gratuitement l'Évangile, sans pleinement user du droit que me confèr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libre à l'égard de tous, je me suis fait l'esclave de tous, afin de gagner le plus grand nom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uis fait Juif avec les Juifs, afin de gagner les Juifs ; sujet de la Loi avec les sujets de la Loi-moi, qui ne suis pas sujet de la Loi-afin de gagner les sujets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uis fait un sans-loi avec les sans-loi-moi qui ne suis pas sans une loi de Dieu, étant sous la loi du Christ-afin de gagner les sans-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uis fait faible avec les faibles, afin de gagner les faibles. Je me suis fait tout à tous, afin d'en sauver à tout prix quelques-u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cela, je le fais à cause de l'Évangile, afin d'en avoir ma pa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savez-vous pas que, dans les courses du stade, tous courent, mais un seul obtient le prix ? </w:t>
            </w:r>
            <w:r>
              <w:rPr>
                <w:rFonts w:cs="Arial" w:ascii="Arial" w:hAnsi="Arial"/>
                <w:color w:val="840000"/>
                <w:sz w:val="26"/>
                <w:szCs w:val="26"/>
              </w:rPr>
              <w:t>Courez donc de manière à le rempor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athlète se prive de tout ; mais eux, c'est pour obtenir une couronne périssable, nous une impériss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bien ainsi que je cours, moi, non à l'aventure ; c'est ainsi que je fais du pugilat, sans frapper dans le vi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urtris mon corps au contraire et le traîne en esclavage, de peur qu'après avoir servi de héraut pour les autres, je ne sois moi-même disqualifié.</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e veux pas que vous l'ignoriez, frères : nos pères ont tous été sous la nuée, tous ont passé à travers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ont été baptisés en Moïse dans la nuée et dans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ont mangé le même aliment spiritu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ont bu le même breuvage spirituel-ils buvaient en effet à un rocher spirituel qui les accompagnait, et ce rocher c'était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ce n'est pas le plus grand nombre d'entre eux qui plut à Dieu, puisque leurs corps jonchèrent le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faits se sont produits pour nous servir d'exemples, pour que nous n'ayons pas de convoitises mauvaises, comme ils en eurent eux-mê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devenez pas idolâtres comme certains d'entre eux, dont il est écrit : Le peuple s'assit pour manger et boire, puis ils se levèrent pour s'amu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e forniquons pas, comme le firent certains d'entre eux ; et il en tomba vingt-trois milliers en un seul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tentons pas non plus le Seigneur, comme le firent certains d'entre eux ; et ils périrent par les serp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e murmurez pas, comme le firent certains d'entre eux ; et ils périrent par l'Extermina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leur arrivait pour servir d'exemple, et a été écrit pour notre instruction à nous qui touchons à la fin des tem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que celui qui se flatte d'être debout prenne garde de tomb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cune tentation ne vous est survenue, qui passât la mesure humaine. Dieu est fidèle ; il ne permettra pas que vous soyez tentés au-delà de vos forces ; mais avec la tentation, il vous donnera le moyen d'en sortir et la force de la supporter. repas sacrés. </w:t>
            </w:r>
            <w:r>
              <w:rPr>
                <w:rFonts w:cs="Arial" w:ascii="Arial" w:hAnsi="Arial"/>
                <w:color w:val="840000"/>
                <w:sz w:val="26"/>
                <w:szCs w:val="26"/>
              </w:rPr>
              <w:t>Ne point pactiser avec l'idolât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mes bien-aimés, fuyez l'idolât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parle comme à des gens sensés ; jugez vous-mêmes de ce que je d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oupe de bénédiction que nous bénissons, n'est-elle pas communion au sang du Christ ? Le pain que nous rompons, n'est-il pas communion au corps du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ce qu'il n'y a qu'un pain, à plusieurs nous ne sommes qu'un corps, car tous nous participons à ce pain un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sidérez l'Israël selon la chair. Ceux qui mangent les victimes ne sont-ils pas en communion avec l'aut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st-ce à dire ? Que la viande immolée aux idoles soit quelque chose ? </w:t>
            </w:r>
            <w:r>
              <w:rPr>
                <w:rFonts w:cs="Arial" w:ascii="Arial" w:hAnsi="Arial"/>
                <w:color w:val="840000"/>
                <w:sz w:val="26"/>
                <w:szCs w:val="26"/>
              </w:rPr>
              <w:t>Ou que l'idole soit quelque cho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 qu'on immole, c'est à des démons et à ce qui n'est pas Dieu qu'on l'immole. Or, je ne veux pas que vous entriez en communion avec l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e pouvez boire la coupe du Seigneur et la coupe des démons ; vous ne pouvez participer à la table du Seigneur et à la table des dém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voudrions-nous provoquer la jalousie du Seigneur ? Serions-nous plus forts que lui ? prat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est permis" ; mais tout n'est pas profitable. "Tout est permis" ; mais tout n'édifi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ersonne ne cherche son propre intérêt, mais celui d'autr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 qui se vend au marché, mangez-le sans poser de question par motif de consci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terre est au Seigneur, et tout ce qui la rempl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e infidèle vous invite et que vous acceptiez d'y aller, mangez tout ce qu'on vous sert, sans poser de question par motif de consc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quelqu'un vous dit : "Ceci a été immolé en sacrifice", n'en mangez pas, à cause de celui qui vous a prévenus, et par motif de consc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conscience j'entends non la vôtre, mais celle d'autrui ; car pourquoi ma liberté relèverait-elle du jugement d'une conscience étrang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prends quelque chose en rendant grâce, pourquoi serais-je blâmé pour ce dont je rends grâ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it donc que vous mangiez, soit que vous buviez, et quoi que vous fassiez, faites tout pour la gloi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donnez scandale ni aux Juifs, ni aux Grecs, ni à l'Églis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omme moi je m'efforce de plaire en tout à tous, ne recherchant pas mon propre intérêt, mais celui du plus grand nombre, afin qu'ils soient sauvés.</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ntrez-vous mes imitateurs, comme je le suis moi-mêm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félicite de ce qu'en toutes choses vous vous souvenez de moi et gardez les traditions comme je vous les ai transm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eux cependant que vous le sachiez : l'origine de tout homme, c'est le Christ ; l'origine de la femme, c'est l'homme ; et l'origine du Christ, c'es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homme qui prie ou prophétise ayant des cheveux longs fait affront à sa t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 femme qui prie ou prophétise le chef découvert fait affront à sa tête ; c'est exactement comme si elle était tond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une femme ne se couvre, alors, qu'elle se coupe les cheveux ! Mais si c'est une honte pour une femme d'avoir les cheveux coupés ou tondus, qu'elle se cou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homme, lui, ne doit pas se couvrir la tête, parce qu'il est l'image et la gloire de Dieu ; quant à la femme, elle est la gloire de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l'homme en effet qui a été tiré de la femme, mais la femme de l'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n'est pas l'homme, bien sûr, qui a été créé pour la femme, mais la femme pour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la femme doit discipliner sa chevelure, à cause de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dans le Seigneur, la femme n'est pas autre que l'homme, et l'homme n'est pas autre que la fe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e même que la femme a été tirée de l'homme, ainsi l'homme naît par la femme, et tout vie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gez-en par vous-mêmes. Est-il convenable que la femme prie Dieu la tête découver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nature elle-même ne vous enseigne-t-elle pas que c'est une honte pour l'homme de porter les cheveux long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c'est une gloire pour la femme de les porter ainsi ? Car la chevelure lui a été donnée comme couvre-chef.</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reste, si quelqu'un se plaît à ergoter, tel n'est pas notre usage, ni celui des Églis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uisque j'en suis aux recommandations, je n'ai pas à vous louer de ce que vos réunions tournent non pas à votre bien, mais à votre détri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apprends tout d'abord que, lorsque vous vous réunissez en assemblée, il se produit parmi vous des divisions, et je le crois en par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bien qu'il y ait aussi des scissions parmi vous, pour permettre aux hommes éprouvés de se manifester parmi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 donc que vous vous réunissez en commun, ce n'est pas le Repas du Seigneur que vous pren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qu'on est à table en effet, chacun prend d'abord son propre repas, et l'un a faim, tandis que l'autre est 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avez donc pas de maisons pour manger et boire ? Ou bien méprisez-vous l'Église de Dieu, et voulez-vous faire honte à ceux qui n'ont rien ? Que vous dire ? Vous louer ? Sur ce point, je ne vous lou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en effet, j'ai reçu du Seigneur ce qu'à mon tour je vous ai transmis : le Seigneur Jésus, la nuit où il était livré, prit du p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près avoir rendu grâce, le rompit et dit : "Ceci est mon corps, qui est pour vous ; faites ceci en mémoir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après le repas, il prit la coupe, en disant : "Cette coupe est la nouvelle Alliance en mon sang ; chaque fois que vous en boirez, faites-le en mémoir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que fois en effet que vous mangez ce pain et que vous buvez cette coupe, vous annoncez la mort du Seigneur, jusqu'à ce qu'il vi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quiconque mange le pain ou boit la coupe du Seigneur indignement aura à répondre du corps et du sang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donc s'éprouve soi-même, et qu'ainsi il mange de ce pain et boive de cette coup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mange et boit, mange et boit sa propre condamnation, s'il ne discerne l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il y a parmi vous beaucoup de malades et d'infirmes, et que bon nombre sont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nous examinions nous-mêmes, nous ne serions pas jug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r ses jugements le Seigneur nous corrige, pour que nous ne soyons point condamnés avec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mes frères, quand vous vous réunissez pour le Repas, attendez-vous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a faim, qu'il mange chez lui, afin de ne pas vous réunir pour votre condamnation. Quant au reste, je le réglerai lors de ma venue.</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ce qui est des dons spirituels, frères, je ne veux pas vous voir dans l'igno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vous étiez païens, vous le savez, vous étiez entraînés irrésistiblement vers les idoles muet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vous le déclare : personne, parlant avec l'Esprit de Dieu, ne dit : "Anathème à Jésus", et nul ne peut dire : "Jésus est Seigneur", s'il n'est avec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certes, diversité de dons spirituels, mais c'est le même Esp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versité de ministères, mais c'est le même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versité d'opérations, mais c'est le même Dieu qui opère tout en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hacun la manifestation de l'Esprit est donnée en vue du bien comm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un, c'est un discours de sagesse qui est donné par l'Esprit ; à tel autre un discours de science, selon le même Esp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un autre la foi, dans le même Esprit ; à tel autre les dons de guérisons, dans l'unique Esp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el autre la puissance d'opérer des miracles ; à tel autre la prophétie ; à tel autre le discernement des esprits ; à un autre les diversités de langues, à tel autre le don de les interpré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tout cela, c'est l'unique et même Esprit qui l'opère, distribuant ses dons à chacun en particulier comme il l'enten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en effet, que le corps est un, tout en ayant plusieurs membres, et que tous les membres du corps, en dépit de leur pluralité, ne forment qu'un seul corps, ainsi en est-il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est-ce en un seul Esprit que nous tous avons été baptisés en un seul corps, Juifs ou Grecs, esclaves ou hommes libres, et tous nous avons été abreuvés d'un seul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le corps n'est-il pas un seul membre, mais plusi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e pied disait : "Parce que je ne suis pas la main, je ne suis pas du corps", il n'en serait pas moins du corps pour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l'oreille disait : "Parce que je ne suis pas l'œil, je ne suis pas du corps", elle n'en serait pas moins du corps pour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out le corps était œil, où serait l'ouïe ? Si tout était oreille, où serait l'odor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e fait, Dieu a placé les membres, et chacun d'eux dans le corps, selon qu'il a voul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e tout était un seul membre, où serait le corp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e fait, il y a plusieurs membres, et cependant un seul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œil ne peut donc dire à la main : "Je n'ai pas besoin de toi", ni la tête à son tour dire aux pieds : "Je n'ai pas besoin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plus, les membres du corps qui sont tenus pour plus faibles sont nécessai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 que nous tenons pour les moins honorables du corps sont ceux-là mêmes que nous entourons de plus d'honneur, et ce que nous avons d'indécent, on le traite avec le plus de déc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nous avons de décent n'en a pas besoin. Mais Dieu a disposé le corps de manière à donner davantage d'honneur à ce qui en man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il n'y ait point de division dans le corps, mais qu'au contraire les membres se témoignent une mutuelle sollic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membre souffre-t-il ? tous les membres souffrent avec lui. Un membre est-il à l'honneur ? tous les membres se réjouissent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us êtes, vous, le corps du Christ, et membres chacun pour sa pa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ux que Dieu a établis dans l'Église sont premièrement les apôtres, deuxièmement les prophètes, troisièmement les docteurs... Puis il y a les miracles, puis les dons de guérisons, d'assistance, de gouvernement, les diversités de lang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sont-ils apôtres ? Tous prophètes ? Tous docteurs ? Tous font-ils des mirac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ous ont-ils des dons de guérisons ? Tous parlent-ils en langues ? </w:t>
            </w:r>
            <w:r>
              <w:rPr>
                <w:rFonts w:cs="Arial" w:ascii="Arial" w:hAnsi="Arial"/>
                <w:color w:val="840000"/>
                <w:sz w:val="26"/>
                <w:szCs w:val="26"/>
              </w:rPr>
              <w:t>Tous interprète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spirez aux dons supérieurs. Et je vais encore vous montrer une voie qui les dépasse toutes.</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e parlerais les langues des hommes et des anges, si je n'ai pas la charité, je ne suis plus qu'airain qui sonne ou cymbale qui retent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aurais le don de prophétie et que je connaîtrais tous les mystères et toute la science, quand j'aurais la plénitude de la foi, une foi à transporter des montagnes, si je n'ai pas la charité, je ne suis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je distribuerais tous mes biens en aumônes, quand je livrerais mon corps aux flammes, si je n'ai pas la charité, cela ne me sert de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charité est longanime ; la charité est serviable ; elle n'est pas envieuse ; la charité ne fanfaronne pas, ne se gonfle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ne fait rien d'inconvenant, ne cherche pas son intérêt, ne s'irrite pas, ne tient pas compte du ma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ne se réjouit pas de l'injustice, mais elle met sa joie dans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xcuse tout, croit tout, espère tout, supporte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charité ne passe jamais. Les prophéties ? elles disparaîtront. Les langues ? elles se tairont. </w:t>
            </w:r>
            <w:r>
              <w:rPr>
                <w:rFonts w:cs="Arial" w:ascii="Arial" w:hAnsi="Arial"/>
                <w:color w:val="840000"/>
                <w:sz w:val="26"/>
                <w:szCs w:val="26"/>
              </w:rPr>
              <w:t>La science ? elle disparaît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partielle est notre science, partielle aussi notre prophé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viendra ce qui est parfait, ce qui est partiel disparaît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j'étais enfant, je parlais en enfant, je pensais en enfant, je raisonnais en enfant ; une fois devenu homme, j'ai fait disparaître ce qui était de l'enf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voyons, à présent, dans un miroir, en énigme, mais alors ce sera face à face. A présent, je connais d'une manière partielle ; mais alors je connaîtrai comme je suis con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donc demeurent foi, espérance, charité, ces trois choses, mais la plus grande d'entre elles, c'est la charité.</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cherchez la charité ; aspirez aussi aux dons spirituels, surtout à celui de prophé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parle en langue ne parle pas aux hommes, mais à Dieu ; personne en effet ne comprend : il dit en esprit des choses mystérieu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prophétise, au contraire, parle aux hommes ; il édifie, exhorte, réconf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parle en langue s'édifie lui-même, celui qui prophétise édifie l'assemb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drais, certes, que vous parliez tous en langues, mais plus encore que vous prophétisiez ; car celui qui prophétise l'emporte sur celui qui parle en langues, à moins que ce dernier n'interprète, pour que l'assemblée en tire édific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intenant, frères, supposons que je vienne chez vous et vous parle en langues, en quoi vous serai-je utile, si ma parole ne vous apporte ni révélation, ni science, ni prophétie, ni enseign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en est-il des instruments de musique, flûte ou cithare ; s'ils ne donnent pas distinctement les notes, comment saura-t-on ce que joue la flûte ou la citha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la trompette n'émet qu'un son confus, qui se préparera au com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insi de vous : si votre langue n'émet pas de parole intelligible, comment saura-t-on ce que vous dites ? </w:t>
            </w:r>
            <w:r>
              <w:rPr>
                <w:rFonts w:cs="Arial" w:ascii="Arial" w:hAnsi="Arial"/>
                <w:color w:val="840000"/>
                <w:sz w:val="26"/>
                <w:szCs w:val="26"/>
              </w:rPr>
              <w:t>Vous parlerez en l'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de par le monde, je ne sais combien d'espèces de langages, et rien n'est sans lang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j'ignore la valeur du langage, je ferai l'effet d'un Barbare à celui qui parle, et celui qui parle me fera, à moi, l'effet d'un Barba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e vous : puisque vous aspirez aux dons spirituels, cherchez à les avoir en abondance pour l'édification de l'assemb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celui qui parle en langue doit prier pour pouvoir interpré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je prie en langue, mon esprit est en prière, mais mon intelligence n'en retire aucun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faire donc ? Je prierai avec l'esprit, mais je prierai aussi avec l'intelligence. Je dirai un hymne avec l'esprit, mais je le dirai aussi avec l'intellig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trement, si tu ne bénis qu'en esprit, comment celui qui a rang de non-initié répondra-t-il "Amen !" à ton action de grâces, puisqu'il ne sait pas ce que tu d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n action de grâces est belle, certes, mais l'autre n'en est pas éd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grâces à Dieu de ce que je parle en langues plus que vous t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ans l'assemblée, j'aime mieux dire cinq paroles avec mon intelligence, pour instruire aussi les autres, que dix mille en lan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ne soyez pas des enfants pour le jugement ; des petits enfants pour la malice, soit, mais pour le jugement soyez des hommes fa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écrit dans la Loi : C'est par des hommes d'une autre langue et par des lèvres d'étrangers que je parlerai à ce peuple, et même ainsi ils ne m'écouteront pas, dit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les langues servent de signe non pour les croyants, mais pour les infidèles : la prophétie, elle, n'est pas pour les infidèles mais pour les croy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l'Église entière se réunit ensemble et que tous parlent en langues, et qu'il entre des non-initiés ou des infidèles, ne diront-ils pas que vous êtes f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tous prophétisent et qu'il entre un infidèle ou un non-initié, le voilà repris par tous, jugé par t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secrets de son cœur sont dévoilés, et ainsi, tombant sur la face, il adorera Dieu, en déclarant que Dieu est réellement parmi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conclure, frères ? Lorsque vous vous assemblez, chacun peut avoir un cantique, un enseignement, une révélation, un discours en langue, une interprétation. </w:t>
            </w:r>
            <w:r>
              <w:rPr>
                <w:rFonts w:cs="Arial" w:ascii="Arial" w:hAnsi="Arial"/>
                <w:color w:val="840000"/>
                <w:sz w:val="26"/>
                <w:szCs w:val="26"/>
              </w:rPr>
              <w:t>Que tout se passe de manière à éd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le-t-on en langue ? Que ce soit le fait de deux ou de trois tout au plus, et à tour de rôle ; et qu'il y ait un interpr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n'y a pas d'interprète, qu'on se taise dans l'assemblée ; qu'on se parle à soi-même et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s prophètes, qu'il y en ait deux ou trois à parler, et que les autres ju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un autre qui est assis a une révélation, que le premier se ta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pouvez tous prophétiser à tour de rôle, pour que tous soient instruits et tous exhor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esprits des prophètes sont soumis aux prophè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n'est pas un Dieu de désordre, mais de paix, comme dans toutes les Églises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s femmes se taisent dans les assemblées, car il ne leur est pas permis de prendre la parole ; qu'elles se tiennent dans la soumission, selon que la Loi même le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lles veulent s'instruire sur quelque point, qu'elles interrogent leur mari à la maison ; car il est inconvenant pour une femme de parler dans une assemb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ce de chez vous qu'est sortie la parole de Dieu ? Ou bien, est-ce à vous seuls qu'elle est parvenu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croit être prophète ou inspiré par l'Esprit, qu'il reconnaisse en ce que je vous écris un commandement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l'ignore, c'est qu'il est igno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mes frères, aspirez au don de prophétie, et n'empêchez pas de parler en lang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 tout se passe dignement et dans l'ordre.</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rappelle, frères, l'Évangile que je vous ai annoncé, que vous avez reçu et dans lequel vous demeurez fe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equel aussi vous vous sauvez, si vous le gardez tel que je vous l'ai annoncé ; sinon, vous auriez cru en v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donc transmis en premier lieu ce que j'avais moi-même reçu, à savoir que le Christ est mort pour nos péchés selon les Écri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a été mis au tombeau, qu'il est ressuscité le troisième jour selon les Écri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est apparu à Céphas, puis aux Douz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uite, il est apparu à plus de cinq cents frères à la fois-la plupart d'entre eux demeurent jusqu'à présent et quelques-uns se sont endor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uite il est apparu à Jacques, puis à tous les apô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 tout dernier lieu, il m'est apparu à moi aussi, comme à l'avort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uis le moindre des apôtres ; je ne mérite pas d'être appelé apôtre, parce que j'ai persécuté l'Églis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ar la grâce de Dieu que je suis ce que je suis, et sa grâce à mon égard n'a pas été stérile. Loin de là, j'ai travaillé plus qu'eux tous : oh ! non pas moi, mais la grâce de Dieu qui est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ref, eux ou moi, voilà ce que nous prêchons. Et voilà ce que vous avez cr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l'on prêche que le Christ est ressuscité des morts, comment certains parmi vous peuvent-ils dire qu'il n'y a pas de résurrection des mor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n'y a pas de résurrection des morts, le Christ non plus n'est pas ressusc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le Christ n'est pas ressuscité, vide alors est notre message, vide aussi votr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 trouve même que nous sommes des faux témoins de Dieu, puisque nous avons attesté contre Dieu qu'il a ressuscité le Christ, alors qu'il ne l'a pas ressuscité, s'il est vrai que les morts ne ressuscit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les morts ne ressuscitent pas, le Christ non plus n'est pas ressusc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le Christ n'est pas ressuscité, vaine est votre foi ; vous êtes encore dans vo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aussi ceux qui se sont endormis dans le Christ ont pé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qui sommes dans le Christ n'avons d'espoir que cette vie, nous sommes les plus à plaindre de tous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on ; le Christ est ressuscité d'entre les morts, prémices de ceux qui se sont endor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mort étant venue par un homme, c'est par un homme aussi que vient la résurrection d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en effet que tous meurent en Adam, ainsi tous revivront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hacun à son rang : comme prémices, le Christ, ensuite ceux qui seront au Christ, lors de son Avè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ce sera la fin, lorsqu'il remettra la royauté à Dieu le Père, après avoir détruit toute Principauté, Domination et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faut qu'il règne jusqu'à ce qu'il ait placé tous ses ennemis sous s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ernier ennemi détruit, c'est la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a tout mis sous ses pieds. Mais lorsqu'il dira : "Tout est soumis désormais", c'est évidemment à l'exclusion de Celui qui lui a soumis tout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orsque toutes choses lui auront été soumises, alors le Fils lui-même se soumettra à Celui qui lui a tout soumis, afin que Dieu soit tout en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trement que feront "ceux qui s'épuisent pour les morts" ? Si ceux qui sont réellement morts ne ressuscitent pas, pourquoi s'épuisent-ils pour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mêmes, pourquoi à toute heure nous exposer au pér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que jour je suis à la mort, aussi vrai, frères, que vous êtes pour moi un titre de gloire dans le Christ Jésus,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c'est dans des vues humaines que j'ai livré combat contre les bêtes à Éphèse, que m'en revient-il ? Si les morts ne ressuscitent pas, mangeons et buvons, car demain nous mourr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y trompez pas : "Les mauvaises compagnies corrompent les bonnes mo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égrisez-vous, comme il sied, et ne péchez pas ; car il en est parmi vous qui ignorent tout de Dieu. </w:t>
            </w:r>
            <w:r>
              <w:rPr>
                <w:rFonts w:cs="Arial" w:ascii="Arial" w:hAnsi="Arial"/>
                <w:color w:val="840000"/>
                <w:sz w:val="26"/>
                <w:szCs w:val="26"/>
              </w:rPr>
              <w:t>Je le dis à votre ho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ira-t-on, comment les morts ressuscitent-ils ? Avec quel corps revienne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nsensé ! Ce que tu sèmes, toi, ne reprend vie s'il ne meu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que tu sèmes, ce n'est pas le corps à venir, mais un simple grain, soit de blé, soit de quelque autre plan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ieu lui donne un corps à son gré, à chaque semence un corps particul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s les chairs ne sont pas les mêmes, mais autre est la chair des hommes, autre la chair des bêtes, autre la chair des oiseaux, autre celle des po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aussi des corps célestes et des corps terrestres, mais autre est l'éclat des célestes, autre celui des terres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tre l'éclat du soleil, autre l'éclat de la lune, autre l'éclat des étoiles. </w:t>
            </w:r>
            <w:r>
              <w:rPr>
                <w:rFonts w:cs="Arial" w:ascii="Arial" w:hAnsi="Arial"/>
                <w:color w:val="840000"/>
                <w:sz w:val="26"/>
                <w:szCs w:val="26"/>
              </w:rPr>
              <w:t>Une étoile même diffère en éclat d'une éto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en va-t-il de la résurrection des morts : on est semé dans la corruption, on ressuscite dans l'incorruptibil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est semé dans l'ignominie, on ressuscite dans la gloire ; on est semé dans la faiblesse, on ressuscite dans la for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est semé corps psychique, on ressuscite corps spirituel. S'il y a un corps psychique, il y a aussi un corps spiritu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il est écrit : Le premier homme, Adam, a été fait âme vivante ; le dernier Adam, esprit vivifi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 n'est pas le spirituel qui paraît d'abord ; c'est le psychique, puis le spiritu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homme, issu du sol, est terrestre, le second, lui, vient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6" w:name="15_48"/>
            <w:bookmarkEnd w:id="1556"/>
            <w:r>
              <w:rPr>
                <w:rFonts w:cs="Arial" w:ascii="Arial" w:hAnsi="Arial"/>
                <w:color w:val="840000"/>
                <w:sz w:val="26"/>
                <w:szCs w:val="26"/>
              </w:rPr>
              <w:t>4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 a été le terrestre, tels seront aussi les terrestres ; tel le céleste, tels seront aussi les céleste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7" w:name="15_49"/>
            <w:bookmarkEnd w:id="1557"/>
            <w:r>
              <w:rPr>
                <w:rFonts w:cs="Arial" w:ascii="Arial" w:hAnsi="Arial"/>
                <w:color w:val="840000"/>
                <w:sz w:val="26"/>
                <w:szCs w:val="26"/>
              </w:rPr>
              <w:t>4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même que nous avons porté l'image du terrestre, nous porterons aussi l'image du célest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8" w:name="15_50"/>
            <w:bookmarkEnd w:id="1558"/>
            <w:r>
              <w:rPr>
                <w:rFonts w:cs="Arial" w:ascii="Arial" w:hAnsi="Arial"/>
                <w:color w:val="840000"/>
                <w:sz w:val="26"/>
                <w:szCs w:val="26"/>
              </w:rPr>
              <w:t>5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affirme, frères : la chair et le sang ne peuvent hériter du Royaume de Dieu, ni la corruption hériter de l'incorruptibilité.</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59" w:name="15_51"/>
            <w:bookmarkEnd w:id="1559"/>
            <w:r>
              <w:rPr>
                <w:rFonts w:cs="Arial" w:ascii="Arial" w:hAnsi="Arial"/>
                <w:color w:val="840000"/>
                <w:sz w:val="26"/>
                <w:szCs w:val="26"/>
              </w:rPr>
              <w:t>5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je vais vous dire un mystère : nous ne mourrons pas tous, mais tous nous serons transform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0" w:name="15_52"/>
            <w:bookmarkEnd w:id="1560"/>
            <w:r>
              <w:rPr>
                <w:rFonts w:cs="Arial" w:ascii="Arial" w:hAnsi="Arial"/>
                <w:color w:val="840000"/>
                <w:sz w:val="26"/>
                <w:szCs w:val="26"/>
              </w:rPr>
              <w:t>5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un instant, en un clin d'œil, au son de la trompette finale, car elle sonnera, la trompette, et les morts ressusciteront incorruptibles, et nous, nous serons transformés.</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1" w:name="15_53"/>
            <w:bookmarkEnd w:id="1561"/>
            <w:r>
              <w:rPr>
                <w:rFonts w:cs="Arial" w:ascii="Arial" w:hAnsi="Arial"/>
                <w:color w:val="840000"/>
                <w:sz w:val="26"/>
                <w:szCs w:val="26"/>
              </w:rPr>
              <w:t>5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en effet, que cet être corruptible revête l'incorruptibilité, que cet être mortel revête l'immortalité. triomphal et conclusion.</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2" w:name="15_54"/>
            <w:bookmarkEnd w:id="1562"/>
            <w:r>
              <w:rPr>
                <w:rFonts w:cs="Arial" w:ascii="Arial" w:hAnsi="Arial"/>
                <w:color w:val="840000"/>
                <w:sz w:val="26"/>
                <w:szCs w:val="26"/>
              </w:rPr>
              <w:t>5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donc cet être corruptible aura revêtu l'incorruptibilité et que cet être mortel aura revêtu l'immortalité, alors s'accomplira la parole qui est écrite : La mort a été engloutie dans la victoire.</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3" w:name="15_55"/>
            <w:bookmarkEnd w:id="1563"/>
            <w:r>
              <w:rPr>
                <w:rFonts w:cs="Arial" w:ascii="Arial" w:hAnsi="Arial"/>
                <w:color w:val="840000"/>
                <w:sz w:val="26"/>
                <w:szCs w:val="26"/>
              </w:rPr>
              <w:t>5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est-elle, ô mort, ta victoire ? Où est-il, ô mort, ton aiguillon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4" w:name="15_56"/>
            <w:bookmarkEnd w:id="1564"/>
            <w:r>
              <w:rPr>
                <w:rFonts w:cs="Arial" w:ascii="Arial" w:hAnsi="Arial"/>
                <w:color w:val="840000"/>
                <w:sz w:val="26"/>
                <w:szCs w:val="26"/>
              </w:rPr>
              <w:t>5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iguillon de la mort, c'est le péché, et la force du péché, c'est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5" w:name="15_57"/>
            <w:bookmarkEnd w:id="1565"/>
            <w:r>
              <w:rPr>
                <w:rFonts w:cs="Arial" w:ascii="Arial" w:hAnsi="Arial"/>
                <w:color w:val="840000"/>
                <w:sz w:val="26"/>
                <w:szCs w:val="26"/>
              </w:rPr>
              <w:t>5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grâces soient à Dieu, qui nous donne la victoire par notre Seigneur Jésus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bookmarkStart w:id="1566" w:name="15_58"/>
            <w:bookmarkEnd w:id="1566"/>
            <w:r>
              <w:rPr>
                <w:rFonts w:cs="Arial" w:ascii="Arial" w:hAnsi="Arial"/>
                <w:color w:val="840000"/>
                <w:sz w:val="26"/>
                <w:szCs w:val="26"/>
              </w:rPr>
              <w:t>5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insi donc, mes frères bien-aimés, montrez-vous fermes, inébranlables, toujours en progrès dans l'œuvre du Seigneur, sachant que votre labeur n'est pas vain dans le Seigneur. </w:t>
            </w:r>
            <w:r>
              <w:rPr>
                <w:rFonts w:cs="Arial" w:ascii="Arial" w:hAnsi="Arial"/>
                <w:color w:val="840000"/>
                <w:sz w:val="26"/>
                <w:szCs w:val="26"/>
              </w:rPr>
              <w:t>Souhait final.</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a collecte en faveur des saints, suivez, vous aussi, les instructions que j'ai données aux Églises de la Gala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premier jour de la semaine, chacun de vous mette de côté chez lui ce qu'il aura pu épargner, en sorte qu'on n'attende pas que je vienne pour recueillir les d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e fois près de vous, j'enverrai, munis de lettres, ceux que vous aurez jugés aptes, porter vos libéralités à Jérusale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 vaut la peine que j'y aille aussi, ils feront le voyage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irai chez vous, après avoir traversé la Macédoine ; car je passerai par la Macédo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ut-être séjournerai-je chez vous ou même y passerai-je l'hiver, afin que ce soit vous qui m'acheminiez vers l'endroit où j'i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e veux pas vous voir juste en passant ; j'espère bien rester quelque temps chez vous, si le Seigneur le perm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fois je resterai à Éphèse jusqu'à la Pentecô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une porte y est ouverte toute grande à mon activité, et les adversaires sont nombr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imothée arrive, veillez à ce qu'il soit sans crainte au milieu de vous ; car il travaille comme moi à l'œuvre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ersonne donc ne le méprise. Acheminez-le en paix, pour qu'il vienne me rejoindre : je l'attends avec l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notre frère Apollos, je l'ai vivement exhorté à aller chez vous avec les frères, mais il ne veut absolument pas y aller maintenant ; il ira lorsqu'il en trouvera l'occa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demeurez fermes dans la foi, soyez des hommes, soyez f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tout se passe chez vous dans la cha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core une recommandation, frères. Vous savez que Stéphanas et les siens sont les prémices de l'Achaïe, et qu'ils se sont rangés d'eux-mêmes au service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tre tour, rangez-vous sous de tels hommes, et sous quiconque travaille et peine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heureux de la visite de Stéphanas, de Fortunatus et d'Achaïcus, qui ont suppléé à votre abs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ont en effet tranquillisé mon esprit et le vôtre. Sachez donc apprécier de tel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Églises d'Asie vous saluent. Aquilas et Prisca vous saluent bien dans le Seigneur, ainsi que l'assemblée qui se réunit chez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frères vous saluent. Saluez-vous les uns les autres par un saint bai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salutation est de ma main, à moi,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quelqu'un n'aime pas le Seigneur, qu'il soit anathème ! </w:t>
            </w:r>
            <w:r>
              <w:rPr>
                <w:rFonts w:cs="Arial" w:ascii="Arial" w:hAnsi="Arial"/>
                <w:color w:val="840000"/>
                <w:sz w:val="26"/>
                <w:szCs w:val="26"/>
              </w:rPr>
              <w:t>"Maran ath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âce du Seigneur Jésus soit avec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me tous dans le Christ Jésus.</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Deuxième lettre aux Corinth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ôtre du Christ Jésus par la volonté de Dieu, et Timothée, le frère, à l'Église de Dieu établie à Corinthe, ainsi qu'à tous les saints qui sont dans l'Achaïe enti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vous grâce et paix de par Dieu, notre Père, et le Seigneur Jésus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 soit le Dieu et Père de notre Seigneur Jésus Christ, le Père des miséricordes et le Dieu de toute conso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ous console dans toute notre tribulation, afin que, par la consolation que nous-mêmes recevons de Dieu, nous puissions consoler les autres en quelque tribulation que ce s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en effet que les souffrances du Christ abondent pour nous, ainsi, par le Christ, abonde aussi notre conso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mmes-nous dans la tribulation ? C'est pour votre consolation et salut. Sommes-nous consolés ? C'est pour votre consolation, qui vous donne de supporter avec constance les mêmes souffrances que nous endurons, nous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tre espoir à votre égard est ferme : nous savons que, partageant nos souffrances, vous partagerez aussi notre conso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ne voulons pas que vous l'ignoriez, frères : la tribulation qui nous est survenue en Asie nous a accablés à l'excès, au-delà de nos forces, à tel point que nous désespérions même de conserver la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raiment, nous avons porté en nous-mêmes notre arrêt de mort, afin d'apprendre à ne pas mettre notre confiance en nous-mêmes mais en Dieu, qui ressuscit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nous a délivrés d'une telle mort et nous en délivrera ; en lui nous avons cette espérance qu'il nous en délivrera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mêmes nous aiderez par la prière, afin que ce bienfait, qu'un grand nombre de personnes nous auront obtenu, soit pour un grand nombre un motif d'action de grâces à notre suj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fait notre fierté, c'est ce témoignage de notre conscience que nous nous sommes comportés dans le monde, et plus particulièrement à votre égard, avec la simplicité et la pureté qui viennent de Dieu, non pas avec une sagesse charnelle, mais bien avec la grâ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effet, il n'y a rien dans nos lettres que ce que vous y lisez et comprenez. </w:t>
            </w:r>
            <w:r>
              <w:rPr>
                <w:rFonts w:cs="Arial" w:ascii="Arial" w:hAnsi="Arial"/>
                <w:color w:val="840000"/>
                <w:sz w:val="26"/>
                <w:szCs w:val="26"/>
              </w:rPr>
              <w:t>Et j'espère que vous comprendrez plei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e vous nous avez compris en partie-que nous sommes pour vous un titre de gloire, comme vous le serez pour nous, au Jour de notre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ans cette assurance que je voulais venir chez vous tout d'abord pour vous procurer une seconde grâ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de chez vous passer en Macédoine et de Macédoine revenir chez vous ; et vous m'auriez acheminé vers la Jud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formant ce projet, aurais-je donc fait preuve de légèreté ? Ou bien mes projets s'inspirent-ils de la chair, en sorte qu'il y ait en moi le oui, oui, et le non,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vrai que Dieu est fidèle, notre langage avec vous n'est pas oui et n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Fils de Dieu, le Christ Jésus, que nous avons prêché parmi vous, Silvain, Timothée et moi, n'a pas été oui et non ; il n'y a eu que oui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s les promesses de Dieu ont en effet leur oui en lui ; aussi bien est-ce par lui que nous disons "l'Amen" à Dieu pour sa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nous affermit avec vous dans le Christ et qui nous a donné l'onction, c'es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nous a aussi marqués d'un sceau et a mis dans nos cœurs les arrhes de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j'en prends Dieu à témoin sur mon âme, c'est par ménagement pour vous que je ne suis plus venu à Corint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que nous entendions régenter votre foi. Non, nous contribuons à votre joie ; car, pour la foi, vous tenez bon.</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écidai donc en moi-même de ne pas revenir chez vous dans la trist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c'est moi qui vous attriste, qui peut alors me donner de la joie sinon celui que j'aurai attris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j'ai écrit ce que vous savez, c'était pour ne pas éprouver de tristesse, en venant, du fait de ceux qui devraient me donner de la joie, persuadé à l'égard de vous tous que ma joie est aussi la vôtre, à vou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c'est dans une grande tribulation et angoisse de cœur que je vous ai écrit, parmi bien des larmes, non pour que vous soyez attristés, mais pour que vous sachiez l'extrême affection que je vous p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quelqu'un a causé de la tristesse, ce n'est pas à moi qu'il en a causé ; c'est, dans une certaine mesure (n'exagérons rien), à vou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ssez pour cet homme-là du châtiment infligé par la majo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rte qu'il vaut mieux au contraire lui pardonner et l'encourager, de peur que cet homme-là ne vienne à sombrer dans une tristesse excess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vous exhorte à faire prévaloir envers lui la cha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en écrivant, je ne me proposais que de vous mettre à l'épreuve et de voir si vous êtes en tous points obéiss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qui vous pardonnez, je pardonne aussi ; car, si j'ai pardonné-pour autant que j'ai eu à pardonner-c'est à cause de vous, en présenc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s'agit pas d'être dupes de Satan, car nous n'ignorons pas ses desse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rrivai donc à Troas pour l'Évangile du Christ, et, bien qu'une porte me fût ouverte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n esprit n'eut point de repos, parce que je ne trouvai pas Tite, mon frère. Je pris donc congé d'eux et partis pour la Macédo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râces soient à Dieu qui, dans le Christ, nous emmène sans cesse dans son triomphe et qui, par nous, répand en tous lieux le parfum de sa conna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sommes bien, pour Dieu, la bonne odeur du Christ parmi ceux qui se sauvent et parmi ceux qui se perd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 les uns, une odeur qui de la mort conduit à la mort ; pour les autres, une odeur qui de la vie conduit à la vie. </w:t>
            </w:r>
            <w:r>
              <w:rPr>
                <w:rFonts w:cs="Arial" w:ascii="Arial" w:hAnsi="Arial"/>
                <w:color w:val="840000"/>
                <w:sz w:val="26"/>
                <w:szCs w:val="26"/>
              </w:rPr>
              <w:t>Et de cela qui est capab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sommes pas, en effet, comme la plupart, qui frelatent la parole de Dieu ; non, c'est en toute pureté, c'est en envoyés de Dieu que, devant Dieu, nous parlons dans le Christ.</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commençons-nous à nous recommander nous-mêmes ? Ou bien aurions-nous besoin, comme certains, de lettres de recommandation pour vous ou de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tre lettre, c'est vous, une lettre écrite en vos cœurs, connue et lue par tous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manifestement une lettre du Christ remise à nos soins, écrite non avec de l'encre, mais avec l'Esprit du Dieu vivant, non sur des tables de pierre, mais sur des tables de chair, sur le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le est la conviction que nous avons par le Christ 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que de nous-mêmes nous soyons capables de revendiquer quoi que ce soit comme venant de nous ; non, notre capacité vie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ous a rendus capables d'être ministres d'une nouvelle alliance, non de la lettre, mais de l'Esprit ; car la lettre tue, l'Esprit vivif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i le ministère de la mort, gravé en lettres sur des pierres, a été entouré d'une telle gloire que les fils d'Israël ne pouvaient fixer les yeux sur le visage de Moïse à cause de la gloire de son visage, pourtant passag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le ministère de l'Esprit n'en aurait-il pas davantag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n effet le ministère de la condamnation fut glorieux, combien plus le ministère de justice l'emporte-t-il en glo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si de ce point de vue, on la compare à cette gloire suréminente, la gloire de ce premier ministère n'en fut pas u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ce qui était passager s'est manifesté dans la gloire, combien plus ce qui demeure sera-t-il glori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possession d'une telle espérance, nous nous comportons avec beaucoup d'assu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n comme Moïse, qui mettait un voile sur son visage pour empêcher les fils d'Israël de voir la fin de ce qui était passag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ur entendement s'est obscurci. Jusqu'à ce jour en effet, lorsqu'on lit l'Ancien Testament, ce même voile demeure. Il n'est point retiré ; car c'est le Christ qui le fait dispar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jusqu'à ce jour, toutes les fois qu'on lit Moïse, un voile est posé sur leur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and on se convertit au Seigneur que le voile est enlev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eigneur, c'est l'Esprit, et où est l'Esprit du Seigneur, là est la liber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tous qui, le visage découvert, contemplons comme en un miroir la gloire du Seigneur, nous sommes transformés en cette même image, allant de gloire en gloire, comme de par le Seigneur, qui est Esprit.</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miséricordieusement investis de ce ministère, nous ne faiblisson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ous avons répudié les dissimulations de la honte, ne nous conduisant pas avec astuce et ne falsifiant pas la parole de Dieu. Au contraire, par la manifestation de la vérité, nous nous recommandons à toute conscience humaine dev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notre Évangile demeure voilé, c'est pour ceux qui se perdent qu'il est voil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s incrédules, dont le dieu de ce monde a aveuglé l'entendement afin qu'ils ne voient pas briller l'Évangile de la gloire du Christ, qui est l'imag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pas nous que nous prêchons, mais le Christ Jésus, Seigneur ; nous ne sommes, nous, que vos serviteurs, à cause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 Dieu qui a dit : Que des ténèbres resplendisse la lumière, est Celui qui a resplendi dans nos cœurs, pour faire briller la connaissance de la gloire de Dieu, qui est sur la fac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 trésor, nous le portons en des vases d'argile, pour que cet excès de puissance soit de Dieu et ne vienne pas d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aux prises, mais non pas écrasés ; ne sachant qu'espérer, mais non désespér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arcelés, mais non abandonnés ; terrassés, mais non vainc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portons partout et toujours en notre corps les souffrances de mort de Jésus, pour que la vie de Jésus soit, elle aussi, manifestée dans notre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ique vivants en effet, nous sommes continuellement livrés à la mort à cause de Jésus, pour que la vie de Jésus soit, elle aussi, manifestée dans notre chair mort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la mort fait son œuvre en nous, et la vie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ossédant ce même esprit de foi, selon ce qui est écrit : J'ai cru, c'est pourquoi j'ai parlé, nous aussi, nous croyons, et c'est pourquoi nous parl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ant que Celui qui a ressuscité le Seigneur Jésus nous ressuscitera nous aussi avec Jésus, et nous placera près de lui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t cela arrive à cause de vous, pour que la grâce, se multipliant, fasse abonder l'action de grâces chez un plus grand nombre, à la gloi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nous ne faiblissons pas. Au contraire, même si notre homme extérieur s'en va en ruine, notre homme intérieur se renouvelle de jour en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légère tribulation d'un instant nous prépare, jusqu'à l'excès, une masse éternelle de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nous qui ne regardons pas aux choses visibles, mais aux invisibles ; les choses visibles en effet n'ont qu'un temps, les invisibles sont éternelles.</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en effet que si cette tente-notre maison terrestre-vient à être détruite, nous avons un édifice qui est l'œuvre de Dieu, une maison éternelle qui n'est pas faite de main d'homme,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gémissons-nous dans cet état, ardemment désireux de revêtir par-dessus l'autre notre habitation céle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outefois nous devons être trouvés vêtus, et non pas n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nous qui sommes dans cette tente, nous gémissons, accablés ; nous ne voudrions pas en effet nous dévêtir, mais nous revêtir par-dessus, afin que ce qui est mortel soit englouti par la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nous a faits pour cela même, c'est Dieu, qui nous a donné les arrhes de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toujours pleins de hardiesse, et sachant que demeurer dans ce corps, c'est vivre en exil loin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cheminons dans la foi, non dans la claire vi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donc pleins de hardiesse et préférons quitter ce corps pour aller demeurer auprès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que nous demeurions en ce corps ou que nous le quittions, avons-nous à cœur de lui pl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faut que tous nous soyons mis à découvert devant le tribunal du Christ, pour que chacun recouvre ce qu'il aura fait pendant qu'il était dans son corps, soit en bien, soit en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naissant donc la crainte du Seigneur, nous cherchons à persuader les hommes. Quant à Dieu, nous sommes à découvert devant lui, et j'espère que, dans vos consciences aussi, nous sommes à découv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recommençons pas à nous recommander nous-mêmes devant vous ; nous vous donnons seulement occasion de vous glorifier à notre sujet, pour que vous puissiez répondre à ceux qui se glorifient de ce qui se voit et non de ce qui est dans le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si nous avons été hors de sens, c'était pour Dieu ; si nous sommes raisonnables, c'est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mour du Christ nous presse, à la pensée que, si un seul est mort pour tous, alors tous sont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st mort pour tous, afin que les vivants ne vivent plus pour eux-mêmes, mais pour celui qui est mort et ressuscité pour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désormais nous ne connaissons personne selon la chair. Même si nous avons connu le Christ selon la chair, maintenant ce n'est plus ainsi que nous le connaiss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quelqu'un est dans le Christ, c'est une création nouvelle : l'être ancien a disparu, un être nouveau est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tout vient de Dieu, qui nous a réconciliés avec Lui par le Christ et nous a confié le ministère de la réconcili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était Dieu qui dans le Christ se réconciliait le monde, ne tenant plus compte des fautes des hommes, et mettant en nous la parole de la réconcili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donc en ambassade pour le Christ ; c'est comme si Dieu exhortait par nous. Nous vous en supplions au nom du Christ : laissez-vous réconcilier avec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n'avait pas connu le péché, Il l'a fait péché pour nous, afin qu'en lui nous devenions justice de Dieu.</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uisque nous sommes ses coopérateurs, nous vous exhortons encore à ne pas recevoir en vain la grâ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en effet : Au moment favorable, je t'ai exaucé ; au jour du salut, je t'ai secouru. Le voici maintenant le moment favorable, le voici maintenant le jour du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donnons à personne aucun sujet de scandale, pour que le ministère ne soit pas décr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nous nous recommandons en tout comme des ministres de Dieu : par une grande constance dans les tribulations, dans les détresses, dans les angoi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s les coups, dans les prisons, dans les désordres, dans les fatigues, dans les veilles, dans les jeû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pureté, par la science, par la patience, par la bonté, par un esprit saint, par une charité sans fe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parole de vérité, par la puissance de Dieu ; par les armes offensives et défensives de la just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honneur et l'ignominie, dans la mauvaise et la bonne réputation ; tenus pour imposteurs et pourtant véridiqu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gens obscurs, nous pourtant si connus ; pour gens qui vont mourir, et nous voilà vivants ; pour gens qu'on châtie, mais sans les mettre à mo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ristes, nous qui sommes toujours joyeux ; pour pauvres, nous qui faisons tant de riches ; pour gens qui n'ont rien, nous qui possédons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avons parlé en toute liberté, Corinthiens ; notre cœur s'est grand ouv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êtes pas à l'étroit chez nous ; c'est dans vos cœurs que vous êtes à l'étr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yez-nous donc de retour ; je vous parle comme à mes enfants, ouvrez tout grand votre cœur, vous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formez pas d'attelage disparate avec des infidèles. Quel rapport en effet entre la justice et l'impiété ? </w:t>
            </w:r>
            <w:r>
              <w:rPr>
                <w:rFonts w:cs="Arial" w:ascii="Arial" w:hAnsi="Arial"/>
                <w:color w:val="840000"/>
                <w:sz w:val="26"/>
                <w:szCs w:val="26"/>
              </w:rPr>
              <w:t>Quelle union entre la lumière et les ténèb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le entente entre le Christ et Béliar ? Quelle association entre le fidèle et l'infidè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accord entre le temple de Dieu et les idoles ? Or c'est nous qui sommes le temple du Dieu vivant, ainsi que Dieu l'a dit : J'habiterai au milieu d'eux et j'y marcherai ; je serai leur Dieu et ils seront mon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ortez donc du milieu de ces gens-là et tenez-vous à l'écart, dit le Seigneur. </w:t>
            </w:r>
            <w:r>
              <w:rPr>
                <w:rFonts w:cs="Arial" w:ascii="Arial" w:hAnsi="Arial"/>
                <w:color w:val="840000"/>
                <w:sz w:val="26"/>
                <w:szCs w:val="26"/>
              </w:rPr>
              <w:t>Ne touchez rien d'impur, et moi, je vous accueill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erai pour vous un père, et vous serez pour moi des fils et des filles, dit le Seigneur tout-puissant.</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possession de telles promesses, bien-aimés, purifions-nous de toute souillure de la chair et de l'esprit, achevant de nous sanctifier dans la craint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aites-nous place en vos cœurs. Nous n'avons fait tort à personne, nous n'avons ruiné personne, nous n'avons exploité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dis pas cela pour vous condamner. Je vous l'ai déjà dit : vous êtes dans nos cœurs à la vie et à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grande confiance en vous, je suis très fier de vous. Je suis comblé de consolation ; je surabonde de joie dans toute notre tribu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fait, à notre arrivée en Macédoine, notre chair ne connut pas de repos. Partout des tribulations : au-dehors, des luttes ; au-dedans, des crain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console les humiliés, Dieu, nous a consolés par l'arrivée de T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n seulement par son arrivée, mais encore par la consolation que vous-mêmes lui aviez donnée. Il nous a fait part de votre ardent désir, de votre désolation, de votre zèle pour moi, si bien qu'en moi la joie a préval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raiment, si je vous ai attristés par ma lettre, je ne le regrette pas. Et si je l'ai regretté-je vois bien que cette lettre vous a, ne fût-ce qu'un moment, attris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n réjouis maintenant, non de ce que vous avez été attristés, mais de ce que cette tristesse vous a portés au repentir. Car vous avez été attristés selon Dieu, en sorte que vous n'avez, de notre part, subi aucun domm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tristesse selon Dieu produit en effet un repentir salutaire qu'on ne regrette pas ; la tristesse du monde, elle, produit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plutôt ce qu'elle a produit chez vous, cette tristesse selon Dieu. Quel empressement ! Que dis-je ? Quelles excuses ! Quelle indignation ! Quelle crainte ! Quel ardent désir ! Quel zèle ! Quelle punition ! Vous avez montré de toutes manières que vous étiez innocents en cette af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si je vous ai écrit, ce n'est ni à cause de l'offenseur ni à cause de l'offensé. C'était pour faire éclater chez vous devant Dieu l'empressement que vous avez à notre ég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ce qui nous a consolés. A cette consolation personnelle s'est ajoutée une joie bien plus grande encore, celle de voir la joie de Tite, dont l'esprit a reçu apaisement de vou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i devant lui je me suis quelque peu glorifié à votre sujet, je n'ai pas eu à en rougir. Au contraire, de même qu'en toutes choses nous vous avons dit la vérité, ainsi ce dont nous nous sommes glorifiés auprès de Tite s'est trouvé êtr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on affection pour vous redouble, quand il se rappelle votre obéissance à tous, comment vous l'avez accueilli avec crainte et tremb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réjouis de pouvoir en tout compter sur vous.</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faisons connaître, frères, la grâce de Dieu qui a été accordée aux Églises de Macédo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mi les nombreuses tribulations qui les ont éprouvées, leur joie surabondante et leur profonde pauvreté ont débordé chez eux en trésors de généros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leurs moyens, je l'atteste, et au-delà de leurs moyens, spontané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nous ont demandé avec beaucoup d'insistance la faveur de participer à ce service en faveur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passant même nos espérances, ils se sont donnés eux-mêmes, d'abord au Seigneur, puis à nous, par la volonté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avons-nous prié Tite de mener encore à bonne fin chez vous cette libéralité, comme il avait commenc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e même que vous excellez en tout, foi, parole, science, empressement de toute nature, charité que nous vous avons communiquée, il vous faut aussi exceller en cette libéra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un ordre que je donne ; je veux seulement, par l'empressement des autres, éprouver la sincérité de votre cha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connaissez, en effet, la libéralité de notre Seigneur Jésus Christ, qui pour vous s'est fait pauvre, de riche qu'il était, afin de vous enrichir par sa pauvr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un avis que je donne là-dessus ; et c'est ce qui vous convient, à vous qui, dès l'an dernier, avez été les premiers non seulement à entreprendre mais encore à voul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donc achevez votre œuvre, afin que l'achèvement réponde à l'ardeur du vouloir, selon vos moy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e l'ardeur y est, on est agréé pour ce qu'on a, il n'est pas question de ce qu'on n'a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s'agit point, pour soulager les autres, de vous réduire à la gêne ; ce qu'il faut, c'est l'éga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ans le cas présent, votre superflu pourvoit à leur dénuement, pour que leur superflu pourvoie aussi à votre dénuement. </w:t>
            </w:r>
            <w:r>
              <w:rPr>
                <w:rFonts w:cs="Arial" w:ascii="Arial" w:hAnsi="Arial"/>
                <w:color w:val="840000"/>
                <w:sz w:val="26"/>
                <w:szCs w:val="26"/>
              </w:rPr>
              <w:t>Ainsi se fera l'éga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est écrit : Celui qui avait beaucoup recueilli n'eut rien de trop, et celui qui avait peu recueilli ne manqua de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râces soient à Dieu, qui met au cœur de Tite le même empressement pour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répondu à notre appel. Plus empressé même que jamais, c'est spontanément qu'il se rend chez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envoyons avec lui le frère dont toutes les Églises font l'éloge au sujet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tout ; il a encore été désigné par le suffrage des Églises comme notre compagnon de voyage dans cette libéralité, dont le service est assuré par nous pour la gloire du Seigneur lui-même et notre propre satisfa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à nous voulons éviter qu'on n'aille nous décrier pour cette forte somme dont le service est assuré par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avons à cœur ce qui est bien, non seulement devant le Seigneur, mais encore devant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eux nous envoyons aussi celui de nos frères dont nous avons éprouvé l'empressement de maintes manières et en maintes circonstances, et qui maintenant est beaucoup plus empressé, en raison de la grande confiance qu'il a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ce qui est de Tite, c'est mon associé et coopérateur auprès de vous ; quant à nos frères, ce sont les envoyés des Églises, la gloir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nez-leur donc, à la face des Églises, la preuve de votre charité et du bien-fondé de notre fierté à votre égard.</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ce service en faveur des saints, il est superflu pour moi de vous en écr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is en effet votre ardeur, dont je suis fier pour vous auprès des Macédoniens : "L'Achaïe, leur dis-je, est prête depuis l'an passé." Et votre zèle a été un stimulant pour le plus grand nom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fois je vous envoie les frères, pour que la fierté que nous tirons de vous ne soit pas réduite à néant sur ce point, et que vous soyez prêts, ainsi que je l'ai d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trement, si des Macédoniens venaient avec moi et ne vous trouvaient pas prêts, notre belle assurance tournerait à notre confusion, pour ne pas dire à la vô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donc jugé nécessaire d'inviter les frères à nous précéder chez vous, et à organiser d'avance votre largesse déjà annoncée, afin qu'elle soit prête comme une largesse et non comme une lésine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gez-y : qui sème chichement moissonnera aussi chichement ; qui sème largement moissonnera aussi lar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donne selon ce qu'il a décidé dans son cœur, non d'une manière chagrine ou contrainte ; car Dieu aime celui qui donne avec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d'ailleurs est assez puissant pour vous combler de toutes sortes de libéralités afin que, possédant toujours et en toute chose tout ce qu'il vous faut, il vous reste du superflu pour toute bonne œu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est écrit : Il a fait des largesses, il a donné aux pauvres ; sa justice demeure à jam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fournit au laboureur la semence et le pain qui le nourrit vous fournira la semence à vous aussi, et en abondance, et il fera croître les fruits de votr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richis de toutes manières, vous pourrez pratiquer toutes les générosités, lesquelles, par notre entremise, feront monter vers Dieu l'action de grâ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ervice de cette offrande ne pourvoit pas seulement aux besoins des saints ; il est encore une source abondante de nombreuses actions de grâces envers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ervice leur prouvant ce que vous êtes, ils glorifient Dieu pour votre obéissance dans la profession de l'Évangile du Christ et pour la générosité de votre communion avec eux et avec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 prière pour vous manifeste la tendresse qu'ils vous portent, en raison de la grâce surabondante que Dieu a répandue s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râces soient à Dieu pour son ineffable don !</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moi, Paul en personne, qui vous en prie, par la douceur et l'indulgence du Christ, moi si humble avec vous face à face, mais, absent, si hardi à votre ég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 prie : que je n'aie pas, une fois chez vous, à user hardiment de cette assurance dont j'entends avoir l'audace contre certaines gens qui pensent que notre conduite s'inspire de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ivons dans la chair, évidemment, mais nous ne combattons pas selon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on, les armes de notre combat ne sont point charnelles, mais elles ont, au service de Dieu, la puissance de renverser les forteresses. </w:t>
            </w:r>
            <w:r>
              <w:rPr>
                <w:rFonts w:cs="Arial" w:ascii="Arial" w:hAnsi="Arial"/>
                <w:color w:val="840000"/>
                <w:sz w:val="26"/>
                <w:szCs w:val="26"/>
              </w:rPr>
              <w:t>Nous renversons les sophis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e puissance altière qui se dresse contre la connaissance de Dieu, et nous faisons toute pensée captive pour l'amener à obéir a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sommes prêts à châtier toute désobéissance, dès que votre obéissance sera parfa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ndez-vous à l'évidence. Si quelqu'un se flatte d'être au Christ, qu'il se le dise une bonne fois : de même qu'il est au Christ, nous le sommes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ussé-je me glorifier un peu trop de notre pouvoir, que le Seigneur nous a donné pour votre édification et non pour votre ruine, je n'en rougira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ne veux pas paraître vouloir vous effrayer par mes let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lettres, dit-on, sont énergiques et sévères ; mais, quand il est là, c'est un corps chétif, et sa parole est nu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se le dise bien, celui-là : tel nous sommes en paroles dans nos lettres quand nous sommes absent, tel aussi, une fois présent, nous serons dans nos ac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nous n'avons pas l'audace de nous égaler ni de nous comparer à de certaines gens qui se recommandent eux-mêmes. En se mesurant eux-mêmes à leur mesure et en se comparant à eux-mêmes, ils manquent d'intellig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nous, nous n'irons pas nous glorifier hors de mesure, mais nous prendrons comme mesure la règle même que Dieu nous a assignée pour mesure : celle d'être arrivés jusqu'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ne nous étendons pas indûment, comme ce serait le cas si nous n'étions pas arrivés jusqu'à vous ; nous sommes bel et bien parvenus jusqu'à vous avec l'Évangil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nous glorifions pas hors de mesure, au moyen des labeurs d'autrui ; et nous avons l'espoir, avec les progrès en vous de votre foi, de nous agrandir de plus en plus selon notre règle à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portant l'Évangile au-delà de chez vous, au lieu d'empiéter sur le domaine d'autrui et de nous glorifier de travaux tout prépar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donc qui se glorifie, qu'il se glorifie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celui qui se recommande lui-même qui est un homme éprouvé ; c'est celui que le Seigneur recommande.</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h ! si vous pouviez supporter que je fasse un peu l'insensé ! Mais, bien sûr, vous me support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prouve à votre égard en effet une jalousie divine ; car je vous ai fiancés à un époux unique, comme une vierge pure à présenter a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ai bien peur qu'à l'exemple d'Eve, que le serpent a dupée par son astuce, vos pensées ne se corrompent en s'écartant de la simplicité enver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e premier venu en effet prêche un autre Jésus que celui que nous avons prêché, s'il s'agit de recevoir un Esprit différent de celui que vous avez reçu, ou un Évangile différent de celui que vous avez accueilli, vous le supportez fort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stime pourtant ne le céder en rien à ces "archiapô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ne suis qu'un profane pour la parole, pour la science, c'est autre chose ; en tout et devant tous, nous vous l'avons mont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 bien, aurais-je commis une faute en vous annonçant gratuitement l'Évangile de Dieu, m'abaissant moi-même pour vous élever,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dépouillé d'autres Églises, recevant d'elles un salaire pour vous serv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une fois chez vous, je me suis vu dans le besoin, je n'ai été à charge à personne : ce sont les frères venus de Macédoine qui ont pourvu à ce qui me manquait. De toutes manières je me suis gardé de vous être à charge, et je m'en gard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sûrement que la vérité du Christ est en moi, ce titre de gloire ne me sera pas enlevé dans les régions de l'Achaï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quoi ? Parce que je ne vous aime pas ? </w:t>
            </w:r>
            <w:r>
              <w:rPr>
                <w:rFonts w:cs="Arial" w:ascii="Arial" w:hAnsi="Arial"/>
                <w:color w:val="840000"/>
                <w:sz w:val="26"/>
                <w:szCs w:val="26"/>
              </w:rPr>
              <w:t>Dieu le s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que je fais, je le ferai encore, afin d'ôter tout prétexte à ceux qui en voudraient un, pour être trouvés nos pareils sur le point où ils se glorif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 gens-là sont de faux apôtres, des ouvriers trompeurs, qui se déguisent en apôtres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rien d'étonnant : Satan lui-même se déguise bien en ange de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Rien donc de surprenant si ses ministres aussi se déguisent en ministres de justice. </w:t>
            </w:r>
            <w:r>
              <w:rPr>
                <w:rFonts w:cs="Arial" w:ascii="Arial" w:hAnsi="Arial"/>
                <w:color w:val="840000"/>
                <w:sz w:val="26"/>
                <w:szCs w:val="26"/>
              </w:rPr>
              <w:t>Mais leur fin sera conforme à leur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 répète, qu'on ne me prenne pas pour un insensé ; ou bien alors, acceptez-moi au moins comme tel, que je puisse à mon tour me glorifier un p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je vais dire, je ne le dirai pas selon le Seigneur, mais comme un insensé, dans l'assurance d'avoir de quoi me glo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tant d'autres se glorifient selon la chair, je vais, moi aussi, me glo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upportez si volontiers les insensés, vous qui êtes sens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vous supportez qu'on vous asservisse, qu'on vous dévore, qu'on vous pille, qu'on vous traite avec arrogance, qu'on vous frappe au vis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e dis à votre honte ; c'est à croire que nous nous sommes montré faible... Mais ce dont on se prévaut-c'est en insensé que je parle, je puis m'en prévaloir, moi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nt Hébreux ? Moi aussi. Ils sont Israélites ? Moi aussi. Ils sont postérité d'Abraham ? Moi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sont ministres du Christ ? (Je vais dire une folie !) Moi, plus qu'eux. Bien plus par les travaux, bien plus par les emprisonnements, infiniment plus par les coups. </w:t>
            </w:r>
            <w:r>
              <w:rPr>
                <w:rFonts w:cs="Arial" w:ascii="Arial" w:hAnsi="Arial"/>
                <w:color w:val="840000"/>
                <w:sz w:val="26"/>
                <w:szCs w:val="26"/>
              </w:rPr>
              <w:t>Souvent j'ai été à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inq fois j'ai reçu des Juifs les trente-neuf coups de foue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ois fois j'ai été battu de verges ; une fois lapidé ; trois fois j'ai fait naufrage. Il m'est arrivé de passer un jour et une nuit dans l'abî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ages sans nombre, dangers des rivières, dangers des brigands, dangers de mes compatriotes, dangers des païens, dangers de la ville, dangers du désert, dangers de la mer, dangers des faux frè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beur et fatigue, veilles fréquentes, faim et soif, jeûnes répétés, froid et nud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ans parler du reste, mon obsession quotidienne, le souci de toutes les Églis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faible, que je ne sois faible ? Qui vient à tomber, qu'un feu ne me brû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faut se glorifier, c'est de mes faiblesses que je me glorifie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Dieu et Père du Seigneur Jésus, qui est béni éternellement, sait que je ne men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Damas, l'ethnarque du roi Arétas faisait garder la ville des Damascéniens pour m'appréhen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par une fenêtre, dans un panier, qu'on me laissa glisser le long de la muraille, et ainsi j'échappai à ses mains.</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se glorifier ? (cela ne vaut rien pourtant) eh bien ! j'en viendrai aux visions et révélations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onnais un homme dans le Christ qui, voici quatorze ans-était-ce en son corps ? Je ne sais ; était-ce hors de son corps ? Je ne sais ; Dieu le sait... cet homme-là fut ravi jusqu'au troisième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t homme-là-était-ce en son corps ? était-ce sans son corps ? je ne sais, Dieu le sait, je s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fut ravi jusqu'au paradis et qu'il entendit des paroles ineffables, qu'il n'est pas permis à un homme de re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cet homme-là je me glorifierai ; mais pour moi, je ne me glorifierai que de mes faible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h ! si je voulais me glorifier, je ne serais pas insensé ; je dirais la vérité. Mais je m'abstiens, de peur qu'on ne se fasse de moi une idée supérieure à ce qu'on voit en moi ou à ce qu'on m'entend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our que l'excellence même de ces révélations ne m'enorgueillisse pas, il m'a été mis une écharde en la chair, un ange de Satan chargé de me souffleter-pour que je ne m'enorgueillisse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 sujet, par trois fois, j'ai prié le Seigneur pour qu'il s'éloigne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m'a déclaré : "Ma grâce te suffit : car la puissance se déploie dans la faiblesse." C'est donc de grand cœur que je me glorifierai surtout de mes faiblesses, afin que repose sur moi la puissanc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me complais dans les faiblesses, dans les outrages, dans les détresses, dans les persécutions et les angoisses endurées pour le Christ ; car, lorsque je suis faible, c'est alors que je suis f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 voilà devenu insensé ! C'est vous qui m'y avez contraint. C'était à vous de me recommander. Car je n'ai été en rien inférieur à ces "archiapôtres", bien que je ne sois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traits distinctifs de l'apôtre ont été réalisés chez vous ; parfaite constance, signes, prodiges et mira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vez-vous eu de moins que les autres Églises, sinon que personnellement je ne vous ai pas été à charge ? </w:t>
            </w:r>
            <w:r>
              <w:rPr>
                <w:rFonts w:cs="Arial" w:ascii="Arial" w:hAnsi="Arial"/>
                <w:color w:val="840000"/>
                <w:sz w:val="26"/>
                <w:szCs w:val="26"/>
              </w:rPr>
              <w:t>Pardonnez-moi cette in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pour la troisième fois, je suis prêt à me rendre chez vous, et je ne vous serai pas à charge ; car ce que je recherche, ce ne sont pas vos biens, mais vous. Ce ne sont pas en effet les enfants qui doivent thésauriser pour les parents, mais les parents pour les enf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je dépenserai très volontiers et je me dépenserai moi-même tout entier pour vos âmes. Faut-il que, vous aimant davantage, je sois moins aim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it, dira-t-on ; personnellement je ne vous ai pas grevés. Mais, en fourbe que je suis, je vous ai pris par la ru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urais-je donc exploités par l'un quelconque de ceux que je vous ai envoy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insisté auprès de Tite, et j'ai envoyé avec lui le frère. Tite vous aurait-il exploités ? N'avons-nous pas marché dans le même esprit ? suivi les mêmes trac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puis longtemps, vous vous imaginez que nous nous défendons devant vous. C'est devant Dieu, dans le Christ, que nous parlons. Et tout cela, bien-aimés, pour votre édific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rains, en effet, qu'à mon arrivée je ne vous trouve pas tels que je voudrais, et que vous me trouviez tel que vous ne voudriez pas ; qu'il n'y ait discorde, jalousie, animosités, disputes, calomnies, commérages, insolences, désord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rains qu'à ma prochaine visite mon Dieu ne m'humilie à votre sujet, et que je n'aie à mener le deuil sur plusieurs de ceux qui ont péché précédemment et ne se sont pas repentis pour leurs actes d'impureté, de fornication et de débauche.</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a troisième fois que je vais me rendre chez vous. Toute affaire se décidera sur la parole de deux témoins ou de tr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ai déjà dit à ceux qui ont péché précédemment et à tous les autres, et je le redis d'avance aujourd'hui que je suis absent, comme lors de mon second séjour : si je reviens, je serai sans ména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vous cherchez une preuve que le Christ parle en moi, lui qui n'est pas faible à votre égard, mais qui est puissant parmi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il a été crucifié en raison de sa faiblesse, mais il est vivant par la puissance de Dieu. Et nous aussi, nous sommes faibles en lui, bien sûr, mais nous vivrons avec lui, par la puissance de Dieu à votre ég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xaminez-vous vous-mêmes pour voir si vous êtes dans la foi. Éprouvez-vous vous-mêmes. Ne reconnaissez-vous pas que Jésus Christ est en vous ? A moins peut-être que l'épreuve ne tourne contr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reconnaîtrez, je l'espère, qu'elle ne tourne pas contr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prions Dieu que vous ne fassiez aucun mal ; notre désir n'est pas de paraître l'emporter dans l'épreuve, mais de vous voir faire le bien, et de succomber ainsi dans l'épreu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n'avons aucun pouvoir contre la vérité ; nous n'en avons que pour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nous nous réjouissons, quand nous sommes faibles et que vous êtes forts. Ce que nous demandons dans nos prières, c'est votre affermiss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ilà pourquoi je vous écris cela, étant absent, afin de n'avoir pas, une fois présent, à user de sévérité selon le pouvoir que le Seigneur m'a donné pour édifier, et non pour détruire. </w:t>
            </w:r>
            <w:r>
              <w:rPr>
                <w:rFonts w:cs="Arial" w:ascii="Arial" w:hAnsi="Arial"/>
                <w:color w:val="840000"/>
                <w:sz w:val="26"/>
                <w:szCs w:val="26"/>
              </w:rPr>
              <w:t>Souhait fin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demeurant, frères, soyez joyeux ; affermissez-vous ; exhortez-vous. Ayez même sentiment ; vivez en paix, et le Dieu de la charité et de la paix sera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vous mutuellement d'un saint baiser. Tous les saints vous salu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âce du Seigneur Jésus Christ, l'amour de Dieu et la communion du Saint Esprit soient avec vous tous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aux Galate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ôtre, non de la part des hommes ni par l'intermédiaire d'un homme, mais par Jésus Christ et Dieu le Père qui l'a ressuscité d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les frères qui sont avec moi, aux Églises de Gala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us grâce et paix de par Dieu notre Père et l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s'est livré pour nos péchés afin de nous arracher à ce monde actuel et mauvais, selon la volonté de Dieu notr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à qui soit la gloire dans les siècles des siècles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étonne que si vite vous abandonniez Celui qui vous a appelés par la grâce du Christ, pour passer à un évangile diffé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st rien d'autre que ceci : il y a des gens en train de jeter le trouble parmi vous et qui veulent bouleverser l'Évangil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si nous-même, si un ange venu du ciel vous annonçait un évangile différent de celui que nous avons prêché, qu'il soit anathè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l'avons déjà dit, et aujourd'hui je le répète : si quelqu'un vous annonce un évangile différent de celui que vous avez reçu, qu'il soit anathè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 cas, maintenant est-ce la faveur des hommes, ou celle de Dieu que je veux gagner ! Est-ce que je cherche à plaire à des hommes ? Si je voulais encore plaire à des hommes, je ne serais plus le serviteur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z-le, en effet, mes frères, l'Évangile que j'ai annoncé n'est pas à mesure humai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non plus d'un homme que je l'ai reçu ou appris, mais par une révélation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certes entendu parler de ma conduite jadis dans le judaïsme, de la persécution effrénée que je menais contre l'Église de Dieu et des ravages que je lui caus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mes progrès dans le judaïsme, où je surpassais bien des compatriotes de mon âge, en partisan acharné des traditions de mes p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Celui qui dès le sein maternel m'a mis à part et appelé par sa grâce daign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véler en moi son Fils pour que je l'annonce parmi les païens, aussitôt, sans consulter la chair et le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monter à Jérusalem trouver les apôtres mes prédécesseurs, je m'en allai en Arabie, puis je revins encore à Dam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uite, après trois ans, je montai à Jérusalem rendre visite à Céphas et demeurai auprès de lui quinze jo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ai pas vu d'autre apôtre, mais seulement Jacques, le frère du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je vous écris cela, j'atteste devant Dieu que je ne mens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uite je suis allé en Syrie et en Cilic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étais personnellement inconnu des Églises de Judée qui sont dans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y entendait seulement dire que le persécuteur de naguère annonçait maintenant la foi qu'alors il voulait détru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lles glorifiaient Dieu à mon sujet.</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uite, au bout de quatorze ans, je montai de nouveau à Jérusalem avec Barnabé et Tite que je pris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y montai à la suite d'une révélation ; et je leur exposai l'Évangile que je prêche parmi les païens-mais séparément aux notables, de peur de courir ou d'avoir couru pour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de Tite lui-même, mon compagnon qui était grec, on n'exigea pas qu'il se fît circonc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cause des intrus, ces faux frères qui se sont glissés pour espionner la liberté que nous avons dans le Christ Jésus, afin de nous réduire en serv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ens auxquels nous refusâmes de céder, fût-ce un moment, par déférence, afin que la vérité de l'Évangile demeurât parmi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la part de ceux qu'on tenait pour des notables-peu m'importe ce qu'alors ils pouvaient être ; Dieu ne fait point acception des personnes, à mon Évangile, en tout cas, les notables n'ont rien ajou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voyant que l'évangélisation des incirconcis m'était confiée comme à Pierre celle des circonc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avait agi en Pierre pour faire de lui un apôtre des circoncis, avait pareillement agi en moi en faveur d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reconnaissant la grâce qui m'avait été départie, Jacques, Céphas et Jean, ces notables, ces colonnes, nous tendirent la main, à moi et à Barnabé, en signe de communion : nous irions, nous aux païens, eux à la Circoncis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devions seulement songer aux pauvres, ce que précisément j'ai eu à cœur d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Céphas vint à Antioche, je lui résistai en face, parce qu'il s'était donné t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avant l'arrivée de certaines gens de l'entourage de Jacques, il prenait ses repas avec les païens ; mais quand ces gens arrivèrent, on le vit se dérober et se tenir à l'écart, par peur des circonc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autres Juifs l'imitèrent dans sa dissimulation, au point d'entraîner Barnabé lui-même à dissimuler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je vis qu'ils ne marchaient pas droit selon la vérité de l'Évangile, je dis à Céphas devant tout le monde : "Si toi qui es Juif, tu vis comme les païens, et non à la juive, comment peux-tu contraindre les païens à judaïs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nous, des Juifs de naissance et non de ces pécheurs de paï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pendant, sachant que l'homme n'est pas justifié par la pratique de la Loi, mais seulement par la foi en Jésus Christ, nous avons cru, nous aussi, au Christ Jésus, afin d'obtenir la justification par la foi au Christ et non par la pratique de la Loi, puisque par la pratique de la Loi personne ne sera just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Or si, recherchant notre justification dans le Christ, il s'est trouvé que nous sommes des pécheurs comme les autres, serait-ce que le Christ est au service du péché ? </w:t>
            </w:r>
            <w:r>
              <w:rPr>
                <w:rFonts w:cs="Arial" w:ascii="Arial" w:hAnsi="Arial"/>
                <w:color w:val="840000"/>
                <w:sz w:val="26"/>
                <w:szCs w:val="26"/>
              </w:rPr>
              <w:t>Certes n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n relevant ce que j'ai abattu, je me convaincs moi-même de transgre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par la Loi je suis mort à la Loi afin de vivre à Dieu : je suis crucifié avec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n'est plus moi qui vis, mais le Christ qui vit en moi. Ma vie présente dans la chair, je la vis dans la foi au Fils de Dieu qui m'a aimé et s'est livré pour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n'annule pas le don de Dieu : car si la justice vient de la Loi, c'est donc que le Christ est mort pour rien." </w:t>
            </w:r>
            <w:r>
              <w:rPr>
                <w:rFonts w:cs="Arial" w:ascii="Arial" w:hAnsi="Arial"/>
                <w:color w:val="840000"/>
                <w:sz w:val="26"/>
                <w:szCs w:val="26"/>
              </w:rPr>
              <w:t>Argumentation doctrinale</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 Galates sans intelligence, qui vous a ensorcelés ? A vos yeux pourtant ont été dépeints les traits de Jésus Christ en cr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veux savoir de vous qu'une chose : est-ce pour avoir pratiqué la Loi que vous avez reçu l'Esprit, ou pour avoir cru à la prédic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es-vous à ce point dépourvus d'intelligence, que de commencer par l'esprit pour finir maintenant dans la cha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ce en vain que vous avez éprouvé tant de faveurs ? Et ce serait bel et bien en v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donc qui vous prodigue l'Esprit et opère parmi vous des miracles, le fait-il parce que vous pratiquez la Loi ou parce que vous croyez à la prédic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Abraham crut-il en Dieu, et ce lui fut compté comm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prenez-le donc : ceux qui se réclament de la foi, ce sont eux les fils d'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Écriture, prévoyant que Dieu justifierait les païens par la foi, annonça d'avance à Abraham cette bonne nouvelle : En toi seront bénies toutes l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bien que ceux qui se réclament de la foi sont bénis avec Abraham le croy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ceux en effet qui se réclament de la pratique de la Loi encourent une malédiction. Car il est écrit : Maudit soit quiconque ne s'attache pas à tous les préceptes écrits dans le livre de la Loi pour les pratiqu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ailleurs la Loi ne puisse justifier personne devant Dieu, c'est l'évidence, puisque le juste vivra par la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Loi, elle, ne procède pas de la foi : mais c'est en pratiquant ces préceptes que l'homme vivra par 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rist nous a rachetés de cette malédiction de la Loi, devenu lui-même malédiction pour nous, car il est écrit : Maudit quiconque pend au gib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aux païens passe dans le Christ Jésus la bénédiction d'Abraham et que par la foi nous recevions l'Esprit de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partons du plan humain : un testament, dûment ratifié, qui n'est pourtant que de l'homme, ne s'annule pas ni ne reçoit de modific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st à Abraham que les promesses furent adressées et à sa descendance. L'Écriture ne dit pas : "et aux descendants", comme s'il s'agissait de plusieurs ; elle n'en désigne qu'un : et à ta descendance, c'est-à-dire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ma pensée : un testament déjà établi par Dieu en bonne et due forme, la Loi venue après quatre cent trente ans ne va pas l'infirmer, et ainsi rendre vaine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on hérite en vertu de la Loi, ce n'est plus en vertu de la promesse : or c'est par une promesse que Dieu accorda sa faveur à 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pourquoi la Loi ? Elle fut ajoutée pour que se manifestent les transgressions, jusqu'à la venue de la descendance à qui était destinée la promesse, édictée par le ministère des anges et l'entremise d'un média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il n'y a pas de médiateur, quand on est seul, et Dieu est se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oi s'opposerait donc aux promesses de Dieu ? Certes non ! En effet, si nous avait été donnée une loi capable de communiquer la vie, alors vraiment la justice procéderait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n fait l'Écriture a tout enfermé sous le péché, afin que la promesse, par la foi en Jésus Christ, fût accordée à ceux qui cro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ant la venue de la foi, nous étions enfermés sous la garde de la Loi, réservés à la foi qui devait se révél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a Loi nous servit-elle de pédagogue jusqu'au Christ, pour que nous obtenions de la foi notre justific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foi venue, nous ne sommes plus sous un pédagog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êtes tous fils de Dieu, par la foi, dans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tous en effet, baptisés dans le Christ, vous avez revêtu le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ni Juif ni Grec, il n'y a ni esclave ni homme libre, il n'y a ni homme ni femme ; car tous vous ne faites qu'un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vous appartenez au Christ, vous êtes donc la descendance d'Abraham, héritiers selon la promesse.</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dis : aussi longtemps qu'il est un enfant, l'héritier, quoique propriétaire de tous les biens, ne diffère en rien d'un escla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sous le régime des tuteurs et des intendants jusqu'à la date fixée par s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ussi, durant notre enfance, nous étions asservis aux éléments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vint la plénitude du temps, Dieu envoya son Fils, né d'une femme, né sujet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 racheter les sujets de la Loi, afin de nous conférer l'adoption filia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preuve que vous êtes des fils, c'est que Dieu a envoyé dans nos cœurs l'Esprit de son Fils qui crie : Abba,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n'es-tu plus esclave mais fils ; fils, et donc héritier de pa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dis, dans votre ignorance de Dieu, vous fûtes asservis à des dieux qui au vrai n'en sont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maintenant que vous avez connu Dieu ou plutôt qu'il vous a connus, comment retourner encore à ces éléments sans force ni valeur, auxquels à nouveau, comme jadis, vous voulez vous asserv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bserver des jours, des mois, des saisons, des anné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me faites craindre de m'être inutilement fatigué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venez semblables à moi, puisque je me suis fait semblable à vous, frères, je vous en supplie. </w:t>
            </w:r>
            <w:r>
              <w:rPr>
                <w:rFonts w:cs="Arial" w:ascii="Arial" w:hAnsi="Arial"/>
                <w:color w:val="840000"/>
                <w:sz w:val="26"/>
                <w:szCs w:val="26"/>
              </w:rPr>
              <w:t>Vous ne m'avez nullement offen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le savez, ce fut une maladie qui me donna l'occasion de vous évangéliser la première f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lgré l'épreuve que vous était ce corps infirme, vous n'avez marqué ni mépris ni dégoût ; mais vous m'avez accueilli comme un ange de Dieu, comme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sont donc devenues les félicitations que vous vous adressiez ? Car je vous rends ce témoignage : s'il avait été possible, vous vous seriez arraché les yeux pour me les don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uis-je devenu votre ennemi en vous disant la vér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 attachement pour vous n'est pas bon ; ils veulent vous séparer de moi, pour vous attacher à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bien de s'attacher les autres pour le bien, pour toujours, et non pas seulement quand je suis près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s petits enfants, vous que j'enfante à nouveau dans la douleur jusqu'à ce que le Christ soit formé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e suis-je près de vous en cet instant pour adapter mon langage, car je ne sais comment m'y prendre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tes-moi, vous qui voulez vous soumettre à la Loi, n'entendez-vous pas la L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écrit en effet qu'Abraham eut deux fils, l'un de la servante, l'autre de la femme lib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de la servante est né selon la chair, celui de la femme libre en vertu de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là une allégorie : ces femmes représentent deux alliances ; la première se rattache au Sinaï et enfante pour la servitude : c'est Ag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inaï est en Arabie) et elle correspond à la Jérusalem actuelle, qui de fait est esclave avec ses enf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Jérusalem d'en haut est libre, et elle est notre m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st écrit : Réjouis-toi, stérile qui n'enfantais pas, éclate en cris de joie, toi qui n'as pas connu les douleurs ; car nombreux sont les enfants de l'abandonnée, plus que les fils de l'épou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us, mes frères, à la manière d'Isaac, vous êtes enfants de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omme alors l'enfant de la chair persécutait l'enfant de l'esprit, il en est encore ainsi mainten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que dit l'Écriture : Chasse la servante et son fils, car il ne faut pas que le fils de la servante hérite avec le fils de la femme li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mes frères, ne sommes-nous pas enfants d'une servante mais de la femme libre.</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que nous restions libres que le Christ nous a libérés. Donc tenez bon et ne vous remettez pas sous le joug de l'esclav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moi, Paul, qui vous le dis : si vous vous faites circoncire, le Christ ne vous servira de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je l'atteste à tout homme qui se fait circoncire : il est tenu à l'observance intégrale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rompu avec le Christ, vous qui cherchez la justice dans la Loi ; vous êtes déchus de la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pour nous, c'est l'Esprit qui nous fait attendre de la foi les biens qu'espère la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dans le Christ Jésus ni circoncision ni incirconcision ne comptent, mais seulement la foi opérant par la cha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tre course partait bien ; qui a entravé votre élan de soumission à la vér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suggestion ne vient pas de Celui qui vous app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peu de levain fait lever toute la pâ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j'ai confiance qu'unis dans le Seigneur vous n'aurez pas d'autre sentiment ; mais qui vous trouble subira sa condamnation, quel qu'il s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t à moi, frères, si je prêche encore la circoncision, pourquoi suis-je encore persécuté ? </w:t>
            </w:r>
            <w:r>
              <w:rPr>
                <w:rFonts w:cs="Arial" w:ascii="Arial" w:hAnsi="Arial"/>
                <w:color w:val="840000"/>
                <w:sz w:val="26"/>
                <w:szCs w:val="26"/>
              </w:rPr>
              <w:t>C'en est donc fini du scandale de la croi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ils aillent jusqu'à la mutilation, ceux qui bouleversent vos âmes ! </w:t>
            </w:r>
            <w:r>
              <w:rPr>
                <w:rFonts w:cs="Arial" w:ascii="Arial" w:hAnsi="Arial"/>
                <w:color w:val="840000"/>
                <w:sz w:val="26"/>
                <w:szCs w:val="26"/>
              </w:rPr>
              <w:t>La vraie liberté des croy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en effet, mes frères, vous avez été appelés à la liberté ; seulement, que cette liberté ne se tourne pas en prétexte pour la chair ; mais par la charité mettez-vous au service les uns d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une seule formule contient toute la Loi en sa plénitude : Tu aimeras ton prochain comme t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vous vous mordez et vous dévorez les uns les autres, prenez garde que vous allez vous entre-détru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je dis : laissez-vous mener par l'Esprit et vous ne risquerez pas de satisfaire la convoitise cha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chair convoite contre l'esprit et l'esprit contre la chair ; il y a entre eux antagonisme, si bien que vous ne faites pas ce que vous voudri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l'Esprit vous anime, vous n'êtes pas sous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on sait bien tout ce que produit la chair : fornication, impureté, déba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dolâtrie, magie, haines, discorde, jalousie, emportements, disputes, dissensions, sciss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ntiments d'envie, orgies, ripailles et choses semblables-et je vous préviens, comme je l'ai déjà fait, que ceux qui commettent ces fautes-là n'hériteront pas du Royaum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fruit de l'Esprit est charité, joie, paix, longanimité, serviabilité, bonté, confiance da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uceur, maîtrise de soi : contre de telles choses il n'y a pas de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ux qui appartiennent au Christ Jésus ont crucifié la chair avec ses passions et ses convoit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l'Esprit est notre vie, que l'Esprit nous fasse aussi ag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herchons pas la vaine gloire, en nous provoquant les uns les autres, en nous enviant mutuellement.</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même dans le cas où quelqu'un serait pris en faute, vous les spirituels, rétablissez-le en esprit de douceur, te surveillant toi-même, car tu pourrais bien toi aussi être te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rtez les fardeaux les uns des autres et accomplissez ainsi la Loi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quelqu'un estime être quelque chose alors qu'il n'est rien, il se fait illu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examine sa propre conduite et alors il trouvera en soi seul et non dans les autres l'occasion de se glorifi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t homme devra porter sa charge person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disciple fasse part de toute sorte de biens à celui qui lui enseigne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y trompez pas ; on ne se moque pas de Dieu. Car ce que l'on sème, on le récol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sème dans sa chair, récoltera de la chair la corruption ; qui sème dans l'esprit, récoltera de l'esprit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nous lassons pas de faire le bien ; en son temps viendra la récolte, si nous ne nous relâchon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tant que nous en avons l'occasion, pratiquons le bien à l'égard de tous et surtout de nos frères dans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quels gros caractères ma main trace à votre inten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gens désireux de faire bonne figure dans la chair, voilà ceux qui vous imposent la circoncision, à seule fin d'éviter la persécution pour la croix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ux qui se font circoncire n'observent pas eux-mêmes la loi ; ils veulent seulement que vous soyez circoncis, pour se glorifier dans votre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que jamais je ne me glorifie sinon dans la croix de notre Seigneur Jésus Christ, qui a fait du monde un crucifié pour moi et de moi un crucifié pour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circoncision n'est rien, ni l'incirconcision ; il s'agit d'être une créatur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tous ceux qui suivront cette règle, paix et miséricorde, ainsi qu'à l'Israël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rénavant que personne ne me suscite d'ennuis : je porte dans mon corps les marques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Frères, la grâce de notre Seigneur Jésus Christ soit avec votre esprit ! </w:t>
            </w:r>
            <w:r>
              <w:rPr>
                <w:rFonts w:cs="Arial" w:ascii="Arial" w:hAnsi="Arial"/>
                <w:color w:val="840000"/>
                <w:sz w:val="26"/>
                <w:szCs w:val="26"/>
              </w:rPr>
              <w:t>Amen.</w:t>
            </w:r>
          </w:p>
        </w:tc>
      </w:tr>
    </w:tbl>
    <w:p>
      <w:pPr>
        <w:pStyle w:val="Normal"/>
        <w:bidi w:val="0"/>
        <w:jc w:val="center"/>
        <w:rPr>
          <w:lang w:val="fr-FR" w:bidi="ar-LB"/>
        </w:rPr>
      </w:pPr>
      <w:r>
        <w:rPr>
          <w:lang w:val="fr-FR" w:bidi="ar-LB"/>
        </w:rPr>
      </w:r>
    </w:p>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aux Ephés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ôtre du Christ Jésus, par la volonté de Dieu, aux saints et fidèles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us grâce et paix de par Dieu notre Père et l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 soit le Dieu et Père de notre Seigneur Jésus Christ, qui nous a bénis par toutes sortes de bénédictions spirituelles, aux cieux,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Il nous a élus en lui, dès avant la fondation du monde, pour être saints et immaculés en sa présence, dans l'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éterminant d'avance que nous serions pour Lui des fils adoptifs par Jésus Christ. </w:t>
            </w:r>
            <w:r>
              <w:rPr>
                <w:rFonts w:cs="Arial" w:ascii="Arial" w:hAnsi="Arial"/>
                <w:color w:val="840000"/>
                <w:sz w:val="26"/>
                <w:szCs w:val="26"/>
              </w:rPr>
              <w:t>Tel fut le bon plaisir de sa volo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la louange de gloire de sa grâce, dont Il nous a gratifiés dans le Bien-aim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ui nous trouvons la rédemption, par son sang, la rémission des fautes, selon la richesse de sa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nous a prodiguée, en toute sagesse et intellig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ous a fait connaître le mystère de sa volonté, ce dessein bienveillant qu'Il avait formé en lui par av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 réaliser quand les temps seraient accomplis : ramener toutes choses sous un seul Chef, le Christ, les êtres célestes comme les terres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lui encore que nous avons été mis à part, désignés d'avance, selon le plan préétabli de Celui qui mène toutes choses au gré de sa volo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être, à la louange de sa gloire, ceux qui ont par avance espéré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lui que vous aussi, après avoir entendu la Parole de vérité, l'Évangile de votre salut, et y avoir cru, vous avez été marqués d'un sceau par l'Esprit de la Promesse, cet 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constitue les arrhes de notre héritage, et prépare la rédemption du Peuple que Dieu s'est acquis, pour la louange de sa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moi-même, ayant appris votre foi dans le Seigneur Jésus et votre charité à l'égard de tous l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e cesse de rendre grâces à votre sujet et de faire mémoire de vous dans mes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igne le Dieu de notre Seigneur Jésus Christ, le Père de la gloire, vous donner un esprit de sagesse et de révélation, qui vous le fasse vraiment conn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se-t-il illuminer les yeux de votre cœur pour vous faire voir quelle espérance vous ouvre son appel, quels trésors de gloire renferme son héritage parmi l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lle extraordinaire grandeur sa puissance revêt pour nous, les croyants, selon la vigueur de sa for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a déployée en la personne du Christ, le ressuscitant d'entre les morts et le faisant siéger à sa droite,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au-dessus de toute Principauté, Puissance, Vertu, Seigneurie, et de tout autre nom qui se pourra nommer, non seulement dans ce siècle-ci, mais encore dans le siècle à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tout mis sous ses pieds, et l'a constitué, au sommet de tout, Tête pour l'Égl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quelle est son Corps, la Plénitude de Celui qui est rempli, tout en tout.</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qui étiez morts par suite des fautes et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squels vous avez vécu jadis, selon le cours de ce monde, selon le Prince de l'empire de l'air, cet Esprit qui poursuit son œuvre en ceux qui résist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tous d'ailleurs, nous fûmes jadis de ceux-là, vivant selon nos convoitises charnelles, servant les caprices de la chair et des pensées coupables, si bien que nous étions par nature voués à la colère tout comme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ieu, qui est riche en miséricorde, à cause du grand amour dont Il nous a a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nous étions morts par suite de nos fautes, nous a fait revivre avec le Christ-c'est par grâce que vous êtes sauv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lui Il nous a ressuscités et fait asseoir aux cieux,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voulu par là démontrer dans les siècles à venir l'extraordinaire richesse de sa grâce, par sa bonté pour nous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bien par la grâce que vous êtes sauvés, moyennant la foi. Ce salut ne vient pas de vous, il est un don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vient pas des œuvres, car nul ne doit pouvoir se glorif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ommes en effet son ouvrage, créés dans le Christ Jésus en vue des bonnes œuvres que Dieu a préparées d'avance pour que nous les pratiqu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appelez-vous donc qu'autrefois, vous les païens-qui étiez tels dans la chair, vous qui étiez appelés "prépuce" par ceux qui s'appellent "circoncision"... d'une opération pratiquée dans la chair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appelez-vous qu'en ce temps-là vous étiez sans Christ, exclus de la cité d'Israël, étrangers aux alliances de la Promesse, n'ayant ni espérance ni Dieu en ce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qu'à présent, dans le Christ Jésus, vous qui jadis étiez loin, vous êtes devenus proches, grâce au sang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lui qui est notre paix, lui qui de deux réalités n'a fait qu'une, détruisant la barrière qui les séparait, supprimant en sa chair la h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Loi des préceptes avec ses ordonnances, pour créer en sa personne les deux en un seul Homme Nouveau, faire la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réconcilier avec Dieu, tous deux en un seul Corps, par la Croix : en sa personne il a tué la H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est venu proclamer la paix, paix pour vous qui étiez loin et paix pour ceux qui étaient proch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ui nous avons en effet, tous deux en un seul Esprit, libre accès auprès du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vous n'êtes plus des étrangers ni des hôtes ; vous êtes concitoyens des saints, vous êtes de la maison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construction que vous êtes a pour fondations les apôtres et prophètes, et pour pierre d'angle le Christ Jésus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ui toute construction s'ajuste et grandit en un temple saint, dans le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ui, vous aussi, vous êtes intégrés à la construction pour devenir une demeure de Dieu, dans l'Esprit.</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moi, Paul, prisonnier du Christ à cause de vou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avez appris, je pense, comment Dieu m'a dispensé la grâce qu'il m'a confiée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ccordant par révélation la connaissance du Mystère, tel que je viens de l'exposer en peu de mo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me lire, vous pouvez vous rendre compte de l'intelligence que j'ai du Mystèr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Mystère n'avait pas été communiqué aux hommes des temps passés comme il vient d'être révélé maintenant à ses saints apôtres et prophètes, dans l'Espr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ïens sont admis au même héritage, membres du même Corps, bénéficiaires de la même Promesse, dans le Christ Jésus, par le moyen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cet Évangile je suis devenu ministre par le don de la grâce que Dieu m'a confiée en y déployant sa puiss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moi, le moindre de tous les saints, a été confiée cette grâce-là, d'annoncer aux païens l'insondable richess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mettre en pleine lumière la dispensation du Mystère : il a été tenu caché depuis les siècles en Dieu, le Créateur de tout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les Principautés et les Puissances célestes aient maintenant connaissance, par le moyen de l'Église, de la sagesse infinie en ressources déployée pa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dessein éternel qu'il a conçu dans le Christ Jésus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nous donne d'oser nous approcher en toute confiance par le chemin de la foi a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je vous en prie, ne vous laissez pas abattre par les épreuves que j'endure pour vous ; elles sont votre glo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fléchis les genoux en présence du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qui toute paternité, au ciel et sur la terre, tire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daigne, selon la richesse de sa gloire, vous armer de puissance par son Esprit pour que se fortifie en vous l'homme intéri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Christ habite en vos cœurs par la foi, et que vous soyez enracinés, fondés dans l'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us recevrez la force de comprendre, avec tous les saints, ce qu'est la Largeur, la Longueur, la Hauteur et la Profond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connaîtrez l'amour du Christ qui surpasse toute connaissance, et vous entrerez par votre plénitude dans toute la Plénitud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ui dont la puissance agissant en nous est capable de faire bien au-delà, infiniment au-delà de tout ce que nous pouvons demander ou conce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à Lui la gloire, dans l'Église et le Christ Jésus, pour tous les âges et tous les siècles ! </w:t>
            </w:r>
            <w:r>
              <w:rPr>
                <w:rFonts w:cs="Arial" w:ascii="Arial" w:hAnsi="Arial"/>
                <w:color w:val="840000"/>
                <w:sz w:val="26"/>
                <w:szCs w:val="26"/>
              </w:rPr>
              <w:t>Amen.</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xhorte donc, moi le prisonnier dans le Seigneur, à mener une vie digne de l'appel que vous avez reç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e humilité, douceur et patience, supportez-vous les uns les autres avec char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liquez-vous à conserver l'unité de l'Esprit par ce lien qu'est la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qu'un Corps et qu'un Esprit, comme il n'y a qu'une espérance au terme de l'appel que vous avez reç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seul Seigneur, une seule foi, un seul bapt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seul Dieu et Père de tous, qui est au-dessus de tous, par tous et en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chacun de nous a reçu sa part de la faveur divine selon que le Christ a mesuré ses d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l'on dit : Montant dans les hauteurs il a emmené des captifs, il a donné des dons aux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monté", qu'est-ce à dire, sinon qu'il est aussi descendu, dans les régions inférieures de la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est descendu, c'est le même qui est aussi monté au-dessus de tous les cieux, afin de remplir tout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encore qui "a donné" aux uns d'être apôtres, à d'autres d'être prophètes, ou encore évangélistes, ou bien pasteurs et doc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ganisant ainsi les saints pour l'œuvre du ministère, en vue de la construction du Corps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terme de laquelle nous devons parvenir, tous ensemble, à ne faire plus qu'un dans la foi et la connaissance du Fils de Dieu, et à constituer cet Homme parfait, dans la force de l'âge, qui réalise la plénitud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nous ne serons plus des enfants, nous ne nous laisserons plus ballotter et emporter à tout vent de la doctrine, au gré de l'imposture des hommes et de leur astuce à fourvoyer dans l'err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ivant selon la vérité et dans la charité, nous grandirons de toutes manières vers Celui qui est la Tête,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t le Corps tout entier reçoit concorde et cohésion par toutes sortes de jointures qui le nourrissent et l'actionnent selon le rôle de chaque partie, opérant ainsi sa croissance et se construisant lui-même, dans la cha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dis donc et vous adjure dans le Seigneur de ne plus vous conduire comme le font les païens, avec leur vain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s pensées enténébrées : ils sont devenus étrangers à la vie de Dieu à cause de l'ignorance qu'a entraînée chez eux l'endurcissement du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 sens moral une fois émoussé, ils se sont livrés à la débauche au point de perpétrer avec frénésie toute sorte d'impur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ce n'est pas ainsi que vous avez appri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u moins vous l'avez reçu dans une prédication et un enseignement conformes à la vérité qui est en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savoir qu'il vous faut abandonner votre premier genre de vie et dépouiller le vieil homme, qui va se corrompant au fil des convoitises décevan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vous renouveler par une transformation spirituelle de votre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revêtir l'Homme Nouveau, qui a été créé selon Dieu, dans la justice et la sainteté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plus de mensonge : que chacun dise la vérité à son prochain ; ne sommes-nous pas membres les uns des aut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mportez-vous, mais ne commettez pas le péché : que le soleil ne se couche pas sur votre col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faut pas donner prise au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lui qui volait ne vole plus ; qu'il prenne plutôt la peine de travailler de ses mains, au point de pouvoir faire le bien en secourant les nécessit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votre bouche ne doit sortir aucun mauvais propos, mais plutôt toute bonne parole capable d'édifier, quand il le faut, et de faire du bien à ceux qui l'entend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ontristez pas l'Esprit Saint de Dieu, qui vous a marqués de son sceau pour le jour de la rédemp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greur, emportement, colère, clameurs, outrages, tout cela doit être extirpé de chez vous, avec la malice sous toutes ses fo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ntrez-vous au contraire bons et compatissants les uns pour les autres, vous pardonnant mutuellement, comme Dieu vous a pardonné dans le Christ.</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cherchez à imiter Dieu, comme des enfants bien-a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uivez la voie de l'amour, à l'exemple du Christ qui vous a aimés et s'est livré pour nous, s'offrant à Dieu en sacrifice d'agréable od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a fornication, à l'impureté sous toutes ses formes, ou encore à la cupidité, que leurs noms ne soient même pas prononcés parmi vous : c'est ce qui sied à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pour les grossièretés, les inepties, les facéties : tout cela ne convient guère ; faites entendre plutôt des actions de grâ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achez-le bien, ni le fornicateur, ni le débauché, ni le cupide-qui est un idolâtre-n'ont droit à l'héritage dans le Royaume du Christ e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ul ne vous abuse par de vaines raisons : ce sont bien de tels désordres qui attirent la colère de Dieu sur ceux qui lui résist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yez donc rien de commun avec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dis vous étiez ténèbres, mais à présent vous êtes lumière dans le Seigneur ; conduisez-vous en enfants de lumi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fruit de la lumière consiste en toute bonté, justice et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scernez ce qui plaît a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e prenez aucune part aux œuvres stériles des ténèbres ; dénoncez-les plutô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ce que ces gens-là font en cachette, on a honte même de le d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d tout cela est dénoncé, c'est dans la lumière qu'on le voit appar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 qui apparaît, en effet, est lumière. C'est pourquoi l'on dit : Éveille-toi, toi qui dors, lève-toi d'entre les morts, et sur toi luira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prenez bien garde à votre conduite ; qu'elle soit celle non d'insensés mais de sa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tirent bon parti de la période présente ; car nos temps sont mauva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montrez donc pas inconsidérés, mais sachez voir quelle est la volonté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enivrez pas de vin : on n'y trouve que libertinage ; mais cherchez dans l'Esprit votre plén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citez entre vous des psaumes, des hymnes et des cantiques inspirés ; chantez et célébrez le Seigneur de tout votre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 temps et à tout propos, rendez grâces à Dieu le Père, au nom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soumis les uns aux autres dans la craint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s femmes le soient à leurs maris comme au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e mari est chef de sa femme, comme le Christ est chef de l'Église, lui le sauveur du Corp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Église se soumet au Christ ; les femmes doivent donc, et de la même manière, se soumettre en tout à leurs ma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s, aimez vos femmes comme le Christ a aimé l'Église : il s'est livré pour 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 la sanctifier en la purifiant par le bain d'eau qu'une parole accompag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voulait se la présenter à lui-même toute resplendissante, sans tache ni ride ni rien de tel, mais sainte et immacu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 la même façon les maris doivent aimer leurs femmes comme leurs propres corps. </w:t>
            </w:r>
            <w:r>
              <w:rPr>
                <w:rFonts w:cs="Arial" w:ascii="Arial" w:hAnsi="Arial"/>
                <w:color w:val="840000"/>
                <w:sz w:val="26"/>
                <w:szCs w:val="26"/>
              </w:rPr>
              <w:t>Aimer sa femme, c'est s'aimer s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ar nul n'a jamais haï sa propre chair ; on la nourrit au contraire et on en prend bien soin. </w:t>
            </w:r>
            <w:r>
              <w:rPr>
                <w:rFonts w:cs="Arial" w:ascii="Arial" w:hAnsi="Arial"/>
                <w:color w:val="840000"/>
                <w:sz w:val="26"/>
                <w:szCs w:val="26"/>
              </w:rPr>
              <w:t>C'est justement ce que le Christ fait pour l'Égli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ommes-nous pas les membres de son Corp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donc que l'homme quittera son père et sa mère pour s'attacher à sa femme, et les deux ne feront qu'une seule chai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mystère est de grande portée ; je veux dire qu'il s'applique au Christ et à l'Égl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ref, en ce qui vous concerne, que chacun aime sa femme comme soi-même, et que la femme révère son mari.</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ants, obéissez à vos parents, dans le Seigneur : cela est ju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nore ton père et ta mère, tel est le premier commandement auquel soit attachée une promes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que tu t'en trouves bien et jouisses d'une longue vie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parents, n'exaspérez pas vos enfants, mais usez, en les éduquant, de corrections et de semonces qui s'inspirent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claves, obéissez à vos maîtres d'ici-bas avec crainte et tremblement, en simplicité de cœur, comme au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d'une obéissance tout extérieure qui cherche à plaire aux hommes, mais comme des esclaves du Christ, qui font avec âme la volonté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service empressé s'adresse au Seigneur et non aux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ssurance que chacun sera payé par le Seigneur selon ce qu'il aura fait de bien, qu'il soit esclave ou qu'il soit li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maîtres, agissez de même à leur égard ; laissez de côté les menaces, et dites-vous bien que, pour eux comme pour vous, le Maître est dans les cieux, et qu'il ne fait point acception des perso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éfinitive, rendez-vous puissants dans le Seigneur et dans la vigueur de sa for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vêtez l'armure de Dieu, pour pouvoir résister aux manœuvres du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pas contre des adversaires de sang et de chair que nous avons à lutter, mais contre les Principautés, contre les Puissances, contre les Régisseurs de ce monde de ténèbres, contre les esprits du mal qui habitent les espaces céles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qu'il vous faut endosser l'armure de Dieu, afin qu'au jour mauvais vous puissiez résister et, après avoir tout mis en œuvre, rester fe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nez-vous donc debout, avec la Vérité pour ceinture, la Justice pour cuira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our chaussures le Zèle à propager l'Évangile de la pai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ez toujours en main le bouclier de la Foi, grâce auquel vous pourrez éteindre tous les traits enflammés du Mauva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recevez le casque du Salut et le glaive de l'Esprit, c'est-à-dire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vez dans la prière et les supplications ; priez en tout temps, dans l'Esprit ; apportez-y une vigilance inlassable et intercédez pour tous l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ez aussi pour moi, afin qu'il me soit donné d'ouvrir la bouche pour parler et d'annoncer hardiment le mystère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t je suis l'ambassadeur dans mes chaînes ; obtenez-moi la hardiesse d'en parler comme je le d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ésire que vous sachiez, vous aussi, où j'en suis et ce que je deviens ; vous serez informés de tout par Tychique, ce frère bien-aimé qui m'est un fidèle assistant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nvoie tout exprès pour vous donner de nos nouvelles et réconforter vo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eu le Père et le Seigneur Jésus Christ accordent paix aux frères, ainsi que charité et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âce soit avec tous ceux qui aiment notre Seigneur Jésus Christ, dans la vie incorruptible !</w:t>
            </w:r>
          </w:p>
        </w:tc>
      </w:tr>
    </w:tbl>
    <w:p>
      <w:pPr>
        <w:pStyle w:val="Normal"/>
        <w:bidi w:val="0"/>
        <w:jc w:val="center"/>
        <w:rPr>
          <w:lang w:val="fr-FR" w:bidi="ar-LB"/>
        </w:rPr>
      </w:pPr>
      <w:r>
        <w:rPr>
          <w:lang w:val="fr-FR" w:bidi="ar-LB"/>
        </w:rPr>
      </w:r>
    </w:p>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aux Philipp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et Timothée, serviteurs du Christ Jésus, à tous les saints dans le Christ Jésus qui sont à Philippes, avec leurs épiscopes et leurs diac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us grâce et paix de par Dieu notre Père et le Seigneur Jésus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grâces à mon Dieu chaque fois que je fais mémoire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 temps dans toutes mes prières pour vous tous, prières que je fais avec jo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me rappelle la part que vous avez prise à l'Évangile depuis le premier jour jusqu'à mainten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n suis bien sûr d'ailleurs, Celui qui a commencé en vous cette œuvre excellente en poursuivra l'accomplissement jusqu'au Jour d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st que juste pour moi d'avoir ces sentiments à l'égard de vous tous, car je vous porte en mon cœur, vous qui, dans mes chaînes comme dans la défense et l'affermissement de l'Évangile, vous associez tous à ma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Dieu m'est témoin que je vous aime tous tendrement dans le cœur du Christ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ma prière : que votre charité croissant toujours de plus en plus s'épanche en cette vraie science et ce tact affi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ous donneront de discerner ce qui est important et de vous rendre purs et sans reproche pour le Jour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pleine maturité de ce fruit de justice que nous portons par Jésus Christ, pour la gloire et louange de Dieu. personnelle de Pau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ésire que vous le sachiez, frères, mon affaire a tourné plutôt au profit de l'Évang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dans tout le Prétoire et partout ailleurs, mes chaînes ont acquis, dans le Christ, une vraie notor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plupart des frères, enhardis dans le Seigneur du fait même de ces chaînes, redoublent d'une belle audace à proclamer sans crainte la Paro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ains, il est vrai, le font par envie, en esprit de rivalité, mais pour les autres, c'est vraiment dans de bons sentiments qu'ils prêchent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derniers agissent par charité, sachant bien que je suis voué à défendre ainsi l'Évang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premiers, c'est par esprit d'intrigue qu'ils annoncent le Christ ; leurs intentions ne sont pas pures : ils s'imaginent ainsi aggraver le poids de mes chaî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qu'importe ? Après tout, d'une manière comme de l'autre, hypocrite ou sincère, le Christ est annoncé, et je m'en réjouis. </w:t>
            </w:r>
            <w:r>
              <w:rPr>
                <w:rFonts w:cs="Arial" w:ascii="Arial" w:hAnsi="Arial"/>
                <w:color w:val="840000"/>
                <w:sz w:val="26"/>
                <w:szCs w:val="26"/>
              </w:rPr>
              <w:t>Je persisterai même à m'en réjou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ais que cela servira à mon salut, grâce à vos prières et au secours de l'Esprit de Jésus Christ qui me sera fourn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le est l'attente de mon ardent espoir : rien ne me confondra, je garderai au contraire toute mon assurance et, cette fois-ci comme toujours, le Christ sera glorifié dans mon corps, soit que je vive soit que je m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certes, la Vie c'est le Christ et mourir représente un g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si la vie dans cette chair doit me permettre encore un fructueux travail, j'hésite à faire un ch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ens pris dans cette alternative : d'une part, j'ai le désir de m'en aller et d'être avec le Christ, ce qui serait, et de beaucoup, bien préférab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e l'autre, demeurer dans la chair est plus urgent pour votre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fait, ceci me persuade : je sais que je vais rester et demeurer près de vous tous pour votre avancement et la joie de votr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mon retour et ma présence parmi vous soient pour vous un nouveau sujet de fierté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nez seulement une vie digne de l'Évangile du Christ, afin que je constate, si je viens chez vous, ou que j'entende dire, si je reste absent, que vous tenez ferme dans un même esprit, luttant de concert et d'un cœur unanime pour la foi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nullement effrayés par vos adversaires : c'est là un présage certain, pour eux de la ruine et pour vous du salut. </w:t>
            </w:r>
            <w:r>
              <w:rPr>
                <w:rFonts w:cs="Arial" w:ascii="Arial" w:hAnsi="Arial"/>
                <w:color w:val="840000"/>
                <w:sz w:val="26"/>
                <w:szCs w:val="26"/>
              </w:rPr>
              <w:t>Et cela vient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par sa faveur qu'il vous a été donné, non pas seulement de croire au Christ, mais encore de souffrir po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à vous menez le même combat que vous m'avez vu soutenir et que, vous le savez, je soutiens encor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je vous en conjure par tout ce qu'il peut y avoir d'appel pressant dans le Christ, de persuasion dans l'amour, de communion dans l'Esprit, de tendresse compatissa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ttez le comble à ma joie par l'accord de vos sentiments : ayez le même amour, une seule âme, un seul senti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ccordez rien à l'esprit de parti, rien à la vaine gloire, mais que chacun par l'humilité estime les autres supérieurs à s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recherchez pas chacun vos propres intérêts, mais plutôt que chacun songe à ceux d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ez entre vous les mêmes sentiments qui sont dans le Christ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étant dans la forme de Dieu n'a pas usé de son droit d'être traité comme u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 s'est dépouillé prenant la forme d'esclave. Devenant semblable aux hommes et reconnu à son aspect comme un 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st abaissé devenant obéissant jusqu'à la mort à la mort sur une cr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Dieu l'a souverainement élevé et lui a conféré le nom qui est au-dessus de tout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au nom de Jésus tout genou fléchisse dans les cieux sur la terre et sous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toute langue proclame que le Seigneur c'est Jésus Christ à la gloire de Dieu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mes bien-aimés, avec cette obéissance dont vous avez toujours fait preuve, et qui doit paraître, non seulement quand je suis là, mais bien plus encore maintenant que je suis absent, travaillez avec crainte et tremblement à accomplir votre sal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bien, Dieu est là qui opère en vous à la fois le vouloir et l'opération même, au profit de ses bienveillants desse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gissez en tout sans murmures ni contest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 vous rendre irréprochables et purs, enfants de Dieu sans tache au sein d'une génération dévoyée et pervertie, d'un monde où vous brillez comme des foyers de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lui présentant la Parole de vie. Vous me préparez ainsi un sujet de fierté pour le Jour du Christ, car ma course et ma peine n'auront pas été vai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fait, si mon sang même doit se répandre en libation sur le sacrifice et l'oblation de votre foi, j'en suis heureux et m'en réjouis avec vou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vous devez, de votre côté, en être heureux et vous en réjouir avec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spère du moins, dans le Seigneur Jésus, vous envoyer bientôt Timothée, afin d'être soulagé moi-même en obtenant de vos nouv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n'ai vraiment personne qui saura comme lui s'intéresser d'un cœur sincère à votre situ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recherchent leurs propres intérêts, non ceux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vous savez qu'il a fait ses preuves : c'est comme un fils auprès de son père qu'il a servi avec moi la cause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onc lui que je compte vous envoyer, dès que j'aurai vu clair dans mes affa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d'ailleurs bon espoir dans le Seigneur de venir bientôt m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 crois nécessaire de vous renvoyer Épaphrodite, ce frère qui m'est un compagnon de travail et de combat, et que vous avez délégué pour assister mon indig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languit après vous tous, et ne tient plus en place du fait que vous avez appris sa malad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vrai qu'il a été malade, et bien près de la mort ; mais Dieu a eu pitié de lui, et pas seulement de lui, mais aussi bien de moi, m'épargnant d'avoir chagrin sur chagr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je m'empresse de vous le renvoyer, afin que sa vue vous remette en joie, et que j'aie moi-même moins de pe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ccueillez-le donc dans le Seigneur en toute joie, et tenez en grande estime des gens tels que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l'œuvre du Christ qu'il a failli mourir, ayant risqué sa vie pour vous suppléer dans le service que vous ne pouviez me rendre vous-même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mes frères, réjouissez-vous dans le Seigneur... Vous adresser les mêmes avis ne m'est pas à charge, et pour vous c'est une sûre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garde aux chiens ! Prenez garde aux mauvais ouvriers ! Prenez garde aux faux circonc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nous qui sommes les circoncis, nous qui offrons le culte selon l'Esprit de Dieu et tirons notre gloire du Christ Jésus, au lieu de placer notre confiance dans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urais pourtant sujet, moi, d'avoir confiance même dans la chair ; si quelque autre croit avoir des raisons de se confier dans la chair, j'en ai bien davantag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irconcis dès le huitième jour, de la race d'Israël, de la tribu de Benjamin, Hébreu fils d'Hébreux ; quant à la Loi, un Pharis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 zèle, un persécuteur de l'Église ; quant à la justice que peut donner la Loi, un homme irréproch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tous ces avantages dont j'étais pourvu, je les ai considérés comme un désavantage, à caus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plus, désormais je considère tout comme désavantageux à cause de la supériorité de la connaissance du Christ Jésus mon Seigneur. A cause de lui j'ai accepté de tout perdre, je considère tout comme déchets, afin de gagner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être trouvé en lui, n'ayant pas comme justice à moi celle qui vient de la Loi, mais celle par la foi au Christ, celle qui vient de Dieu et s'appuie sur la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onnaître, lui, avec la puissance de sa résurrection et la communion à ses souffrances, lui devenir conforme dans s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 parvenir si possible à ressusciter d'entre l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que je sois déjà au but, ni déjà devenu parfait ; mais je poursuis ma course pour tâcher de saisir, ayant été saisi moi-même par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frères, je ne me flatte point d'avoir déjà saisi ; je dis seulement ceci : oubliant le chemin parcouru, je vais droit de l'avant, tendu de tout mon ê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cours vers le but, en vue du prix que Dieu nous appelle à recevoir là-haut,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tous qui sommes des "parfaits", c'est ainsi qu'il nous faut penser ; et si, sur quelque point, vous pensez autrement, là encore Dieu vous éclair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attendant, quel que soit le point déjà atteint, marchons toujours dans la même li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venez à l'envi mes imitateurs, frères, et fixez vos regards sur ceux qui se conduisent comme vous en avez en nous un exem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n est beaucoup, je vous l'ai dit souvent et je le redis aujourd'hui avec larmes, qui se conduisent en ennemis de la croix du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ur fin sera la perdition ; ils ont pour dieu leur ventre et mettent leur gloire dans leur honte ; ils n'apprécient que les chose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nous, notre cité se trouve dans les cieux, d'où nous attendons ardemment, comme sauveur, l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transfigurera notre corps de misère pour le conformer à son corps de gloire, avec cette force qu'il a de pouvoir même se soumettre toutes choses.</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mes frères bien-aimés et tant désirés, ma joie et ma couronne, tenez bon de la sorte, dans le Seigneur, mes bien-ai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xhorte Évodie comme j'exhorte Syntychè à vivre en bonne intelligence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i de ton côté, Syzyge, vrai "compagnon", je te demande de leur venir en aide : car elles m'ont assisté dans la lutte pour l'Évangile, en même temps que Clément et mes autres collaborateurs, dont les noms sont écrits au livre de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jouissez-vous sans cesse dans le Seigneur, je le dis encore, réjouissez-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votre modération soit connue de tous les hommes. </w:t>
            </w:r>
            <w:r>
              <w:rPr>
                <w:rFonts w:cs="Arial" w:ascii="Arial" w:hAnsi="Arial"/>
                <w:color w:val="840000"/>
                <w:sz w:val="26"/>
                <w:szCs w:val="26"/>
              </w:rPr>
              <w:t>Le Seigneur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ntretenez aucun souci ; mais en tout besoin recourez à l'oraison et à la prière, pénétrées d'action de grâces, pour présenter vos requêtes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a paix de Dieu, qui surpasse toute intelligence, prendra sous sa garde vos cœurs et vos pensées,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frères, tout ce qu'il y a de vrai, de noble, de juste, de pur, d'aimable, d'honorable, tout ce qu'il peut y avoir de bon dans la vertu et la louange humaines, voilà ce qui doit vous préoccup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 que vous avez appris, reçu, entendu de moi et constaté en moi, voilà ce que vous devez pratiquer. </w:t>
            </w:r>
            <w:r>
              <w:rPr>
                <w:rFonts w:cs="Arial" w:ascii="Arial" w:hAnsi="Arial"/>
                <w:color w:val="840000"/>
                <w:sz w:val="26"/>
                <w:szCs w:val="26"/>
              </w:rPr>
              <w:t>Alors le Dieu de la paix sera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eu grande joie dans le Seigneur à voir enfin refleurir votre intérêt pour moi ; il était bien toujours vivant, mais vous ne trouviez pas d'occa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mon dénuement qui m'inspire ces paroles ; j'ai appris en effet à me suffire en toute occa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is me priver comme je sais être à l'aise. En tout temps et de toutes manières, je me suis initié à la satiété comme à la faim, à l'abondance comme au dénu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puis tout en Celui qui me rend f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vous avez bien fait de prendre part à mon épreu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le savez vous-mêmes, Philippiens : dans les débuts de l'Évangile, quand je quittai la Macédoine, aucune Église ne m'assista par mode de contributions pécuniaires ; vous fûtes les seu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qui, dès mon séjour à Thessalonique, m'avez envoyé, et par deux fois, ce dont j'avais beso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que je recherche les dons ; ce que je recherche, c'est le bénéfice qui s'augmente à votre actif.</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 moment j'ai tout ce qu'il faut, et même plus qu'il ne faut, je suis comblé, depuis qu'Épaphrodite m'a remis votre offrande, parfum de bonne odeur, sacrifice que Dieu reçoit et trouve agré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etour mon Dieu comblera tous vos besoins, selon sa richesse, avec magnificence,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Gloire à ce Dieu, notre Père, dans les siècles des siècles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chacun des saints dans le Christ Jésus. Les frères qui sont avec moi vous salu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les saints vous saluent, surtout ceux de la Maison de Césa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âce du Seigneur Jésus Christ soit avec votre esprit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aux Coloss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ôtre du Christ Jésus par la volonté de Dieu, et le frère Timoth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x saints de Colosses, frères fidèles dans le Christ. A vous grâce et paix de par Dieu notre Père ! et p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cessons de rendre grâces au Dieu et Père de notre Seigneur Jésus Christ, en pensant à vous dans nos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puis que nous avons appris votre foi dans le Christ Jésus et la charité que vous avez à l'égard de tous l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aison de l'espérance qui vous est réservée dans les cieux. Cette espérance, vous en avez naguère entendu l'annonce dans la Parole de vérité,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parvenu chez vous de même que dans le monde entier il fructifie et se développe ; chez vous il fait de même depuis le jour où vous avez appris et compris dans sa vérité la grâ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Épaphras, notre cher compagnon de service, qui vous en a instruits ; il nous supplée fidèlement comme ministr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lui-même qui nous a fait connaître votre dilection dans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nous aussi, depuis le jour où nous avons reçu ces nouvelles, nous ne cessons de prier pour vous et de demander à Dieu qu'Il vous fasse parvenir à la pleine connaissance de sa volonté, en toute sagesse et intelligence spiritu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pourrez ainsi mener une vie digne du Seigneur et qui Lui plaise en tout : vous produirez toutes sortes de bonnes œuvres et grandirez dans la connaissanc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nimés d'une puissante énergie par la vigueur de sa gloire, vous acquerrez une parfaite constance et endurance ; avec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remercierez le Père qui vous a mis en mesure de partager le sort des saints dans la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ous a en effet arrachés à l'empire des ténèbres et nous a transférés dans le Royaume de son Fils bien-aim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qui nous avons la rédemption, la rémission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l'Image du Dieu invisible, Premier-Né de toute créa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en lui qu'ont été créées toutes choses, dans les cieux et sur la terre, les visibles et les invisibles, Trônes, Seigneuries, Principautés, Puissances ; tout a été créé par lui et po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avant toutes choses et tout subsiste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est aussi la Tête du Corps, c'est-à-dire de l'Église : Il est le Principe, Premier-Né d'entre les morts, il fallait qu'il obtînt en tout la primau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s'est plu à faire habiter en lui toute la Plénit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r lui à réconcilier tous les êtres pour lui, aussi bien sur la terre que dans les cieux, en faisant la paix par le sang de sa cr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mêmes, qui étiez devenus jadis des étrangers et des ennemis, par vos pensées et vos œuvres mauva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à présent Il vous a réconciliés dans son corps de chair, le livrant à la mort, pour vous faire paraître devant Lui saints, sans tache et sans re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seulement que vous persévériez dans la foi, affermis sur des bases solides, sans vous laisser détourner de l'espérance promise par l'Évangile que vous avez entendu, qui a été prêché à toute créature sous le ciel, et dont moi, Paul, je suis devenu le minis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 moment je trouve ma joie dans les souffrances que j'endure pour vous, et je complète ce qui manque aux tribulations du Christ en ma chair pour son Corps, qui est l'Égl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suis devenu ministre de l'Église, en vertu de la charge que Dieu m'a confiée, de réaliser chez vous l'avènement de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mystère resté caché depuis les siècles et les générations et qui maintenant vient d'être manifesté à ses sai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a bien voulu leur faire connaître de quelle gloire est riche ce mystère chez les païens : c'est le Christ parmi vous ! l'espérance de la gloi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Christ, nous l'annonçons, avertissant tout homme et instruisant tout homme en toute sagesse, afin de rendre tout homme parfait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bien pour cette cause que je me fatigue à lutter, avec son énergie qui agit en moi avec puissanc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je désire que vous sachiez quelle dure bataille je dois livrer pour vous, pour ceux de Laodicée, et pour tant d'autres qui ne m'ont jamais vu de leurs ye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leurs cœurs en soient stimulés et que, étroitement rapprochés dans l'amour, ils parviennent au plein épanouissement de l'intelligence qui leur fera pénétrer le mystè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quel se trouvent, cachés, tous les trésors de la sagesse et de la connaiss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is cela pour que nul ne vous abuse par des discours spé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doute, je suis absent de corps ; mais en esprit je suis parmi vous, heureux de voir le bel ordre qui règne chez vous et la solidité de votre foi a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rist tel que vous l'avez reçu, Jésus le Seigneur, c'est en lui qu'il vous faut mar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racinés et édifiés en lui, appuyés sur la foi telle qu'on vous l'a enseignée, et débordant d'action de grâ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garde qu'il ne se trouve quelqu'un pour vous réduire en esclavage par le vain leurre de la "philosophie", selon une tradition toute humaine, selon les éléments du monde, et non selon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n lui habite corporellement toute la Plénitude de la Divin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vous trouvez en lui associés à sa plénitude, lui qui est la Tête de toute Principauté et de toute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lui que vous avez été circoncis d'une circoncision qui n'est pas de main d'homme, par l'entier dépouillement de votre corps charnel ; telle est la circoncision du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evelis avec lui lors du baptême, vous en êtes aussi ressuscités avec lui, parce que vous avez cru en la force de Dieu qui l'a ressuscité des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us qui étiez morts du fait de vos fautes et de votre chair incirconcise, Il vous a fait revivre avec lui ! </w:t>
            </w:r>
            <w:r>
              <w:rPr>
                <w:rFonts w:cs="Arial" w:ascii="Arial" w:hAnsi="Arial"/>
                <w:color w:val="840000"/>
                <w:sz w:val="26"/>
                <w:szCs w:val="26"/>
              </w:rPr>
              <w:t>Il nous a pardonné toutes nos fau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effacé, au détriment des ordonnances légales, la cédule de notre dette, qui nous était contraire ; il l'a supprimée en la clouant à la cr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dépouillé les Principautés et les Puissances et les a données en spectacle à la face du monde, en les traînant dans son cortège triomph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que nul ne s'avise de vous critiquer sur des questions de nourriture et de boisson, ou en matière de fêtes annuelles, de nouvelles lunes ou de sabba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n'est que l'ombre des choses à venir, mais la réalité, c'est le corps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ersonne n'aille vous en frustrer, en se complaisant dans d'humbles pratiques, dans un culte des anges : celui-là donne toute son attention aux choses qu'il a vues, bouffi qu'il est d'un vain orgueil par sa pensée cha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 ne s'attache pas à la Tête, dont le Corps tout entier reçoit nourriture et cohésion, par les jointures et ligaments, pour réaliser sa croissance e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moment que vous êtes morts avec le Christ aux éléments du monde, pourquoi vous plier à des ordonnances comme si vous étiez de ce mo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prends pas, ne goûte pas, ne touch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pour des choses vouées à périr par leur usage même ! Voilà bien les prescriptions et doctrines des hom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sortes de règles peuvent faire figure de sagesse par leur affectation de religiosité et d'humilité qui ne ménage pas le corps ; en fait elles n'ont aucune valeur pour l'insolence de la chair.</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moment donc que vous êtes ressuscités avec le Christ, recherchez les choses d'en haut, là où se trouve le Christ, assis à la droit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gez aux choses d'en haut, non à celle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êtes morts, et votre vie est désormais cachée avec le Christ en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le Christ sera manifesté, lui qui est votre vie, alors vous aussi vous serez manifestés avec lui pleins de gloire. </w:t>
            </w:r>
            <w:r>
              <w:rPr>
                <w:rFonts w:cs="Arial" w:ascii="Arial" w:hAnsi="Arial"/>
                <w:color w:val="840000"/>
                <w:sz w:val="26"/>
                <w:szCs w:val="26"/>
              </w:rPr>
              <w:t>Parénè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rtifiez donc vos membres terrestres : fornication, impureté, passion coupable, mauvais désirs, et la cupidité, qui est une idolâtr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ce qui attire la colère divine sur ceux qui résist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mêmes, vous vous conduisiez naguère de la sorte, quand vous viviez parmi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 à présent, vous aussi, rejetez tout cela : colère, emportement, malice, outrages, vilains propos doivent quitter vos lèv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mentez plus les uns aux autres. Vous vous êtes dépouillés du vieil homme avec ses agissem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avez revêtu le nouveau, celui qui s'achemine vers la vraie connaissance en se renouvelant à l'image de son Créa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 il n'est plus question de Grec ou de Juif, de circoncision ou d'incirconcision, de Barbare, de Scythe, d'esclave, d'homme libre ; il n'y a que le Christ, qui est tout et en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onc, les élus de Dieu, ses saints et ses bien-aimés, revêtez des sentiments de tendre compassion, de bienveillance, d'humilité, de douceur, de pati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pportez-vous les uns les autres et pardonnez-vous mutuellement, si l'un a contre l'autre quelque sujet de plainte ; le Seigneur vous a pardonné, faites de même à votre 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uis, par-dessus tout, la charité, en laquelle se noue la perf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vec cela, que la paix du Christ règne dans vos cœurs : tel est bien le terme de l'appel qui vous a rassemblés en un même Corps. </w:t>
            </w:r>
            <w:r>
              <w:rPr>
                <w:rFonts w:cs="Arial" w:ascii="Arial" w:hAnsi="Arial"/>
                <w:color w:val="840000"/>
                <w:sz w:val="26"/>
                <w:szCs w:val="26"/>
              </w:rPr>
              <w:t>Enfin vivez dans l'action de grâc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a Parole du Christ réside chez vous en abondance : instruisez-vous en toute sagesse par des admonitions réciproques. Chantez à Dieu de tout votre cœur avec reconnaissance, par des psaumes, des hymnes et des cantiques inspir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oi que vous puissiez dire ou faire, que ce soit toujours au nom du Seigneur Jésus, rendant par lui grâces au Dieu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emmes, soyez soumises à vos maris, comme il se doit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ris, aimez vos femmes, et ne leur montrez point d'hum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ants, obéissez en tout à vos parents, c'est cela qui est beau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nts, n'exaspérez pas vos enfants, de peur qu'ils ne se découra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claves, obéissez en tout à vos maîtres d'ici-bas, non d'une obéissance tout extérieure qui cherche à plaire aux hommes, mais en simplicité de cœur, dans la crainte du Maî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que soit votre travail, faites-le avec âme, comme pour le Seigneur et non pour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chant que le Seigneur vous récompensera en vous faisant ses héritiers. </w:t>
            </w:r>
            <w:r>
              <w:rPr>
                <w:rFonts w:cs="Arial" w:ascii="Arial" w:hAnsi="Arial"/>
                <w:color w:val="840000"/>
                <w:sz w:val="26"/>
                <w:szCs w:val="26"/>
              </w:rPr>
              <w:t>C'est le Seigneur Christ que vous servez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se montre injuste sera certes payé de son injustice, sans qu'il soit fait acception des personnes.</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îtres, accordez à vos esclaves le juste et l'équitable, sachant que, vous aussi, vous avez un Maître au ciel. apostoli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assidus à la prière ; qu'elle vous tienne vigilants, dans l'action de grâ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ez pour nous en particulier, afin que Dieu ouvre un champ libre à notre prédication et que nous puissions annoncer le mystère du Christ ; c'est à cause de lui que je suis dans les fe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btenez-moi de le publier en parlant comme je le d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duisez-vous avec sagesse envers ceux du dehors ; sachez tirer parti de la période prése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langage soit toujours aimable, plein d'à-propos, avec l'art de répondre à chacun comme il fa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ut ce qui me concerne, Tychique vous informera, ce frère bien-aimé qui m'est un fidèle assistant et compagnon de service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l'envoie tout exprès pour vous donner de nos nouvelles et réconforter vo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lui adjoins Onésime, le fidèle et bien-aimé frère, qui est de chez vous. </w:t>
            </w:r>
            <w:r>
              <w:rPr>
                <w:rFonts w:cs="Arial" w:ascii="Arial" w:hAnsi="Arial"/>
                <w:color w:val="840000"/>
                <w:sz w:val="26"/>
                <w:szCs w:val="26"/>
              </w:rPr>
              <w:t>Ils vous apprendront tout ce qui se passe ic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ristarque, mon compagnon de captivité, vous salue, ainsi que Marc, le cousin de Barnabé, au sujet duquel vous avez reçu des instructions : s'il vient chez vous, faites-lui bon accue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surnommé Justus vous salue également. De ceux qui nous sont venus de la Circoncision, ce sont les seuls qui travaillent avec moi pour le Royaume de Dieu ; ils m'ont été une consol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paphras, votre compatriote, vous salue ; ce serviteur du Christ Jésus ne cesse de lutter pour vous dans ses prières, afin que vous teniez ferme, parfaits et bien établis dans tous les vouloirs div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je lui rends ce témoignage qu'il prend beaucoup de peine pour vous, ainsi que pour ceux de Laodicée et pour ceux de Hiérapol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les salutations de Luc, le cher médecin, et de Dém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les frères qui sont à Laodicée, avec Nymphas et l'Église qui s'assemble dans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cette lettre aura été lue chez vous, faites qu'on la lise aussi dans l'Église des Laodicéens, et procurez-vous celle de Laodicée, pour la lire à votre 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tes à Archippe : "Prends garde au ministère que tu as reçu dans le Seigneur, et tâche de bien l'accompl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ici le salut de ma main, à moi, Paul. Souvenez-vous de mes chaînes ! </w:t>
            </w:r>
            <w:r>
              <w:rPr>
                <w:rFonts w:cs="Arial" w:ascii="Arial" w:hAnsi="Arial"/>
                <w:color w:val="840000"/>
                <w:sz w:val="26"/>
                <w:szCs w:val="26"/>
              </w:rPr>
              <w:t>La grâce soit avec vous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Première épitre de saint Paul aux Théssalonic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aul, Silvain et Timothée, à l'Église des Thessaloniciens qui est en Dieu le Père et dans le Seigneur Jésus Christ. </w:t>
            </w:r>
            <w:r>
              <w:rPr>
                <w:rFonts w:cs="Arial" w:ascii="Arial" w:hAnsi="Arial"/>
                <w:color w:val="840000"/>
                <w:sz w:val="26"/>
                <w:szCs w:val="26"/>
              </w:rPr>
              <w:t>A vous grâce et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rendons grâces à Dieu à tout moment pour vous tous, en faisant mention de vous sans cesse dans nos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ous rappelons en présence de notre Dieu et Père l'activité de votre foi, le labeur de votre charité, la constance de votre espérance, qui sont dus à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le savons, frères aimés de Dieu, vous avez été chois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tre Évangile ne s'est pas présenté à vous en paroles seulement, mais en puissance, dans l'action de l'Esprit Saint, en surabondance. De fait, vous savez comment nous nous sommes comportés au milieu de vous pour votre serv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vous êtes mis à nous imiter, nous et le Seigneur, en accueillant la Parole, parmi bien des tribulations, avec la joie de l'Esprit Sai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ainsi devenus un modèle pour tous les croyants de Macédoine et d'Achaï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chez vous, en effet, la Parole du Seigneur a retenti, et pas seulement en Macédoine et en Achaïe, mais de tous côtés votre foi en Dieu s'est répandue, si bien que nous n'avons plus besoin d'en rien 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raconte là-bas comment nous sommes venus chez vous, et comment vous vous êtes tournés vers Dieu, abandonnant les idoles pour servir le Dieu vivant et vérit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ttente de son Fils qui viendra des cieux, qu'il a ressuscité des morts, Jésus, qui nous délivre de la colère qui vient.</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mêmes savez, frères, comment nous sommes venus chez vous, que ce ne fut pas en v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ions, vous le savez, enduré à Philippes des souffrances et des insultes, mais notre Dieu nous a accordé de prêcher en toute hardiesse devant vous l'Évangile de Dieu, au milieu d'une lutte péni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ous exhortant, nous ne nous inspirons ni de l'erreur ni de l'impureté, et nous ne tentons pas de ruser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ulement, Dieu nous ayant confié l'Évangile après nous avoir éprouvés, nous prêchons en conséquence, cherchant à plaire non pas aux hommes mais à Dieu qui éprouve no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mais non plus nous n'avons eu un mot de flatterie, vous le savez, ni une arrière-pensée de cupidité, Dieu en est témo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recherché la gloire humaine, pas plus chez vous que chez d'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nous pouvions, étant apôtres du Christ, vous faire sentir tout notre poids. Au contraire, nous nous sommes faits tout aimables au milieu de vous. Comme une mère nourrit ses enfants et les entoure de s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le était notre tendresse pour vous que nous aurions voulu vous livrer, en même temps que l'Évangile de Dieu, notre propre vie, tant vous nous étiez devenus ch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vous souvenez, frères, de nos labeurs et fatigues : de nuit comme de jour, nous travaillions, pour n'être à la charge d'aucun de vous, tandis que nous vous annoncions l'Évangil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êtes témoins, et Dieu l'est aussi, combien notre attitude envers vous, les croyants, a été sainte, juste, sans re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un père pour ses enfants, vous le savez, nous vous avons, chacun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xhortés, encouragés, adjurés de mener une vie digne de Dieu qui vous appelle à son Royaume et à sa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ilà pourquoi, de notre côté, nous ne cessons de rendre grâces à Dieu de ce que, une fois reçue la Parole de Dieu que nous vous faisions entendre, vous l'avez accueillie, non comme une parole d'hommes, mais comme ce qu'elle est réellement, la Parole de Dieu. </w:t>
            </w:r>
            <w:r>
              <w:rPr>
                <w:rFonts w:cs="Arial" w:ascii="Arial" w:hAnsi="Arial"/>
                <w:color w:val="840000"/>
                <w:sz w:val="26"/>
                <w:szCs w:val="26"/>
              </w:rPr>
              <w:t>Et cette parole reste active en vous, les croy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vous êtes mis, frères, à imiter les Églises de Dieu dans le Christ Jésus qui sont en Judée : vous avez souffert de la part de vos compatriotes les mêmes traitements qu'ils ont soufferts de la part des Juif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gens-là ont mis à mort Jésus le Seigneur et les prophètes, ils nous ont persécutés, ils ne plaisent pas à Dieu, ils sont ennemis de tous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s nous empêchent de prêcher aux païens pour leur salut, mettant ainsi en tout temps le comble à leur péché ; et elle est tombée sur eux, la colère, pour en fi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frères, privés de votre compagnie pour un moment, de visage mais non de cœur, nous nous sommes sentis extrêmement pressés de revoir votre visage, tant notre désir était vif.</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donc voulu venir jusqu'à vous-moi-même, Paul, à plusieurs reprises, mais Satan nous en a empê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le est en effet notre espérance, notre joie, la couronne dont nous serons fiers, si ce n'est vous, en présence de notre Seigneur Jésus lors de son Avèn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c'est bien vous qui êtes notre gloire et notre joie.</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n'y tenant plus, nous avons pris le parti de demeurer seuls à Athè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avons envoyé Timothée, notre frère et le collaborateur de Dieu dans l'Évangile du Christ, pour vous affermir et réconforter dans votr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personne ne se laisse ébranler par ces tribulations. Car vous savez bien que c'est là notre partag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nous étions près de vous, nous vous prédisions que nous aurions à subir des tribulations, et c'est ce qui est arrivé, vous le sav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que, n'y tenant plus, je l'ai envoyé s'informer de votre foi. Pourvu que déjà le Tentateur ne vous ait pas tentés et que notre labeur n'ait pas été rendu vain ! pour les nouvelles reç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Timothée vient de nous revenir de chez vous et il nous a donné de bonnes nouvelles de votre foi et de votre charité : il dit que vous conservez toujours de nous un bon souvenir, que vous aspirez à nous revoir autant que nous à vous re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trouvé là, frères, en raison de votre foi, un réconfort au milieu de toutes nos angoisses et tribul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ntenant nous revivons, puisque vous tenez bon dans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pourrions-nous remercier Dieu suffisamment à votre sujet, pour toute la joie dont vous nous réjouissez devant notr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it et jour nous lui demandons, avec une extrême instance, de revoir votre visage et de pouvoir compléter ce qui manque encore à votr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Dieu lui-même, notre Père, et notre Seigneur Jésus aplanissent notre chemin jusqu'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que le Seigneur vous fasse croître et abonder dans l'amour que vous avez les uns envers les autres et envers tous, comme nous-mêmes envers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affermisse ainsi vos cœurs irréprochables en sainteté devant Dieu, notre Père, lors de l'Avènement de notre Seigneur Jésus avec tous ses saints.</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frères, nous vous le demandons et vous y engageons dans le Seigneur Jésus : vous avez reçu notre enseignement sur la manière de vivre qui plaît à Dieu, et déjà c'est ainsi que vous vivez ; faites-y des progrès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avez bien quelles prescriptions nous vous avons données de par le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elle est la volonté de Dieu : c'est votre sanctification ; c'est que vous vous absteniez d'impudic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hacun de vous sache user du corps qui lui appartient avec sainteté et respec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se laisser emporter par la passion comme font les païens qui ne connaissent pas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ersonne en cette matière ne supplante ou ne dupe son frère. Le Seigneur tire vengeance de tout cela, nous vous l'avons déjà dit et attes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ne nous a pas appelés à l'impureté mais à la sanctific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qui rejette cela, ce n'est pas un homme qu'il rejette, c'est Dieu, lui qui vous a fait le don de son 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l'amour fraternel, vous n'avez pas besoin qu'on vous écrive, car vous avez personnellement appris de Dieu à vous aimer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le faites bien envers tous les frères de la Macédoine entière. Mais nous vous engageons, frères, à faire encore des progrè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mettant votre honneur à vivre calmes, à vous occuper chacun de vos affaires, à travailler de vos mains, comme nous vous l'avons ordon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vous mènerez une vie honorable au regard de ceux du dehors et vous n'aurez besoin de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voulons pas, frères, que vous soyez ignorants au sujet des morts ; il ne faut pas que vous vous désoliez comme les autres, qui n'ont pas d'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nous croyons que Jésus est mort et qu'il est ressuscité, de même, ceux qui se sont endormis en Jésus, Dieu les emmènera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en effet ce que nous avons à vous dire, sur la parole du Seigneur. Nous, les vivants, nous qui serons encore là pour l'Avènement du Seigneur, nous ne devancerons pas ceux qui seront endor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ui-même, le Seigneur, au signal donné par la voix de l'archange et la trompette de Dieu, descendra du ciel, et les morts qui sont dans le Christ ressusciteront en premier l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quoi nous, les vivants, nous qui serons encore là, nous serons réunis à eux et emportés sur des nuées pour rencontrer le Seigneur dans les airs. </w:t>
            </w:r>
            <w:r>
              <w:rPr>
                <w:rFonts w:cs="Arial" w:ascii="Arial" w:hAnsi="Arial"/>
                <w:color w:val="840000"/>
                <w:sz w:val="26"/>
                <w:szCs w:val="26"/>
              </w:rPr>
              <w:t>Ainsi nous serons avec le Seigneur tou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confortez-vous donc les uns les autres de ces pensées.</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temps et moments, vous n'avez pas besoin, frères, qu'on vous en écr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avez vous-mêmes parfaitement que le Jour du Seigneur arrive comme un voleur en pleine n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les hommes se diront : Paix et sécurité ! c'est alors que tout d'un coup fondra sur eux la perdition, comme les douleurs sur la femme enceinte, et ils ne pourront y échapp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frères, vous n'êtes pas dans les ténèbres, de telle sorte que ce jour vous surprenne comme un vol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vous êtes des fils de la lumière, des fils du jour. Nous ne sommes pas de la nuit, des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ne nous endormons pas, comme font les autres, mais restons éveillés et so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dorment dorment la nuit, ceux qui s'enivrent s'enivrent la n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u contraire, nous qui sommes du jour, soyons sobres ; revêtons la cuirasse de la foi et de la charité, avec le casque de l'espérance du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ne nous a pas réservés pour sa colère, mais pour entrer en possession du salut par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mort pour nous afin que, éveillés ou endormis, nous vivions unis à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il faut vous réconforter mutuellement et vous édifier l'un l'autre, comme déjà vous le fai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demandons, frères, d'avoir de la considération pour ceux qui se donnent de la peine au milieu de vous, qui veillent sur vous dans le Seigneur et qui vous reprenn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stimez-les avec une extrême charité, en raison de leur travail. </w:t>
            </w:r>
            <w:r>
              <w:rPr>
                <w:rFonts w:cs="Arial" w:ascii="Arial" w:hAnsi="Arial"/>
                <w:color w:val="840000"/>
                <w:sz w:val="26"/>
                <w:szCs w:val="26"/>
              </w:rPr>
              <w:t>Soyez en paix entr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y engageons, frères, reprenez les désordonnés, encouragez les craintifs, soutenez les faibles, ayez de la patience enver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z à ce que personne ne rende le mal pour le mal, mais poursuivez toujours le bien, soit entre vous soit enver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Restez toujours jo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riez sans c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oute condition soyez dans l'action de grâces. C'est la volonté de Dieu sur vous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N'éteignez pas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dépréciez pas les dons de prophét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érifiez tout : ce qui est bon, retenez-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ez-vous de toute espèce de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Dieu de la paix lui-même vous sanctifie totalement, et que votre être entier, l'esprit, l'âme et le corps, soit gardé sans reproche à l'Avènement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fidèle, celui qui vous appelle : c'est encore lui qui fera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rères, priez vous aussi pour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 tous les frères par un saint bais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 adjure par le Seigneur, que cette lettre soit lue à tous l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a grâce de notre Seigneur Jésus Christ soit avec vous.</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Deuxième épitre de saint Paul aux Théssalonicien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Silvain et Timothée, à l'Église des Thessaloniciens qui est en Dieu notre Père et dans l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Dieu le Père et le Seigneur Jésus Christ vous accordent grâce et paix. </w:t>
            </w:r>
            <w:r>
              <w:rPr>
                <w:rFonts w:cs="Arial" w:ascii="Arial" w:hAnsi="Arial"/>
                <w:color w:val="840000"/>
                <w:sz w:val="26"/>
                <w:szCs w:val="26"/>
              </w:rPr>
              <w:t>La rétribution dern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devons rendre grâce à Dieu à tout moment à votre sujet, frères, et ce n'est que juste, parce que votre foi est en grand progrès et que l'amour de chacun pour les autres s'accroît parmi vou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point que nous-mêmes sommes fiers de vous parmi les Églises de Dieu, de votre constance et de votre foi dans toutes les persécutions et tribulations que vous supportez.</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à se manifeste le juste jugement de Dieu, où vous serez trouvés dignes du Royaume de Dieu pour lequel vous souffrez vous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sera bien l'effet de la justice de Dieu de rendre la tribulation à ceux qui vous l'infli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vous, qui la subissez, le repos avec nous, quand le Seigneur Jésus se révélera du haut du ciel, avec les anges de sa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milieu d'une flamme brûlante, et qu'il tirera vengeance de ceux qui ne connaissent pas Dieu et de ceux qui n'obéissent pas à l'Évangile de notre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seront châtiés d'une perte éternelle, éloignés de la face du Seigneur et de la gloire de sa for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il viendra pour être glorifié dans ses saints et admiré en tous ceux qui auront cru-et vous, vous avez cru notre témoignage. </w:t>
            </w:r>
            <w:r>
              <w:rPr>
                <w:rFonts w:cs="Arial" w:ascii="Arial" w:hAnsi="Arial"/>
                <w:color w:val="840000"/>
                <w:sz w:val="26"/>
                <w:szCs w:val="26"/>
              </w:rPr>
              <w:t>Ainsi en sera-t-il en ce jour-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cette pensée, nous prions nous aussi à tout moment pour vous, afin que notre Dieu vous rende dignes de son appel, qu'il mène à bonne fin par sa puissance toute intention de faire le bien et toute activité de votre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sorte, le nom de notre Seigneur Jésus sera glorifié en vous, et vous en lui, conformément à la grâce de notre Dieu et du Seigneur Jésus Christ.</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vous le demandons, frères, à propos de la Venue de notre Seigneur Jésus Christ et de notre rassemblement auprès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laissez pas trop vite mettre hors de sens ni alarmer par des manifestations de l'Esprit, des paroles ou des lettres données comme venant de nous, et qui vous feraient penser que le Jour du Seigneur est déjà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ersonne ne vous séduise d'aucune manière. Auparavant doit venir l'apostasie et se révéler l'Homme impie, l'Etre per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dversaire, celui qui s'élève audessus de tout ce qui porte le nom de Dieu ou reçoit un culte, allant jusqu'à s'asseoir en personne dans le sanctuaire de Dieu, se produisant lui-même comm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vous rappelez, n'est-ce pas, que quand j'étais encore près de vous je vous disais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us savez ce qui le retient maintenant, de façon qu'il ne se révèle qu'à son mo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maintenant, oui, le mystère de l'impiété est à l'œuvre. Mais que seulement celui qui le retient soit d'abord écar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Impie se révélera, et le Seigneur le fera disparaître par le souffle de sa bouche, l'anéantira par la manifestation de sa Ven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venue à lui, l'Impie, aura été marquée, par l'influence de Satan, de toute espèce d'œuvres de puissance, de signes et de prodiges mensong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de toutes les tromperies du mal, à l'adresse de ceux qui sont voués à la perdition pour n'avoir pas accueilli l'amour de la vérité qui leur aurait valu d'être sauv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Dieu leur envoie une influence qui les égare, qui les pousse à croire le menso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orte que soient condamnés tous ceux qui auront refusé de croire la vérité et pris parti pour le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devons, quant à nous, rendre grâce à Dieu à tout moment à votre sujet, frères aimés du Seigneur, parce que Dieu vous a choisis dès le commencement pour être sauvés par l'Esprit qui sanctifie et la foi en la vér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à quoi il vous a appelés par notre Évangile, pour que vous entriez en possession de la gloire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ès lors, frères, tenez bon, gardez fermement les traditions que vous avez apprises de nous, de vive voix ou par let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otre Seigneur Jésus Christ lui-même, ainsi que Dieu notre Père, qui nous a aimés et nous a donné, par grâce, consolation éternelle et heureuse 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solent vos cœurs et les affermissent en toute bonne œuvre et parole.</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frères, priez pour nous, demandant que la parole du Seigneur accomplisse sa course et soit glorifiée, comme elle le fait chez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nous soyons délivrés de ces hommes égarés et mauvais-car la foi n'est pas donnée à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Seigneur est fidèle : il vous affermira et vous gardera du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d'ailleurs, dans le Seigneur, toute confiance en vous : ce que nous vous prescrivons, vous le faites et vous continuerez de le f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Seigneur dirige vos cœurs vers l'amour de Dieu et la constance du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nous vous prescrivons, frères, au nom du Seigneur Jésus Christ, de vous tenir à distance de tout frère qui mène une vie désordonnée et ne se conforme pas à la tradition que vous avez reçue de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savez bien comment il faut nous imiter. Nous n'avons pas eu une vie désordonnée parmi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e nous sommes fait donner par personne le pain que nous mangions, mais de nuit comme de jour nous étions au travail, dans le labeur et la fatigue, pour n'être à la charge d'aucun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pas que nous n'en ayons le pouvoir, mais nous entendions vous proposer en nous un modèle à imi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uis, quand nous étions près de vous, nous vous donnions cette règle : si quelqu'un ne veut pas travailler, qu'il ne mange pas non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nous entendons dire qu'il en est parmi vous qui mènent une vie désordonnée, ne travaillant pas du tout mais se mêlant de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nous les invitons et engageons dans le Seigneur Jésus Christ à travailler dans le calme et à manger le pain qu'ils auront eux-mêmes gag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vous, frères, ne vous lassez pas de faire le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n'obéit pas aux indications de cette lettre, notez-le, et, pour sa confusion, cessez de frayer avec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ne le traitez pas en ennemi, mais reprenez-le comme u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le Seigneur de la paix vous donne lui-même la paix en tout temps et de toute manière. </w:t>
            </w:r>
            <w:r>
              <w:rPr>
                <w:rFonts w:cs="Arial" w:ascii="Arial" w:hAnsi="Arial"/>
                <w:color w:val="840000"/>
                <w:sz w:val="26"/>
                <w:szCs w:val="26"/>
              </w:rPr>
              <w:t>Que le Seigneur soit avec vous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 salut est de ma main, à moi Paul. C'est le signe qui distingue toutes mes lettres. </w:t>
            </w:r>
            <w:r>
              <w:rPr>
                <w:rFonts w:cs="Arial" w:ascii="Arial" w:hAnsi="Arial"/>
                <w:color w:val="840000"/>
                <w:sz w:val="26"/>
                <w:szCs w:val="26"/>
              </w:rPr>
              <w:t>Voici quelle est mon écri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a grâce de notre Seigneur Jésus Christ soit avec vous tous.</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Première épitre de saint Paul à Timothé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ôtre du Christ Jésus selon l'ordre de Dieu notre Sauveur et du Christ Jésus, notre 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imothée, mon véritable enfant dans la foi : grâce, miséricorde, paix, de par Dieu le Père et le Christ Jésus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en partant pour la Macédoine, je t'ai prié de demeurer à Éphèse, pour enjoindre à certains de cesser d'enseigner des doctrines étrang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s'attacher à des fables et à des généalogies sans fin, plus propres à soulever de vains problèmes qu'à servir le dessein de Dieu fondé sur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injonction ne vise qu'à promouvoir la charité qui procède d'un cœur pur, d'une bonne conscience et d'une foi sans dét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avoir dévié de cette ligne, certains se sont fourvoyés en un creux verbiag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ont la prétention d'être des docteurs de la Loi, alors qu'ils ne savent ni ce qu'ils disent, ni de quoi ils se font les champ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nous le savons, la Loi est bonne, si on en fait un usage légiti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sachant bien qu'elle n'a pas été instituée pour le juste, mais pour les insoumis et les rebelles, les impies et les pécheurs, les sacrilèges et les profanateurs, les parricides et les matricides, les assass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impudiques, les homosexuels, les trafiquants d'hommes, les menteurs, les parjures, et pour tout ce qui s'oppose à la saine doctr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le qui est conforme à l'Évangile de la gloire du Dieu bienheureux, qui m'a été con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grâce à celui qui m'a donné la force, le Christ Jésus, notre Seigneur, qui m'a jugé assez fidèle pour m'appeler à son serv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naguère un blasphémateur, un persécuteur, un insulteur. Mais il m'a été fait miséricorde parce que j'agissais par ignorance, étranger à la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grâce de notre Seigneur a surabondé avec la foi et la charité qui est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st sûre cette parole et digne d'une entière créance : le Christ Jésus est venu dans le monde pour sauver les pécheurs, dont je suis, moi, le prem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 m'a été fait miséricorde, c'est pour qu'en moi, le premier, Jésus Christ manifestât toute sa patience, faisant de moi un exemple pour ceux qui doivent croire en lui en vue de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u Roi des siècles, Dieu incorruptible, invisible, unique, honneur et gloire dans les siècles des siècles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 est l'avertissement que je t'adresse, Timothée, mon enfant, en accord avec les prophéties jadis prononcées sur toi, afin que, pénétré de celles-ci, tu combattes le bon comb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ssédant foi et bonne conscience ; pour s'en être affranchis, certains ont fait naufrage dans la f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e autres, Hyménée et Alexandre, que j'ai livrés à Satan pour leur apprendre à ne plus blasphémer.</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commande donc, avant tout, qu'on fasse des demandes, des prières, des supplications, des actions de grâces pour tous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es rois et tous les dépositaires de l'autorité, afin que nous puissions mener une vie calme et paisible en toute piété et dign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ce qui est bon et ce qui plaît à Dieu notre Sau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veut que tous les hommes soient sauvés et parviennent à la connaissance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est unique, unique aussi le médiateur entre Dieu et les hommes, le Christ Jésus, homme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s'est livré en rançon pour tous. Tel est le témoignage rendu aux temps marqu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ont j'ai été établi, moi, héraut et apôtre-je dis vrai, je ne mens pas, docteur des païens, dans la foi et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je veux que les hommes prient en tout lieu, élevant vers le ciel des mains pieuses, sans colère ni dispute. des fe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s femmes, de même, aient une tenue décente ; que leur parure, modeste et réservée, ne soit pas faite de cheveux tressés, d'or, de pierreries, de somptueuses toilet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bien plutôt de bonnes œuvres, ainsi qu'il convient à des femmes qui font profession de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dant l'instruction, la femme doit garder le silence, en toute soumi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Je ne permets pas à la femme d'enseigner ni de faire la loi à l'homme. </w:t>
            </w:r>
            <w:r>
              <w:rPr>
                <w:rFonts w:cs="Arial" w:ascii="Arial" w:hAnsi="Arial"/>
                <w:color w:val="840000"/>
                <w:sz w:val="26"/>
                <w:szCs w:val="26"/>
              </w:rPr>
              <w:t>Qu'elle garde le sil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dam en effet qui fut formé le premier, Eve en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n'est pas Adam qui se laissa séduire, mais la femme qui, séduite, se rendit coupable de transgre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éanmoins elle sera sauvée en devenant mère, à condition de persévérer avec modestie dans la foi, la charité et la sainteté.</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st sûre cette parole : celui qui aspire à la charge d'épiscope désire une belle œu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faut-il que l'épiscope soit irréprochable, mari d'une seule femme, qu'il soit sobre, pondéré, courtois, hospitalier, apte à l'enseig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buveur ni batailleur, mais bienveillant, ennemi des chicanes, détaché de l'arg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ant bien gouverner sa propre maison et tenir ses enfants dans la soumission d'une manière parfaitement di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ne sait pas gouverner sa propre maison, comment pourrait-il prendre soin de l'Églis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ce ne soit pas un converti de fraîche date, de peur que, l'orgueil lui tournant la tête, il ne vienne à encourir la même condamnation que le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en outre que ceux du dehors rendent de lui un bon témoignage, de peur qu'il ne tombe dans l'opprobre et dans les filets du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acres, eux aussi, seront des hommes dignes, n'ayant qu'une parole, modérés dans l'usage du vin, fuyant les profits déshonnê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s gardent le mystère de la foi dans une conscience p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commencera par les mettre à l'épreuve, et ensuite, si on n'a rien à leur reprocher, on les admettra aux fonctions de diac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areillement les femmes soient dignes, point médisantes, sobres, fidèles en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acres doivent être maris d'une seule femme, savoir bien gouverner leurs enfants et leur propre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remplissent bien leurs fonctions s'acquièrent un rang honorable et une ferme assurance en la foi a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t'écrivant cela, j'espère te rejoindre bientô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outefois je tardais, il faut que tu saches comment te comporter dans la maison de Dieu-je veux dire l'Église du Dieu vivant : colonne et support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c'est incontestablement un grand mystère que celui de la piété : Il a été manifesté dans la chair, justifié dans l'Esprit, apparu aux anges, proclamé aux nations, cru dans le monde, enlevé dans la gloire.</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dit expressément que, dans les derniers temps, certains renieront la foi pour s'attacher à des esprits trompeurs et à des doctrines diaboliq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éduits par des menteurs hypocrites marqués au fer rouge dans leur consci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gens-là interdisent le mariage et l'usage d'aliments que Dieu a créés pour être pris avec action de grâces par les croyants et ceux qui ont la connaissance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t ce que Dieu a créé est bon et aucun aliment n'est à proscrire, si on le prend avec action de grâ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arole de Dieu et la prière le sanctif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u exposes cela aux frères, tu seras un bon serviteur du Christ Jésus, nourri des enseignements de la foi et de la bonne doctrine dont tu t'es toujours montré le disciple fidè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t aux fables profanes, racontars de vieilles femmes, rejette-les. </w:t>
            </w:r>
            <w:r>
              <w:rPr>
                <w:rFonts w:cs="Arial" w:ascii="Arial" w:hAnsi="Arial"/>
                <w:color w:val="840000"/>
                <w:sz w:val="26"/>
                <w:szCs w:val="26"/>
              </w:rPr>
              <w:t>Exerce-toi à la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exercices corporels, eux, ne servent pas à grand-chose : la piété au contraire est utile à tout, car elle a la promesse de la vie, de la vie présente comme de la vie fut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st sûre cette parole et digne d'une entière cré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n effet nous peinons et combattons, c'est que nous avons mis notre espérance dans le Dieu vivant, le Sauveur de tous les hommes, des croyants sur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 doit être l'objet de tes prescriptions et de ton enseig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ersonne ne méprise ton jeune âge. Au contraire, montre-toi un modèle pour les croyants, par la parole, la conduite, la charité, la foi, la pur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attendant que je vienne, consacre-toi à la lecture, à l'exhortation, à l'enseig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néglige pas le don spirituel qui est en toi, qui t'a été conféré par une intervention prophétique accompagnée de l'imposition des mains du collège des presby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ds cela à cœur. Sois-y tout entier, afin que tes progrès soient manifestes à t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e sur ta personne et sur ton enseignement ; persévère en ces dispositions. Agissant ainsi, tu te sauveras, toi et ceux qui t'écoutent.</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rudoie pas un vieillard ; au contraire, exhorte-le comme un père, les jeunes gens comme d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femmes âgées comme des mères, les jeunes comme des soeurs, en toute pur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nore les veuves-j'entends les vraies veu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une veuve a des enfants ou des petits-enfants, il faut avant tout leur apprendre à pratiquer la piété envers leur propre famille et à payer leurs parents de retour. </w:t>
            </w:r>
            <w:r>
              <w:rPr>
                <w:rFonts w:cs="Arial" w:ascii="Arial" w:hAnsi="Arial"/>
                <w:color w:val="840000"/>
                <w:sz w:val="26"/>
                <w:szCs w:val="26"/>
              </w:rPr>
              <w:t>Voilà ce qui plaît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vraie veuve, celle qui reste absolument seule, s'en remet à Dieu et consacre ses jours et ses nuits à la prière et à l'or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celle qui ne pense qu'au plaisir, quoique vivante, elle est m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aussi tu le rappelleras, afin qu'elles soient irréproch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ne prend pas soin des siens, surtout de ceux qui vivent avec lui, il a renié la foi : il est pire qu'un infidè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peut être inscrite au groupe des veuves qu'une femme d'au moins soixante ans, ayant été la femme d'un seul ma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qu'elle soit comme pour ses belles œuvres : avoir élevé des enfants, exercé l'hospitalité, lavé les pieds des saints, secouru les affligés, pratiqué toutes les formes de la bienfai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jeunes veuves, écarte-les. Dès que des désirs indignes du Christ les assaillent, elles veulent se remar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éritant ainsi d'être condamnées pour avoir manqué à leur premier enga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cela, n'ayant rien à faire, elles apprennent à courir les maisons ; si encore c'était pour ne rien faire, mais c'est pour bavarder, s'occuper de ce qui ne les regarde pas, parler à tort et à trav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eux donc que les jeunes veuves se remarient, qu'elles aient des enfants, gouvernent leur maison et ne donnent à l'adversaire aucune occasion d'insu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n est déjà qui se sont fourvoyées à la suite de Sat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une croyante a des veuves dans sa parenté, qu'elle les assiste, afin que l'Église n'en supporte pas la charge, et puisse ainsi secourir les vraies veu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resbytres qui exercent bien la présidence méritent une double rémunération, surtout ceux qui peinent à la parole et à l'enseig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Écriture dit en effet : Tu ne muselleras pas le bœuf qui foule le grain ; et encore : L'ouvrier mérite son sala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ccueille d'accusation contre un presbytre que sur déposition de deux ou trois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coupables, reprends-les devant tous, afin que les autres en éprouvent de la cra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n conjure devant Dieu, le Christ Jésus et les anges élus, observe ces règles avec impartialité, sans rien faire par favoritis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te hâte pas d'imposer les mains à qui que ce soit. Ne te fais pas complice des péchés d'autrui. </w:t>
            </w:r>
            <w:r>
              <w:rPr>
                <w:rFonts w:cs="Arial" w:ascii="Arial" w:hAnsi="Arial"/>
                <w:color w:val="840000"/>
                <w:sz w:val="26"/>
                <w:szCs w:val="26"/>
              </w:rPr>
              <w:t>Garde-toi p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se de ne boire que de l'eau. Prends un peu de vin à cause de ton estomac et de tes fréquents mala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des hommes dont les fautes apparaissent avant même tout jugement ; d'autres au contraire chez qui elles ne se découvrent qu'aprè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belles œuvres, elles aussi, se voient : même celles dont ce n'est pas le cas ne sauraient demeurer cachées. esclaves.</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s ceux qui sont sous le joug de l'esclavage doivent considérer leurs maîtres comme dignes d'un entier respect, afin que le nom de Dieu et la doctrine ne soient pas blasphém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t à ceux qui ont pour maîtres des croyants, qu'ils n'aillent pas les mépriser sous prétexte que ce sont des frères ; qu'au contraire ils les servent d'autant mieux que ce sont des croyants et des amis de Dieu qui bénéficient de leurs services. </w:t>
            </w:r>
            <w:r>
              <w:rPr>
                <w:rFonts w:cs="Arial" w:ascii="Arial" w:hAnsi="Arial"/>
                <w:color w:val="840000"/>
                <w:sz w:val="26"/>
                <w:szCs w:val="26"/>
              </w:rPr>
              <w:t>Voilà ce que tu dois enseigner et recommand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enseigne autre chose et ne reste pas attaché à de saines paroles, celles de notre Seigneur Jésus Christ, et à la doctrine conforme à la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un être aveuglé par l'orgueil, un ignorant en mal de questions oiseuses et de querelles de mots ; de là viennent l'envie, la discorde, les outrages, les soupçons malveill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disputes interminables de gens à l'esprit corrompu, privés de la vérité, aux yeux de qui la piété est une source de prof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fitable, oui, la piété l'est grandement pour qui se contente de ce qu'il 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n'avons rien apporté dans le monde et de même nous n'en pouvons rien emport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 donc que nous avons nourriture et vêtement, sachons être satisfa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ceux qui veulent amasser des richesses, ils tombent dans la tentation, dans le piège, dans une foule de convoitises insensées et funestes, qui plongent les hommes dans la ruine et la per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racine de tous les maux, c'est l'amour de l'argent. Pour s'y être livrés, certains se sont égarés loin de la foi et se sont transpercé l'âme de tourments sans nom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homme de Dieu, fuis tout cela. Poursuis la justice, la piété, la foi, la charité, la constance, la douc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bats le bon combat de la foi, conquiers la vie éternelle à laquelle tu as été appelé et en vue de laquelle tu as fait ta belle profession de foi en présence de nombreux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n prie devant Dieu qui donne la vie à toutes choses et devant le Christ Jésus qui, sous Ponce Pilate, a rendu son beau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e le commandement sans tache et sans reproche, jusqu'à l'Apparition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fera paraître aux temps marqués le Bienheureux et unique Souverain, le Roi des rois et Seigneur des seign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seul qui possède l'immortalité, qui habite une lumière inaccessible, que nul d'entre les hommes n'a vu ni ne peut voir. </w:t>
            </w:r>
            <w:r>
              <w:rPr>
                <w:rFonts w:cs="Arial" w:ascii="Arial" w:hAnsi="Arial"/>
                <w:color w:val="840000"/>
                <w:sz w:val="26"/>
                <w:szCs w:val="26"/>
              </w:rPr>
              <w:t>A lui appartiennent honneur et puissance à jamais ! 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x riches de ce monde, recommande de ne pas juger de haut, de ne pas placer leur confiance en des richesses précaires, mais en Dieu qui nous pourvoit largement de tout, afin que nous en jouiss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s fassent le bien, s'enrichissent de belles œuvres, donnent de bon cœur, sachent partag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cette manière, ils s'amassent pour l'avenir un solide capital, avec lequel ils pourront acquérir la vie véritable. finale et salu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 Timothée, garde le dépôt. Évite les discours creux et impies, les objections d'une pseudo-sc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l'avoir professée, certains se sont écartés de la foi. La grâce soit avec vous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Deuxième épitre de saint Paul à Timothé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apôtre du Christ Jésus par la volonté de Dieu, pour annoncer la promesse de la vie qui est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imothée mon enfant bien-aimé, grâce, miséricorde, paix de par Dieu le Père et le Christ Jésus notr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grâce à Dieu que je sers, à la suite de mes ancêtres, avec une conscience pure, lorsque, sans cesse, nuit et jour, je fais mémoire de toi dans mes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me rappelant tes larmes, je brûle du désir de te revoir, afin d'être rempli de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voque le souvenir de la foi sans détours qui est en toi, foi qui, d'abord, résida dans le cœur de ta grand-mère Loïs et de ta mère Eunice et qui, j'en suis convaincu, réside également en t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t'invite à raviver le don spirituel que Dieu a déposé en toi par l'imposition de m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pas un esprit de crainte que Dieu nous a donné, mais un esprit de force, d'amour et de maîtrise de s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rougis donc pas du témoignage à rendre à notre Seigneur, ni de moi son prisonnier, mais souffre plutôt avec moi pour l'Évangile, soutenu par la for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ous a sauvés et nous a appelés d'un saint appel, non en considération de nos œuvres, mais conformément à son propre dessein et à sa grâce. A nous donnée avant tous les siècles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grâce a été maintenant manifestée par l'Apparition de notre Sauveur le Christ Jésus, qui a détruit la mort et fait resplendir la vie et l'immortalité par le moyen de l'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service duquel j'ai été établi, moi, héraut, apôtre et doc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à cause de cela que je connais cette nouvelle épreuve, mais je n'en rougis pas, car je sais en qui j'ai mis ma foi et j'ai la conviction qu'il est capable de garder mon dépôt jusqu'à ce Jour-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ds pour norme les saines paroles que tu as entendues de moi, dans la foi et l'amour d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e le bon dépôt avec l'aide de l'Esprit Saint qui habite en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le sais, tous ceux d'Asie, parmi lesquels Phygèle et Hermogène, se sont détournés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Seigneur fasse miséricorde à la famille d'Onésiphore, car souvent il m'a réconforté, et il n'a pas rougi de mes chaî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à son arrivée à Rome, il m'a recherché activement et m'a découv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Seigneur lui donne d'obtenir miséricorde auprès du Seigneur en ce Jour-là. Quant aux services qu'il m'a rendus, à Éphèse, tu les connais mieux que personn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i donc, mon enfant, fortifie-toi dans la grâce d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tu as appris de moi sur l'attestation de nombreux témoins, confie-le à des hommes sûrs, capables à leur tour d'en instruire d'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ds ta part de souffrances, en bon soldat d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 métier des armes, personne ne s'encombre des affaires de la vie civile, s'il veut donner satisfaction à qui l'a engag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l'athlète ne reçoit la couronne que s'il a lutté selon les règ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u cultivateur qui travaille dur, que doivent revenir, en premier lieu, les fruits de la réco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prends ce que je veux dire. D'ailleurs le Seigneur te fera tout com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viens-toi de Jésus Christ, ressuscité d'entre les morts, issu de la race de David, selon mon Évang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 lui je souffre jusqu'à porter des chaînes comme un malfaiteur. </w:t>
            </w:r>
            <w:r>
              <w:rPr>
                <w:rFonts w:cs="Arial" w:ascii="Arial" w:hAnsi="Arial"/>
                <w:color w:val="840000"/>
                <w:sz w:val="26"/>
                <w:szCs w:val="26"/>
              </w:rPr>
              <w:t>Mais la parole de Dieu n'est pas enchaîn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ndure tout pour les élus, afin qu'eux aussi obtiennent le salut qui est dans le Christ Jésus avec la gloir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est sûre cette parole : Si nous sommes morts avec lui, avec lui nous vivr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tenons ferme, avec lui nous régnerons. Si nous le renions, lui aussi nous reni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sommes infidèles, lui reste fidèle, car il ne peut se renier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la, rappelle-le, attestant devant Dieu qu'il faut éviter les querelles de mots, bonnes seulement à perdre ceux qui les écout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fforce-toi de te présenter à Dieu comme un homme éprouvé, un ouvrier qui n'a pas à rougir, un fidèle dispensateur de la parole de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discours creux et impies, évite-les. Leurs auteurs feront toujours plus de progrès dans la voie de l'im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ur parole étendra ses ravages comme la gangrène. Hyménée et Philète sont de ceux-là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e sont écartés de la vérité, en prétendant que la résurrection a déjà eu lieu, renversant ainsi la foi de plusi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les solides fondations posées par Dieu tiennent bon, marquées du sceau de ces paroles : Le Seigneur connaît les siens, et : Qu'il évite l'iniquité, celui qui prononce le nom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une grande maison, il n'y a pas seulement des vases d'or et d'argent ; il en est aussi de bois et d'argile. Les uns sont réservés aux usages nobles, les autres aux usages vulga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quelqu'un se préserve des fautes dont je parle, il sera un vase noble, sanctifié, utile au Maître, propre à toute œuvre b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uis les passions de la jeunesse. Recherche la justice, la foi, la charité, la paix, en union avec ceux qui d'un cœur pur invoquent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folles et stupides recherches, évite-les : tu sais qu'elles engendrent des quer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 serviteur du Seigneur ne doit pas être querelleur, mais accueillant à tous, capable d'instruire, patient dans l'épreuv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vec douceur qu'il doit reprendre les opposants, en songeant que Dieu, peut-être, leur donnera de se convertir, de connaîtr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revenir à la raison, une fois dégagés des filets du diable, qui les retient captifs, asservis à sa volonté.</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 bien, par ailleurs, que dans les derniers jours surviendront des moments diffici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hommes en effet seront égoïstes, cupides, vantards, orgueilleux, diffamateurs, rebelles à leurs parents, ingrats, sacrilè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cœur, sans pitié, médisants, intempérants, intraitables, ennemis du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élateurs, effrontés, aveuglés par l'orgueil, plus amis de la volupté qu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yant les apparences de la piété mais reniant ce qui en est la force. </w:t>
            </w:r>
            <w:r>
              <w:rPr>
                <w:rFonts w:cs="Arial" w:ascii="Arial" w:hAnsi="Arial"/>
                <w:color w:val="840000"/>
                <w:sz w:val="26"/>
                <w:szCs w:val="26"/>
              </w:rPr>
              <w:t>Ceux-là aussi, évite-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nt bien du nombre, ceux qui s'introduisent dans les maisons et envoûtent des femmelettes chargées de péchés, entraînées par toutes sortes de passions et q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jours à s'instruire, ne sont jamais capables de parvenir à la connaissance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exemple de Jannès et de Jambrès qui se dressèrent contre Moïse, ils se dressent, eux aussi, contre la vérité, hommes à l'esprit corrompu, sans garantie en matière d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ils n'iront pas plus loin, car leur folie sera démasquée aux yeux de tous, comme le fut celle des deux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tu m'as suivi dans mon enseignement, ma conduite, mes projets, ma foi, ma patience, ma charité, ma cons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s persécutions et les souffrances qui me sont survenues à Antioche, à Iconium, à Lystres. Quelles persécutions n'ai-je pas eu à subir ! Et de toutes le Seigneur m'a déliv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tous ceux qui veulent vivre dans le Christ avec piété seront persécu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pécheurs et aux charlatans, ils feront toujours plus de progrès dans le mal, à la fois trompeurs et tromp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our toi, tiens-toi à ce que tu as appris et dont tu as acquis la certitude. </w:t>
            </w:r>
            <w:r>
              <w:rPr>
                <w:rFonts w:cs="Arial" w:ascii="Arial" w:hAnsi="Arial"/>
                <w:color w:val="840000"/>
                <w:sz w:val="26"/>
                <w:szCs w:val="26"/>
              </w:rPr>
              <w:t>Tu sais de quels maîtres tu le t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depuis ton plus jeune âge que tu connais les saintes Lettres. Elles sont à même de te procurer la sagesse qui conduit au salut par la foi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 Écriture est inspirée de Dieu et utile pour enseigner, réfuter, redresser, former à la just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homme de Dieu se trouve-t-il accompli, équipé pour toute œuvre bonne.</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adjure devant Dieu et devant le Christ Jésus, qui doit juger les vivants et les morts, au nom de son Apparition et de son Règ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oclame la parole, insiste à temps et à contretemps, réfute, menace, exhorte, avec une patience inlassable et le souci d'instru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un temps viendra où les hommes ne supporteront plus la saine doctrine, mais au contraire, au gré de leurs passions et l'oreille les démangeant, ils se donneront des maîtres en quant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étourneront l'oreille de la vérité pour se tourner vers les f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sois prudent en tout, supporte l'épreuve, fais œuvre de prédicateur de l'Évangile, acquitte-toi à la perfection de ton minis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moi, je suis déjà répandu en libation et le moment de mon départ est ve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combattu jusqu'au bout le bon combat, j'ai achevé ma course, j'ai gardé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intenant, voici qu'est préparée pour moi la couronne de justice, qu'en retour le Seigneur me donnera en ce Jour-là, lui, le juste Juge, et non seulement à moi mais à tous ceux qui auront attendu avec amour son Appar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âte-toi de venir me rejoindre au plus v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émas m'a abandonné par amour du monde présent. Il est parti pour Thessalonique, Crescens pour la Galatie, Tite pour la Dalma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ul Luc est avec moi. Prends Marc et amène-le avec toi, car il m'est précieux pour le minist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envoyé Tychique à Éphè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venant, apporte le manteau que j'ai laissé à Troas chez Carpos, ainsi que les livres, surtout les parchem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exandre le fondeur m'a fait beaucoup de mal. Le Seigneur lui rendra selon s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i aussi, méfie-toi de lui, car il a été un adversaire acharné de notre prédic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remière fois que j'ai eu à présenter ma défense, personne ne m'a soutenu. Tous m'ont abandonné ! Qu'il ne leur en soit pas tenu rigu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Seigneur, lui, m'a assisté et m'a rempli de force afin que, par moi, le message fût proclamé et qu'il parvînt aux oreilles de tous les païens. </w:t>
            </w:r>
            <w:r>
              <w:rPr>
                <w:rFonts w:cs="Arial" w:ascii="Arial" w:hAnsi="Arial"/>
                <w:color w:val="840000"/>
                <w:sz w:val="26"/>
                <w:szCs w:val="26"/>
              </w:rPr>
              <w:t>Et j'ai été délivré de la gueule du l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Seigneur me délivrera de toute entreprise perverse et me sauvera en me gardant pour son Royaume céleste. </w:t>
            </w:r>
            <w:r>
              <w:rPr>
                <w:rFonts w:cs="Arial" w:ascii="Arial" w:hAnsi="Arial"/>
                <w:color w:val="840000"/>
                <w:sz w:val="26"/>
                <w:szCs w:val="26"/>
              </w:rPr>
              <w:t>A lui la gloire dans tous les siècles ! Am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 Prisca et Aquilas, ainsi que la famille d'Onésiph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raste est resté à Corinthe. J'ai laissé Trophime malade à Mil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âte-toi de venir avant l'hiver. Tu as le salut d'Eubule, de Pudens, de Lin, de Claudia et de tous l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igneur soit avec ton esprit ! La grâce soit avec vous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à Tit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serviteur de Dieu, apôtre de Jésus Christ pour amener les élus de Dieu à la foi et à la connaissance de la vérité ordonnée à la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espérance de la vie éternelle promise avant tous les siècles par le Dieu qui ne men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aux temps marqués, a manifesté sa parole par une proclamation dont un ordre de Dieu notre Sauveur m'a confié la char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Tite mon véritable enfant en notre foi commune, grâce et paix de par Dieu le Père et le Christ Jésus notre Sauveur. des presby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e t'ai laissé en Crète, c'est pour y achever l'organisation et pour établir dans chaque ville des presbytres, conformément à mes instruc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que candidat doit être irréprochable, mari d'une seule femme, avoir des enfants croyants, qui ne puissent être accusés d'inconduite et ne soient pas insou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épiscope, en effet, en sa qualité d'intendant de Dieu, doit être irréprochable : ni arrogant, ni coléreux, ni buveur, ni batailleur, ni avide de gains déshonnê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u contraire hospitalier, ami du bien, pondéré, juste, pieux, maître de s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ttaché à l'enseignement sûr, conforme à la doctrine ; ne doit-il pas être capable, à la fois, d'exhorter dans la saine doctrine et de confondre les contradicte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mbreux sont en effet les esprits rebelles, les vains discoureurs, les séducteurs, surtout chez les circonc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faut leur fermer la bouche ; ces gens-là bouleversent des familles entières, enseignant pour de scandaleux profits ce qui ne se do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n d'entre eux, leur propre prophète, a dit : "Crétois perpétuels menteurs, mauvaises bêtes, ventres paress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témoignage est vrai ; aussi reprends-les vertement, pour qu'ils conservent une foi s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prêter attention à des fables juives et aux prescriptions de gens qui tournent le dos à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out est pur pour les purs. Mais pour ceux qui sont souillés et qui n'ont pas la foi, rien n'est pur. </w:t>
            </w:r>
            <w:r>
              <w:rPr>
                <w:rFonts w:cs="Arial" w:ascii="Arial" w:hAnsi="Arial"/>
                <w:color w:val="840000"/>
                <w:sz w:val="26"/>
                <w:szCs w:val="26"/>
              </w:rPr>
              <w:t>Leur esprit même et leur conscience sont souill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font profession de connaître Dieu, mais, par leur conduite, ils le renient : êtres abominables, rebelles, inaptes à toute œuvre bonne. à certains fidèles.</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toi, enseigne ce qui est conforme à la saine doctr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s vieillards soient sobres, dignes, pondérés, robustes dans la foi, la charité, la cons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areillement les femmes âgées aient le comportement qui sied à des saintes : ni médisantes, ni adonnées au vin, mais de bon conse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elles apprendront aux jeunes femmes à aimer leur mari et leurs enf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être réservées, chastes, femmes d'intérieur, bonnes, soumises à leur mari, en sorte que la parole de Dieu ne soit pas blasphém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xhorte également les jeunes gens à garder en tout la pondér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ffrant en ta personne un modèle de belles œuvres : pureté de doctrine, dign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seignement sain, irréprochable, afin que l'adversaire, ne pouvant dire aucun mal de nous, soit rempli de confu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s esclaves soient soumis en tout à leurs maîtres, cherchant à leur donner satisfaction, évitant de les contred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ommettant aucune indélicatesse, se montrant au contraire d'une parfaite fidélité : ainsi feront-ils honneur en tout à la doctrine de Dieu notre Sauveur. de ces exigen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grâce de Dieu, source de salut pour tous les hommes, s'est manifest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enseignant à renoncer à l'impiété et aux convoitises de ce monde, pour vivre en ce siècle présent dans la réserve, la justice et la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ttendant la bienheureuse espérance et l'Apparition de la gloire de notre grand Dieu et Sauveur,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s'est livré pour nous afin de nous racheter de toute iniquité et de purifier un peuple qui lui appartienne en propre, zélé pour les bell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ainsi que tu dois parler, exhorter, reprendre avec une autorité entière. </w:t>
            </w:r>
            <w:r>
              <w:rPr>
                <w:rFonts w:cs="Arial" w:ascii="Arial" w:hAnsi="Arial"/>
                <w:color w:val="840000"/>
                <w:sz w:val="26"/>
                <w:szCs w:val="26"/>
              </w:rPr>
              <w:t>Que personne ne te méprise. généraux des fidèle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appelle à tous qu'il faut être soumis aux magistrats et aux autorités, pratiquer l'obéissance, être prêt à toute bonne œu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trager personne, éviter les disputes, se montrer bienveillant, témoigner à tous les hommes une parfaite douc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aussi, nous étions naguère des insensés, des rebelles, des égarés, esclaves d'une foule de convoitises et de plaisirs, vivant dans la malice et l'envie, odieux et nous haïssant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 jour où apparurent la bonté de Dieu notre Sauveur et son amour pour l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e s'est pas occupé des œuvres de justice que nous avions pu accomplir, mais, poussé par sa seule miséricorde, il nous a sauvés par le bain de la régénération et de la rénovation en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t Esprit, il l'a répandu sur nous à profusion, par Jésus Christ notre Sau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justifiés par la grâce du Christ, nous obtenions en espérance l'héritage de la vie éternelle. à T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lle est sûre cette parole et je tiens à ce que, sur ce point, tu sois catégorique, afin que ceux qui ont placé leur foi en Dieu aient à cœur d'exceller dans les belles œuvres. </w:t>
            </w:r>
            <w:r>
              <w:rPr>
                <w:rFonts w:cs="Arial" w:ascii="Arial" w:hAnsi="Arial"/>
                <w:color w:val="840000"/>
                <w:sz w:val="26"/>
                <w:szCs w:val="26"/>
              </w:rPr>
              <w:t>Voilà qui est bon et utile aux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les folles recherches, les généalogies, les disputes, les polémiques au sujet de la Loi, évite-les. </w:t>
            </w:r>
            <w:r>
              <w:rPr>
                <w:rFonts w:cs="Arial" w:ascii="Arial" w:hAnsi="Arial"/>
                <w:color w:val="840000"/>
                <w:sz w:val="26"/>
                <w:szCs w:val="26"/>
              </w:rPr>
              <w:t>Elles sont sans utilité et sans prof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homme de parti, après un premier et un second avertissement, romp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Un tel individu, tu le sais, est un dévoyé et un pécheur qui se condamne lui-même. </w:t>
            </w:r>
            <w:r>
              <w:rPr>
                <w:rFonts w:cs="Arial" w:ascii="Arial" w:hAnsi="Arial"/>
                <w:color w:val="840000"/>
                <w:sz w:val="26"/>
                <w:szCs w:val="26"/>
              </w:rPr>
              <w:t>Salutations et souhait fin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orsque je t'aurai envoyé Artémas ou Tychique, hâte-toi de me rejoindre à Nicopolis. </w:t>
            </w:r>
            <w:r>
              <w:rPr>
                <w:rFonts w:cs="Arial" w:ascii="Arial" w:hAnsi="Arial"/>
                <w:color w:val="840000"/>
                <w:sz w:val="26"/>
                <w:szCs w:val="26"/>
              </w:rPr>
              <w:t>C'est là que j'ai décidé de passer l'hi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ds toutes dispositions pour le voyage du juriste Zénas et d'Apollos, afin qu'ils ne manquent de r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nôtres aussi doivent apprendre à exceller dans les belles œuvres pour faire face aux nécessités pressantes. </w:t>
            </w:r>
            <w:r>
              <w:rPr>
                <w:rFonts w:cs="Arial" w:ascii="Arial" w:hAnsi="Arial"/>
                <w:color w:val="840000"/>
                <w:sz w:val="26"/>
                <w:szCs w:val="26"/>
              </w:rPr>
              <w:t>Ainsi ne seront-ils pas sans fru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Tu as le salut de tous ceux qui sont avec moi. Salue ceux qui nous aiment dans la foi. </w:t>
            </w:r>
            <w:r>
              <w:rPr>
                <w:rFonts w:cs="Arial" w:ascii="Arial" w:hAnsi="Arial"/>
                <w:color w:val="840000"/>
                <w:sz w:val="26"/>
                <w:szCs w:val="26"/>
              </w:rPr>
              <w:t>La grâce soit avec vous tous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à Philémon</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ul, prisonnier du Christ Jésus, et le frère Timothée, à Philémon, notre cher collabora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Apphia notre soeur, Archippe notre frère d'armes, et l'Église qui s'assemble dans t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us grâce et paix de par Dieu notre Père et le Seigneur Jésus Chris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rends sans cesse grâces à mon Dieu en faisant mémoire de toi dans mes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ntends louer ta charité et la foi qui t'anime, tant à l'égard du Seigneur Jésus qu'au bénéfice de tous l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se cette foi rendre agissant son esprit d'entraide en t'éclairant pleinement sur tout le bien qu'il est en notre pouvoir d'accomplir pour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fait, j'ai eu grande joie et consolation en apprenant ta charité : on me dit, frère, que tu as soulagé le cœur des sai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bien que j'aie dans le Christ tout le franc-parler nécessaire pour te prescrire ton de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préfère invoquer la charité et te présenter une requête. Celui qui va parler, c'est Paul, le vieux Paul et, qui plus est, maintenant le prisonnier du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requête est pour mon enfant, que j'ai engendré dans les chaînes, cet Onési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jadis ne te fut guère utile, mais qui désormais te sera bien utile, comme il l'est devenu pour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e le renvoie, et lui, c'est comme mon propre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ésirais le retenir près de moi, pour qu'il me servît en ton nom dans ces chaînes que me vaut l'Évang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pendant je n'ai rien voulu faire sans ton assentiment, pour que ce bienfait ne parût pas t'être imposé, mais qu'il vînt de ton bon g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ut-être aussi Onésime ne t'a-t-il été retiré pour un temps qu'afin de t'être rendu pour l'étern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plus comme un esclave, mais bien mieux qu'un esclave, comme un frère très cher : il l'est grandement pour moi, combien plus va-t-il l'être pour toi, et selon le monde et selon le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tu as égard aux liens qui nous unissent, reçois-le comme si c'était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 t'a fait du tort ou te doit quelque chose, mets cela sur mon com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Paul, je m'y engage de ma propre écriture : c'est moi qui réglerai... Pour ne rien dire de la dette qui t'oblige toujours à mon endroit, et qui est toi-mê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ons, frère, j'attends de toi ce service dans le Seigneur ; soulage mon cœur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écris avec pleine confiance en ta docilité : je sais bien que tu feras plus encore que je ne dema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cela, prépare-moi un gîte ; j'espère en effet que, grâce à vos prières, je vais vous être ren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s les salutations d'Épaphras, mon compagnon de captivité dans le Christ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e de Marc, Aristarque, Démas et Luc, mes collabora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a grâce du Seigneur Jésus Christ soit avec votre esprit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lang w:val="fr-FR"/>
        </w:rPr>
        <w:t>Epitre de saint Paul aux Hébreux</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à maintes reprises et sous maintes formes, parlé jadis aux Pères par les prophètes,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s jours qui sont les derniers, nous a parlé par un Fils, qu'il a établi héritier de toutes choses, par qui aussi il a fait les é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splendissement de sa gloire, effigie de sa substance, lui qui soutient l'univers par sa parole puissante, ayant accompli la purification des péchés, s'est assis à la droite de la Majesté dans les hau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venu d'autant supérieur aux anges que le nom qu'il a reçu en héritage est incomparable au l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quel des anges, en effet, Dieu a-t-il jamais dit : Tu es mon Fils, moi, aujourd'hui, je t'ai engendré ? Et encore : Je serai pour lui un père, et lui sera pour moi u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nouveau, lorsqu'il introduit le Premier-né dans le monde, il dit : Que tous les anges de Dieu l'ado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il s'exprime ainsi en s'adressant aux anges : Il fait de ses anges des vents, de ses serviteurs une flamme arde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it à son Fils : Ton trône, ô Dieu, subsiste dans les siècles des siècles, et : le sceptre de droiture est le sceptre de sa royau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s aimé la justice et tu as haï l'impiété. C'est pourquoi, Dieu, ton Dieu t'a oint d'une huile d'allégresse de préférence à tes compagn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core : C'est toi, Seigneur, qui aux origines fondas la terre, et les cieux sont l'ouvrage de tes ma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périront, mais toi tu demeures, et tous ils vieilliront comme un vê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un manteau tu les rouleras, comme un vêtement, et ils seront changés. Mais toi, tu es le même et tes années ne s'achèveront po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quel des anges a-t-il jamais dit : Assieds-toi à ma droite jusqu'à ce que je place tes ennemis comme un escabeau sous tes pied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ce que tous ne sont pas des esprits chargés d'un ministère, envoyés en service pour ceux qui doivent hériter du salut ?</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nous devons nous attacher avec plus d'attention aux enseignements que nous avons entendus, de peur d'être entraînés à la dériv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éjà la parole promulguée par des anges s'est trouvée garantie et si toute transgression et désobéissance a reçu une juste rétribu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nt nous-mêmes échapperons-nous, si nous négligeons pareil salut ? Celui-ci, inauguré par la prédication du Seigneur, nous a été garanti par ceux qui l'ont enten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appuyant leur témoignage par des signes, des prodiges, des miracles de toutes sortes, ainsi que par des communications d'Esprit Saint qu'il distribue à son gr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ce n'est pas à des anges qu'il a soumis le monde à venir dont nous parl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a fait quelque part cette attestation : Qu'est-ce que l'homme pour que tu te souviennes de lui, ou le fils de l'homme pour que tu le prennes en considér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l'as un moment abaissé au-dessous des anges. Tu l'as couronné de gloire et d'hon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s tout mis sous ses pieds. Par le fait qu' il lui a tout soumis, il n'a rien laissé qui lui demeure insoumis. Actuellement, il est vrai, nous ne voyons pas encore que tout lui soit sou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a été abaissé un moment au-dessous des anges, Jésus, nous le voyons couronné de gloire et d'honneur, parce qu'il a souffert la mort : il fallait que, par la grâce de Dieu, au bénéfice de tout homme, il goûtât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onvenait, en effet, que, voulant conduire à la gloire un grand nombre de fils, Celui pour qui et par qui sont toutes choses rendît parfait par des souffrances le chef qui devait les guider vers leur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anctificateur et les sanctifiés ont tous même origine. C'est pourquoi il ne rougit pas de les nommer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and il dit : J'annoncerai ton nom à mes frères. Je te chanterai au milieu de l'assemblée. </w:t>
            </w:r>
            <w:r>
              <w:rPr>
                <w:rFonts w:cs="Arial" w:ascii="Arial" w:hAnsi="Arial"/>
                <w:color w:val="840000"/>
                <w:sz w:val="26"/>
                <w:szCs w:val="26"/>
              </w:rPr>
              <w:t>Et enco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moi j'aurai confiance en lui. Et encore : Nous voici, moi et les enfants que Dieu m'a don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donc que les enfants avaient en commun le sang et la chair, lui aussi y participa pareillement afin de réduire à l'impuissance, par sa mort, celui qui a la puissance de la mort, c'est-à-dire le di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affranchir tous ceux qui, leur vie entière, étaient tenus en esclavage par la crainte de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certes pas des anges qu'il se charge, mais c'est de la descendance d'Abraham qu'il se char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onséquence, il a dû devenir en tout semblable à ses frères, afin de devenir dans leurs rapports avec Dieu un grand prêtre miséricordieux et fidèle, pour expier les péchés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u fait qu'il a lui-même souffert par l'épreuve, il est capable de venir en aide à ceux qui sont éprouvé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onséquence, frères saints, vous qui avez en partage une vocation céleste, considérez l'apôtre et grand prêtre de notre profession de foi,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fidèle à celui qui l'a institué, comme Moïse le fut aussi dans toute sa m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a été jugé digne d'une gloire supérieure à celle de Moïse, dans la mesure même où la dignité du constructeur d'une maison est plus grande que celle de la maison elle-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 maison, en effet, est construite par quelqu'un, et celui qui a tout construit, c'es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ïse, à la vérité, a été fidèle dans toute sa maison, en qualité de serviteur, pour témoigner de ce qui devait être d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le Christ, lui, l'a été en qualité de fils, à la tête de sa maison. Et sa maison, c'est nous, pourvu que nous gardions l'assurance et la joyeuse fierté de l'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comme le dit l'Esprit Saint : Aujourd'hui, si vous entendez sa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ndurcissez pas vos cœurs comme cela s'est produit dans la Querelle, au jour de la Tentation dans le dése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ù vos Pères me tentèrent, me mettant à l'épreuve, alors qu'ils avaient vu m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dant quarante ans. C'est pourquoi j'ai été irrité contre cette génération et j'ai dit : Toujours leur cœur se fourvoie, ils n'ont pas connu mes voi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ai-je juré dans ma colère : Non, ils n'entreront pas dans mon repo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garde, frères, qu'il n'y ait peut-être en quelqu'un d'entre vous un cœur mauvais, assez incrédule pour se détacher du Dieu viv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ncouragez-vous mutuellement chaque jour, tant que vaut cet aujourd'hui, afin qu'aucun de vous ne s'endurcisse par la séduction d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sommes devenus participants du Christ, si toutefois nous retenons inébranlablement jusqu'à la fin, dans toute sa solidité, notre confiance initia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cette parole : Aujourd'hui, si vous entendez sa voix, n'endurcissez pas vos cœurs comme cela s'est produit dans la Quer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s sont donc ceux qui, après avoir entendu, ont querellé ? Mais n'étaient-ce pas tous ceux qui sont sortis d'Égypte grâce à Moï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ntre qui s'irrita-t-il pendant quarante ans ? N'est-ce pas contre ceux qui avaient péché et dont les cadavres tombèrent dans le dése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qui jura-t-il qu'ils n'entreraient pas dans son repos, sinon à ceux qui avaient désobé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voyons qu'ils ne purent entrer à cause de leur infidélité.</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raignons donc que l'un de vous n'estime arriver trop tard, alors qu'en fait la promesse d'entrer dans son repos reste en vigu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aussi nous avons reçu une bonne nouvelle absolument comme ceux-là. Mais la parole qu'ils avaient entendue ne leur servit de rien, parce qu'ils ne restèrent pas en communion par la foi avec ceux qui écout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entrons en effet, nous les croyants, dans un repos, selon qu'il a dit : Aussi ai-je juré dans ma colère : Non, ils n'entreront pas dans mon repos. Les œuvres de Dieu certes étaient achevées dès la fondation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il a dit quelque part au sujet du septième jour : Et Dieu se reposa le septième jour de toutes s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nouveau en cet endroit : Ils n'entreront pas dans mon repo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donc, puisqu'il est acquis que certains doivent y entrer, et que ceux qui avaient reçu d'abord la bonne nouvelle n'y entrèrent pas à cause de leur désobé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nouveau Dieu fixe un jour, un aujourd'hui, disant en David, après si longtemps, comme il a été dit ci-dessus : Aujourd'hui, si vous entendez sa voix, n'endurcissez pas vo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Josué avait introduit les Israélites dans ce repos, Dieu n'aurait pas dans la suite parlé d'un autr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onc qu'un repos, celui du septième jour, est réservé au peup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est entré dans son repos lui aussi se repose de ses œuvres, comme Dieu des sien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fforçons-nous donc d' entrer dans ce repos, afin que nul ne succombe, en imitant cet exemple de désobé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vante, en effet, est la parole de Dieu, efficace et plus incisive qu'aucun glaive à deux tranchants, elle pénètre jusqu'au point de division de l'âme et de l'esprit, des articulations et des moelles, elle peut juger les sentiments et les pensées du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n'y a-t-il pas de créature qui reste invisible devant elle, mais tout est nu et découvert aux yeux de Celui à qui nous devons rendre comp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onc un grand prêtre souverain qui a traversé les cieux, Jésus, le Fils de Dieu, tenons ferme la profession d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n'avons pas un grand prêtre impuissant à compatir à nos faiblesses, lui qui a été éprouvé en tout, d'une manière semblable, à l'exception d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ançons-nous donc avec assurance vers le trône de la grâce afin d'obtenir miséricorde et de trouver grâce, pour une aide opportune.</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grand prêtre, en effet, pris d'entre les hommes, est établi pour intervenir en faveur des hommes dans leurs relations avec Dieu, afin d'offrir dons et sacrifices pour l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peut ressentir de la commisération pour les ignorants et les égarés, puisqu'il est lui-même également enveloppé de faibl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à cause d'elle, il doit offrir pour lui-même des sacrifices pour le péché, comme il le fait pour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ul ne s'arroge à soi-même cet honneur, on y est appelé par Dieu, absolument comme Aar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ce n'est pas le Christ qui s'est attribué à soi-même la gloire de devenir grand prêtre, mais il l'a reçue de celui qui lui a dit : Tu es mon fils, moi, aujourd'hui, je t'ai engendr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il dit encore ailleurs : Tu es prêtre pour l'éon, selon l'ordre de Melchisédec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aux jours de sa chair, ayant présenté, avec une violente clameur et des larmes, des implorations et des supplications à celui qui pouvait le sauver de la mort, et ayant été exaucé en raison de sa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Fils qu'il était, apprit, de ce qu'il souffrit, l'obéiss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été rendu parfait, il est devenu pour tous ceux qui lui obéissent principe de salut étern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il est salué par Dieu du titre de grand prêtre selon l'ordre de Melchisédec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ce sujet, nous avons bien des choses à dire, et difficiles à exposer parce que vous êtes devenus lents à compren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alors qu'avec le temps vous devriez être devenus des maîtres, vous avez de nouveau besoin qu'on vous enseigne les premiers rudiments des oracles de Dieu, et vous en êtes venus à avoir besoin de lait, non de nourriture soli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ffectivement, quiconque en est encore au lait ne peut goûter la doctrine de justice, car c'est un tout petit enf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parfaits, eux, ont la nourriture solide, ceux qui, par l'habitude, ont le sens moral exercé au discernement du bien et du mal.</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laissant l'enseignement élémentaire sur le Christ, élevons-nous à l'enseignement parfait, sans revenir sur les articles fondamentaux du repentir des œuvres mortes et de la foi e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instruction sur les baptêmes et de l'imposition des mains, de la résurrection des morts et du jugement étern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ainsi que nous allons faire, si Dieu le perme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impossible, en effet, pour ceux qui une fois ont été illuminés, qui ont goûté au don céleste, qui sont devenus participants de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ont goûté la belle parole de Dieu et les forces du monde à 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néanmoins sont tombés, de les rénover une seconde fois en les amenant à la pénitence, alors qu'ils crucifient pour leur compte le Fils de Dieu et le bafouent publiqu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orsqu'une terre a bu la pluie venue souvent sur elle, et qu'elle produit des plantes utiles à ceux-là mêmes pour qui elle est cultivée, elle reçoit de Dieu une bénédi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elle qui porte des épines et des ronces est réprouvée et bien proche d'être maudite. </w:t>
            </w:r>
            <w:r>
              <w:rPr>
                <w:rFonts w:cs="Arial" w:ascii="Arial" w:hAnsi="Arial"/>
                <w:color w:val="840000"/>
                <w:sz w:val="26"/>
                <w:szCs w:val="26"/>
              </w:rPr>
              <w:t>Elle finira par être brûlée. et d'encoura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ant à vous, bien-aimés, tout en parlant ainsi, nous sommes persuadés que vous êtes dans une situation meilleure et favorable au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n'est point injuste, pour oublier ce que vous avez fait et la charité que vous avez montrée pour son nom, vous qui avez servi et qui servez l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désirons seulement que chacun de vous montre le même zèle pour le plein épanouissement de l'espérance jusqu'à la f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telle sorte que vous ne deveniez pas nonchalants, mais que vous imitiez ceux qui, par la foi et la persévérance, héritent des prome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lorsqu'il fit la promesse à Abraham, Dieu, ne pouvant jurer par un plus grand, jura par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Certes, je te comblerai de bénédictions et je te multiplierai grand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Abraham, ayant persévéré, vit s'accomplir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hommes jurent par un plus grand, et, entre eux, la garantie du serment met un terme à toute contes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Dieu, voulant bien davantage faire voir aux héritiers de la promesse l'immutabilité de son dessein, s'engagea-t-il par un ser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par deux réalités immuables, dans lesquelles il est impossible à un Dieu de mentir, nous soyons puissamment encouragés-nous qui avons trouvé un refuge-à saisir fortement l'espérance qui nous est offe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lle, nous avons comme une ancre de notre âme, sûre autant que solide, et pénétrant par-delà le voi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à où est entré pour nous, en précurseur, Jésus, devenu pour l'éon grand prêtre selon l'ordre de Melchisédech. sacerdoce du Christ (suite)</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ce Melchisédech, roi de Salem, prêtre du Dieu Très-Haut, qui se porta à la rencontre d'Abraham s'en retournant après la défaite des rois, et qui le bén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qui aussi Abraham attribua la dîme de tout, dont on interprète d'abord le nom comme "roi de justice" et qui est aussi roi de Salem, c'est-à-dire "roi de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sans père, sans mère, sans généalogie, dont les jours n'ont pas de commencement et dont la vie n'a pas de fin, qui est assimilé au Fils de Dieu, ce Melchisédech demeure prêtre pour tou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nsidérez donc comme il est grand celui à qui Abraham donna aussi la dîme du meilleur butin, lui le Patriar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à la vérité, ceux des fils de Lévi qui reçoivent la prêtrise ont un commandement, selon la Loi, à propos du prélèvement de la dîme sur le peuple, c'est-à-dire sur leurs frères qui sont pourtant eux aussi sortis des reins d'Abraha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n'était pas de leur lignée a levé la dîme sur Abraham, et il a béni le détenteur des prome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ans aucun doute, c'est l'inférieur qui est béni par le supéri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plus, ici ce sont des hommes mortels qui perçoivent les dîmes, mais là c'est celui dont on atteste qu'il v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c'est pour ainsi dire Lévi lui-même, lui qui perçoit la dîme, qui se trouve l'avoir payée en la personne d'Abraham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était encore dans les reins de son aïeul, lorsque Melchisédech se porta à sa rencon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une perfection était réalisée par le sacerdoce lévitique-car c'est sur lui que repose la Loi donnée au peuple, quel besoin y avait-il encore que se présentât un autre prêtre selon l'ordre de Melchisédech et qu'il ne fût pas dit "selon l'ordre d'Aaron"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changé le sacerdoce, nécessairement se produit aussi un changement de L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dont ces choses sont dites appartenait à une autre tribu, dont aucun membre ne s'est jamais occupé du service de l'aut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notoire, en effet, que notre Seigneur est issu de Juda, tribu dont Moïse n'a rien dit quand il traite des prê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a devient encore plus évident si, à la ressemblance de Melchisédech, se présente un autre prê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 l'est pas devenu selon la règle d'une prescription charnelle, mais bien selon la puissance d'une vie impériss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témoignage, en effet, lui est rendu : Tu es prêtre pour l'éon selon l'ordre de Melchisédech.</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se trouve abrogée la prescription antérieure, en raison de sa faiblesse et de son inuti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Loi n'a rien amené à la perfection, et introduite une espérance meilleure, par laquelle nous approchon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ant plus que cela ne s'est pas fait sans serment. Les autres, en effet, sont devenus prêtres sans ser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ci l'a été avec serment, par Celui qui lui a dit : le Seigneur a juré, et il ne s'en repentira pas : Tu es prêtre pour l'é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r suite c'est d'une alliance meilleure que Jésus est devenu gar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plus, ceux-là sont devenus prêtres en grand nombre, parce que la mort les empêchait de dur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ui, du fait qu'il demeure pour l'éon, il a un sacerdoce immu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ù il suit qu'il est capable de sauver de façon définitive ceux qui par lui s'avancent vers Dieu, étant toujours vivant pour intercéder en leur fa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tel est précisément le grand prêtre qu'il nous fallait, saint, innocent, immaculé, séparé désormais des pécheurs, élevé plus haut que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 soit pas journellement dans la nécessité, comme les grands prêtres, d'offrir des victimes d'abord pour ses propres péchés, ensuite pour ceux du peuple, car ceci il l'a fait une fois pour toutes en s'offrant lu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oi, en effet, établit comme grands prêtres des hommes sujets à la faiblesse ; mais la parole du serment-postérieur à la Loi-établit le Fils rendu parfait pour l'éon.</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chapitre à ajouter à ces discours : nous avons un pareil grand prêtre qui s'est assis à la droite du trône de la Majesté dans l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inistre du sanctuaire et de la Tente, la vraie, celle que le Seigneur, non un homme, a dres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grand prêtre, en effet, est établi pour offrir des dons et des sacrifices ; d'où la nécessité pour lui aussi d'avoir quelque chose à off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vérité, si Jésus était sur terre, il ne serait pas même prêtre, puisqu'il y en a qui offrent les dons, conformément à la L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assurent le service d'une copie et d'une ombre des réalités célestes, ainsi que Moïse, quand il eut à construire la Tente, en fut divinement averti : Vois, est-il dit en effet, tu feras tout d'après le modèle qui t'a été montré sur la monta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présent, le Christ a obtenu un ministère d'autant plus élevé que meilleure est l'alliance dont il est le médiateur, et fondée sur de meilleures prome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cette première alliance avait été irréprochable, il n'y aurait pas eu lieu de lui en substituer une sec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effet en les blâmant que Dieu déclare : Voici que des jours viennent, dit le Seigneur, et j'accomplirai avec la maison d'Israël et la maison de Juda une alliance nouv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pas comme l'alliance que je fis avec leurs pères, au jour où je pris leur main pour les tirer du pays d'Égypte. Puisqu'eux-même ne sont pas demeurés dans mon alliance, moi aussi je les ai négligés, dit le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l'alliance que je contracterai avec la maison d'Israël, après ces jours-là, dit le Seigneur : Je mettrai mes lois dans leur pensée, je les graverai dans leur cœur, et je serai leur Dieu et ils seront mon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onne n'aura plus à instruire son concitoyen, ni personne son frère, en disant : "Connais le Seigneur", puisque tous me connaîtront, du petit jusqu'au gran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je pardonnerai leurs torts, et de leurs péchés je n'aurai plus souven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n disant : alliance nouvelle, il rend vieille la première. Or ce qui est vieilli et vétuste est près de disparaître. </w:t>
            </w:r>
            <w:r>
              <w:rPr>
                <w:rFonts w:cs="Arial" w:ascii="Arial" w:hAnsi="Arial"/>
                <w:color w:val="840000"/>
                <w:sz w:val="26"/>
                <w:szCs w:val="26"/>
              </w:rPr>
              <w:t>Christ pénètre dans le sanctuaire céleste.</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première alliance, elle aussi, avait donc des institutions cultuelles ainsi qu'un sanctuaire, celui de c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tente, en effet-la Tente antérieure-avait été dressée ; là se trouvaient le chandelier, la table, et l'exposition des pains ; c'est celle qui est appelée : le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derrière le second voile était une tente appelée Saint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portant un autel des parfums en or et l'arche de l'alliance entièrement recouverte d'or, dans laquelle se trouvaient une urne d'or contenant la manne, le rameau d'Aaron qui avait poussé, et les tables de l'alli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au-dessus, les chérubins de gloire couvrant d'ombre le propitiatoire. Ce n'est pas le moment de parler de tout cela en déta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étant ainsi disposé, les prêtres entrent en tout temps dans la première Tente pour s'acquitter du service cultu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la seconde, au contraire, seul le grand prêtre pénètre, et une seule fois par an, non sans s'être muni de sang qu'il offre pour ses manquements et ceux du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Saint montre ainsi que la voie du sanctuaire n'est pas ouverte, tant que la première Tente subsi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à une figure pour la période actuelle ; sous son régime on offre des dons et des sacrifices, qui n'ont pas le pouvoir de rendre parfait l'adorateur en sa conscie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des règles pour la chair, ne concernant que les aliments, les boissons, diverses ablutions, et imposées seulement jusqu'au temps de la réfor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rist, lui, survenu comme grand prêtre des biens à venir, traversant la Tente plus grande et plus parfaite qui n'est pas faite de main d'homme, c'est-à-dire qui n'est pas de cette cré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tra une fois pour toutes dans le sanctuaire, non pas avec du sang de boucs et de jeunes taureaux, mais avec son propre sang, nous ayant acquis une rédemption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en effet du sang de boucs et de taureaux et de la cendre de génisse, dont on asperge ceux qui sont souillés, les sanctifient en leur procurant la pureté de l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bien plus le sang du Christ, qui par un Esprit éternel s'est offert lui-même sans tache à Dieu, purifiera-t-il notre conscience des œuvres mortes pour que nous rendions un culte au Dieu viv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il est médiateur d'une nouvelle alliance, afin que, sa mort ayant eu lieu pour racheter les transgressions de la première alliance, ceux qui sont appelés reçoivent l'héritage éternel pro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à où il y a testament, il est nécessaire que la mort du testateur soit constat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testament, en effet, n'est valide qu'à la suite du décès, puisqu'il n'entre jamais en vigueur tant que vit le testa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à vient que même la première alliance n'a pas été inaugurée sans effusion de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ffectivement, lorsque Moïse eut promulgué au peuple entier chaque prescription selon la teneur de la Loi, il prit le sang des jeunes taureaux et des boucs, avec de l'eau, de la laine écarlate et de l'hysope, et il aspergea le livre lui-même et tout le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disant : Ceci est le sang de l'alliance que Dieu a prescrite po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de la même manière, il aspergea de sang la Tente et tous les objets du cul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illeurs, selon la Loi, presque tout est purifié par le sang, et sans effusion de sang il n'y a point de rémiss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est donc nécessaire, d'une part que les copies des réalités célestes soient purifiées de cette manière, d'autre part que les réalités célestes elles-mêmes le soient aussi, mais par des sacrifices plus excellents que ceux d'ici-b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en effet, dans un sanctuaire fait de main d'homme, dans une image de l'authentique, que le Christ est entré, mais dans le ciel lui-même, afin de paraître maintenant devant la face de Dieu en notre fa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non plus pour s'offrir lui-même à plusieurs reprises, comme fait le grand prêtre qui entre chaque année dans le sanctuaire avec un sang qui n'est pas le s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alors il aurait dû souffrir plusieurs fois depuis la fondation du monde. Or c'est maintenant, une fois pour toutes, à la fin des temps, qu'il s'est manifesté pour abolir le péché par son sacrif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omme les hommes ne meurent qu'une fois, après quoi il y a un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le Christ, après s'être offert une seule fois pour enlever les péchés d'un grand nombre, apparaîtra une seconde fois-hors du péché-à ceux qui l'attendent, pour leur donner le salut.</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yant, en effet, que l'ombre des biens à venir, non l'image même des réalités, la Loi est absolument impuissante, avec ces sacrifices, toujours les mêmes, que l'on offre perpétuellement d'année en année, à rendre parfaits ceux qui s'approchent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trement, n'aurait-on pas cessé de les offrir puisque les officiants de ce culte, purifiés une fois pour toutes, n'auraient plus conscience d'aucun péch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 au contraire, par ces sacrifices eux-mêmes, on rappelle chaque année le souvenir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du sang de taureaux et de boucs est impuissant à enlever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en entrant dans le monde, le Christ dit : Tu n'as voulu ni sacrifice ni oblation ; mais tu m'as façonné u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n'as agréé ni holocaustes ni sacrifices pour l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ai dit : Voici, je viens, car c'est de moi qu'il est question dans le rouleau du livre, pour faire, ô Dieu, ta volon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ommence par dire : Sacrifices, oblations, holocaustes, sacrifices pour les péchés, tu ne les as pas voulus ni agréés-et cependant ils sont offerts d'après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il déclare : Voici, je viens pour faire ta volonté. Il abroge le premier régime pour fonder le secon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en vertu de cette volonté que nous sommes sanctifiés par l' oblation du corps de Jésus Christ, une fois pour tou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tout prêtre se tient debout chaque jour, officiant et offrant maintes fois les mêmes sacrifices, qui sont absolument impuissants à enlever d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au contraire, ayant offert pour les péchés un unique sacrifice, il s'est assis pour toujours à la droit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ttendant désormais que ses ennemis soient placés comme un escabeau sous ses pie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par une oblation unique il a rendu parfaits pour toujours ceux qu'il sanctif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sprit Saint lui aussi nous l'atteste ; car après avoir déclar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le est l'alliance que je contracterai avec eux après ces jours-là, le Seigneur dit : Je mettrai mes lois dans leur cœur et je les graverai dans leur pen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i de leurs péchés, ni de leurs offenses, je ne me souviendrai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à où les péchés sont remis, il n'y a plus d'oblation pour le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donc, frères, l'assurance voulue pour l'accès au sanctuaire par le sang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cette voie qu'il a inaugurée pour nous, nouvelle et vivante, à travers le voile-c'est-à-dire sa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 prêtre souverain à la tête de la maison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ochons-nous avec un cœur sincère, dans la plénitude de la foi, les cœurs nettoyés de toutes les souillures d'une conscience mauvaise et le corps lavé d'une eau p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ons indéfectible la confession de l'espérance, car celui qui a promis est fidè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faisons attention les uns aux autres pour nous stimuler dans la charité et les œuvres bon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désertez pas votre propre assemblée, comme quelques-uns ont coutume de le faire, mais encouragez-vous mutuellement, et d'autant plus que vous voyez approcher le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nous péchons volontairement, après avoir reçu la connaissance de la vérité, il n'y a plus de sacrifice pour le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au contraire, une perspective redoutable, celle du jugement et d'un courroux de feu qui doit dévorer les rebe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rejette-t-il la Loi de Moïse ? Impitoyablement il est mis à mort sur la déposition de deux ou trois témoi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n châtiment combien plus grave sera jugé digne, ne pensez-vous pas, celui qui aura foulé aux pieds le Fils de Dieu, tenu pour profane le sang de l'alliance dans lequel il a été sanctifié, et outragé l'Esprit de la grâ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connaissons, en effet, celui qui a dit : A moi la vengeance. C'est moi qui rétribuerai. Et encore : Le Seigneur jugera son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h ! chose effroyable que de tomber aux mains du Dieu viv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rappelez-vous ces premiers jours, où après avoir été illuminés, vous avez soutenu un grand assaut de souffran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tôt exposés publiquement aux opprobres et aux tribulations, tantôt vous rendant solidaires de ceux qui étaient ainsi trai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en effet, vous avez pris part aux souffrances des prisonniers ; vous avez accepté avec joie la spoliation de vos biens, sachant que vous étiez en possession d'une richesse meilleure et st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perdez donc pas votre assurance ; elle a une grande et juste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besoin de constance, pour que, après avoir accompli la volonté de Dieu, vous bénéficiiez de la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encore un peu, bien peu de temps, Celui qui vient arrivera et il ne tardera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mon juste vivra par la foi ; et s'il se dérobe, mon âme ne se complaira pa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nous, nous ne sommes pas des hommes de dérobade, pour la perdition, mais des hommes de foi pour la sauvegarde de notre âme.</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a foi est la garantie des biens que l'on espère, la preuve des réalités qu'on ne vo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lle qui a valu aux anciens un bon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nous comprenons que les mondes ont été formés par une parole de Dieu, de sorte que ce que l'on voit provient de ce qui n'est pas appa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Abel offrit à Dieu un sacrifice de plus grande valeur que celui de Caïn ; aussi fut-il proclamé juste, Dieu ayant rendu témoignage à ses dons, et par elle aussi, bien que mort, il parle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Hénoch fut enlevé, en sorte qu'il ne vit pas la mort, et on ne le trouva plus, parce que Dieu l'avait enlevé. Avant son enlèvement, en effet, il lui est rendu témoignage qu'il avait plu à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sans la foi il est impossible de lui plaire. Car celui qui s'approche de Dieu doit croire qu'il existe et qu'il se fait le rémunérateur de ceux qui le cherch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Noé, divinement averti de ce qui n'était pas encore visible, saisi d'une crainte religieuse, construisit une arche pour sauver sa famille. Par la foi, il condamna le monde et il devint héritier de la justice qui s'obtient par l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Abraham obéit à l'appel de partir vers un pays qu'il devait recevoir en héritage, et il partit ne sachant où il all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il vint séjourner dans la Terre promise comme en un pays étranger, y vivant sous des tentes, ainsi qu'Isaac et Jacob, héritiers avec lui de la même prom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il attendait la ville pourvue de fondations dont Dieu est l'architecte et le construc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Sara, elle aussi, reçut la vertu de concevoir, et cela en dépit de son âge avancé, parce qu'elle estima fidèle celui qui avait pro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bien pour cela que d'un seul homme, et déjà marqué par la mort, naquirent des descendants comparables par leur nombre aux étoiles du ciel et aux grains de sable sur le rivage de la mer, innombr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dans la foi qu'ils moururent tous sans avoir reçu l'objet des promesses, mais ils l'ont vu et salué de loin, et ils ont confessé qu'ils étaient étrangers et voyageurs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i parlent ainsi font voir clairement qu'ils sont à la recherche d'une pat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ls avaient pensé à celle d'où ils étaient sortis, ils auraient eu le temps d'y retour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en fait, ils aspirent à une patrie meilleure, c'est-à-dire céleste. C'est pourquoi, Dieu n'a pas honte de s'appeler leur Dieu ; il leur a préparé, en effet, une vi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Abraham, mis à l'épreuve, a offert Isaac, et c'est son fils unique qu'il offrait en sacrifice, lui qui était le dépositaire des promes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à qui il avait été dit : C'est par Isaac que tu auras une post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pensait-il, est capable même de ressusciter les morts ; c'est pour cela qu'il recouvra son fils, et ce fut un si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encore, Isaac donna à Jacob et à Ésaü des bénédictions assurant l'a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Jacob mourant bénit chacun des fils de Joseph et il se prosterna appuyé sur l'extrémité de son bât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Joseph, proche de sa fin, évoqua l'exode des fils d'Israël et donna des ordres au sujet de ses res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Moïse, à sa naissance fut caché par ses parents pendant trois mois, parce qu'ils virent que le petit enfant était joli et ils ne craignirent pas l'édit du r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Moïse, devenu grand, refusa d'être appelé fils d'une fille d'un Phara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mant mieux être maltraité avec le peuple de Dieu que de connaître la jouissance éphémère du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imant comme une richesse supérieure aux trésors de l'Égypte l'opprobre du Christ. Il avait, en effet, les yeux fixés sur la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il quitta l'Égypte sans craindre la fureur du roi : comme s'il voyait l'Invisible, il tint fer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il célébra la Pâque et fit l'aspersion du sang, afin que l'Exterminateur ne touchât point leurs premiers-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ils traversèrent la mer Rouge comme une terre sèche, tandis que les Égyptiens, ayant essayé le passage, furent englout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les murs de Jéricho tombèrent, quand on en eut fait le tour pendant sept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a foi, Rahab la prostituée ne périt pas avec les incrédules, parce qu'elle avait accueilli pacifiquement les éclair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dirai-je encore ? Car le temps me manquerait si je racontais ce qui concerne Gédéon, Baraq, Samson, Jephté, David, ainsi que Samuel et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qui, grâce à la foi, soumirent des royaumes, exercèrent la justice, obtinrent l'accomplissement des promesses, fermèrent la gueule des l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teignirent la violence du feu, échappèrent au tranchant du glaive, furent rendus vigoureux, de malades qu'ils étaient, montrèrent de la vaillance à la guerre, refoulèrent les invasions étrang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s femmes ont recouvré leurs morts par la résurrection. Les uns se sont laissé torturer, refusant leur délivrance afin d'obtenir une meilleure résurr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utres subirent l'épreuve des dérisions et des fouets, et même celle des chaînes et de la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ont été lapidés, sciés, ils ont péri par le glaive, ils sont allés çà et là, sous des peaux de moutons et des toisons de chèvres, dénués, opprimés, maltrai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dont le monde était indigne, errant dans les déserts, les montagnes, les cavernes, les antre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ceux-là, bien qu'ils aient reçu un bon témoignage à cause de leur foi, ne bénéficièrent pas de la promes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 Dieu prévoyait pour nous un sort meilleur, et ils ne devaient pas parvenir sans nous à la perfection.</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donc pourquoi nous aussi, enveloppés que nous sommes d'une si grande nuée de témoins, nous devons rejeter tout fardeau et le péché qui nous assiège et courir avec constance l'épreuve qui nous est propo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fixant nos yeux sur le chef de notre foi, qui la mène à la perfection, Jésus, qui au lieu de la joie qui lui était proposée, endura une croix, dont il méprisa l'infamie, et qui est assis désormais à la droite du trôn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ngez à celui qui a enduré de la part des pécheurs une telle contradiction, afin de ne pas défaillir par lassitude de vos â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avez pas encore résisté jusqu'au sang dans la lutte contre le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z-vous oublié l'exhortation qui s'adresse à vous comme à des fils : Mon fils, ne méprise pas la correction du Seigneur, et ne te décourage pas quand il te reprend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aime le Seigneur, il le corrige, et il châtie tout fils qu'il agr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votre correction que vous souffrez. C'est en fils que Dieu vous traite. Et quel est le fils que ne corrige son p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êtes exempts de cette correction, dont tous ont leur part, c'est que vous êtes des bâtards et non des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illeurs, nous avons eu pour nous corriger nos pères selon la chair, et nous les respections. Ne serons-nous pas soumis bien davantage au Père des esprits pour avoir la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en effet, nous corrigeaient pendant peu de temps et au juger ; mais lui, c'est pour notre bien, afin de nous faire participer à sa saint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rtes, toute correction ne paraît pas sur le moment être un sujet de joie, mais de tristesse. Plus tard cependant, elle rapporte à ceux qu'elle a exercés un fruit de paix et de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redressez vos mains inertes et vos genoux fléchiss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rendez droits pour vos pas les sentiers tortueux, afin que le boiteux ne dévie point, mais plutôt qu'il guéri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cherchez la paix avec tous, et la sanctification sans laquelle personne ne verra le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illant à ce que personne ne soit privé de la grâce de Dieu, à ce qu' aucune racine amère ne pousse des rejetons et ne cause du trouble, ce qui contaminerait toute la ma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ce qu'enfin il n'y ait aucun impudique ni profanateur, comme Ésaü qui, pour un seul mets, livra son droit d'aîn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savez bien que, par la suite, quand il voulut obtenir la bénédiction, il fut rejeté ; car il ne put obtenir un changement de sentiment, bien qu'il l'eût recherché avec lar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ne vous êtes pas approchés d'une réalité palpable : feu ardent, obscurité, ténèbres, ourag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ruit de trompette, et clameur de paroles telle que ceux qui l'entendirent supplièrent qu'on ne leur parlât pas davant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ne pouvaient en effet supporter cette prescription : Quiconque touchera la montagne, même si c'est un animal, sera lapid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terrible était le spectacle que Moïse dit : Je suis effrayé et tout trembl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vous êtes approchés de la montagne de Sion et de la cité du Dieu vivant, de la Jérusalem céleste, et de myriades d'anges, réunion de f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l'assemblée des premiers-nés qui sont inscrits dans les cieux, d'un Dieu Juge universel, et des esprits des justes qui ont été rendus parfai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Jésus médiateur d'une alliance nouvelle, et d'un sang purificateur plus éloquent que celui d'Ab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garde de ne pas refuser d'écouter Celui qui parle. Si ceux, en effet, qui ont refusé d'écouter celui qui promulguait des oracles sur cette terre n'ont pas échappé au châtiment, à combien plus forte raison n'y échapperons-nous pas, si nous nous détournons de Celui qui parle des 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dont la voix jadis ébranla la terre nous a fait maintenant cette promesse : Encore une fois, moi j'ébranlerai non seulement la terre mais aussi le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 encore une fois indique que les choses ébranlées seront changées, puisque ce sont des réalités créées, pour que subsistent celles qui sont inébranl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puisque nous recevons la possession d'un royaume inébranlable, retenons fermement la grâce, et par elle rendons à Dieu un culte qui lui soit agréable, avec religion et cra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notre Dieu est un feu consumant.</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rsévérez dans la dilection fra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bliez pas l'hospitalité, car c'est grâce à elle que quelques-uns, à leur insu, hébergèrent de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venez-vous des prisonniers, comme si vous étiez emprisonnés avec eux, et de ceux qui sont maltraités, comme étant vous aussi dans u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le mariage soit honoré de tous et le lit nuptial sans souillure. </w:t>
            </w:r>
            <w:r>
              <w:rPr>
                <w:rFonts w:cs="Arial" w:ascii="Arial" w:hAnsi="Arial"/>
                <w:color w:val="840000"/>
                <w:sz w:val="26"/>
                <w:szCs w:val="26"/>
              </w:rPr>
              <w:t>Car Dieu jugera fornicateurs et adult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conduite soit exempte d'avarice, vous contentant de ce que vous avez présentement ; car Dieu lui-même a dit : Je ne te laisserai ni ne t'abandonnera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 sorte que nous pouvons dire avec hardiesse : Le Seigneur est mon secours ; je ne craindrai pas. </w:t>
            </w:r>
            <w:r>
              <w:rPr>
                <w:rFonts w:cs="Arial" w:ascii="Arial" w:hAnsi="Arial"/>
                <w:color w:val="840000"/>
                <w:sz w:val="26"/>
                <w:szCs w:val="26"/>
              </w:rPr>
              <w:t>Que peut me faire un hom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venez-vous de vos chefs, eux qui vous ont fait entendre la parole de Dieu, et, considérant l'issue de leur carrière, imitez leur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ésus Christ est le même hier et aujourd'hui, il le sera à jam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laissez pas égarer par des doctrines diverses et étrangères. Il est bon en effet que le cœur soit affermi par la grâce, non par des aliments qui n'ont été d'aucun profit à ceux qui en usè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un autel dont les desservants de la Tente n'ont pas le droit de se nour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 animaux, en effet, dont le grand prêtre porte le sang dans le sanctuaire pour l'expiation du péché, leurs corps sont brûlés en dehors du camp.</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ésus lui aussi, pour sanctifier le peuple par son propre sang, a souffert hors de la p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conséquent, pour aller à lui sortons en dehors du camp, en portant son oppro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nous n'avons pas ici-bas de cité permanente, mais nous recherchons celle de l'aven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ui, offrons à Dieu un sacrifice de louange en tout temps, c'est-à-dire le fruit de lèvres qui confessent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a bienfaisance et à la mise en commun des ressources, ne les oubliez pas, car c'est à de tels sacrifices que Dieu prend plais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béissez à vos chefs et soyez-leur dociles, car ils veillent sur vos âmes, comme devant en rendre compte ; afin qu'ils le fassent avec joie et non en gémissant, ce qui vous serait dommage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iez pour nous, car nous croyons avoir une bonne conscience, résolus que nous sommes à nous bien conduire en toutes cho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xhorte plus instamment à le faire pour obtenir que je vous sois rendu plus v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Dieu de la paix, qui a ramené de chez les morts par le sang d'une alliance éternelle le grand Pasteur des brebis, notre Seigneur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us rende aptes à accomplir sa volonté en toute sorte de bien, produisant en nous ce qui lui est agréable par Jésus Christ, à qui soit la gloire pour les siècles des siècles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en prie, frères, faites bon accueil à ces paroles d'exhortation : aussi bien vous ai-je écrit brièv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enez que notre frère Timothée à été détaché. S'il arrive assez tôt, c'est avec lui que je viendrai vous 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aluez tous vos chefs et tous les saints. </w:t>
            </w:r>
            <w:r>
              <w:rPr>
                <w:rFonts w:cs="Arial" w:ascii="Arial" w:hAnsi="Arial"/>
                <w:color w:val="840000"/>
                <w:sz w:val="26"/>
                <w:szCs w:val="26"/>
              </w:rPr>
              <w:t>Ceux d'Italie vous salu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âce soit avec vous tous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Epitre de saint Jacques</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cques, serviteur de Dieu et du Seigneur Jésus Christ, aux douze tribus de la Dispersion, sal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nez pour une joie suprême, mes frères, d'être en butte à toutes sortes d'épreu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le savez : bien éprouvée, votre foi produit la constan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 la constance s'accompagne d'une œuvre parfaite, afin que vous soyez parfaits, irréprochables, ne laissant rien à dési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un de vous manque de sagesse, qu'il la demande à Dieu-il donne à tous généreusement, sans récriminer-et elle lui sera donn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il demande avec foi, sans hésitation, car celui qui hésite ressemble au flot de la mer que le vent soulève et ag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ne s'imagine pas, cet homme-là, recevoir quoi que ce soit du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mme à l'âme partagée, inconstant dans toutes ses voi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e frère d'humble condition se glorifie de son exalt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riche de son humiliation, car il passera comme fleur d'herb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soleil brûlant s'est levé : il a desséché l'herbe et sa fleur tombe, sa belle apparence est détruite. </w:t>
            </w:r>
            <w:r>
              <w:rPr>
                <w:rFonts w:cs="Arial" w:ascii="Arial" w:hAnsi="Arial"/>
                <w:color w:val="840000"/>
                <w:sz w:val="26"/>
                <w:szCs w:val="26"/>
              </w:rPr>
              <w:t>Ainsi se flétrira le riche dans ses démarch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homme, celui qui supporte l'épreuve ! Sa valeur une fois reconnue, il recevra la couronne de vie que le Seigneur a promise à ceux qui l'ai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ul, s'il est éprouvé, ne dise : "C'est Dieu qui m'éprouve." Dieu en effet n'éprouve pas le mal, il n'éprouve non plus pers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hacun est éprouvé par sa propre convoitise qui l'attire et le leu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la convoitise, ayant conçu, donne naissance au péché, et le péché, parvenu à son terme, enfante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égarez pas, mes frères bien-aimé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don excellent, toute donation parfaite vient d'en haut et descend du Père des lumières, chez qui n'existe aucun changement, ni l'ombre d'une vari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a voulu nous enfanter par une parole de vérité, pour que nous soyons comme les prémices de ses créatu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z-le, mes frères bien-aimés : que chacun soit prompt à écouter, lent à parler, lent à la colè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colère de l'homme n'accomplit pas la justi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jetez donc toute malpropreté, tout reste de malice, et recevez avec docilité la Parole qui a été implantée en vous et qui peut sauver vos â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ttez la Parole en pratique. Ne soyez pas seulement des auditeurs qui s'abusent eux-mêm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écoute la Parole sans la mettre en pratique ressemble à un homme qui observe sa physionomie dans un mir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observe, part, et oublie comment il ét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au contraire, qui se penche sur la Loi parfaite de liberté et s'y tient attaché, non pas en auditeur oublieux, mais pour la mettre activement en pratique, celui-là trouve son bonheur en la pratiqu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s'imagine être religieux sans mettre un frein à sa langue et trompe son propre cœur, sa religion est v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religion pure et sans tache devant Dieu notre Père consiste en ceci : visiter les orphelins et les veuves dans leurs épreuves, se garder de toute souillure du mond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s frères, ne mêlez pas à des considérations de personnes la foi en notre Seigneur Jésus Christ glor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pposez qu'il entre dans votre assemblée un homme à bague d'or, en habit resplendissant, et qu'il entre aussi un pauvre en habit malprop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tournez vos regards vers celui qui porte l'habit resplendissant et vous lui dites : "Toi, assieds-toi ici à la place d'honneur." Quant au pauvre, vous lui dites : "Toi, tiens-toi là debout", ou bien : "Assieds-toi au bas de mon esca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portez-vous pas en vous-mêmes un jugement, ne devenez-vous pas des juges aux pensées pervers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coutez, mes frères bien-aimés : Dieu n'a-t-il pas choisi les pauvres selon le monde comme riches dans la foi et héritiers du Royaume qu'il a promis à ceux qui l'ai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vous méprisez le pauvre ! N'est-ce pas les riches qui vous oppriment ? N'est-ce pas eux qui vous traînent devant les tribuna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st-ce pas eux qui blasphèment le beau Nom qu'on a invoqué sur v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onc vous accomplissez la Loi royale suivant l'Écriture : Tu aimeras ton prochain comme toi-même, vous faites b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vous considérez les personnes, vous commettez un péché et la Loi vous condamne comme transgress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rait-on observé la Loi tout entière, si l'on commet un écart sur un seul point, c'est du tout qu'on devient justici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lui qui a dit : Tu ne commettras pas d'adultère, a dit aussi : Tu ne commettras pas de meurtre. Si donc tu évites l'adultère, mais que tu commettes un meurtre, te voilà devenu transgresseur de la L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lez et agissez comme des gens qui doivent être jugés par une loi de liber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jugement est sans miséricorde pour qui n'a pas fait miséricorde ; mais la miséricorde se rit du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quoi cela sert-il, mes frères, que quelqu'un dise : "J'ai la foi", s'il n'a pas les œuvres ? </w:t>
            </w:r>
            <w:r>
              <w:rPr>
                <w:rFonts w:cs="Arial" w:ascii="Arial" w:hAnsi="Arial"/>
                <w:color w:val="840000"/>
                <w:sz w:val="26"/>
                <w:szCs w:val="26"/>
              </w:rPr>
              <w:t>La foi peut-elle le sauv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un frère ou une soeur sont nus, s'ils manquent de leur nourriture quotidi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l'un d'entre vous leur dise : "Allez en paix, chauffez-vous, rassasiez-vous", sans leur donner ce qui est nécessaire à leur corps, à quoi cela sert-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en est-il de la foi : si elle n'a pas les œuvres, elle est tout à fait m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on dira : "Toi, tu as la foi, et moi, j'ai les œuvres ? Montre-moi ta foi sans les œuvres ; moi, c'est par les œuvres que je te montrerai ma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i, tu crois qu'il y a un seul Dieu ? Tu fais bien. Les démons le croient aussi, et ils trembl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eux-tu savoir, homme insensé, que la foi sans les œuvres est stér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braham, notre père, ne fut-il pas justifié par les œuvres quand il offrit Isaac, son fils, sur l'aute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le vois : la foi coopérait à ses œuvres et par les œuvres sa foi fut rendue parfa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fut accomplie cette parole de l'Écriture : Abraham crut à Dieu, cela lui fut compté comme justice et il fut appelé ami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le voyez : c'est par les œuvres que l'homme est justifié et non par la foi seu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même, Rahab, la prostituée, n'est-ce pas par les œuvres qu'elle fut justifiée quand elle reçut les messagers et les fit partir par un autre chemi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le corps sans l'âme est mort, de même la foi sans les œuvres est-elle morte.</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soyez pas nombreux, mes frères, à devenir docteurs. Vous le savez, nous n'en recevrons qu'un jugement plus sév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à maintes reprises nous commettons des écarts, tous sans exception. Si quelqu'un ne commet pas d'écart de paroles, c'est un homme parfait, il est capable de refréner tout son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nous mettons aux chevaux un mors dans la bouche, pour nous en faire obéir, nous dirigeons tout leur cor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encore les vaisseaux : si grands qu'ils soient, même poussés par des vents violents, ils sont dirigés par un tout petit gouvernail, au gré du pilo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De même la langue est un membre minuscule et elle peut se glorifier de grandes choses ! </w:t>
            </w:r>
            <w:r>
              <w:rPr>
                <w:rFonts w:cs="Arial" w:ascii="Arial" w:hAnsi="Arial"/>
                <w:color w:val="840000"/>
                <w:sz w:val="26"/>
                <w:szCs w:val="26"/>
              </w:rPr>
              <w:t>Voyez quel petit feu embrase une immense forê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angue aussi est un feu. C'est le monde du mal, cette langue placée parmi nos membres : elle souille tout le corps ; elle enflamme le cycle de la création, enflammée qu'elle est par la Géhe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êtes sauvages et oiseaux, reptiles et animaux marins de tout genre sont domptés et ont été domptés par l'hom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langue, au contraire, personne ne peut la dompter : c'est un fléau sans repos. </w:t>
            </w:r>
            <w:r>
              <w:rPr>
                <w:rFonts w:cs="Arial" w:ascii="Arial" w:hAnsi="Arial"/>
                <w:color w:val="840000"/>
                <w:sz w:val="26"/>
                <w:szCs w:val="26"/>
              </w:rPr>
              <w:t>Elle est pleine d'un venin mort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elle nous bénissons le Seigneur et Père, et par elle nous maudissons les hommes faits à l'imag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même bouche sortent la bénédiction et la malédiction. Il ne faut pas, mes frères, qu'il en soit ain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source fait-elle jaillir par la même ouverture le doux et l'am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figuier, mes frères, peut-il donner des olives, ou une vigne des figues ? L'eau de mer ne peut pas non plus donner de l'eau dou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st-il quelqu'un de sage et d'expérimenté parmi vous ? Qu'il fasse voir par une bonne conduite des actes empreints de douceur et de sag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avez au cœur, au contraire, une amère jalousie et un esprit de chicane, ne vous vantez pas, ne mentez pas contr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 sagesse ne descend pas d'en haut : elle est terrestre, animale, démoniaq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où il y a jalousie et chicane, il y a désordre et toutes sortes de mauvaises ac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andis que la sagesse d'en haut est tout d'abord pure, puis pacifique, indulgente, bienveillante, pleine de pitié et de bons fruits, sans partialité, sans hypocris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fruit de justice est semé dans la paix pour ceux qui produisent la paix.</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ù viennent les guerres, d'où viennent les batailles parmi vous ? N'est-ce pas précisément de vos passions, qui combattent dans vos membr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convoitez et ne possédez pas ? Alors vous tuez. Vous êtes jaloux et ne pouvez obtenir ? Alors vous bataillez et vous faites la guerre. Vous ne possédez pas parce que vous ne demandez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emandez et ne recevez pas parce que vous demandez mal, afin de dépenser pour vos pass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dultères, ne savez-vous pas que l'amitié pour le monde est inimitié contre Dieu ? Qui veut donc être ami du monde, se rend ennemi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nseriez-vous que l'Écriture dise en vain : Il désire avec jalousie, l'esprit qu'il a mis en no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donne d'ailleurs une plus grande grâce suivant la parole de l'Écriture : Dieu résiste aux orgueilleux, mais il donne sa grâce aux hum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mettez-vous donc à Dieu ; résistez au diable et il fuira loin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ochez-vous de Dieu et il s'approchera de vous. Purifiez vos mains, pécheurs ; sanctifiez vos cœurs, gens à l'âme partag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votre misère, prenez le deuil, pleurez. Que votre rire se change en deuil et votre joie en trist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umiliez-vous devant le Seigneur et il vous élèv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médisez pas les uns des autres, frères. Celui qui médit d'un frère ou qui juge son frère, médit de la Loi et juge la Loi. Or si tu juges la Loi, tu n'es pas l'observateur de la Loi, mais son ju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qu'un seul législateur et juge, celui qui peut sauver ou perdre. Et toi, qui es-tu pour juger le prochain ? aux rich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maintenant ! vous qui dites : "Aujourd'hui ou demain nous irons dans telle ville, nous y passerons l'année, nous ferons du commerce et nous gagnerons de l'arg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qui ne savez pas ce que demain sera votre vie, car vous êtes une vapeur qui paraît un instant, puis disparaî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e dites-vous au contraire : "Si le Seigneur le veut, nous vivrons et nous ferons ceci ou ce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ilà que vous vous glorifiez de votre forfanterie ! Toute gloriole de ce genre est mauva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donc qui sait faire le bien et ne le fait pas, commet un péché.</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h bien, maintenant, les riches ! Pleurez, hurlez sur les malheurs qui vont vous arriv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tre richesse est pourrie, vos vêtements sont rongés par les v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tre or et votre argent sont rouillés, et leur rouille témoignera contre vous : elle dévorera vos chairs ; c'est un feu que vous avez thésaurisé dans les derniers jour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 le salaire dont vous avez frustré les ouvriers qui ont fauché vos champs, crie, et les clameurs des moissonneurs sont parvenues aux oreilles du Seigneur des Arm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vécu sur terre dans la mollesse et le luxe, vous vous êtes repus au jour du car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avez condamné, vous avez tué le juste : il ne vous résist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donc patients, frères, jusqu'à l'Avènement du Seigneur. Voyez le laboureur : il attend patiemment le précieux fruit de la terre jusqu'aux pluies de la première et de l'arrière-sa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patients, vous aussi ; affermissez vos cœurs, car l'Avènement du Seigneur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e vous plaignez pas les uns des autres, frères, afin de n'être pas jugés. </w:t>
            </w:r>
            <w:r>
              <w:rPr>
                <w:rFonts w:cs="Arial" w:ascii="Arial" w:hAnsi="Arial"/>
                <w:color w:val="840000"/>
                <w:sz w:val="26"/>
                <w:szCs w:val="26"/>
              </w:rPr>
              <w:t>Voyez : le Juge se tient aux port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enez, frères, pour modèles de souffrance et de patience les prophètes qui ont parlé au nom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 nous proclamons bienheureux ceux qui ont de la constance. Vous avez entendu parler de la constance de Job et vous avez vu le dessein du Seigneur ; car le Seigneur est miséricordieux et compatiss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avant tout, mes frères, ne jurez ni par le ciel, ni par la terre, n'usez d'aucun autre serment. Que votre oui soit oui, que votre non soit non, afin que vous ne tombiez pas sous le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parmi vous souffre-t-il ? Qu'il prie. Quelqu'un est-il joyeux ? Qu'il entonne un cantique. Quelqu'un parmi vous est-il mala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appelle les presbytres de l'Église et qu'ils prient sur lui après l'avoir oint d'huile au nom du Seign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a prière de la foi sauvera le patient et le Seigneur le relèvera. </w:t>
            </w:r>
            <w:r>
              <w:rPr>
                <w:rFonts w:cs="Arial" w:ascii="Arial" w:hAnsi="Arial"/>
                <w:color w:val="840000"/>
                <w:sz w:val="26"/>
                <w:szCs w:val="26"/>
              </w:rPr>
              <w:t>S'il a commis des péchés, ils lui seront re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onfessez donc vos péchés les uns aux autres et priez les uns pour les autres, afin que vous soyez guéris. </w:t>
            </w:r>
            <w:r>
              <w:rPr>
                <w:rFonts w:cs="Arial" w:ascii="Arial" w:hAnsi="Arial"/>
                <w:color w:val="840000"/>
                <w:sz w:val="26"/>
                <w:szCs w:val="26"/>
              </w:rPr>
              <w:t>La supplication fervente du juste a beaucoup de pu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lie était un homme semblable à nous : il pria instamment qu'il n'y eût pas de pluie, et il n'y eut pas de pluie sur la terre pendant trois ans et six m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 pria de nouveau : le ciel donna de la pluie et la terre produisit son f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es frères, si quelqu'un parmi vous s'égare loin de la vérité et qu'un autre l'y ramè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l le sache : celui qui ramène un pécheur de son égarement sauvera son âme de la mort et couvrira une multitude de péchés.</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Première épitre de saint Pierr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ierre, apôtre de Jésus Christ, aux étrangers de la Dispersion : du Pont, de Galatie, de Cappadoce, d'Asie et de Bithynie, é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la prescience de Dieu le Père, dans la sanctification de l'Esprit, pour obéir et être aspergés du sang de Jésus Christ. A vous grâce et paix en abondance. par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éni soit le Dieu et Père de notre Seigneur Jésus Christ : dans sa grande miséricorde, il nous a engendrés de nouveau par la Résurrection de Jésus Christ d'entre les morts, pour une vivante 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un héritage exempt de corruption, de souillure, de flétrissure, et qui vous est réservé dans les cieux, à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par la foi, la puissance de Dieu garde pour le salut prêt à se manifester au dernier mo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en tressaillez de joie, bien qu'il vous faille encore quelque temps être affligés par diverses épreuv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que, bien éprouvée, votre foi, plus précieuse que l'or périssable que l'on vérifie par le feu, devienne un sujet de louange, de gloire et d'honneur, lors de la Révélation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ns l'avoir vu vous l'aimez ; sans le voir encore, mais en croyant, vous tressaillez d'une joie indicible et pleine de gl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ûrs d'obtenir l'objet de votre foi : le salut des â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ce salut ont porté les investigations et les recherches des prophètes, qui ont prophétisé sur la grâce à vous destin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ont cherché à découvrir quel temps et quelles circonstances avait en vue l'Esprit du Christ, qui était en eux, quand il attestait à l'avance les souffrances du Christ et les gloires qui les suivr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leur fut révélé que ce n'était pas pour eux-mêmes, mais pour vous, qu'ils administraient ce message, que maintenant vous annoncent ceux qui vous prêchent l'Évangile, dans l'Esprit Saint envoyé du ciel, et sur lequel les anges se penchent avec convoitise. </w:t>
            </w:r>
            <w:r>
              <w:rPr>
                <w:rFonts w:cs="Arial" w:ascii="Arial" w:hAnsi="Arial"/>
                <w:color w:val="840000"/>
                <w:sz w:val="26"/>
                <w:szCs w:val="26"/>
              </w:rPr>
              <w:t>Sainteté du néophy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intelligence en éveil, soyez sobres et espérez pleinement en la grâce qui doit vous être apportée par la Révélation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nfants obéissants, ne vous laissez pas modeler par vos passions de jadis, du temps de votre igno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l'exemple du Saint qui vous a appelés, devenez saints, vous aussi, dans toute votre cond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lon qu'il est écrit : Vous serez saints, parce que moi, je suis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vous appelez Père celui qui, sans acception de personnes, juge chacun selon ses œuvres, conduisez-vous avec crainte pendant le temps de votre ex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z que ce n'est par rien de corruptible, argent ou or, que vous avez été affranchis de la vaine conduite héritée de vos p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par un sang précieux, comme d'un agneau sans reproche et sans tache,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scerné avant la fondation du monde et manifesté dans les derniers temps à cause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lui vous croyez en Dieu, qui l'a fait ressusciter d'entre les morts et lui a donné la gloire, si bien que votre foi soit en Dieu comme votre espér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obéissant à la vérité, vous avez sanctifié vos âmes, pour vous aimer sincèrement comme des frères. D'un cœur pur, aimez-vous les uns les autres sans défaill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gendrés de nouveau d'une semence non point corruptible, mais incorruptible : la Parole de Dieu, vivante et permane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te chair est comme l'herbe et toute sa gloire comme fleur d'herbe ; l'herbe se dessèche et sa fleur tomb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Parole du Seigneur demeure pour l'éternité. C'est cette Parole dont la Bonne Nouvelle vous a été portée.</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jetez donc toute malice et toute fourberie, hypocrisies, jalousies et toute sorte de médisan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omme des enfants nouveau-nés désirez le lait non frelaté de la parole, afin que, par lui, vous croissiez pour le sal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du moins vous avez goûté combien le Seigneur est excell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ochez-vous de lui, la pierre vivante, rejetée par les hommes, mais choisie, précieuse 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mêmes, comme pierres vivantes, prêtez-vous à l'édification d'un édifice spirituel, pour un sacerdoce saint, en vue d'offrir des sacrifices spirituels, agréables à Dieu pa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y a dans l'Écriture : Voici que je pose en Sion une pierre angulaire, choisie, précieuse, et celui qui se confie en elle ne sera pas confon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us donc, les croyants, l'honneur, mais pour les incrédules, la pierre qu'ont rejetée les constructeurs, celle-là est devenue la tête de l'ang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e pierre d'achoppement et un rocher qui fait tomber. Ils s'y heurtent parce qu'ils ne croient pas à la Parole ; c'est bien à cela qu'ils ont été desti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vous êtes une race élue, un sacerdoce royal, une nation sainte, un peuple acquis, pour proclamer les louanges de Celui qui vous a appelés des ténèbres à son admirable lu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qui jadis n'étiez pas un peuple et qui êtes maintenant le Peuple de Dieu, qui n'obteniez pas miséricorde et qui maintenant avez obtenu miséricor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ès chers, je vous exhorte, comme étrangers et voyageurs, à vous abstenir des désirs charnels, qui font la guerre à l'â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ez au milieu des nations une belle conduite afin que, sur le point même où ils vous calomnient comme malfaiteurs, la vue de vos bonnes œuvres les amène à glorifier Dieu, au jour de sa Vis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soumis, à cause du Seigneur, à toute institution humaine : soit au roi, comme souver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it aux gouverneurs, comme envoyés par lui pour punir ceux qui font le mal et féliciter ceux qui font le bi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la volonté de Dieu qu'en faisant le bien vous fermiez la bouche à l'ignorance des insens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gissez en hommes libres, non pas en hommes qui font de la liberté un voile sur leur malice, mais en serviteur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norez tout le monde, aimez vos frères, craignez Dieu, honorez le r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les domestiques, soyez soumis à vos maîtres, avec une profonde crainte, non seulement aux bons et aux bienveillants, mais aussi aux diffici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une grâce que de supporter, par égard pour Dieu, des peines que l'on souffre injus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le gloire, en effet, à supporter les coups si vous avez commis une faute ? Mais si, faisant le bien, vous supportez la souffrance, c'est une grâce auprè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c'est à cela que vous avez été appelés, car le Christ aussi a souffert pour vous, vous laissant un modèle afin que vous suiviez ses tra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n'a pas commis de faute-et il ne s'est pas trouvé de fourberie dans sa bouch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insulté ne rendait pas l'insulte, souffrant ne menaçait pas, mais s'en remettait à Celui qui juge avec justi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sur le bois, a porté lui-même nos fautes dans son corps, afin que, morts à nos fautes, nous vivions pour la justice ; lui dont la meurtrissure vous a guér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vous étiez égarés comme des brebis, mais à présent vous êtes retournés vers le pasteur et le gardien de vos âme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vous les femmes, soyez soumises à vos maris, afin que, même si quelques-uns refusent de croire à la Parole, ils soient, sans parole, gagnés par la conduite de leurs fe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onsidérant votre vie chaste et pleine de respec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votre parure ne soit pas extérieure, faite de cheveux tressés, de cercles d'or et de toilettes bien ajust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à l'intérieur de votre cœur dans l'incorruptibilité d'une âme douce et calme : voilà ce qui est précieux devan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insi qu'autrefois les saintes femmes qui espéraient en Dieu se paraient, soumises à leurs mar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lle Sara obéissait à Abraham, en l'appelant son Seigneur. C'est d'elle que vous êtes devenues les enfants, si vous agissez bien, sans terreur et sans aucun trou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us pareillement, les maris, menez la vie commune avec compréhension, comme auprès d'un être plus fragile, la femme ; accordez-lui sa part d'honneur, comme cohéritière de la grâce de Vie. </w:t>
            </w:r>
            <w:r>
              <w:rPr>
                <w:rFonts w:cs="Arial" w:ascii="Arial" w:hAnsi="Arial"/>
                <w:color w:val="840000"/>
                <w:sz w:val="26"/>
                <w:szCs w:val="26"/>
              </w:rPr>
              <w:t>Ainsi vos prières ne seront pas entravée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fin, vous tous, en esprit d'union, dans la compassion, l'amour fraternel, la miséricorde, l'esprit d'humil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rendez pas mal pour mal, insulte pour insulte. Bénissez, au contraire, car c'est à cela que vous avez été appelés, afin d'hériter la bénédi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veut, en effet, aimer la vie et voir des jours heureux doit garder sa langue du mal et ses lèvres des paroles fourb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éloigner du mal et faire le bien, chercher la paix et la poursu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Seigneur a les yeux sur les justes et tend l'oreille à leur prière, mais le Seigneur tourne sa face contre ceux qui font le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vous ferait du mal, si vous devenez zélés pour le bi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d'ailleurs quand vous souffririez pour la justice ! N'ayez d'eux aucune crainte et ne soyez pas troubl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contraire, sanctifiez dans vos cœurs le Seigneur Christ, toujours prêts à la défense contre quiconque vous demande raison de l'espérance qui est en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e ce soit avec douceur et respect, en possession d'une bonne conscience, afin que, sur le point même où l'on vous calomnie, soient confondus ceux qui décrient votre bonne conduite dans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ieux vaudrait souffrir en faisant le bien, si telle était la volonté de Dieu, qu'en faisant le m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rist lui-même est mort une fois pour les péchés, juste pour des injustes, afin de nous mener à Dieu. Mis à mort selon la chair, il a été vivifié selon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en lui qu'il s'en alla même prêcher aux esprits en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ceux qui jadis avaient refusé de croire lorsque se prolongeait la patience de Dieu, aux jours où Noé construisait l'Arche, dans laquelle un petit nombre, en tout huit personnes, furent sauvées à travers l'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y correspond, c'est le baptême qui vous sauve à présent et qui n'est pas l'enlèvement d'une souillure charnelle, mais l'engagement à Dieu d'une bonne conscience par la résurrection de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qui, passé au ciel, est à la droite de Dieu, après s'être soumis les Anges, les Dominations et les Puissances. avec le péché.</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rist ayant donc souffert dans la chair, vous aussi armez-vous de cette même pensée, à savoir : celui qui a souffert dans la chair a rompu avec le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passer le temps qui reste à vivre dans la chair, non plus selon les passions humaines, mais selon le vouloir div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uffit bien en effet d'avoir accompli dans le passé la volonté des païens, en se prêtant aux débauches, aux passions, aux saouleries, orgies, beuveries, au culte illicite des id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 sujet, ils jugent étrange que vous ne couriez pas avec eux vers ce torrent de perdition, et ils se répandent en outra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en rendront compte à celui qui est prêt à juger vivants et mor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cela, en effet, que même aux morts a été annoncée la Bonne Nouvelle, afin que, jugés selon les hommes dans la chair, ils vivent selon Dieu dans l'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in de toutes choses est proche. Soyez donc sages et sobres en vue de la p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ant tout, conservez entre vous une grande charité, car la charité couvre une multitude de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ratiquez l'hospitalité les uns envers les autres, sans murmu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hacun selon la grâce reçue, mettez-vous au service les uns des autres, comme de bons intendants d'une multiple grâc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Si quelqu'un parle, que ce soit comme les paroles de Dieu ; si quelqu'un assure le service, que ce soit comme par un mandat reçu de Dieu, afin qu'en tout Dieu soit glorifié par Jésus Christ, à qui sont la gloire et la puissance pour les siècles des siècles. </w:t>
            </w:r>
            <w:r>
              <w:rPr>
                <w:rFonts w:cs="Arial" w:ascii="Arial" w:hAnsi="Arial"/>
                <w:color w:val="840000"/>
                <w:sz w:val="26"/>
                <w:szCs w:val="26"/>
              </w:rPr>
              <w:t>Amen. avec le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ès chers, ne jugez pas étrange l'incendie qui sévit au milieu de vous pour vous éprouver, comme s'il vous survenait quelque chose d'étra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dans la mesure où vous participez aux souffrances du Christ, réjouissez-vous, afin que, lors de la révélation de sa gloire, vous soyez aussi dans la joie et l'allégr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si vous êtes outragés pour le nom du Christ, car l'Esprit de gloire, l'Esprit de Dieu repose sur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nul de vous n'ait à souffrir comme meurtrier, ou voleur, ou malfaiteur, ou comme déla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c'est comme chrétien, qu'il n'ait pas honte, qu'il glorifie Dieu de porter ce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e moment est venu de commencer le jugement par la maison de Dieu. Or s'il débute par nous, quelle sera la fin de ceux qui refusent de croire à la Bonne Nouvelle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le juste est à peine sauvé, l'impie, le pécheur, où se montrera-t-i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que ceux qui souffrent selon le vouloir divin remettent leurs âmes au Créateur fidèle, en faisant le bien.</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nciens qui sont parmi nous, je les exhorte, moi, ancien comme eux, témoin des souffrances du Christ, et qui dois participer à la gloire qui va être révél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issez le troupeau de Dieu qui vous est confié, veillant sur lui, non par contrainte, mais de bon gré, selon Dieu ; non pour un gain sordide, mais avec l'élan du cœ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n pas en faisant les seigneurs à l'égard de ceux qui vous sont échus en partage, mais en devenant les modèles du troup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and paraîtra le Chef des pasteurs, vous recevrez la couronne de gloire qui ne se flétr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eillement, les jeunes, soyez soumis aux anciens : revêtez-vous tous d'humilité dans vos rapports mutuels, car Dieu résiste aux orgueilleux, mais c'est aux humbles qu'il donne sa grâ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umiliez-vous donc sous la puissante main de Dieu, pour qu'il vous élève au bon mo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toute votre inquiétude, déchargez-vous sur lui, car il a soin de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ez sobres, veillez. Votre partie adverse, le Diable, comme un lion rugissant, rôde, cherchant qui dévo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sistez-lui, fermes dans la foi, sachant que c'est le même genre de souffrance que la communauté des frères, répandue dans le monde, supp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vous aurez un peu souffert, le Dieu de toute grâce, qui vous a appelés à sa gloire éternelle, dans le Christ, vous rétablira lui-même, vous affermira, vous fortifiera, vous rendra inébranlab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 Lui la puissance pour les siècles des siècles !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écris ces quelques mots par Silvain, que je tiens pour un frère fidèle, pour vous exhorter et attester que telle est la vraie grâce de Dieu : tenez-vous-y.</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le qui est à Babylone, élue comme vous, vous salue, ainsi que Marc, m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luez-vous les uns les autres dans un baiser de charité. Paix à vous tous qui êtes dans le Christ !</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Deuxième épitre de saint Pierr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yméon Pierre, serviteur et apôtre de Jésus Christ, à ceux qui ont reçu par la justice de notre Dieu et Sauveur Jésus Christ une foi d'un aussi grand prix que la nôt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vous grâce et paix en abondance, par la connaissance de notre Seigne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a divine puissance nous a donné tout ce qui concerne la vie et la piété : elle nous a fait connaître Celui qui nous a appelés par sa propre gloire et vert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elles, les précieuses, les plus grandes promesses nous ont été données, afin que vous deveniez ainsi participants de la divine nature, vous étant arrachés à la corruption qui est dans le monde, dans la convoit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cette même raison, apportez encore tout votre zèle à joindre à votre foi la vertu, à la vertu la connaiss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la connaissance la tempérance, à la tempérance la constance, à la constance la pié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à la piété l'amour fraternel, à l'amour fraternel la cha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si ces choses vous appartiennent et qu'elles abondent, elles ne vous laisseront pas sans activité, ni sans fruit pour la connaissance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ne les possède pas, c'est un aveugle, un myope ; il oublie qu'il a été purifié de ses ancien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yez donc d'autant plus de zèle, frères, pour affermir votre vocation et votre élection. </w:t>
            </w:r>
            <w:r>
              <w:rPr>
                <w:rFonts w:cs="Arial" w:ascii="Arial" w:hAnsi="Arial"/>
                <w:color w:val="840000"/>
                <w:sz w:val="26"/>
                <w:szCs w:val="26"/>
              </w:rPr>
              <w:t>Ce faisant, pas de danger que vous tombiez jam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st ainsi que vous sera largement accordée par surcroît l'entrée dans le Royaume éternel de notre Seigneur et Sauv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vous rappellerai toujours ces choses, bien que vous les sachiez et soyez affermis dans la présente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rois juste, tant que je suis dans cette tente, de vous tenir en éveil par mes rappe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ant, comme d'ailleurs notre Seigneur Jésus Christ me l'a manifesté, que l'abandon de ma tente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emploierai mon zèle à ce qu'en toute occasion, après mon départ, vous puissiez vous remettre ces choses en mémo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n'est pas en suivant des fables sophistiquées que nous vous avons fait connaître la puissance et l'Avènement de notre Seigneur Jésus Christ, mais après avoir été témoins oculaires de sa majes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reçut en effet de Dieu le Père honneur et gloire, lorsque la Gloire pleine de majesté lui transmit une telle parole : "Celui-ci est mon Fils bien-aimé, qui a toute ma fa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voix, nous, nous l'avons entendue ; elle venait du Ciel, nous étions avec lui sur la montagne sai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nous tenons plus ferme la parole prophétique : vous faites bien de la regarder, comme une lampe qui brille dans un lieu obscur, jusqu'à ce que le jour commence à poindre et que l'astre du matin se lève dans vos cœ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ant tout, sachez-le : aucune prophétie d'Écriture n'est objet d'explication personn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n'est pas d'une volonté humaine qu'est jamais venue une prophétie, c'est poussés par l'Esprit Saint que des hommes ont parlé de la part de Dieu.</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eu de faux prophètes dans le peuple, comme il y aura aussi parmi vous de faux docteurs, qui introduiron des sectes pernicieuses et qui, reniant le Maître qui les a rachetés, attireront sur eux-mêmes une prompte per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eaucoup suivront leurs débauches, et la voie de la vérité sera blasphémée, à cause d'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cupidité, au moyen de paroles trompeuses, ils trafiqueront de vous, eux dont le jugement depuis longtemps n'est pas inactif et dont la perdition ne sommeille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i Dieu n'a pas épargné les Anges qui avaient péché, mais les a mis dans le Tartare et livrés aux abîmes de ténèbres, où ils sont réservés pour le Jugem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n'a pas épargné l'ancien monde, tout en préservant huit personnes dont Noé, héraut de justice, tandis qu'il amenait le Déluge sur un monde d'impi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à titre d'exemple pour les impies à venir, il a mis en cendres et condamné à la destruction les villes de Sodome et de Gomorr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l a délivré Lot, le juste, qu'affligeait la conduite débauchée de ces hommes crimine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ce juste qui habitait au milieu d'eux torturait jour après jour son âme de juste à cause des œuvres iniques qu'il voyait et entend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que le Seigneur sait délivrer de l'épreuve les hommes pieux et garder les hommes impies pour les châtier au jour du Jug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tout ceux qui, par convoitise impure, suivent la chair et méprisent la Seigneurie. Audacieux, arrogants, ils ne craignent pas de blasphémer les Glo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que les Anges, quoique supérieurs en force et en puissance, ne portent pas contre elles devant le Seigneur de jugement calomn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eux sont comme des animaux sans raison, voués par nature à être pris et détruits ; blasphémant ce qu'ils ignorent, de la même destruction ils seront détruits eux auss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bissant l'injustice comme salaire de l'injustice. Ils estiment délices la volupté du jour, hommes souillés et flétris, ils mettent leur volupté à vous tromper, en faisant bonne chère avec v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ont les yeux pleins d'adultère et insatiables de péché, ils allèchent les âmes mal affermies, ils ont le cœur exercé à la cupidité, êtres maudi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avoir quitté la voie droite, ils se sont égarés en suivant la voie de Balaam, fils de Bosor, qui chérit un salaire d'in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qui fut repris de son méfait. Une monture sans voix, avec une voix humaine, arrêta la démence du proph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des fontaines sans eau et des nuages poussés par un tourbillon ; l'obscurité des ténèbres leur est réserv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des discours gonflés de vide, ils allèchent, par les désirs charnels, par les débauches, ceux qui venaient à peine de fuir les gens qui passent leur vie dans l'égar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ur promettent la liberté, mais ils sont eux-mêmes esclaves de la corruption, car on est esclave de ce qui vous dom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effet, si, après avoir fui les souillures du monde par la connaissance du Seigneur et Sauveur Jésus Christ, ils s'y engagent de nouveau et sont dominés, leur dernière condition est devenue pire que la prem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mieux valait pour eux n'avoir pas connu la voie de la justice, que de l'avoir connue pour se détourner du saint commandement qui leur avait été trans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ur est arrivé ce que dit le véridique proverbe : Le chien est retourné à son propre vomissement, et : "La truie à peine lavée se roule dans le bourbier." les Prophètes et les Apôtre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déjà, très chers, la deuxième lettre que je vous écris ; dans les deux je fais appel à vos souvenirs pour éveiller en vous une saine intellig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uvenez-vous des choses prédites par les saints prophètes et du commandement de vos apôtres, celui du Seigneur et Sauv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chez tout d'abord qu'aux derniers jours, il viendra des railleurs pleins de raillerie, guidés par leurs pass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diront : "Où est la promesse de son avènement ? Depuis que les Pères sont morts, tout demeure comme au début de la cré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s ignorent volontairement qu'il y eut autrefois des cieux et une terre qui, du milieu de l'eau, par le moyen de l'eau, surgit à la parol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e, par ces mêmes causes, le monde d'alors périt inondé par l'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es cieux et la terre d'à présent, la même parole les a mis de côté et en réserve pour le feu, en vue du jour du Jugement et de la ruine des hommes imp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ici un point, très chers, que vous ne devez pas ignorer : c'est que devant le Seigneur, un jour est comme mille ans et mille ans comme un j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Seigneur ne retarde pas l'accomplis sement de ce qu'il a promis, comme certains l'accusent de retard, mais il use de patience envers vous, voulant que personne ne périsse, mais que tous arrivent au repent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viendra, le Jour du Seigneur, comme un voleur ; en ce jour, les cieux se dissiperont avec fracas, les éléments embrasés se dissoudront, la terre avec les œuvres qu'elle renferme sera consum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toutes ces choses se dissolvent ainsi, quels ne devez-vous pas être par une sainte conduite et par les pri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ttendant et hâtant l'avènement du Jour de Dieu, où les cieux enflammés se dissoudront et où les éléments embrasés se fondr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de nouveaux cieux et une terre nouvelle que nous attendons selon sa promesse, où la justice habite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très chers, en attendant, mettez votre zèle à être sans tache et sans reproche, pour être trouvés en pa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enez la longanimité de notre Seigneur pour salutaire, comme notre cher frère Paul vous l'a aussi écrit selon la sagesse qui lui a été donn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fait d'ailleurs dans toutes les lettres où il parle de ces questions. Il s'y rencontre des points obscurs, que les gens sans instruction et sans fermeté détournent de leur sens-comme d'ailleurs les autres Écritures-pour leur propre perdi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donc, très chers, étant avertis, soyez sur vos gardes, de peur qu'entraînés par l'égarement des criminels, vous ne veniez à déchoir de votre ferme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roissez dans la grâce et la connaissance de notre Seigneur et Sauveur Jésus Christ : à lui la gloire maintenant et jusqu'au jour de l'éternité ! </w:t>
            </w:r>
            <w:r>
              <w:rPr>
                <w:rFonts w:cs="Arial" w:ascii="Arial" w:hAnsi="Arial"/>
                <w:color w:val="840000"/>
                <w:sz w:val="26"/>
                <w:szCs w:val="26"/>
              </w:rPr>
              <w:t>Amen.</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Première épitre de saint Jean</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i était dès le commencement, ce que nous avons entendu, ce que nous avons vu de nos yeux, ce que nous avons contemplé, ce que nos mains ont touché du Verbe de vi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 Vie s'est manifestée : nous l'avons vue, nous en rendons témoignage et nous vous annonçons cette Vie éternelle, qui était tournée vers le Père et qui nous est appar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nous avons vu et entendu, nous vous l'annonçons, afin que vous aussi soyez en communion avec nous. Quant à notre communion, elle est avec le Père et avec son Fils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ceci, nous vous l'écrivons pour que notre joie soit complè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le message que nous avons entendu de lui et que nous vous annonçons : Dieu est Lumière, en lui point de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disons que nous sommes en communion avec lui alors que nous marchons dans les ténèbres, nous mentons, nous ne faisons pas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si nous marchons dans la lumière comme il est lui-même dans la lumière, nous sommes en communion les uns avec les autres, et le sang de Jésus, son Fils, nous purifie de tout péch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disons : "Nous n'avons pas de péché", nous nous abusons, la vérité n'est pas en no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confessons nos péchés, lui, fidèle et juste, pardonnera nos péchés et nous purifiera de toute iniqu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disons : "Nous n'avons pas péché", nous faisons de lui un menteur, et sa parole n'est pas en nous.</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tits enfants, je vous écris ceci pour que vous ne péchiez pas. Mais si quelqu'un vient à pécher, nous avons comme avocat auprès du Père Jésus Christ, le Ju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est victime de propitiation pour nos péchés, non seulement pour les nôtres, mais aussi pour ceux du monde ent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ci nous savons que nous le connaissons : si nous gardons ses commandem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dit : "Je le connais", alors qu'il ne garde pas ses commandements est un menteur, et la vérité n'est pa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Mais celui qui garde sa parole, c'est en lui vraiment que l'amour de Dieu est accompli. </w:t>
            </w:r>
            <w:r>
              <w:rPr>
                <w:rFonts w:cs="Arial" w:ascii="Arial" w:hAnsi="Arial"/>
                <w:color w:val="840000"/>
                <w:sz w:val="26"/>
                <w:szCs w:val="26"/>
              </w:rPr>
              <w:t>A cela nous savons que nous somme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prétend demeurer en lui doit se conduire à son tour comme celui-là s'est cond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aimés, ce n'est pas un commandement nouveau que je vous écris, c'est un commandement ancien, que vous avez reçu dès le début. Ce commandement ancien est la parole que vous avez entend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éanmoins, encore une fois, c'est un commandement nouveau que je vous écris-ce qui est vrai pour vous comme pour lui-puisque les ténèbres s'en vont et que la véritable lumière brille déj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prétend être dans la lumière tout en haïssant son frère est encore dans les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ime son frère demeure dans la lumière et il n'y a en lui aucune occasion de ch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lui qui hait son frère est dans les ténèbres, il marche dans les ténèbres, il ne sait où il va, parce que les ténèbres ont aveuglé ses y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écris, petits enfants, parce que vos péchés vous sont remis par la vertu de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écris, pères, parce que vous connaissez celui qui est dès le commencement. Je vous écris, jeunes gens, parce que vous avez vaincu le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écrit, petits enfants, parce que vous connaissez le Père. Je vous ai écrit, pères, parce que vous connaissez celui qui est dès le commencement. Je vous ai écrit, jeunes gens, parce que vous êtes forts, que la parole de Dieu demeure en vous et que vous avez vaincu le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aimez ni le monde ni ce qui est dans le monde. Si quelqu'un aime le monde, l'amour du Père n'est pas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out ce qui est dans le monde-la convoitise de la chair, la convoitise des yeux et l'orgueil de la richesse-vient non pas du Père, mais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le monde passe avec ses convoitises ; mais celui qui fait la volonté de Dieu demeure éternel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tits enfants, voici venue la dernière heure. Vous avez ouï dire que l'Antichrist doit venir ; et déjà maintenant beaucoup d'antichrists sont survenus : à quoi nous reconnaissons que la dernière heure est là.</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nt sortis de chez nous, mais ils n'étaient pas des nôtres. S'ils avaient été des nôtres, ils seraient restés avec nous. Mais il fallait que fût démontré que tous n'étaient pas des nô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vous, vous avez reçu l'onction venant du Saint, et tous vous possédez la scie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écrit, non que vous ignoriez la vérité, mais parce que vous la connaissez et qu'aucun mensonge ne provient de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est le menteur, sinon celui qui nie que Jésus soit le Christ ? Le voilà l'Antichrist ! Il nie le Père et l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nie le Fils ne possède pas non plus le Père. Qui confesse le Fils possède aussi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 vous, que ce que vous avez entendu dès le début demeure en vous. Si en vous demeure ce que vous avez entendu dès le début, vous aussi, vous demeurerez dans le Fils et dans le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telle est la promesse que lui-même vous a faite :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ce que j'ai tenu à vous écrire au sujet de ceux qui cherchent à vous éga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vous, l'onction que vous avez reçue de lui demeure en vous, et vous n'avez pas besoin qu'on vous enseigne. Mais puisque son onction vous instruit de tout, qu'elle est véridique, non mensongère, comme elle vous a instruits, demeurez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maintenant, demeurez en lui, petits enfants, pour que, s'il venait à paraître, nous ayons pleine assurance, et non point la honte de nous trouver loin de lui à son Avèn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vous savez qu'il est juste, reconnaissez que quiconque pratique la justice est né de lui.</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yez quelle manifestation d'amour le Père nous a donnée pour que nous soyons appelés enfants de Dieu. Et nous le sommes ! Si le monde ne nous connaît pas, c'est qu'il ne l'a pas con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aimés, dès maintenant, nous sommes enfants de Dieu, et ce que nous serons n'a pas encore été manifesté. Nous savons que lors de cette manifestation nous lui serons semblables, parce que nous le verrons tel qu'il e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a cette espérance en lui se rend pur comme celui-là est p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commet le péché commet aussi l'iniquité, car le péché est l'iniqu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us savez que celui-là s'est manifesté pour ôter les péchés et qu'il n'y a pas de péché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demeure en lui ne pèche pas. Quiconque pèche ne l'a vu ni conn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tits enfants, que personne ne vous égare. Celui qui pratique la justice est juste comme celui-là est ju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commet le péché est du diable, car le diable est pécheur dès l'origine. C'est pour détruire les œuvres du diable que le Fils de Dieu est appar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est né de Dieu ne commet pas le péché parce que sa semence demeure en lui ; il ne peut pécher, étant né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ci sont reconnaissables les enfants de Dieu et les enfants du diable : quiconque ne pratique pas la justice n'est pas de Dieu, ni celui qui n'aime pas son fr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tel est le message que vous avez entendu dès le début : nous devons nous aimer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in d'imiter Caïn, qui, étant du Mauvais, égorgea son frère. Et pourquoi l'égorgea-t-il ? Parce que ses œuvres étaient mauvaises, tandis que celles de son frère étaient 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vous étonnez pas, frères, si le monde vous ha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Nous savons, nous, que nous sommes passés de la mort à la vie, parce que nous aimons nos frères. </w:t>
            </w:r>
            <w:r>
              <w:rPr>
                <w:rFonts w:cs="Arial" w:ascii="Arial" w:hAnsi="Arial"/>
                <w:color w:val="840000"/>
                <w:sz w:val="26"/>
                <w:szCs w:val="26"/>
              </w:rPr>
              <w:t>Celui qui n'aime pas demeure dans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hait son frère est un homicide ; or vous savez qu'aucun homicide n'a la vie éternelle demeurant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ci nous avons connu l'Amour : celui-là a donné sa vie pour nous. Et nous devons, nous aussi, donner notre vie pour nos fr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jouissant des biens de ce monde, voit son frère dans la nécessité et lui ferme ses entrailles, comment l'amour de Dieu demeurerait-il en lu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tits enfants, n'aimons ni de mots ni de langue, mais en actes et en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a nous saurons que nous sommes de la vérité, et devant lui nous apaiserons notre cœ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tre cœur venait à nous condamner, car Dieu est plus grand que notre cœur, et il connaît 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aimés, si notre cœur ne nous condamne pas, nous avons pleine assurance devant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oi que nous lui demandions, nous le recevons de lui, parce que nous gardons ses commandements et que nous faisons ce qui lui est agréab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r voici son commandement : croire au nom de son Fils Jésus Christ et nous aimer les uns les autres comme il nous en a donné le command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lui qui garde ses commandements demeure en Dieu et Dieu en lui ; à ceci nous savons qu'il demeure en nous : à l'Esprit qu'il nous a donné.</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aimés, ne vous fiez pas à tout esprit, mais éprouvez les esprits pour voir s'ils viennent de Dieu, car beaucoup de faux prophètes sont venus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ci reconnaissez l'esprit de Dieu : tout esprit qui confesse Jésus Christ venu dans la chair est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 esprit qui ne confesse pas Jésus n'est pas de Dieu ; c'est là l'esprit de l'Antichrist. Vous avez entendu dire qu'il allait venir ; eh bien ! maintenant, il est déjà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petits enfants, vous êtes de Dieu et vous les avez vaincus. Car Celui qui est en vous est plus grand que celui qui est dans l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ux, ils sont du monde ; c'est pourquoi ils parlent d'après le monde et le monde les éco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nous sommes de Dieu. Qui connaît Dieu nous écoute, qui n'est pas de Dieu ne nous écoute pas. C'est à quoi nous reconnaissons l'esprit de la vérité et l'esprit de l'err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aimés, aimons-nous les uns les autres, puisque l'amour est de Dieu et que quiconque aime est né de Dieu et connaît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n'aime pas n'a pas connu Dieu, car Dieu est 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ci s'est manifesté l'amour de Dieu pour nous : Dieu a envoyé son Fils unique dans le monde afin que nous vivions pa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ci consiste l'amour : ce n'est pas nous qui avons aimé Dieu, mais c'est lui qui nous a aimés et qui a envoyé son Fils en victime de propitiation pour nos péch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Bien-aimés, si Dieu nous a ainsi aimés, nous devons, nous aussi, nous aimer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eu, personne ne l'a jamais contemplé. Si nous nous aimons les uns les autres, Dieu demeure en nous, en nous son amour est accompl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ci nous connaissons que nous demeurons en lui et lui en nous : il nous a donné de son 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nous avons contemplé et nous attestons que le Père a envoyé son Fils comme Sauveur du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confesse que Jésus est le Fils de Dieu, Dieu demeure en lui et lui e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ous, nous avons reconnu l'amour que Dieu a pour nous, et nous y avons cru. Dieu est Amour : celui qui demeure dans l'amour demeure en Dieu et Dieu demeure en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ceci consiste la perfection de l'amour en nous : que nous ayons pleine assurance au jour du Jugement, car tel est celui-là, tels aussi nous sommes en ce mon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n'y a pas de crainte dans l'amour ; au contraire, le parfait amour bannit la crainte, car la crainte implique un châtiment, et celui qui craint n'est point parvenu à la perfection de l'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nous, aimons, puisque lui nous a aimés le prem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dit : "J'aime Dieu" et qu'il déteste son frère, c'est un menteur : celui qui n'aime pas son frère, qu'il voit, ne saurait aimer le Dieu qu'il ne vo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ui, voilà le commandement que nous avons reçu de lui : que celui qui aime Dieu aime aussi son frère.</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croit que Jésus est le Christ est né de Dieu ; et quiconque aime celui qui a engendré aime celui qui est né de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reconnaissons que nous aimons les enfants de Dieu à ce que nous aimons Dieu et que nous pratiquons ses commandem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l'amour de Dieu consiste à garder ses commandements. Et ses commandements ne sont pas pes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tout ce qui est né de Dieu est vainqueur du monde. Et telle est la victoire qui a triomphé du monde : notre f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 est le vainqueur du monde, sinon celui qui croit que Jésus est le Fils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ui qui est venu par eau et par sang : Jésus Christ, non avec l'eau seulement mais avec l'eau et avec le sang. Et c'est l'Esprit qui rend témoignage, parce que l'Esprit est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en a ainsi trois à témoign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l'eau, le sang, et ces trois tendent au même b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nous recevons le témoignage des hommes, le témoignage de Dieu est plus grand. Car c'est le témoignage de Dieu, le témoignage que Dieu a rendu à s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croit au Fils de Dieu a ce témoignage en lui. Celui qui ne croit pas en Dieu fait de lui un menteur, puisqu'il ne croit pas au témoignage que Dieu a rendu à s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ce témoignage : c'est que Dieu nous a donné la vie éternelle et que cette vie est dans s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a le Fils a la vie ; qui n'a pas le Fils n'a pas la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ous ai écrit ces choses, à vous qui croyez au nom du Fils de Dieu, pour que vous sachiez que vous avez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avons en Dieu cette assurance que, si nous demandons quelque chose selon sa volonté, il nous écou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i nous savons qu'il nous écoute en tout ce que nous lui demandons, nous savons que nous possédons ce que nous lui avons demand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lqu'un voit-il son frère commettre un péché ne conduisant pas à la mort, qu'il prie et Dieu donnera la vie à ce frère. Il ne s'agit pas de ceux qui commettent le péché conduisant à la mort ; car il y a un péché qui conduit à la mort, pour ce péché-là, je ne dis pas qu'il faut pr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e iniquité est péché mais il y a tel péché qui ne conduit pas à la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que quiconque est né de Dieu ne pèche pas ; l'Engendré de Dieu le garde et le Mauvais n'a pas prise sur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que nous sommes de Dieu et que le monde entier gît au pouvoir du Mauva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savons que le Fils de Dieu est venu et qu'il nous a donné l'intelligence afin que nous connaissions le Véritable. Nous sommes dans le Véritable, dans son Fils Jésus Christ. Celui-ci est le Dieu véritable et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etits enfants, gardez-vous des idoles...</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Deuxième épitre de saint Jean</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l'Ancien, à la Dame élue et à ses enfants, que j'aime en vérité non pas moi seulement, mais tous ceux qui ont connu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n raison de la vérité qui demeure en nous et restera avec nous éternell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vec nous seront grâce, miséricorde, paix, de la part de Dieu le Père et de la part de Jésus Christ, le Fils du Père, en vérité et 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uis beaucoup réjoui d'avoir rencontré de tes enfants qui vivent dans la vérité, selon le commandement que nous avons reçu du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intenant, Dame, bien que ce ne soit pas un commandement nouveau que je t'écris mais celui que nous possédons depuis le début, je te le demande, aimons-nous les uns les aut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mour consiste à vivre selon ses commandements. Et le premier commandement, ainsi que vous l'avez appris dès le début, c'est que vous viviez dans l'am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que beaucoup de séducteurs se sont répandus dans le monde, qui ne confessent pas Jésus Christ venu dans la chair. </w:t>
            </w:r>
            <w:r>
              <w:rPr>
                <w:rFonts w:cs="Arial" w:ascii="Arial" w:hAnsi="Arial"/>
                <w:color w:val="840000"/>
                <w:sz w:val="26"/>
                <w:szCs w:val="26"/>
              </w:rPr>
              <w:t>Voilà bien le Séducteur, l'Anti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ez les yeux sur vous, pour ne pas perdre le fruit de nos travaux, mais recevoir au contraire une pleine récompen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conque va plus avant et ne demeure pas dans la doctrine du Christ ne possède pas Dieu. Celui qui demeure dans la doctrine, c'est lui qui possède et le Père et le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i quelqu'un vient à vous sans apporter cette doctrine, ne le recevez pas chez vous et abstenez-vous de le sal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le salue participe à ses œuvres mauva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yant beaucoup de choses à vous écrire, j'ai préféré ne pas le faire avec du papier et de l'encre. Mais j'espère vous rejoindre et vous parler de vive voix, afin que notre joie soit parfa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enfants de ta soeur Élue te saluent.</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Troisième épitre de saint Jean</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l'Ancien, au très cher Gaïus, que j'aime en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ès cher, je souhaite que tu te portes bien sous tous les rapports et que ton corps soit en aussi bonne santé que ton â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suis beaucoup réjoui des frères qui sont venus et qui ont rendu témoignage à ta vérité, je veux dire à la façon dont tu vis dans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prendre que mes enfants vivent dans la vérité, rien ne m'est un plus grand sujet de jo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ès cher, tu agis fidèlement en te dépensant pour les frères, bien que ce soient des étrange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ont rendu témoignage à ta charité, devant l'Église. Tu feras une bonne action en pourvoyant à leur voyage, d'une manière dign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 le Nom qu'ils se sont mis en route, sans rien recevoir d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ous devons accueillir de tels hommes, afin de collaborer à leurs travaux pour la Vér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i écrit un mot à l'Église. Mais Diotréphès, qui est avide d'y occuper la première place, ne nous reçoit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pourquoi je ne manquerai pas, si je viens, de rappeler sa conduite. Il se répand en mauvais propos contre nous. Non satisfait de cela, il refuse lui-même de recevoir les frères, et ceux qui voudraient les recevoir, il les en empêche et les expulse de l'Égli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ès cher, imite non le mal mais le bien. Qui fait le bien est de Dieu. Qui fait le mal n'a pas vu Dieu. rendu à Démétri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Démétrius, tout le monde lui rend témoignage, y compris la Vérité elle-même. Nous aussi, nous lui rendons témoignage, et tu sais que notre témoignage est v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urais beaucoup de choses à te dire. Mais je ne veux pas le faire avec de l'encre et un cala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spère en effet te voir sous peu, et nous nous entretiendrons de vive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e la paix soit avec toi ! Tes amis te saluent. Salue les nôtres, chacun par son nom.</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Epitre de saint Jud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ude, serviteur de Jésus Christ, frère de Jacques, aux appelés, aimés de Dieu le Père et gardés po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vous miséricorde et paix et charité en abond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rès chers, j'avais un grand désir de vous écrire au sujet de notre salut commun, et j'ai été contraint de le faire, afin de vous exhorter à combattre pour la foi transmise aux saints une fois pour tou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s'est glissé parmi vous certains hommes qui depuis longtemps ont été marqués d'avance pour cette sentence : ces impies travestissent en débauche la grâce de notre Dieu et renient notre seul Maître et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eux vous rappeler, à vous qui connaissez tout cela une fois pour toutes, que le Seigneur, après avoir sauvé le peuple de la terre d'Égypte, a fait périr ensuite les incrédu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x anges, qui n'ont pas conservé leur primauté, mais ont quitté leur propre demeure, c'est pour le jugement du grand Jour qu'il les a gardés dans des liens éternels, au fond des ténèb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Sodome, Gomorrhe et les villes voisines qui se sont prostituées de la même manière et ont couru après une chair différente, sont-elles proposées en exemple, subissant la peine d'un feu étern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tant, ceux-là aussi, en délire, souillent la chair, méprisent la Seigneurie, blasphèment les Glo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ourtant, l'archange Michel, lorsqu'il plaidait contre le diable et discutait au sujet du corps de Moïse, n'osa pas porter contre lui un jugement outrageant, mais dit : "Que le Seigneur te répri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eux, ils blasphèment ce qu'ils ignorent ; et ce qu'ils connaissent par nature, comme les bêtes sans raison, ne sert qu'à les perd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lheur à eux ! car c'est dans la voie de Caïn qu'ils sont allés, c'est dans l'égarement de Balaam qu'ils se sont jetés pour un salaire, c'est par la révolte de Coré qu'ils ont pér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eux les écueils de vos agapes. Ils font bonne chère sans vergogne, ils se repaissent : nuées sans eau que les vents emportent, arbres de fin de saison, sans fruits, deux fois morts, déracin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oule sauvage de la mer écumant sa propre honte, astres errants auxquels les ténèbres épaisses sont gardées pour l'éternit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ussi pour eux qu'a prophétisé en ces termes Hénoch, le septième patriarche depuis Adam : "Voici : le Seigneur est venu avec ses saintes myriad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fin d'exercer le jugement contre tous et de confondre tous les impies pour toutes les œuvres d'impiété qu'ils ont commises, pour toutes les paroles dures qu'ont proférées contre lui les pécheurs imp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eux qui murmurent, se plaignent, marchent selon leurs convoitises, leur bouche dit des choses orgueilleuses, ils flattent par intérê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très chers, rappelez-vous ce qui a été prédit par les apôtres de notre Seigneur Jésus Chris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vous disaient : "A la fin du temps, il y aura des moqueurs, marchant selon leurs convoitises imp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sont eux qui créent des divisions, ces animaux, ces êtres "psychiques" qui n'ont pas d'espr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vous, très chers, vous édifiant sur votre foi très sainte, priant dans l'Esprit Sai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gardez-vous dans la charité de Dieu, prêts à recevoir la miséricorde de notre Seigneur Jésus Christ pour la vie éternel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uns, ceux qui hésitent, cherchez à les convainc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utres, sauvez-les en les arrachant au feu ; les autres enfin, portez-leur une pitié craintive, en haïssant jusqu'à la tunique contaminée par leur cha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celui qui peut vous garder de la chute et vous présenter devant sa gloire, sans reproche, dans l'allégres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à l'unique Dieu, notre Sauveur par Jésus Christ notre Seigneur, gloire, majesté, force et puissance avant tout temps, maintenant et dans tous les temps ! </w:t>
            </w:r>
            <w:r>
              <w:rPr>
                <w:rFonts w:cs="Arial" w:ascii="Arial" w:hAnsi="Arial"/>
                <w:color w:val="840000"/>
                <w:sz w:val="26"/>
                <w:szCs w:val="26"/>
              </w:rPr>
              <w:t>Amen.</w:t>
            </w:r>
          </w:p>
        </w:tc>
      </w:tr>
    </w:tbl>
    <w:p>
      <w:pPr>
        <w:pStyle w:val="Normal"/>
        <w:bidi w:val="0"/>
        <w:jc w:val="center"/>
        <w:rPr>
          <w:lang w:val="fr-FR" w:bidi="ar-LB"/>
        </w:rPr>
      </w:pPr>
      <w:r>
        <w:rPr>
          <w:lang w:val="fr-FR" w:bidi="ar-LB"/>
        </w:rPr>
      </w:r>
    </w:p>
    <w:p>
      <w:pPr>
        <w:pStyle w:val="Normal"/>
        <w:bidi w:val="0"/>
        <w:jc w:val="center"/>
        <w:rPr>
          <w:lang w:val="fr-FR" w:bidi="ar-LB"/>
        </w:rPr>
      </w:pPr>
      <w:r>
        <w:rPr>
          <w:rFonts w:cs="Arial" w:ascii="Arial" w:hAnsi="Arial"/>
        </w:rPr>
        <w:t>L'Apocalypse</w:t>
      </w:r>
    </w:p>
    <w:p>
      <w:pPr>
        <w:pStyle w:val="Normal"/>
        <w:numPr>
          <w:ilvl w:val="0"/>
          <w:numId w:val="0"/>
        </w:numPr>
        <w:bidi w:val="0"/>
        <w:spacing w:lineRule="auto" w:line="240" w:before="280" w:after="280"/>
        <w:ind w:left="0" w:right="0" w:hanging="0"/>
        <w:jc w:val="left"/>
        <w:outlineLvl w:val="2"/>
        <w:rPr/>
      </w:pPr>
      <w:r>
        <w:rPr/>
        <w:t>Chapitre 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vélation de Jésus Christ : Dieu la lui donna pour montrer à ses serviteurs ce qui doit arriver bientôt ; Il envoya son Ange pour la faire connaître à Jean son servit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quel a attesté la Parole de Dieu et le témoignage de Jésus Christ : toutes ses vis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Heureux le lecteur et les auditeurs de ces paroles prophétiques s'ils en retiennent le contenu, car le Temps est proche ! </w:t>
            </w:r>
            <w:r>
              <w:rPr>
                <w:rFonts w:cs="Arial" w:ascii="Arial" w:hAnsi="Arial"/>
                <w:color w:val="840000"/>
                <w:sz w:val="26"/>
                <w:szCs w:val="26"/>
              </w:rPr>
              <w:t>Les lettres aux Églises d'As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an, aux sept Églises d'Asie. Grâce et paix vous soient données par "Il est, Il était et Il vient", par les sept Esprits présents devant son trô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r Jésus Christ, le témoin fidèle, le Premier-né d'entre les morts, le Prince des rois de la terre. Il nous aime et nous a lavés de nos péchés par son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 a fait de nous une Royauté de Prêtres, pour son Dieu et Père : à lui donc la gloire et la puissance pour les siècles des siècles. </w:t>
            </w:r>
            <w:r>
              <w:rPr>
                <w:rFonts w:cs="Arial" w:ascii="Arial" w:hAnsi="Arial"/>
                <w:color w:val="840000"/>
                <w:sz w:val="26"/>
                <w:szCs w:val="26"/>
              </w:rPr>
              <w:t>Ame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Voici, il vient avec les nuées ; chacun le verra, même ceux qui l'ont transpercé, et sur lui se lamenteront toutes les races de la terre. </w:t>
            </w:r>
            <w:r>
              <w:rPr>
                <w:rFonts w:cs="Arial" w:ascii="Arial" w:hAnsi="Arial"/>
                <w:color w:val="840000"/>
                <w:sz w:val="26"/>
                <w:szCs w:val="26"/>
              </w:rPr>
              <w:t>Oui, Am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uis l'Alpha et l'Oméga, dit le Seigneur Dieu, "Il est, Il était et Il vient", le Maître-de-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ean, votre frère et votre compagnon dans l'épreuve, la royauté et la constance, en Jésus. Je me trouvais dans l'île de Patmos, à cause de la Parole de Dieu et du témoignage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tombai en extase, le jour du Seigneur, et j'entendis derrière moi une voix clamer, comme une trompet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 que tu vois, écris-le dans un livre pour l'envoyer aux sept Églises : à Éphèse, Smyrne, Pergame, Thyatire, Sardes, Philadelphie et Laodic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me retournai pour regarder la voix qui me parlait ; et m'étant retourné, je vis sept candélabres d'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au milieu des candélabres, comme un Fils d'homme revêtu d'une longue robe serrée à la taille par une ceinture en 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a tête, avec ses cheveux blancs, est comme de la laine blanche, comme de la neige, ses yeux comme une flamme arde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pieds pareils à de l'airain précieux que l'on aurait purifié au creuset, sa voix comme la voix des grandes e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ans sa main droite il a sept étoiles, et de sa bouche sort une épée acérée, à double tranchant ; et son visage, c'est comme le soleil qui brille dans tout son écla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a vue, je tombai à ses pieds, comme mort ; mais il posa sur moi sa main droite en disant : "Ne crains pas, je suis le Premier et le Derni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ivant ; je fus mort, et me voici vivant pour les siècles des siècles, détenant la clef de la Mort et de l'Hadè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Écris donc ce que tu as vu : le présent et ce qui doit arriver plus tard.</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au mystère des sept étoiles que tu as vues dans ma main droite et des sept candélabres d'or, le voici : les sept étoiles sont les Anges des sept Églises ; et les sept candélabres sont les sept Églises.</w:t>
            </w:r>
          </w:p>
        </w:tc>
      </w:tr>
    </w:tbl>
    <w:p>
      <w:pPr>
        <w:pStyle w:val="Normal"/>
        <w:numPr>
          <w:ilvl w:val="0"/>
          <w:numId w:val="0"/>
        </w:numPr>
        <w:bidi w:val="0"/>
        <w:spacing w:lineRule="auto" w:line="240" w:before="280" w:after="280"/>
        <w:ind w:left="0" w:right="0" w:hanging="0"/>
        <w:jc w:val="left"/>
        <w:outlineLvl w:val="2"/>
        <w:rPr/>
      </w:pPr>
      <w:r>
        <w:rPr/>
        <w:t>Chapitre 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Éphèse, écris : Ainsi parle celui qui tient les sept étoiles en sa droite et qui marche au milieu des sept candélabres d'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onnais ta conduite, tes labeurs et ta constance ; je le sais, tu ne peux souffrir les méchants : tu as mis à l'épreuve ceux qui usurpent le titre d'apôtres, et tu les as trouvés men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s de la constance : n'as-tu pas souffert pour mon nom, sans te lass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ai contre toi que tu as perdu ton amour d'ant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ons ! rappelle-toi d'où tu es tombé, repens-toi, reprends ta conduite première. Sinon, je vais venir à toi pour changer ton candélabre de son rang, si tu ne te rep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y a cependant pour toi que tu détestes la conduite des Nicolaïtes, que je déteste moi-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 : au vainqueur, je ferai manger de l'arbre de vie placé dans le Paradi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e Smyrne, écris : Ainsi parle le Premier et le Dernier, celui qui fut mort et qui a repris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onnais tes épreuves et ta pauvreté-tu es riche pourtant-et les diffamations de ceux qui usurpent le titre de Juifs-une synagogue de Satan plutôt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Ne crains pas les souffrances qui t'attendent : voici, le Diable va jeter des vôtres en prison pour vous tenter, et vous aurez dix jours d'épreuve. Reste fidèle jusqu'à la mort, et je te donnerai la couronne de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 : le vainqueur n'a rien à craindre de la seconde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e Pergame, écris : Ainsi parle celui qui possède l'épée acérée à double tranch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sais où tu demeures : là est le trône de Satan. Mais tu tiens ferme à mon nom et tu n'as pas renié ma foi, même aux jours d'Antipas, mon témoin fidèle, qui fut mis à mort chez vous, là où demeure Sata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ai contre toi quelque grief : tu en as là qui tiennent la doctrine de Balaam ; il incitait Balaq à tendre un piège aux fils d'Israël pour qu'ils mangent des viandes immolées aux idoles et se prostitu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chez toi aussi, il en est qui tiennent la doctrine des Nicolaï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ons ! repens-toi, sinon je vais bientôt venir à toi pour combattre ces gens avec l'épée de ma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 : au vainqueur, je donnerai de la manne cachée et je lui donnerai aussi un caillou blanc, un caillou portant gravé un nom nouveau que nul ne connaît, hormis celui qui le reço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e Thyatire, écris : Ainsi parle le Fils de Dieu, dont les yeux sont comme une flamme ardente et les pieds pareils à de l'airain préci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onnais ta conduite : ton amour, ta foi, ton dévouement, ta constance ; tes œuvres vont sans cesse en se multipli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j'ai contre toi que tu tolères Jézabel, cette femme qui se dit prophétesse ; elle égare mes serviteurs, les incitant à se prostituer en mangeant des viandes immolées aux ido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lui ai laissé le temps de se repentir, mais elle refuse de se repentir de ses prostitu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je vais la jeter sur un lit de douleurs, et ses compagnons de prostitution dans une épreuve terrible, s'ils ne se repentent de leur cond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ses enfants, je vais les frapper de mort : ainsi, toutes les Églises sauront que c'est moi qui sonde les reins et les cœurs ; et je vous paierai chacun selon vo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vous autres, à Thyatire, qui ne partagez pas cette doctrine, vous qui n'avez pas connu "les profondeurs de Satan", comme ils disent, je vous déclare que je ne vous impose pas d'autre fardea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moins, ce que vous avez, tenez-le ferme jusqu'à mon reto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ainqueur, celui qui restera fidèle à mon service jusqu'à la fin, je lui donnerai pouvoir sur les natio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vec un sceptre de fer qu'il les mènera comme on fracasse des vases d'argi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moi-même j'ai reçu ce pouvoir de mon Père. Et je lui donnerai l'Étoile du mat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w:t>
            </w:r>
          </w:p>
        </w:tc>
      </w:tr>
    </w:tbl>
    <w:p>
      <w:pPr>
        <w:pStyle w:val="Normal"/>
        <w:numPr>
          <w:ilvl w:val="0"/>
          <w:numId w:val="0"/>
        </w:numPr>
        <w:bidi w:val="0"/>
        <w:spacing w:lineRule="auto" w:line="240" w:before="280" w:after="280"/>
        <w:ind w:left="0" w:right="0" w:hanging="0"/>
        <w:jc w:val="left"/>
        <w:outlineLvl w:val="2"/>
        <w:rPr/>
      </w:pPr>
      <w:r>
        <w:rPr/>
        <w:t>Chapitre 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e Sardes, écris : Ainsi parle celui qui possède les sept Esprits de Dieu et les sept étoiles. Je connais ta conduite ; tu passes pour vivant, mais tu es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éveille-toi, ranime ce qui te reste de vie défaillante ! Non, je n'ai pas trouvé ta vie bien pleine aux yeux de mon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lons ! rappelle-toi comment tu accueillis la parole ; garde-la et repens-toi. Car si tu ne veilles pas, je viendrai comme un voleur sans que tu saches à quelle heure je te surprendra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Sardes, néanmoins, quelques-uns des tiens n'ont pas souillé leurs vêtements ; ils m'accompagneront, en blanc, car ils en sont dig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ainqueur sera donc revêtu de blanc ; et son nom, je ne l'effacerai pas du livre de vie, mais j'en répondrai devant mon Père et devant se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e Philadelphie, écris : Ainsi parle le Saint, le Vrai, celui qui détient la clef de David : s'il ouvre, nul ne fermera, et s'il ferme, nul n'ouvri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onnais ta conduite : voici, j'ai ouvert devant toi une porte que nul ne peut fermer, et, disposant pourtant de peu de puissance, tu as gardé ma parole sans renier m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je forcerai ceux de la synagogue de Satan-ils usurpent la qualité de Juifs, les menteurs, oui, je les forcerai à venir se prosterner devant tes pieds, à reconnaître que je t'ai aim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que tu as gardé ma consigne de constance, à mon tour je te garderai de l'heure de l'épreuve qui va fondre sur le monde entier pour éprouver les habitant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n retour est proche : tiens ferme ce que tu as, pour que nul ne ravisse ta couron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ainqueur, je le ferai colonne dans le temple de mon Dieu ; il n'en sortira plus jamais et je graverai sur lui le nom de mon Dieu, et le nom de la Cité de mon Dieu, la nouvelle Jérusalem qui descend du Ciel, de chez mon Dieu, et le nom nouveau que je po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nge de l'Église de Laodicée, écris : Ainsi parle l'Amen, le Témoin fidèle et vrai, le Principe de la création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connais ta conduite : tu n'es ni froid ni chaud-que n'es-tu l'un ou l'autre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insi, puisque te voilà tiède, ni chaud ni froid, je vais te vomir de ma bou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t'imagines : me voilà riche, je me suis enrichi et je n'ai besoin de rien ; mais tu ne le vois donc pas : c'est toi qui es malheureux, pitoyable, pauvre, aveugle et n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ssi, suis donc mon conseil : achète chez moi de l'or purifié au feu pour t'enrichir ; des habits blancs pour t'en revêtir et cacher la honte de ta nudité ; un collyre enfin pour t'en oindre les yeux et recouvrer la vu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 que j'aime, je les semonce et les corrige. Allons ! Un peu d'ardeur, et repens-to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je me tiens à la porte et je frappe ; si quelqu'un entend ma voix et ouvre la porte, j'entrerai chez lui pour souper, moi près de lui et lui près de mo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vainqueur, je lui donnerai de siéger avec moi sur mon trône, comme moi-même, après ma victoire, j'ai siégé avec mon Père sur son trô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ce que l'Esprit dit aux Églises."</w:t>
            </w:r>
          </w:p>
        </w:tc>
      </w:tr>
    </w:tbl>
    <w:p>
      <w:pPr>
        <w:pStyle w:val="Normal"/>
        <w:numPr>
          <w:ilvl w:val="0"/>
          <w:numId w:val="0"/>
        </w:numPr>
        <w:bidi w:val="0"/>
        <w:spacing w:lineRule="auto" w:line="240" w:before="280" w:after="280"/>
        <w:ind w:left="0" w:right="0" w:hanging="0"/>
        <w:jc w:val="left"/>
        <w:outlineLvl w:val="2"/>
        <w:rPr/>
      </w:pPr>
      <w:r>
        <w:rPr/>
        <w:t>Chapitre 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us ensuite une vision. Voici : une porte était ouverte au ciel, et la voix que j'avais naguère entendu me parler comme une trompette me dit : Monte ici, que je te montre ce qui doit arriver par la su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instant, je tombai en extase. Voici, un trône était dressé dans le ciel, et, siégeant sur le trône, Quelqu'u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siège est comme une vision de jaspe et de cornaline ; un arc-en-ciel autour du trône est comme une vision d'émera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ingt-quatre sièges entourent le trône, sur lesquels sont assis vingt-quatre Vieillards vêtus de blanc, avec des couronnes d'or sur leurs tê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u trône partent des éclairs, des voix et des tonnerres, et sept lampes de feu brûlent devant lui, les sept Esprit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vant le trône, on dirait une mer, transparente autant que du cristal. Au milieu du trône et autour de lui, se tiennent quatre Vivants, constellés d'yeux par-devant et par-derri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premier Vivant est comme un lion ; le deuxième Vivant est comme un jeune taureau ; le troisième Vivant a comme un visage d'homme ; le quatrième Vivant est comme un aigle en plein vo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quatre Vivants, portant chacun six ailes, sont constellés d'yeux tout autour et en dedans. Ils ne cessent de répéter jour et nuit : "Saint, Saint, Saint, Seigneur, Dieu Maître-de-tout, "Il était, Il est et Il v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haque fois que les Vivants offrent gloire, honneur et action de grâces à Celui qui siège sur le trône et qui vit dans les siècles des siè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vingt-quatre Vieillards se prosternent devant Celui qui siège sur le trône pour adorer Celui qui vit dans les siècles des siècles ; ils lancent leurs couronnes devant le trône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es digne, ô notre Seigneur et notre Dieu, de recevoir la gloire, l'honneur et la puissance, car c'est toi qui créas l'univers ; par ta volonté, il n'était pas et fut créé."</w:t>
            </w:r>
          </w:p>
        </w:tc>
      </w:tr>
    </w:tbl>
    <w:p>
      <w:pPr>
        <w:pStyle w:val="Normal"/>
        <w:numPr>
          <w:ilvl w:val="0"/>
          <w:numId w:val="0"/>
        </w:numPr>
        <w:bidi w:val="0"/>
        <w:spacing w:lineRule="auto" w:line="240" w:before="280" w:after="280"/>
        <w:ind w:left="0" w:right="0" w:hanging="0"/>
        <w:jc w:val="left"/>
        <w:outlineLvl w:val="2"/>
        <w:rPr/>
      </w:pPr>
      <w:r>
        <w:rPr/>
        <w:t>Chapitre 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vis dans la main droite de Celui qui siège sur le trône un livre roulé, écrit au recto et au verso, et scellé de sept sce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vis un Ange puissant proclamant à pleine voix : "Qui est digne d'ouvrir le livre et d'en briser les scea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nul n'était capable, ni dans le ciel, ni sur la terre, ni sous la terre, d'ouvrir le livre et de le l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 pleurais fort de ce que nul ne s'était trouvé digne d'ouvrir le livre et de le l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n des Vieillards me dit alors : "Ne pleure pas. Voici : il a remporté la victoire, le Lion de la tribu de Juda, le Rejeton de David ; il ouvrira donc le livre aux sept sce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e vis, debout entre le trône aux quatre Vivants et les Vieillards, un Agneau, comme égorgé, portant sept cornes et sept yeux, qui sont les sept Esprits de Dieu en mission par tout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en vint prendre le livre dans la main droite de Celui qui siège sur le trô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d il l'eut pris, les quatre Vivants et les vingt-quatre Vieillards se prosternèrent devant l'Agneau, tenant chacun une harpe et des coupes d'or pleines de parfums, les prières des sai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hantaient un cantique nouveau : "Tu es digne de prendre le livre et d'en ouvrir les sceaux, car tu fus égorgé et tu rachetas pour Dieu, au prix de ton sang, des hommes de toute race, langue, peuple et natio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u as fait d'eux pour notre Dieu une Royauté de Prêtres régnant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 vision se poursuivit. J'entendis la voix d'une multitude d'Anges rassemblés autour du trône, des Vivants et des Vieillards-ils se comptaient par myriades de myriades et par milliers de milliers !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riant à pleine voix : "Digne est l'Agneau égorgé de recevoir la puissance, la richesse, la sagesse, la force, l'honneur, la gloire et la louan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te créature, dans le ciel, et sur la terre, et sous la terre, et sur la mer, l'univers entier, je l'entendis s'écrier "A Celui qui siège sur le trône, ainsi qu'à l'Agneau, la louange, l'honneur, la gloire et la puissance dans les siècles des sièc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quatre Vivants disaient : "Amen !" ; et les Vieillards se prosternèrent pour adorer.</w:t>
            </w:r>
          </w:p>
        </w:tc>
      </w:tr>
    </w:tbl>
    <w:p>
      <w:pPr>
        <w:pStyle w:val="Normal"/>
        <w:numPr>
          <w:ilvl w:val="0"/>
          <w:numId w:val="0"/>
        </w:numPr>
        <w:bidi w:val="0"/>
        <w:spacing w:lineRule="auto" w:line="240" w:before="280" w:after="280"/>
        <w:ind w:left="0" w:right="0" w:hanging="0"/>
        <w:jc w:val="left"/>
        <w:outlineLvl w:val="2"/>
        <w:rPr/>
      </w:pPr>
      <w:r>
        <w:rPr/>
        <w:t>Chapitre 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 vision se poursuivit. Lorsque l'Agneau ouvrit le premier des sept sceaux, j'entendis le premier des quatre Vivants crier comme d'une voix de tonnerre : "V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apparut à mes yeux un cheval blanc ; celui qui le montait tenait un arc ; on lui donna une couronne et il partit en vainqueur, et pour vaincre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ouvrit le deuxième sceau, j'entendis le deuxième Vivant crier : "V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surgit un autre cheval, rouge-feu ; celui qui le montait, on lui donna de bannir la paix hors de la terre, et de faire que l'on s'entr'égorgeât ; on lui donna une grande ép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ouvrit le troisième sceau, j'entendis le troisième Vivant crier : "Viens !" Et voici qu'apparut à mes yeux un cheval noir ; celui qui le montait tenait à la main une bal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ntendis comme une voix, du milieu des quatre Vivants, qui disait : "Un litre de blé pour un denier, trois litres d'orge pour un denier ! Quant à l'huile et au vin, ne les gâche pa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ouvrit le quatrième sceau, j'entendis le cri du quatrième Vivant : "Vie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apparut à mes yeux un cheval verdâtre ; celui qui le montait, on le nomme : la Mort ; et l'Hadès le suivait. Alors, on leur donna pouvoir sur le quart de la terre, pour exterminer par l'épée, par la faim, par la peste, et par les fauve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orsqu'il ouvrit le cinquième sceau, je vis sous l'autel les âmes de ceux qui furent égorgés pour la Parole de Dieu et le témoignage qu'ils avaient rend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rièrent d'une voix puissante : "Jusques à quand, Maître saint et vrai, tarderas-tu à faire justice, à tirer vengeance de notre sang sur les habitants de la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on leur donna à chacun une robe blanche en leur disant de patienter encore un peu, le temps que fussent au complet leurs compagnons de service et leurs frères qui doivent être mis à mort comme e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ma vision se poursuivit. Lorsqu'il ouvrit le sixième sceau, alors il se fit un violent tremblement de terre, et le soleil devint noir comme une étoffe de crin, et la lune devint tout entière comme du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astres du ciel s'abattirent sur la terre comme les figues avortées que projette un figuier tordu par la temp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ciel disparut comme un livre qu'on roule, et les monts et les îles s'arrachèrent de leur plac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rois de la terre, et les hauts personnages, et les grands capitaines, et les gens enrichis, et les gens influents, et tous enfin, esclaves ou libres, ils allèrent se terrer dans les cavernes et parmi les rochers des montag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isant aux montagnes et aux rochers : "Croulez sur nous et cachez-nous loin de Celui qui siège sur le trône et loin de la colère de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il est arrivé, le grand Jour de sa colère, et qui donc peut tenir ?</w:t>
            </w:r>
          </w:p>
        </w:tc>
      </w:tr>
    </w:tbl>
    <w:p>
      <w:pPr>
        <w:pStyle w:val="Normal"/>
        <w:numPr>
          <w:ilvl w:val="0"/>
          <w:numId w:val="0"/>
        </w:numPr>
        <w:bidi w:val="0"/>
        <w:spacing w:lineRule="auto" w:line="240" w:before="280" w:after="280"/>
        <w:ind w:left="0" w:right="0" w:hanging="0"/>
        <w:jc w:val="left"/>
        <w:outlineLvl w:val="2"/>
        <w:rPr/>
      </w:pPr>
      <w:r>
        <w:rPr/>
        <w:t>Chapitre 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je vis quatre Anges, debout aux quatre coins de la terre, retenant les quatre vents de la terre pour qu'il ne soufflât point de vent, ni sur la terre, ni sur la mer, ni sur aucun ar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 vis un autre Ange monter de l'orient, portant le sceau du Dieu vivant ; il cria d'une voix puissante aux quatre Anges auxquels il fut donné de malmener la terre et la m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ttendez, pour malmener la terre et la mer et les arbres, que nous ayons marqué au front les serviteurs de no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appris combien furent alors marqués du sceau : cent quarante-quatre mille de toutes les tribus des fils d'Israë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tribu de Juda, douze mille furent marqués ; de la tribu de Ruben, douze mille ; de la tribu de Gad, douze mi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tribu d'Aser, douze mille ; de la tribu de Nephtali, douze mille ; de la tribu de Manassé, douze mi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tribu de Siméon, douze mille ; de la tribu de Lévi, douze mille ; de la tribu d'Issachar, douze mi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la tribu de Zabulon, douze mille ; de la tribu de Joseph, douze mille ; de la tribu de Benjamin, douze mille furent marqu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voici qu'apparut à mes yeux une foule immense, que nul ne pouvait dénombrer, de toute nation, race, peuple et langue ; debout devant le trône et devant l'Agneau, vêtus de robes blanches, des palmes à la 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rient d'une voix puissante : "Le salut à notre Dieu, qui siège sur le trône, ainsi qu'à l'Agnea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tous les Anges en cercle autour du trône, des Vieillards et des quatre Vivants, se prosternèrent devant le trône, la face contre terre, pour adorer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s disaient : "Amen ! Louange, gloire, sagesse, action de grâces, honneur, puissance et force à notre Dieu pour les siècles des siècles ! Amen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un des Vieillards prit alors la parole et me dit : "Ces gens vêtus de robes blanches, qui sont-ils et d'où viennent-il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moi de répondre : "Monseigneur, c'est toi qui le sais." Il reprit : "Ce sont ceux qui viennent de la grande épreuve : ils ont lavé leurs robes et les ont blanchies dans le sang de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st pourquoi ils sont devant le trône de Dieu, le servant jour et nuit dans son temple ; et Celui qui siège sur le trône étendra sur eux sa te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amais plus ils ne souffriront de la faim ni de la soif ; jamais plus ils ne seront accablés ni par le soleil, ni par aucun vent brûl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ar l'Agneau qui se tient au milieu du trône sera leur pasteur et les conduira aux sources des eaux de la vie. Et Dieu essuiera toute larme de leurs yeux."</w:t>
            </w:r>
          </w:p>
        </w:tc>
      </w:tr>
    </w:tbl>
    <w:p>
      <w:pPr>
        <w:pStyle w:val="Normal"/>
        <w:numPr>
          <w:ilvl w:val="0"/>
          <w:numId w:val="0"/>
        </w:numPr>
        <w:bidi w:val="0"/>
        <w:spacing w:lineRule="auto" w:line="240" w:before="280" w:after="280"/>
        <w:ind w:left="0" w:right="0" w:hanging="0"/>
        <w:jc w:val="left"/>
        <w:outlineLvl w:val="2"/>
        <w:rPr/>
      </w:pPr>
      <w:r>
        <w:rPr/>
        <w:t>Chapitre 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orsque l'Agneau ouvrit le septième sceau, il se fit un silence dans le ciel, environ une demi-heu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je vis les sept Anges qui se tiennent devant Dieu ; on leur remit sept trompet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Un autre Ange vint alors se placer près de l'autel, muni d'une pelle en or. On lui donna beaucoup de parfums pour qu'il les offrît, avec les prières de tous les saints, sur l'autel d'or placé devant le trô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de la main de l'Ange, la fumée des parfums s'éleva devant Dieu, avec les prières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l'Ange saisit la pelle et l'emplit du feu de l'autel qu'il jeta sur la terre. Ce furent alors des tonnerres, des voix et des éclairs, et tout trembl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s sept Anges aux sept trompettes s'apprêtèrent à sonn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premier sonna... Il y eut alors de la grêle et du feu mêlés de sang qui furent jetés sur la terre : et le tiers de la terre fut consumé, et le tiers des arbres fut consumé, et toute herbe verte fut consum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deuxième Ange sonna... Alors une énorme masse embrasée, comme une montagne, fut projetée dans la mer, et le tiers de la mer devint du sang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 périt ainsi le tiers des créatures vivant dans la mer, et le tiers des navires fut détr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troisième Ange sonna... Alors tomba du ciel un grand astre, brûlant comme une torche. Il tomba sur le tiers des fleuves et sur les sourc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astre se nomme "Absinthe" : le tiers des eaux se changea en absinthe, et bien des gens moururent, de ces eaux devenues amè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quatrième Ange sonna... Alors furent frappés le tiers du soleil et le tiers de la lune et le tiers des étoiles : ils s'assombrirent d'un tiers, et le jour perdit le tiers de sa clarté, et la nuit de mê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ma vision se poursuivit. J'entendis un aigle volant au zénith et criant d'une voix puissan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lheur, malheur, malheur aux habitants de la terre, à cause de la voix des dernières trompettes dont les trois Anges vont sonner." trompette.</w:t>
            </w:r>
          </w:p>
        </w:tc>
      </w:tr>
    </w:tbl>
    <w:p>
      <w:pPr>
        <w:pStyle w:val="Normal"/>
        <w:numPr>
          <w:ilvl w:val="0"/>
          <w:numId w:val="0"/>
        </w:numPr>
        <w:bidi w:val="0"/>
        <w:spacing w:lineRule="auto" w:line="240" w:before="280" w:after="280"/>
        <w:ind w:left="0" w:right="0" w:hanging="0"/>
        <w:jc w:val="left"/>
        <w:outlineLvl w:val="2"/>
        <w:rPr/>
      </w:pPr>
      <w:r>
        <w:rPr/>
        <w:t>Chapitre 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cinquième Ange sonna... Alors je vis un astre qui du ciel avait chu sur la terre. On lui remit la clef du puits de l'Abîm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 ouvrit le puits de l'Abîme et il en monta une fumée, comme celle d'une immense fournaise-le soleil et l'atmosphère en furent obscurc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de cette fumée, des sauterelles se répandirent sur la terre ; on leur donna un pouvoir pareil à celui des scorpion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On leur dit d'épargner les prairies, toute verdure et tout arbre, et de s'en prendre seulement aux hommes qui ne porteraient pas sur le front le sceau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On leur donna, non de les tuer, mais de les tourmenter durant cinq mois. La douleur qu'elles provoquent ressemble à celle d'une piqûre de scorp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n ces jours-là, les hommes rechercheront la mort sans la trouver, ils souhaiteront mourir et la mort les fuir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Or ces sauterelles, à les voir, font penser à des chevaux équipés pour la guerre ; sur leur tête on dirait des couronnes d'or, et leur face rappelle des faces humain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urs cheveux, des chevelures de femmes, et leurs dents, des dents de lion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ur thorax, des cuirasses de fer, et le bruit de leurs ailes, le vacarme de chars aux multiples chevaux se ruant au comba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lles ont une queue pareille à des scorpions, avec un dard ; et dans leur queue se trouve leur pouvoir de torturer les hommes durant cinq m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 leur tête, comme roi, elles ont l'Ange de l'Abîme ; il s'appelle en hébreu : "Abaddôn", et en grec : "Apollyô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 premier "Malheur" a passé, voici encore deux "Malheurs" qui le suiv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sixième Ange sonna... Alors j'entendis une voix venant des quatre cornes de l'autel d'or placé devant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lle dit au sixième Ange portant trompette : "Relâche les quatre Anges enchaînés sur le grand fleuve Euphra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on relâcha les quatre Anges qui se tenaient prêts pour l'heure et le jour et le mois et l'année, afin d'exterminer le tiers des ho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ur armée comptait deux cents millions de cavaliers : on m'en précisa le nomb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Tels m'apparurent en vision les chevaux et leurs cavaliers : ceux-ci portent des cuirasses de feu, d'hyacinthe et de soufre ; quant aux chevaux, leur tête est comme celle du lion, et leur bouche crache feu et fumée et souf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le tiers des hommes fut exterminé par ces trois fléaux : le feu, la fumée et le soufre vomis de la bouche des chev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ar la puissance des chevaux réside en leur bouche ; elle réside aussi dans leur queue : ces queues, en effet, ainsi que des serpents, sont munies de têtes dont elles se servent pour nui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Or les hommes échappés à l'hécatombe de ces fléaux ne renoncèrent même pas aux œuvres de leurs mains : ils ne cessèrent d'adorer les démons, ces idoles d'or, d'argent, de bronze, de pierre et de bois, incapables de voir, d'entendre ou de march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s n'abandonnèrent ni leurs meurtres, ni leurs sorcelleries, ni leurs débauches, ni leurs rapines.</w:t>
            </w:r>
          </w:p>
        </w:tc>
      </w:tr>
    </w:tbl>
    <w:p>
      <w:pPr>
        <w:pStyle w:val="Normal"/>
        <w:numPr>
          <w:ilvl w:val="0"/>
          <w:numId w:val="0"/>
        </w:numPr>
        <w:bidi w:val="0"/>
        <w:spacing w:lineRule="auto" w:line="240" w:before="280" w:after="280"/>
        <w:ind w:left="0" w:right="0" w:hanging="0"/>
        <w:jc w:val="left"/>
        <w:outlineLvl w:val="2"/>
        <w:rPr/>
      </w:pPr>
      <w:r>
        <w:rPr/>
        <w:t>Chapitre 1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e vis ensuite un autre Ange, puissant, descendre du ciel enveloppé d'une nuée, un arc-en-ciel au-dessus de la tête, le visage comme le soleil et les jambes comme des colonnes de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 tenait en sa main un petit livre ouvert. Il posa le pied droit sur la mer, le gauche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il poussa une puissante clameur pareille au rugissement du lion. Après quoi, les sept tonnerres firent retentir leurs voi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Quand les sept tonnerres eurent parlé, j'allais écrire mais j'entendis du ciel une voix me dire : "Tiens secrètes les paroles des sept tonnerres et ne les écris pa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l'Ange que j'avais vu, debout sur la mer et la terre, leva la main droite a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jura par Celui qui vit dans les siècles des siècles, qui créa le ciel et tout ce qu'il contient, la terre et tout ce qu'elle contient, la mer et tout ce qu'elle contient : "Plus de délai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aux jours où l'on entendra le septième Ange, quand il sonnera de la trompette, alors sera consommé le mystère de Dieu, selon la bonne nouvelle qu'il en a donnée à ses serviteurs les prophè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la voix du ciel, que j'avais entendue, me parla de nouveau : "Va prendre le petit livre ouvert dans la main de l'Ange debout sur la mer et sur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e m'en fus alors prier l'Ange de me donner le petit livre ; et lui me dit : "Tiens, mange-le ; il te remplira les entrailles d'amertume, mais en ta bouche il aura la douceur du m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e pris le petit livre de la main de l'Ange et l'avalai ; dans ma bouche, il avait la douceur du miel, mais quand je l'eus mangé, il remplit mes entrailles d'amertu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on me dit : "Il te faut de nouveau prophétiser contre une foule de peuples, de nations, de langues et de rois." deux témoins.</w:t>
            </w:r>
          </w:p>
        </w:tc>
      </w:tr>
    </w:tbl>
    <w:p>
      <w:pPr>
        <w:pStyle w:val="Normal"/>
        <w:numPr>
          <w:ilvl w:val="0"/>
          <w:numId w:val="0"/>
        </w:numPr>
        <w:bidi w:val="0"/>
        <w:spacing w:lineRule="auto" w:line="240" w:before="280" w:after="280"/>
        <w:ind w:left="0" w:right="0" w:hanging="0"/>
        <w:jc w:val="left"/>
        <w:outlineLvl w:val="2"/>
        <w:rPr/>
      </w:pPr>
      <w:r>
        <w:rPr/>
        <w:t>Chapitre 1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on me donna un roseau, une sorte de baguette, en me disant : "Lève-toi pour mesurer le Temple de Dieu, l'autel et les adorateurs qui s'y trouv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quant au parvis extérieur du Temple, laisse-le, ne le mesure pas, car on l'a donné aux païens : ils fouleront la Ville Sainte durant quarante-deux m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je donnerai à mes deux témoins de prophétiser pendant mille deux cent soixante jours, revêtus de sac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 sont les deux oliviers et les deux flambeaux qui se tiennent devant le Maître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Si l'on s'avisait de les malmener, un feu jaillirait de leur bouche pour dévorer leurs ennemis ; oui, qui s'aviserait de les malmener, c'est ainsi qu'il lui faudrait pé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s ont pouvoir de clore le ciel afin que nulle pluie ne tombe durant le temps de leur mission ; ils ont aussi pouvoir sur les eaux, de les changer en sang, et pouvoir de frapper la terre de mille fléaux, aussi souvent qu'ils le voudr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quand ils auront fini de rendre témoignage, la Bête qui surgit de l'Abîme viendra guerroyer contre eux, les vaincre et les tu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urs cadavres, sur la place de la Grande Cité, Sodome ou Égypte comme on l'appelle symboliquement, là où leur Seigneur aussi fut crucifi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urs cadavres demeurent exposés aux regards des peuples, des races, des langues et des nations, durant trois jours et demi, sans qu'il soit permis de les mettre au to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s habitants de la terre s'en réjouissent et s'en félicitent ; ils échangent des présents, car ces deux prophètes leur avaient causé bien des tourme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passés les trois jours et demi, Dieu leur infusa un souffle de vie qui les remit sur pieds, au grand effroi de ceux qui les regarda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entendis alors une voix puissante leur crier du ciel "Montez ici !" Ils montèrent donc au ciel dans la nuée, aux yeux de leurs ennem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 cette heure-là, il se fit un violent tremblement de terre, et le dixième de la ville croula, et dans le cataclysme périrent sept mille personnes. Les survivants, saisis d'effroi, rendirent gloire au Dieu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 deuxième "Malheur" a passé, voici que le troisième accou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 septième Ange sonna... Alors, au ciel, des voix clamèrent : "La royauté du monde est acquise à notre Seigneur ainsi qu'à son Christ ; il régnera dans les siècles des siè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s vingt-quatre Vieillards qui sont assis devant Dieu, sur leurs sièges, se prosternèrent pour adorer Dieu en disa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Nous te rendons grâce, Seigneur, Dieu Maître-de-tout, "Il est et Il était", parce que tu as pris en main ton immense puissance pour établir ton règ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s nations s'étaient mises en fureur ; mais voici ta fureur à toi, et le temps pour les morts d'être jugés ; le temps de récompenser tes serviteurs les prophètes, les saints, et ceux qui craignent ton nom, petits et grands, et de perdre ceux qui perdent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s'ouvrit le temple de Dieu, dans le ciel, et son arche d'alliance apparut, dans le temple ; puis ce furent des éclairs et des voix et des tonnerres et un tremblement de terre, et la grêle tombait dru...</w:t>
            </w:r>
          </w:p>
        </w:tc>
      </w:tr>
    </w:tbl>
    <w:p>
      <w:pPr>
        <w:pStyle w:val="Normal"/>
        <w:numPr>
          <w:ilvl w:val="0"/>
          <w:numId w:val="0"/>
        </w:numPr>
        <w:bidi w:val="0"/>
        <w:spacing w:lineRule="auto" w:line="240" w:before="280" w:after="280"/>
        <w:ind w:left="0" w:right="0" w:hanging="0"/>
        <w:jc w:val="left"/>
        <w:outlineLvl w:val="2"/>
        <w:rPr/>
      </w:pPr>
      <w:r>
        <w:rPr/>
        <w:t>Chapitre 1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Un signe grandiose apparut au ciel : une Femme ! le soleil l'enveloppe, la lune est sous ses pieds et douze étoiles couronnent sa tê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lle est enceinte et crie dans les douleurs et le travail de l'enfan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un second signe apparut au ciel : un énorme Dragon rouge-feu, à sept têtes et dix cornes, chaque tête surmontée d'un diadèm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Sa queue balaie le tiers des étoiles du ciel et les précipite sur la terre. En arrêt devant la Femme en travail, le Dragon s'apprête à dévorer son enfant aussitôt 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Or la Femme mit au monde un enfant mâle, celui qui doit mener toutes les nations avec un sceptre de f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son enfant fut enlevé jusqu'auprès de Dieu et de son trône, tandis que la Femme s'enfuyait au désert, où Dieu lui a ménagé un refuge pour qu'elle y soit nourrie mille deux cent soixante jo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il y eut une bataille dans le ciel : Michel et ses Anges combattirent le Dragon. Et le Dragon riposta, avec ses Ang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ils eurent le dessous et furent chassés d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On le jeta donc, l'énorme Dragon, l'antique Serpent, le Diable ou le Satan, comme on l'appelle, le séducteur du monde entier, on le jeta sur la terre et ses Anges furent jetés avec lui.</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j'entendis une voix clamer dans le ciel : "Désormais, la victoire, la puissance et la royauté sont acquises à notre Dieu, et la domination à son Christ, puisqu'on a jeté bas l'accusateur de nos frères, celui qui les accusait jour et nuit devant no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eux l'ont vaincu par le sang de l'Agneau et par la parole dont ils ont témoigné, car ils ont méprisé leur vie jusqu'à mour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Soyez donc dans la joie, vous, les cieux et leurs habitants. Malheur à vous, la terre et la mer, car le Diable est descendu chez vous, frémissant de colère et sachant que ses jours sont comp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Se voyant rejeté sur la terre, le Dragon se lança à la poursuite de la Femme, la mère de l'Enfant mâ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elle reçut les deux ailes du grand aigle pour voler au désert jusqu'au refuge où, loin du Serpent, elle doit être nourrie un temps et des temps et la moitié d'un tem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 Serpent vomit alors de sa gueule comme un fleuve d'eau derrière la Femme pour l'entraîner dans ses flo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la terre vint au secours de la Femme : ouvrant la bouche, elle engloutit le fleuve vomi par la gueule du Drag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furieux contre la Femme, le Dragon s'en alla guerroyer contre le reste de ses enfants, ceux qui gardent les commandements de Dieu et possèdent le témoignage de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je me tins sur la grève de la mer.</w:t>
            </w:r>
          </w:p>
        </w:tc>
      </w:tr>
    </w:tbl>
    <w:p>
      <w:pPr>
        <w:pStyle w:val="Normal"/>
        <w:numPr>
          <w:ilvl w:val="0"/>
          <w:numId w:val="0"/>
        </w:numPr>
        <w:bidi w:val="0"/>
        <w:spacing w:lineRule="auto" w:line="240" w:before="280" w:after="280"/>
        <w:ind w:left="0" w:right="0" w:hanging="0"/>
        <w:jc w:val="left"/>
        <w:outlineLvl w:val="2"/>
        <w:rPr/>
      </w:pPr>
      <w:r>
        <w:rPr/>
        <w:t>Chapitre 13</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e vis surgir de la mer une Bête ayant sept têtes et dix cornes, sur ses cornes dix diadèmes, et sur ses têtes des titres blasphématoi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Bête que je vis ressemblait à une panthère, avec les pattes comme celles d'un ours et la gueule comme une gueule de lion ; et le Dragon lui transmit sa puissance et son trône et un pouvoir immen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ne de ses têtes paraissait blessée à mort, mais sa plaie mortelle fut guérie ; alors, émerveillée, la terre entière suivit la B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se prosterna devant le Dragon, parce qu'il avait remis le pouvoir à la Bête ; et l'on se prosterna devant la Bête en disant : "Qui égale la Bête, et qui peut lutter contre 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donna de proférer des paroles d'orgueil et de blasphème ; on lui donna pouvoir d'agir durant quarante-deux moi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elle se mit à proférer des blasphèmes contre Dieu, à blasphémer son nom et sa demeure, ceux qui demeurent au cie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donna de mener campagne contre les saints et de les vaincre ; on lui donna pouvoir sur toute race, peuple, langue ou na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ils l'adoreront, tous les habitants de la terre dont le nom ne se trouve pas écrit, dès l'origine du monde, dans le livre de vie de l'Agneau égorg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lui qui a des oreilles, qu'il entend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chaînes pour qui doit être enchaîné ; la mort par le glaive pour qui doit périr par le glaive ! </w:t>
            </w:r>
            <w:r>
              <w:rPr>
                <w:rFonts w:cs="Arial" w:ascii="Arial" w:hAnsi="Arial"/>
                <w:color w:val="840000"/>
                <w:sz w:val="26"/>
                <w:szCs w:val="26"/>
              </w:rPr>
              <w:t>Voilà qui fonde l'endurance et la confiance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is ensuite surgir de la terre une autre Bête ; elle avait deux cornes comme un agneau, mais parlait comme un drag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u service de la première Bête, elle en établit partout le pouvoir, amenant la terre et ses habitants à adorer cette première Bête dont la plaie mortelle fut guér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lle accomplit des prodiges étonnants : jusqu'à faire descendre, aux yeux de tous, le feu du ciel sur la ter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par les prodiges qu'il lui a été donné d'accomplir au service de la Bête, elle fourvoie les habitants de la terre, leur disant de dresser une image en l'honneur de cette Bête qui, frappée du glaive, a repris v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donna même d'animer l'image de la Bête pour la faire parler, et de faire en sorte que fussent mis à mort tous ceux qui n'adoreraient pas l'image de la B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r ses manœuvres, tous, petits et grands, riches ou pauvres, libres et esclaves, se feront marquer sur la main droite ou sur le fro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nul ne pourra rien acheter ni vendre s'il n'est marqué au nom de la Bête ou au chiffre de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ici qu'il faut de la finesse ! Que l'homme doué d'esprit calcule le chiffre de la Bête, c'est un chiffre d'homme : son chiffre, c'est 666.</w:t>
            </w:r>
          </w:p>
        </w:tc>
      </w:tr>
    </w:tbl>
    <w:p>
      <w:pPr>
        <w:pStyle w:val="Normal"/>
        <w:numPr>
          <w:ilvl w:val="0"/>
          <w:numId w:val="0"/>
        </w:numPr>
        <w:bidi w:val="0"/>
        <w:spacing w:lineRule="auto" w:line="240" w:before="280" w:after="280"/>
        <w:ind w:left="0" w:right="0" w:hanging="0"/>
        <w:jc w:val="left"/>
        <w:outlineLvl w:val="2"/>
        <w:rPr/>
      </w:pPr>
      <w:r>
        <w:rPr/>
        <w:t>Chapitre 14</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voici que l'Agneau apparut à mes yeux ; il se tenait sur le mont Sion, avec cent quarante-quatre milliers de gens portant inscrits sur le front leur nom et le nom de son P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ntendis un bruit venant du ciel, comme le mugissement des grandes eaux ou le grondement d'un orage violent, et ce bruit me faisait songer à des joueurs de harpe touchant de leurs instrument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hantent un cantique nouveau devant le trône et devant les quatre Vivants et les Vieillards. Et nul ne pouvait apprendre le cantique, hormis les cent quarante-quatre milliers, les rachetés à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ux-là, ils ne se sont pas souillés avec des femmes, ils sont vierges ; ceux-là suivent l'Agneau partout où il va ; ceux-là ont été rachetés d'entre les hommes comme prémices pour Dieu et pour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amais leur bouche ne connut le mensonge : ils sont immacul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 vis un autre Ange qui volait au zénith, ayant une bonne nouvelle éternelle à annoncer à ceux qui demeurent sur la terre, à toute nation, race, langue et peupl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criait d'une voix puissante : "Craignez Dieu et glorifiez-le, car voici l'heure de son Jugement ; adorez donc Celui qui a fait le ciel et la terre et la mer et les sour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Ange, un deuxième, le suivit en criant : "Elle est tombée, elle est tombée, Babylone la Grande, elle qui a abreuvé toutes les nations du vin de la col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utre Ange, un troisième, les suivit, criant d'une voix puissante : "Quiconque adore la Bête et son image, et se fait marquer sur le front ou sur la ma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ui aussi boira le vin de la fureur de Dieu, qui se trouve préparé, pur, dans la coupe de sa colère. Il subira le supplice du feu et du soufre, devant les saints Anges et devant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a fumée de leur supplice s'élève pour les siècles des siècles ; non, point de repos, ni le jour ni la nuit, pour ceux qui adorent la Bête et son image, pour qui reçoit la marque de son nom."</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qui fonde la constance des saints, ceux qui gardent les commandements de Dieu et la foi en Jés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ntendis une voix me dire, du ciel : "Écris : Heureux les morts qui meurent dans le Seigneur ; dès maintenant-oui, dit l'Esprit-qu'ils se reposent de leurs fatigues, car leurs œuvres les accompagn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voici qu'apparut à mes yeux une nuée blanche et sur la nuée était assis comme un Fils d'homme, ayant sur la tête une couronne d'or et dans la main une faucille aigui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un autre Ange sortit du temple et cria d'une voix puissante à celui qui était assis sur la nuée : "Jette ta faucille et moissonne, car c'est l'heure de moissonner, la moisson de la terre est mû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celui qui était assis sur la nuée jeta sa faucille sur la terre, et la terre fut moissonn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un autre Ange sortit du temple, au ciel, tenant également une faucille aiguis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un autre Ange sortit de l'autel-l'Ange préposé au feu-et cria d'une voix puissante à celui qui tenait la faucille : "Jette ta faucille aiguisée, vendange les grappes dans la vigne de la terre, car ses raisins sont mû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nge alors jeta sa faucille sur la terre, il en vendangea la vigne et versa le tout dans la cuve de la colère de Dieu, cuve immen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on la foula hors de la ville, et il en coula du sang qui monta jusqu'au mors des chevaux sur une étendue de mille six cents stades.</w:t>
            </w:r>
          </w:p>
        </w:tc>
      </w:tr>
    </w:tbl>
    <w:p>
      <w:pPr>
        <w:pStyle w:val="Normal"/>
        <w:numPr>
          <w:ilvl w:val="0"/>
          <w:numId w:val="0"/>
        </w:numPr>
        <w:bidi w:val="0"/>
        <w:spacing w:lineRule="auto" w:line="240" w:before="280" w:after="280"/>
        <w:ind w:left="0" w:right="0" w:hanging="0"/>
        <w:jc w:val="left"/>
        <w:outlineLvl w:val="2"/>
        <w:rPr/>
      </w:pPr>
      <w:r>
        <w:rPr/>
        <w:t>Chapitre 15</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 vis dans le ciel encore un signe, grand et merveilleux : sept Anges, portant sept fléaux, les derniers puisqu'ils doivent consommer la colè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je vis comme une mer de cristal mêlée de feu, et ceux qui ont triomphé de la Bête, de son image et du chiffre de son nom, debout près de cette mer de cristal. </w:t>
            </w:r>
            <w:r>
              <w:rPr>
                <w:rFonts w:cs="Arial" w:ascii="Arial" w:hAnsi="Arial"/>
                <w:color w:val="840000"/>
                <w:sz w:val="26"/>
                <w:szCs w:val="26"/>
              </w:rPr>
              <w:t>S'accompagnant sur les harp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chantent le cantique de Moïse, le serviteur de Dieu, et le cantique de l'Agneau : "Grandes et merveilleuses sont tes œuvres, Seigneur, Dieu Maître-de-tout ; justes et droites sont tes voies, ô Roi d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i ne craindrait, Seigneur, et ne glorifierait ton nom ? Car seul tu es saint ; et tous les païens viendront se prosterner devant toi, parce que tu as fait éclater tes vengean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ma vision se poursuivit. Au ciel s'ouvrit le temple, la Tente du Témoign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ù sortirent les sept Anges aux sept fléaux, vêtus de robes de lin pur, éblouissantes, serrées à la taille par des ceintures en o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l'un des quatre Vivants remit aux sept Anges sept coupes en or remplies de la colère du Dieu qui vit pour les siècles des siè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temple se remplit d'une fumée produite par la gloire de Dieu et par sa puissance, en sorte que nul ne put y pénétrer jusqu'à la consommation des sept fléaux des sept Anges.</w:t>
            </w:r>
          </w:p>
        </w:tc>
      </w:tr>
    </w:tbl>
    <w:p>
      <w:pPr>
        <w:pStyle w:val="Normal"/>
        <w:numPr>
          <w:ilvl w:val="0"/>
          <w:numId w:val="0"/>
        </w:numPr>
        <w:bidi w:val="0"/>
        <w:spacing w:lineRule="auto" w:line="240" w:before="280" w:after="280"/>
        <w:ind w:left="0" w:right="0" w:hanging="0"/>
        <w:jc w:val="left"/>
        <w:outlineLvl w:val="2"/>
        <w:rPr/>
      </w:pPr>
      <w:r>
        <w:rPr/>
        <w:t>Chapitre 16</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ntendis une voix qui, du temple, criait aux sept Anges : "Allez, répandez sur la terre les sept coupes de la colèr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premier s'en alla répandre sa coupe sur la terre ; alors, ce fut un ulcère mauvais et pernicieux sur les gens qui portaient la marque de la Bête et se prosternaient devant son imag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deuxième répandit sa coupe dans la mer ; alors, ce fut du sang-on aurait dit un meurtre ! -et tout être vivant mourut dans la m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troisième répandit sa coupe dans les fleuves et les sources ; alors, ce fut du sang.</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ntendis l'Ange des eaux qui disait : "Tu es juste, "Il est et Il était", le Saint, d'avoir ainsi châti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le sang des saints et des prophètes qu'ils ont versé, c'est donc du sang que tu leur as fait boire, ils le mérit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ntendis l'autel dire : "Oui, Seigneur, Dieu Maître-de-tout, tes châtiments sont vrais et jus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quatrième répandit sa coupe sur le soleil ; alors, il lui fut donné de brûler les hommes par le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hommes furent brûlés par une chaleur torride. Mais, loin de se repentir en rendant gloire à Dieu, ils blasphémèrent le nom du Dieu qui détenait en son pouvoir de tels fléa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cinquième répandit sa coupe sur le trône de la Bête ; alors, son royaume devint ténèbres, et l'on se mordait la langue de doul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oin de se repentir de leurs agissements, les hommes blasphémèrent le Dieu du ciel sous le coup des douleurs et des pla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ixième répandit sa coupe sur le grand fleuve Euphrate ; alors, ses eaux tarirent, livrant passage aux rois de l'Ori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de la gueule du Dragon, et de la gueule de la Bête, et de la gueule du faux prophète, je vis surgir trois esprits impurs, comme des grenouil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 fait, ce sont des esprits démoniaques, des faiseurs de prodiges, qui s'en vont rassembler les rois du monde entier pour la guerre, pour le grand Jour du Dieu Maître-de-tou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ci que je viens comme un voleur : heureux celui qui veille et garde ses vêtements pour ne pas aller nu et laisser voir sa hon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les rassemblèrent au lieu dit, en hébreu, Harmagedô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 septième répandit sa coupe dans l'air ; alors, partant du temple, une voix clama : "C'en est f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 furent des éclairs et des voix et des tonnerres, avec un violent tremblement de terre ; non, depuis qu'il y a des hommes sur la terre, jamais on n'avait vu pareil tremblement de terre, aussi viole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Grande Cité se scinda en trois parties, et les cités des nations croulèrent ; et Babylone la grande, Dieu s'en souvint pour lui donner la coupe où bouillonne le vin de sa colè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toute île prit la fuite, et les montagnes disparur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des grêlons énormes-près de quatre-vingts livres ! -s'abattirent du ciel sur les hommes. Et les hommes blasphémèrent Dieu, à cause de cette grêle désastreuse ; oui, elle est bien cause d'un effrayant désastre.</w:t>
            </w:r>
          </w:p>
        </w:tc>
      </w:tr>
    </w:tbl>
    <w:p>
      <w:pPr>
        <w:pStyle w:val="Normal"/>
        <w:numPr>
          <w:ilvl w:val="0"/>
          <w:numId w:val="0"/>
        </w:numPr>
        <w:bidi w:val="0"/>
        <w:spacing w:lineRule="auto" w:line="240" w:before="280" w:after="280"/>
        <w:ind w:left="0" w:right="0" w:hanging="0"/>
        <w:jc w:val="left"/>
        <w:outlineLvl w:val="2"/>
        <w:rPr/>
      </w:pPr>
      <w:r>
        <w:rPr/>
        <w:t>Chapitre 17</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un des sept Anges aux sept coupes s'en vint me dire : "Viens, que je te montre le jugement de la Prostituée fameuse, assise au bord des grandes eaux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st avec elle qu'ont forniqué les rois de la terre, et les habitants de la terre se sont saoulés du vin de sa prostitu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e transporta au désert, en esprit. Et je vis une femme, assise sur une Bête écarlate couverte de titres blasphématoires et portant sept têtes et dix cor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femme, vêtue de pourpre et d'écarlate, étincelait d'or, de pierres précieuses et de perles ; elle tenait à la main une coupe en or, remplie d'abominations et des souillures de sa prostitu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ur son front, un nom était inscrit-un mystère ! -"Babylone la Grande, la mère des prostituées et des abominations de la ter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Et sous mes yeux, la femme se saoulait du sang des saints et du sang des martyrs de Jésus. </w:t>
            </w:r>
            <w:r>
              <w:rPr>
                <w:rFonts w:cs="Arial" w:ascii="Arial" w:hAnsi="Arial"/>
                <w:color w:val="840000"/>
                <w:sz w:val="26"/>
                <w:szCs w:val="26"/>
              </w:rPr>
              <w:t>A sa vue, je fus bien stupéfai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nge me dit : "Pourquoi t'étonner ? Je vais te dire, moi, le mystère de la femme et de la Bête qui la porte, aux sept têtes et aux dix corn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ette Bête-là, elle était et elle n'est plus ; elle va remonter de l'Abîme, mais pour s'en aller à sa perte ; et les habitants de la terre, dont le nom ne fut pas inscrit dès l'origine du monde dans le livre de vie, s'émerveilleront au spectacle de la Bête, de ce qu'elle était, n'est plus, et reparaît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C'est ici qu'il faut un esprit doué de finesse ! Les sept têtes, ce sont sept collines sur lesquelles la femme est assise. </w:t>
            </w:r>
            <w:r>
              <w:rPr>
                <w:rFonts w:cs="Arial" w:ascii="Arial" w:hAnsi="Arial"/>
                <w:color w:val="840000"/>
                <w:sz w:val="26"/>
                <w:szCs w:val="26"/>
              </w:rPr>
              <w:t>"Ce sont aussi sept roi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ont cinq ont passé, l'un vit, et le dernier n'est pas encore venu ; une fois là, il faut qu'il demeure un p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Quant à la Bête qui était et n'est plus, elle-même fait le huitième, l'un des sept cependant ; il s'en va à sa per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 dix cornes-là, ce sont dix rois ; ils n'ont pas encore reçu de royauté, ils recevront un pouvoir royal, pour une heure seulement, avec la Bê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sont tous d'accord pour remettre à la Bête leur puissance et leur pouvoi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mèneront campagne contre l'Agneau, et l'Agneau les vaincra, car il est Seigneur des seigneurs et Roi des rois, avec les siens : les appelés, les choisis, les fidè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 eaux-là, poursuivit l'Ange, où la Prostituée est assise, ce sont des peuples, des foules, des nations et des langu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ces dix cornes-là et la Bête, ils vont prendre en haine la Prostituée, ils la dépouilleront de ses vêtements, toute nue, ils en mangeront la chair, ils la consumeront par le f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Dieu leur a inspiré la résolution de réaliser son propre dessein, de se mettre d'accord pour remettre leur pouvoir royal à la Bête, jusqu'à l'accomplissement des paroles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tte femme-là, c'est la Grande Cité, celle qui règne sur les rois de la terre."</w:t>
            </w:r>
          </w:p>
        </w:tc>
      </w:tr>
    </w:tbl>
    <w:p>
      <w:pPr>
        <w:pStyle w:val="Normal"/>
        <w:numPr>
          <w:ilvl w:val="0"/>
          <w:numId w:val="0"/>
        </w:numPr>
        <w:bidi w:val="0"/>
        <w:spacing w:lineRule="auto" w:line="240" w:before="280" w:after="280"/>
        <w:ind w:left="0" w:right="0" w:hanging="0"/>
        <w:jc w:val="left"/>
        <w:outlineLvl w:val="2"/>
        <w:rPr/>
      </w:pPr>
      <w:r>
        <w:rPr/>
        <w:t>Chapitre 18</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près quoi, je vis descendre du ciel un autre Ange, ayant un grand pouvoir, et la terre fut illuminée de sa splende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s'écria d'une voix puissante : "Elle est tombée, elle est tombée, Babylone la Grande ; elle s'est changée en demeure de démons, en repaire pour toutes sortes d'esprits impurs, en repaire pour toutes sortes d'oiseaux impurs et dégoûta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au vin de ses prostitutions se sont abreuvées toutes les nations, et les rois de la terre ont forniqué avec elle, et les trafiquants de la terre se sont enrichis de son luxe effrén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ntendis une autre voix qui disait, du ciel : "Sortez, ô mon peuple, quittez-la, de peur que, solidaires de ses fautes, vous n'ayez à pâtir de ses plai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es péchés se sont amoncelés jusqu'au ciel, et Dieu s'est souvenu de ses iniquité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ayez-la de sa propre monnaie ! Rendez-lui au double de ses forfaits ! Dans la coupe de ses mixtures, mélangez une double dos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 la mesure de son faste et de son luxe, donnez-lui tourments et malheurs ! Je trône en reine, se dit-elle, et je ne suis pas veuve, et jamais je ne verrai le deu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ilà pourquoi, en un seul jour, des plaies vont fondre sur elle : peste, deuil et famine ; elle sera consumée par le feu. Car il est puissant le Seigneur Dieu qui l'a condamn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leureront, ils se lamenteront sur elle, les rois de la terre, les compagnons de sa vie lascive et fastueuse, quand ils verront la fumée de ses flamm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retenus à distance par peur de son supplice : "Hélas, hélas ! Immense cité, ô Babylone, cité puissante, car une heure a suffi pour que tu sois jugé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s pleurent et se désolent sur elle, les trafiquants de la terre ; les cargaisons de leurs navires, nul désormais ne les achèt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gaisons d'or et d'argent, de pierres précieuses et de perles, de lin et de pourpre, de soie et d'écarlate ; et les bois de thuya, et les objets d'ivoire, et les objets de bois précieux, de bronze, de fer ou de marb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innamome, l'amome et les parfums, la myrrhe et l'encens, le vin et l'huile, la farine et le blé, les bestiaux et les moutons, les chevaux et les chars, les esclaves et la marchandise humai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les fruits mûrs, que convoitait ton âme, s'en sont allés, loin de toi ; et tout le luxe et la splendeur, c'est à jamais fini pour toi, sans retou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trafiquants qu'elle enrichit de ce commerce se tiendront à distance, par peur de son supplice, pleurant et gémissa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élas, hélas ! Immense cité, vêtue de lin, de pourpre et d'écarlate, parée d'or, de pierres précieuses et de per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une heure a suffi pour ruiner tout ce luxe !" Capitaines et gens qui font le cabotage, matelots et tous ceux qui vivent de la mer, se tinrent à distan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riaient, regardant la fumée de ses flammes : "Qui donc était semblable à l'immense cité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jetant la poussière sur leur tête, ils s'écriaient, pleurant et gémissant : "Hélas, hélas ! Immense cité, dont la vie luxueuse enrichissait tous les patrons des navires de mer, car une heure a suffi pour consommer sa rui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 ciel, sois dans l'allégresse sur elle, et vous, saints, apôtres et prophètes, car Dieu, en la condamnant, a jugé votre caus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Ange puissant prit alors une pierre, comme une grosse meule, et la jeta dans la mer en disant : "Ainsi, d'un coup, on jettera Babylone, la grande cité, on ne la verra jamais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 chant des harpistes et des trouvères et des joueurs de flûte ou de trompette chez toi ne s'entendra jamais plus ; les artisans de tout métier chez toi ne se verront jamais plus ; et la voix de la meule chez toi ne s'entendra jamais pl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a lumière de la lampe chez toi ne brillera jamais plus ; la voix du jeune époux et de l'épousée chez toi ne s'entendra jamais plus. Car tes marchands étaient les princes de la terre, et tes sortilèges ont fourvoyé tous les peup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c'est en elle que l'on a vu le sang des prophètes et des saints, et de tous ceux qui furent égorgés sur la terre.</w:t>
            </w:r>
          </w:p>
        </w:tc>
      </w:tr>
    </w:tbl>
    <w:p>
      <w:pPr>
        <w:pStyle w:val="Normal"/>
        <w:numPr>
          <w:ilvl w:val="0"/>
          <w:numId w:val="0"/>
        </w:numPr>
        <w:bidi w:val="0"/>
        <w:spacing w:lineRule="auto" w:line="240" w:before="280" w:after="280"/>
        <w:ind w:left="0" w:right="0" w:hanging="0"/>
        <w:jc w:val="left"/>
        <w:outlineLvl w:val="2"/>
        <w:rPr/>
      </w:pPr>
      <w:r>
        <w:rPr/>
        <w:t>Chapitre 19</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Après quoi j'entendis comme un grand bruit de foule immense au ciel, qui clamait : "Alleluia ! </w:t>
            </w:r>
            <w:r>
              <w:rPr>
                <w:rFonts w:cs="Arial" w:ascii="Arial" w:hAnsi="Arial"/>
                <w:color w:val="840000"/>
                <w:sz w:val="26"/>
                <w:szCs w:val="26"/>
              </w:rPr>
              <w:t>Salut et gloire et puissance à notr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car ses jugements sont vrais et justes : il a jugé la Prostituée fameuse qui corrompait la terre par sa prostitution, et vengé sur elle le sang de ses servit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ils reprirent : "Alleluia ! Oui, sa fumée s'élève pour les siècles des siècle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s vingt-quatre Vieillards et les quatre Vivants se prosternèrent pour adorer Dieu, qui siège sur le trône, en disant : "Amen, alleluia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une voix partit du trône : "Louez notre Dieu, vous tous qui le servez, et vous qui le craignez, les petits et les grand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entendis comme le bruit d'une foule immense, comme le mugissement des grandes eaux, comme le grondement de violents tonnerres ; on clamait : "Alleluia ! Car il a pris possession de son règne, le Seigneur, le Dieu Maître-de-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oyons dans l'allégresse et dans la joie, rendons gloire à Dieu, car voici les noces de l'Agneau, et son épouse s'est faite bell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on lui a donné de se vêtir de lin d'une blancheur éclatante" -le lin, c'est en effet les bonnes actions des sai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Puis il me dit : "Écris : Heureux les gens invités au festin de noce de l'Agneau. </w:t>
            </w:r>
            <w:r>
              <w:rPr>
                <w:rFonts w:cs="Arial" w:ascii="Arial" w:hAnsi="Arial"/>
                <w:color w:val="840000"/>
                <w:sz w:val="26"/>
                <w:szCs w:val="26"/>
              </w:rPr>
              <w:t>Ces paroles de Dieu, ajouta-t-il, sont vra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e me prosternai à ses pieds pour l'adorer, mais lui me dit : "Non, attention, je suis un serviteur comme toi et comme tes frères qui possèdent le témoignage de Jésus. C'est Dieu que tu dois adorer." Le témoignage de Jésus, c'est l'esprit de prophéti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je vis le ciel ouvert, et voici un cheval blanc ; celui qui le monte s'appelle "Fidèle" et "Vrai", il juge et fait la guerre avec justic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s yeux ? Une flamme ardente ; sur sa tête, plusieurs diadèmes ; inscrit sur lui, un nom qu'il est seul à connaît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manteau qui l'enveloppe est trempé de sang ; et son nom ? </w:t>
            </w:r>
            <w:r>
              <w:rPr>
                <w:rFonts w:cs="Arial" w:ascii="Arial" w:hAnsi="Arial"/>
                <w:color w:val="840000"/>
                <w:sz w:val="26"/>
                <w:szCs w:val="26"/>
              </w:rPr>
              <w:t>Le Verbe de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armées du ciel le suivaient sur des chevaux blancs, vêtues de lin d'une blancheur parfai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 sa bouche sort une épée acérée pour en frapper les païens ; c'est lui qui les mènera avec un sceptre de fer ; c'est lui qui foule dans la cuve le vin de l'ardente colère de Dieu, le Maître-de-tou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Un nom est inscrit sur son manteau et sur sa cuisse : Roi des rois et Seigneur des seigneu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 vis un Ange, debout sur le soleil, crier d'une voix puissante à tous les oiseaux qui volent au zénith : "Venez, ralliez le grand festin de Dieu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Vous y avalerez chairs de rois, et chairs de grands capitaines, et chairs de héros, et chairs de chevaux avec leurs cavaliers, et chairs de toutes gens, libres et esclaves, petits et grand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vis alors la Bête, avec les rois de la terre et leurs armées rassemblés pour engager le combat contre le Cavalier et son armé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ais la Bête fut capturée, avec le faux prophète-celui qui accomplit au service de la Bête des prodiges par lesquels il fourvoyait les gens ayant reçu la marque de la Bête et les adorateurs de son image, on les jeta tous deux, vivants, dans l'étang de feu, de soufre embras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Tout le reste fut exterminé par l'épée du Cavalier, qui sort de sa bouche, et tous les oiseaux se repurent de leurs chairs.</w:t>
            </w:r>
          </w:p>
        </w:tc>
      </w:tr>
    </w:tbl>
    <w:p>
      <w:pPr>
        <w:pStyle w:val="Normal"/>
        <w:numPr>
          <w:ilvl w:val="0"/>
          <w:numId w:val="0"/>
        </w:numPr>
        <w:bidi w:val="0"/>
        <w:spacing w:lineRule="auto" w:line="240" w:before="280" w:after="280"/>
        <w:ind w:left="0" w:right="0" w:hanging="0"/>
        <w:jc w:val="left"/>
        <w:outlineLvl w:val="2"/>
        <w:rPr/>
      </w:pPr>
      <w:r>
        <w:rPr/>
        <w:t>Chapitre 20</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 vis un Ange descendre du ciel, ayant en main la clef de l'Abîme, ainsi qu'une énorme chaîn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maîtrisa le Dragon, l'antique Serpent, -c'est le Diable, Satan, et l'enchaîna pour mille ann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Il le jeta dans l'Abîme, tira sur lui les verrous, apposa des scellés, afin qu'il cessât de fourvoyer les nations jusqu'à l'achèvement des mille années. Après quoi, il doit être relâché pour un peu de temp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Puis je vis des trônes sur lesquels ils s'assirent, et on leur remit le jugement ; et aussi les âmes de ceux qui furent décapités pour le témoignage de Jésus et la Parole de Dieu, et tous ceux qui refusèrent d'adorer la Bête et son image, de se faire marquer sur le front ou sur la main ; ils reprirent vie et régnèrent avec le Christ mille ann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s autres morts ne purent reprendre vie avant l'achèvement des mille années. </w:t>
            </w:r>
            <w:r>
              <w:rPr>
                <w:rFonts w:cs="Arial" w:ascii="Arial" w:hAnsi="Arial"/>
                <w:color w:val="840000"/>
                <w:sz w:val="26"/>
                <w:szCs w:val="26"/>
              </w:rPr>
              <w:t>C'est la première résurrecti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et saint celui qui participe à la première résurrection ! La seconde mort n'a pas pouvoir sur eux, mais ils seront prêtres de Dieu et du Christ avec qui ils régneront mille anné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 mille ans écoulés, Satan, relâché de sa priso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s'en ira séduire les nations des quatre coins de la terre, Gog et Magog, et les rassembler pour la guerre, aussi nombreux que le sable de la mer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ils montèrent sur toute l'étendue du pays, puis ils investirent le camp des saints, la Cité bien-aimée. </w:t>
            </w:r>
            <w:r>
              <w:rPr>
                <w:rFonts w:cs="Arial" w:ascii="Arial" w:hAnsi="Arial"/>
                <w:color w:val="840000"/>
                <w:sz w:val="26"/>
                <w:szCs w:val="26"/>
              </w:rPr>
              <w:t>Mais un feu descendit du ciel et les dévora.</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Alors, le diable, leur séducteur, fut jeté dans l'étang de feu et de soufre, y rejoignant la Bête et le faux prophète, et leur supplice durera jour et nuit, pour les siècles des siè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je vis un trône blanc, très grand, et Celui qui siège dessus. Le ciel et la terre s'enfuirent de devant sa face sans laisser de trac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je vis les morts, grands et petits, debout devant le trône ; on ouvrit des livres, puis un autre livre, celui de la vie ; alors, les morts furent jugés d'après le contenu des livres, chacun selon s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a mer rendit les morts qu'elle gardait, la Mort et l'Hadès rendirent les morts qu'ils gardaient, et chacun fut jugé selon ses œuvr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la Mort et l'Hadès furent jetés dans l'étang de feu-c'est la seconde mort cet étang de f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celui qui ne se trouva pas inscrit dans le livre de vie, on le jeta dans l'étang de feu.</w:t>
            </w:r>
          </w:p>
        </w:tc>
      </w:tr>
    </w:tbl>
    <w:p>
      <w:pPr>
        <w:pStyle w:val="Normal"/>
        <w:numPr>
          <w:ilvl w:val="0"/>
          <w:numId w:val="0"/>
        </w:numPr>
        <w:bidi w:val="0"/>
        <w:spacing w:lineRule="auto" w:line="240" w:before="280" w:after="280"/>
        <w:ind w:left="0" w:right="0" w:hanging="0"/>
        <w:jc w:val="left"/>
        <w:outlineLvl w:val="2"/>
        <w:rPr/>
      </w:pPr>
      <w:r>
        <w:rPr/>
        <w:t>Chapitre 21</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je vis un ciel nouveau, une terre nouvelle-car le premier ciel et la première terre ont disparu, et de mer, il n'y en a plu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je vis la Cité sainte, Jérusalem nouvelle, qui descendait du ciel, de chez Dieu ; elle s'est faite belle, comme une jeune mariée parée pour son époux.</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entendis alors une voix clamer, du trône : "Voici la demeure de Dieu avec les hommes. Il aura sa demeure avec eux ; ils seront son peuple, et lui, Dieu-avec-eux, sera leur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 essuiera toute larme de leurs yeux : de mort, il n'y en aura plus ; de pleur, de cri et de peine, il n'y en aura plus, car l'ancien monde s'en est allé."</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Celui qui siège sur le trône déclara : "Voici, je fais l'univers nouveau." Puis il ajouta : "Écris : Ces paroles sont certaines et vrai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n est fait, me dit-il encore, je suis l'Alpha et l'Oméga, le Principe et la Fin ; celui qui a soif, moi, je lui donnerai de la source de vie, gratui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Telle sera la part du vainqueur ; et je serai son Dieu, et lui sera mon fil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les lâches, les renégats, les dépravés, les assassins, les impurs, les sorciers, les idolâtres, bref, tous les hommes de mensonge, leur lot se trouve dans l'étang brûlant de feu et de soufre : c'est la seconde mor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lors, l'un des sept Anges aux sept coupes remplies des sept derniers fléaux s'en vint me dire : "Viens, que je te montre la Fiancée, l'Épouse de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 me transporta donc en esprit sur une montagne de grande hauteur, et me montra la Cité sainte, Jérusalem, qui descendait du ciel, de chez Die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vec en elle la gloire de Dieu. Elle resplendit telle une pierre très précieuse, comme une pierre de jaspe cristall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lle est munie d'un rempart de grande hauteur pourvu de douze portes près desquelles il y a douze Anges et des noms inscrits, ceux des douze tribus des fils d'Israë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à l'orient, trois portes ; au nord, trois portes ; au midi, trois portes ; à l'occident, trois por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 rempart de la ville repose sur douze assises portant chacune le nom de l'un des douze Apôtres de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lui qui me parlait tenait une mesure, un roseau d'or, pour mesurer la ville, ses portes et son rempar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tte ville dessine un carré : sa longueur égale sa largeur. Il la mesura donc à l'aide du roseau, soit douze mille stades ; longueur, largeur et hauteur y sont éga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il en mesura le rempart, soit cent quarante quatre coudées. -L'Ange mesurait d'après une mesure humain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 rempart est construit en jaspe, et la ville est de l'or pur, comme du cristal bien pu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s assises de son rempart sont rehaussées de pierreries de toute sorte : la première assise est de jaspe, la deuxième de saphir, la troisième de calcédoine, la quatrième d'émeraud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a cinquième de sardoine, la sixième de cornaline, la septième de chrysolithe, la huitième de béryl, la neuvième de topaze, la dixième de chrysoprase, la onzième d'hyacinthe, la douzième d'améthyst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es douze portes sont douze perles, chaque porte formée d'une seule perle ; et la place de la ville est de l'or pur, transparent comme du crista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De temple, je n'en vis point en elle ; c'est que le Seigneur, le Dieu Maître-de-tout, est son temple, ainsi que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a ville peut se passer de l'éclat du soleil et de celui de la lune, car la gloire de Dieu l'a illuminée, et l'Agneau lui tient lieu de flamb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Les nations marcheront à sa lumière, et les rois de la terre viendront lui porter leurs trésor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Ses portes resteront ouvertes le jour-car il n'y aura pas de nui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et l'on viendra lui porter les trésors et le faste des natio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Rien de souillé n'y pourra pénétrer, ni ceux qui commettent l'abomination et le mal, mais seulement ceux qui sont inscrits dans le livre de vie de l'Agneau.</w:t>
            </w:r>
          </w:p>
        </w:tc>
      </w:tr>
    </w:tbl>
    <w:p>
      <w:pPr>
        <w:pStyle w:val="Normal"/>
        <w:numPr>
          <w:ilvl w:val="0"/>
          <w:numId w:val="0"/>
        </w:numPr>
        <w:bidi w:val="0"/>
        <w:spacing w:lineRule="auto" w:line="240" w:before="280" w:after="280"/>
        <w:ind w:left="0" w:right="0" w:hanging="0"/>
        <w:jc w:val="left"/>
        <w:outlineLvl w:val="2"/>
        <w:rPr/>
      </w:pPr>
      <w:r>
        <w:rPr/>
        <w:t>Chapitre 22</w:t>
      </w:r>
    </w:p>
    <w:tbl>
      <w:tblPr>
        <w:tblW w:w="5000" w:type="pct"/>
        <w:jc w:val="left"/>
        <w:tblInd w:w="-45" w:type="dxa"/>
        <w:tblLayout w:type="fixed"/>
        <w:tblCellMar>
          <w:top w:w="15" w:type="dxa"/>
          <w:left w:w="15" w:type="dxa"/>
          <w:bottom w:w="15" w:type="dxa"/>
          <w:right w:w="15" w:type="dxa"/>
        </w:tblCellMar>
      </w:tblPr>
      <w:tblGrid>
        <w:gridCol w:w="372"/>
        <w:gridCol w:w="7934"/>
      </w:tblGrid>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l'Ange me montra le fleuve de Vie, limpide comme du cristal, qui jaillissait du trône de Dieu et de l'Agneau.</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Au milieu de la place, de part et d'autre du fleuve, il y a des arbres de Vie qui fructifient douze fois, une fois chaque mois ; et leurs feuilles peuvent guérir les païen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De malédiction, il n'y en aura plus ; le trône de Dieu et de l'Agneau sera dressé dans la ville, et les serviteurs de Dieu l'adoreront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4</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s verront sa face, et son nom sera sur leurs front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5</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De nuit, il n'y en aura plus ; ils se passeront de lampe ou de soleil pour s'éclairer, car le Seigneur Dieu répandra sur eux sa lumière, et ils régneront pour les siècles des siècl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6</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Puis il me dit : "Ces paroles sont certaines et vraies ; le Seigneur Dieu, qui inspire les prophètes, a envoyé son Ange pour montrer à ses serviteurs ce qui doit arriver bientô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7</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Voici que mon retour est proche ! Heureux celui qui garde les paroles prophétiques de ce liv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8</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C'est moi, Jean, qui voyais et entendais tout cela ; une fois les paroles et les visions achevées, je tombai aux pieds de l'Ange qui m'avait tout montré, pour l'ado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9</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Mais lui me dit : "Non, attention, je suis un serviteur comme toi et tes frères les prophètes et ceux qui gardent les paroles de ce livre ; c'est Dieu qu'il faut adorer."</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0</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Il me dit encore : "Ne tiens pas secrètes les paroles prophétiques de ce livre, car le Temps est proch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1</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Que le pécheur pèche encore, et que l'homme souillé se souille encore ; que l'homme de bien vive encore dans le bien, et que le saint se sanctifie encore.</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2</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Voici que mon retour est proche, et j'apporte avec moi le salaire que je vais payer à chacun, en proportion de son travail.</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3</w:t>
            </w:r>
          </w:p>
        </w:tc>
        <w:tc>
          <w:tcPr>
            <w:tcW w:w="7934" w:type="dxa"/>
            <w:tcBorders/>
            <w:vAlign w:val="center"/>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Je suis l'Alpha et l'Oméga, le Premier et le Dernier, le Principe et la F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4</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Heureux ceux qui lavent leurs robes ; ils pourront disposer de l'arbre de Vie, et pénétrer dans la Cité, par les portes.</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5</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Dehors les chiens, les sorciers, les impurs, les assassins, les idolâtres et tous ceux qui se plaisent à faire le mal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6</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Moi, Jésus, j'ai envoyé mon Ange publier chez vous ces révélations concernant les Églises. Je suis le rejeton de la race de David, l'Étoile radieuse du matin.</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7</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L'Esprit et l'Épouse disent : "Viens !" Que celui qui entend dise : "Viens !" Et que l'homme assoiffé s'approche, que l'homme de désir reçoive l'eau de la vie, gratuitement.</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8</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Je déclare, moi, à quiconque écoute les paroles prophétiques de ce livre : "Qui oserait y faire des surcharges, Dieu le chargera de tous les fléaux décrits dans ce liv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19</w:t>
            </w:r>
          </w:p>
        </w:tc>
        <w:tc>
          <w:tcPr>
            <w:tcW w:w="7934" w:type="dxa"/>
            <w:tcBorders/>
            <w:vAlign w:val="center"/>
          </w:tcPr>
          <w:p>
            <w:pPr>
              <w:pStyle w:val="Normal"/>
              <w:bidi w:val="0"/>
              <w:spacing w:lineRule="auto" w:line="240" w:before="0" w:after="0"/>
              <w:jc w:val="left"/>
              <w:rPr>
                <w:rFonts w:ascii="Arial" w:hAnsi="Arial" w:cs="Arial"/>
                <w:color w:val="840000"/>
                <w:sz w:val="26"/>
                <w:szCs w:val="26"/>
                <w:lang w:val="fr-FR"/>
              </w:rPr>
            </w:pPr>
            <w:r>
              <w:rPr>
                <w:rFonts w:cs="Arial" w:ascii="Arial" w:hAnsi="Arial"/>
                <w:color w:val="840000"/>
                <w:sz w:val="26"/>
                <w:szCs w:val="26"/>
                <w:lang w:val="fr-FR"/>
              </w:rPr>
              <w:t>Et qui oserait retrancher aux paroles de ce livre prophétique, Dieu retranchera son lot de l'arbre de Vie et de la Cité sainte, décrits dans ce livre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0</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Le garant de ces révélations l'affirme : "Oui, mon retour est proche !" </w:t>
            </w:r>
            <w:r>
              <w:rPr>
                <w:rFonts w:cs="Arial" w:ascii="Arial" w:hAnsi="Arial"/>
                <w:color w:val="840000"/>
                <w:sz w:val="26"/>
                <w:szCs w:val="26"/>
              </w:rPr>
              <w:t>Amen, viens, Seigneur Jésus !</w:t>
            </w:r>
          </w:p>
        </w:tc>
      </w:tr>
      <w:tr>
        <w:trPr/>
        <w:tc>
          <w:tcPr>
            <w:tcW w:w="372" w:type="dxa"/>
            <w:tcBorders/>
          </w:tcPr>
          <w:p>
            <w:pPr>
              <w:pStyle w:val="Normal"/>
              <w:bidi w:val="0"/>
              <w:spacing w:lineRule="auto" w:line="240" w:before="0" w:after="0"/>
              <w:jc w:val="left"/>
              <w:rPr>
                <w:rFonts w:ascii="Arial" w:hAnsi="Arial" w:cs="Arial"/>
                <w:color w:val="840000"/>
                <w:sz w:val="26"/>
                <w:szCs w:val="26"/>
              </w:rPr>
            </w:pPr>
            <w:r>
              <w:rPr>
                <w:rFonts w:cs="Arial" w:ascii="Arial" w:hAnsi="Arial"/>
                <w:color w:val="840000"/>
                <w:sz w:val="26"/>
                <w:szCs w:val="26"/>
              </w:rPr>
              <w:t>21</w:t>
            </w:r>
          </w:p>
        </w:tc>
        <w:tc>
          <w:tcPr>
            <w:tcW w:w="7934" w:type="dxa"/>
            <w:tcBorders/>
            <w:vAlign w:val="center"/>
          </w:tcPr>
          <w:p>
            <w:pPr>
              <w:pStyle w:val="Normal"/>
              <w:bidi w:val="0"/>
              <w:spacing w:lineRule="auto" w:line="240" w:before="0" w:after="0"/>
              <w:jc w:val="left"/>
              <w:rPr/>
            </w:pPr>
            <w:r>
              <w:rPr>
                <w:rFonts w:cs="Arial" w:ascii="Arial" w:hAnsi="Arial"/>
                <w:color w:val="840000"/>
                <w:sz w:val="26"/>
                <w:szCs w:val="26"/>
                <w:lang w:val="fr-FR"/>
              </w:rPr>
              <w:t xml:space="preserve">Que la grâce du Seigneur Jésus soit avec tous ! </w:t>
            </w:r>
            <w:r>
              <w:rPr>
                <w:rFonts w:cs="Arial" w:ascii="Arial" w:hAnsi="Arial"/>
                <w:color w:val="840000"/>
                <w:sz w:val="26"/>
                <w:szCs w:val="26"/>
              </w:rPr>
              <w:t>Amen.</w:t>
            </w:r>
          </w:p>
        </w:tc>
      </w:tr>
    </w:tbl>
    <w:p>
      <w:pPr>
        <w:pStyle w:val="Normal"/>
        <w:bidi w:val="0"/>
        <w:spacing w:before="0" w:after="200"/>
        <w:jc w:val="center"/>
        <w:rPr>
          <w:lang w:val="fr-FR" w:bidi="ar-LB"/>
        </w:rPr>
      </w:pPr>
      <w:r>
        <w:rPr>
          <w:lang w:val="fr-FR" w:bidi="ar-L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color w:val="840000"/>
      <w:kern w:val="2"/>
      <w:sz w:val="48"/>
      <w:szCs w:val="48"/>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color w:val="840000"/>
      <w:sz w:val="36"/>
      <w:szCs w:val="36"/>
    </w:rPr>
  </w:style>
  <w:style w:type="paragraph" w:styleId="Heading3">
    <w:name w:val="Heading 3"/>
    <w:basedOn w:val="Normal"/>
    <w:next w:val="TextBody"/>
    <w:qFormat/>
    <w:pPr>
      <w:numPr>
        <w:ilvl w:val="2"/>
        <w:numId w:val="1"/>
      </w:numPr>
      <w:bidi w:val="0"/>
      <w:spacing w:lineRule="auto" w:line="240" w:before="280" w:after="280"/>
      <w:outlineLvl w:val="2"/>
    </w:pPr>
    <w:rPr>
      <w:rFonts w:ascii="Times New Roman" w:hAnsi="Times New Roman" w:eastAsia="Times New Roman" w:cs="Times New Roman"/>
      <w:b/>
      <w:bCs/>
      <w:color w:val="840000"/>
      <w:sz w:val="27"/>
      <w:szCs w:val="27"/>
    </w:rPr>
  </w:style>
  <w:style w:type="paragraph" w:styleId="Heading4">
    <w:name w:val="Heading 4"/>
    <w:basedOn w:val="Normal"/>
    <w:next w:val="TextBody"/>
    <w:qFormat/>
    <w:pPr>
      <w:numPr>
        <w:ilvl w:val="3"/>
        <w:numId w:val="1"/>
      </w:numPr>
      <w:bidi w:val="0"/>
      <w:spacing w:lineRule="auto" w:line="240" w:before="280" w:after="280"/>
      <w:outlineLvl w:val="3"/>
    </w:pPr>
    <w:rPr>
      <w:rFonts w:ascii="Times New Roman" w:hAnsi="Times New Roman" w:eastAsia="Times New Roman" w:cs="Times New Roman"/>
      <w:b/>
      <w:bCs/>
      <w:color w:val="840000"/>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8400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840000"/>
      <w:sz w:val="36"/>
      <w:szCs w:val="36"/>
    </w:rPr>
  </w:style>
  <w:style w:type="character" w:styleId="Heading3Char">
    <w:name w:val="Heading 3 Char"/>
    <w:basedOn w:val="DefaultParagraphFont"/>
    <w:qFormat/>
    <w:rPr>
      <w:rFonts w:ascii="Times New Roman" w:hAnsi="Times New Roman" w:eastAsia="Times New Roman" w:cs="Times New Roman"/>
      <w:b/>
      <w:bCs/>
      <w:color w:val="840000"/>
      <w:sz w:val="27"/>
      <w:szCs w:val="27"/>
    </w:rPr>
  </w:style>
  <w:style w:type="character" w:styleId="Heading4Char">
    <w:name w:val="Heading 4 Char"/>
    <w:basedOn w:val="DefaultParagraphFont"/>
    <w:qFormat/>
    <w:rPr>
      <w:rFonts w:ascii="Times New Roman" w:hAnsi="Times New Roman" w:eastAsia="Times New Roman" w:cs="Times New Roman"/>
      <w:b/>
      <w:bCs/>
      <w:color w:val="840000"/>
      <w:sz w:val="24"/>
      <w:szCs w:val="24"/>
    </w:rPr>
  </w:style>
  <w:style w:type="character" w:styleId="InternetLink">
    <w:name w:val="Hyperlink"/>
    <w:basedOn w:val="DefaultParagraphFont"/>
    <w:rPr>
      <w:color w:val="840000"/>
      <w:u w:val="single"/>
    </w:rPr>
  </w:style>
  <w:style w:type="character" w:styleId="VisitedInternetLink">
    <w:name w:val="FollowedHyperlink"/>
    <w:basedOn w:val="DefaultParagraphFont"/>
    <w:rPr>
      <w:color w:val="84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Arial" w:hAnsi="Arial" w:eastAsia="Times New Roman" w:cs="Arial"/>
      <w:color w:val="840000"/>
      <w:sz w:val="26"/>
      <w:szCs w:val="26"/>
    </w:rPr>
  </w:style>
  <w:style w:type="paragraph" w:styleId="Skypetbinjection">
    <w:name w:val="skype_tb_injection"/>
    <w:basedOn w:val="Normal"/>
    <w:qFormat/>
    <w:pPr>
      <w:bidi w:val="0"/>
      <w:spacing w:lineRule="auto" w:line="240" w:before="0" w:after="0"/>
    </w:pPr>
    <w:rPr>
      <w:rFonts w:ascii="Tahoma" w:hAnsi="Tahoma" w:eastAsia="Times New Roman" w:cs="Tahoma"/>
      <w:b/>
      <w:bCs/>
      <w:color w:val="333333"/>
      <w:sz w:val="21"/>
      <w:szCs w:val="21"/>
    </w:rPr>
  </w:style>
  <w:style w:type="paragraph" w:styleId="Skypetbinjectionin">
    <w:name w:val="skype_tb_injectionin"/>
    <w:basedOn w:val="Normal"/>
    <w:qFormat/>
    <w:pPr>
      <w:bidi w:val="0"/>
      <w:spacing w:lineRule="auto" w:line="240" w:before="280" w:after="280"/>
    </w:pPr>
    <w:rPr>
      <w:rFonts w:ascii="Arial" w:hAnsi="Arial" w:eastAsia="Times New Roman" w:cs="Arial"/>
      <w:color w:val="840000"/>
      <w:sz w:val="26"/>
      <w:szCs w:val="26"/>
    </w:rPr>
  </w:style>
  <w:style w:type="paragraph" w:styleId="Skypetbinnertext">
    <w:name w:val="skype_tb_innertext"/>
    <w:basedOn w:val="Normal"/>
    <w:qFormat/>
    <w:pPr>
      <w:bidi w:val="0"/>
      <w:spacing w:lineRule="auto" w:line="240" w:before="280" w:after="280"/>
    </w:pPr>
    <w:rPr>
      <w:rFonts w:ascii="Arial" w:hAnsi="Arial" w:eastAsia="Times New Roman" w:cs="Arial"/>
      <w:color w:val="840000"/>
      <w:sz w:val="26"/>
      <w:szCs w:val="26"/>
    </w:rPr>
  </w:style>
  <w:style w:type="paragraph" w:styleId="Skypetbimg">
    <w:name w:val="skype_tb_img"/>
    <w:basedOn w:val="Normal"/>
    <w:qFormat/>
    <w:pPr>
      <w:bidi w:val="0"/>
      <w:spacing w:lineRule="auto" w:line="240" w:before="280" w:after="280"/>
    </w:pPr>
    <w:rPr>
      <w:rFonts w:ascii="Arial" w:hAnsi="Arial" w:eastAsia="Times New Roman" w:cs="Arial"/>
      <w:color w:val="840000"/>
      <w:sz w:val="26"/>
      <w:szCs w:val="26"/>
    </w:rPr>
  </w:style>
  <w:style w:type="paragraph" w:styleId="Skypetbimg2">
    <w:name w:val="skype_tb_img2"/>
    <w:basedOn w:val="Normal"/>
    <w:qFormat/>
    <w:pPr>
      <w:bidi w:val="0"/>
      <w:spacing w:lineRule="auto" w:line="240" w:before="280" w:after="280"/>
    </w:pPr>
    <w:rPr>
      <w:rFonts w:ascii="Arial" w:hAnsi="Arial" w:eastAsia="Times New Roman" w:cs="Arial"/>
      <w:color w:val="840000"/>
      <w:sz w:val="26"/>
      <w:szCs w:val="26"/>
    </w:rPr>
  </w:style>
  <w:style w:type="paragraph" w:styleId="Skypetbimgflag">
    <w:name w:val="skype_tb_imgflag"/>
    <w:basedOn w:val="Normal"/>
    <w:qFormat/>
    <w:pPr>
      <w:bidi w:val="0"/>
      <w:spacing w:lineRule="auto" w:line="240" w:before="280" w:after="280"/>
    </w:pPr>
    <w:rPr>
      <w:rFonts w:ascii="Arial" w:hAnsi="Arial" w:eastAsia="Times New Roman" w:cs="Arial"/>
      <w:color w:val="840000"/>
      <w:sz w:val="26"/>
      <w:szCs w:val="26"/>
    </w:rPr>
  </w:style>
  <w:style w:type="paragraph" w:styleId="Skypetbimgflagact">
    <w:name w:val="skype_tb_imgflagact"/>
    <w:basedOn w:val="Normal"/>
    <w:qFormat/>
    <w:pPr>
      <w:bidi w:val="0"/>
      <w:spacing w:lineRule="auto" w:line="240" w:before="280" w:after="280"/>
    </w:pPr>
    <w:rPr>
      <w:rFonts w:ascii="Arial" w:hAnsi="Arial" w:eastAsia="Times New Roman" w:cs="Arial"/>
      <w:color w:val="840000"/>
      <w:sz w:val="26"/>
      <w:szCs w:val="26"/>
    </w:rPr>
  </w:style>
  <w:style w:type="paragraph" w:styleId="Skypetbimga">
    <w:name w:val="skype_tb_imga"/>
    <w:basedOn w:val="Normal"/>
    <w:qFormat/>
    <w:pPr>
      <w:bidi w:val="0"/>
      <w:spacing w:lineRule="auto" w:line="240" w:before="280" w:after="280"/>
    </w:pPr>
    <w:rPr>
      <w:rFonts w:ascii="Arial" w:hAnsi="Arial" w:eastAsia="Times New Roman" w:cs="Arial"/>
      <w:color w:val="840000"/>
      <w:sz w:val="26"/>
      <w:szCs w:val="26"/>
    </w:rPr>
  </w:style>
  <w:style w:type="paragraph" w:styleId="Skypetbimgs">
    <w:name w:val="skype_tb_imgs"/>
    <w:basedOn w:val="Normal"/>
    <w:qFormat/>
    <w:pPr>
      <w:bidi w:val="0"/>
      <w:spacing w:lineRule="auto" w:line="240" w:before="280" w:after="280"/>
    </w:pPr>
    <w:rPr>
      <w:rFonts w:ascii="Arial" w:hAnsi="Arial" w:eastAsia="Times New Roman" w:cs="Arial"/>
      <w:color w:val="840000"/>
      <w:sz w:val="26"/>
      <w:szCs w:val="26"/>
    </w:rPr>
  </w:style>
  <w:style w:type="paragraph" w:styleId="Skypetbimgsstat">
    <w:name w:val="skype_tb_imgs_stat"/>
    <w:basedOn w:val="Normal"/>
    <w:qFormat/>
    <w:pPr>
      <w:bidi w:val="0"/>
      <w:spacing w:lineRule="auto" w:line="240" w:before="280" w:after="280"/>
    </w:pPr>
    <w:rPr>
      <w:rFonts w:ascii="Arial" w:hAnsi="Arial" w:eastAsia="Times New Roman" w:cs="Arial"/>
      <w:color w:val="840000"/>
      <w:sz w:val="26"/>
      <w:szCs w:val="26"/>
    </w:rPr>
  </w:style>
  <w:style w:type="paragraph" w:styleId="Skypetbimgsnoflag">
    <w:name w:val="skype_tb_imgs_noflag"/>
    <w:basedOn w:val="Normal"/>
    <w:qFormat/>
    <w:pPr>
      <w:bidi w:val="0"/>
      <w:spacing w:lineRule="auto" w:line="240" w:before="280" w:after="280"/>
    </w:pPr>
    <w:rPr>
      <w:rFonts w:ascii="Arial" w:hAnsi="Arial" w:eastAsia="Times New Roman" w:cs="Arial"/>
      <w:color w:val="840000"/>
      <w:sz w:val="26"/>
      <w:szCs w:val="26"/>
    </w:rPr>
  </w:style>
  <w:style w:type="paragraph" w:styleId="Skypetbimgsstatnoflag">
    <w:name w:val="skype_tb_imgs_stat_noflag"/>
    <w:basedOn w:val="Normal"/>
    <w:qFormat/>
    <w:pPr>
      <w:bidi w:val="0"/>
      <w:spacing w:lineRule="auto" w:line="240" w:before="280" w:after="280"/>
    </w:pPr>
    <w:rPr>
      <w:rFonts w:ascii="Arial" w:hAnsi="Arial" w:eastAsia="Times New Roman" w:cs="Arial"/>
      <w:color w:val="840000"/>
      <w:sz w:val="26"/>
      <w:szCs w:val="26"/>
    </w:rPr>
  </w:style>
  <w:style w:type="paragraph" w:styleId="Skypetbimgr">
    <w:name w:val="skype_tb_imgr"/>
    <w:basedOn w:val="Normal"/>
    <w:qFormat/>
    <w:pPr>
      <w:bidi w:val="0"/>
      <w:spacing w:lineRule="auto" w:line="240" w:before="280" w:after="280"/>
    </w:pPr>
    <w:rPr>
      <w:rFonts w:ascii="Arial" w:hAnsi="Arial" w:eastAsia="Times New Roman" w:cs="Arial"/>
      <w:color w:val="840000"/>
      <w:sz w:val="26"/>
      <w:szCs w:val="26"/>
    </w:rPr>
  </w:style>
  <w:style w:type="paragraph" w:styleId="Skypetbinjectionin1">
    <w:name w:val="skype_tb_injectionin1"/>
    <w:basedOn w:val="Normal"/>
    <w:qFormat/>
    <w:pPr>
      <w:bidi w:val="0"/>
      <w:spacing w:lineRule="auto" w:line="240" w:before="0" w:after="0"/>
      <w:textAlignment w:val="center"/>
    </w:pPr>
    <w:rPr>
      <w:rFonts w:ascii="Tahoma" w:hAnsi="Tahoma" w:eastAsia="Times New Roman" w:cs="Tahoma"/>
      <w:b/>
      <w:bCs/>
      <w:color w:val="333333"/>
      <w:sz w:val="21"/>
      <w:szCs w:val="21"/>
    </w:rPr>
  </w:style>
  <w:style w:type="paragraph" w:styleId="Skypetbinnertext1">
    <w:name w:val="skype_tb_innertext1"/>
    <w:basedOn w:val="Normal"/>
    <w:qFormat/>
    <w:pPr>
      <w:bidi w:val="0"/>
      <w:spacing w:lineRule="auto" w:line="240" w:before="0" w:after="0"/>
      <w:textAlignment w:val="center"/>
    </w:pPr>
    <w:rPr>
      <w:rFonts w:ascii="Tahoma" w:hAnsi="Tahoma" w:eastAsia="Times New Roman" w:cs="Tahoma"/>
      <w:b/>
      <w:bCs/>
      <w:color w:val="333333"/>
      <w:sz w:val="21"/>
      <w:szCs w:val="21"/>
    </w:rPr>
  </w:style>
  <w:style w:type="paragraph" w:styleId="Skypetbimg1">
    <w:name w:val="skype_tb_img1"/>
    <w:basedOn w:val="Normal"/>
    <w:qFormat/>
    <w:pPr>
      <w:bidi w:val="0"/>
      <w:spacing w:lineRule="auto" w:line="240" w:before="0" w:after="0"/>
      <w:textAlignment w:val="center"/>
    </w:pPr>
    <w:rPr>
      <w:rFonts w:ascii="Arial" w:hAnsi="Arial" w:eastAsia="Times New Roman" w:cs="Arial"/>
      <w:color w:val="840000"/>
      <w:sz w:val="26"/>
      <w:szCs w:val="26"/>
    </w:rPr>
  </w:style>
  <w:style w:type="paragraph" w:styleId="Skypetbimg21">
    <w:name w:val="skype_tb_img21"/>
    <w:basedOn w:val="Normal"/>
    <w:qFormat/>
    <w:pPr>
      <w:pBdr>
        <w:top w:val="single" w:sz="8" w:space="0" w:color="FFFFFF"/>
        <w:left w:val="single" w:sz="8" w:space="0" w:color="FFFFFF"/>
        <w:bottom w:val="single" w:sz="8" w:space="0" w:color="FFFFFF"/>
        <w:right w:val="single" w:sz="8" w:space="0" w:color="FFFFFF"/>
      </w:pBdr>
      <w:bidi w:val="0"/>
      <w:spacing w:lineRule="auto" w:line="240" w:before="0" w:after="0"/>
      <w:textAlignment w:val="center"/>
    </w:pPr>
    <w:rPr>
      <w:rFonts w:ascii="Arial" w:hAnsi="Arial" w:eastAsia="Times New Roman" w:cs="Arial"/>
      <w:color w:val="840000"/>
      <w:sz w:val="26"/>
      <w:szCs w:val="26"/>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bidi w:val="0"/>
      <w:spacing w:lineRule="auto" w:line="240" w:before="0" w:after="0"/>
      <w:textAlignment w:val="top"/>
    </w:pPr>
    <w:rPr>
      <w:rFonts w:ascii="Tahoma" w:hAnsi="Tahoma" w:eastAsia="Times New Roman" w:cs="Tahoma"/>
      <w:b/>
      <w:bCs/>
      <w:color w:val="840000"/>
      <w:sz w:val="17"/>
      <w:szCs w:val="17"/>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bidi w:val="0"/>
      <w:spacing w:lineRule="auto" w:line="240" w:before="0" w:after="0"/>
      <w:textAlignment w:val="center"/>
    </w:pPr>
    <w:rPr>
      <w:rFonts w:ascii="Tahoma" w:hAnsi="Tahoma" w:eastAsia="Times New Roman" w:cs="Tahoma"/>
      <w:b/>
      <w:bCs/>
      <w:color w:val="840000"/>
      <w:sz w:val="17"/>
      <w:szCs w:val="17"/>
    </w:rPr>
  </w:style>
  <w:style w:type="paragraph" w:styleId="Skypetbimga1">
    <w:name w:val="skype_tb_imga1"/>
    <w:basedOn w:val="Normal"/>
    <w:qFormat/>
    <w:pPr>
      <w:bidi w:val="0"/>
      <w:spacing w:lineRule="auto" w:line="240" w:before="0" w:after="0"/>
      <w:textAlignment w:val="center"/>
    </w:pPr>
    <w:rPr>
      <w:rFonts w:ascii="Tahoma" w:hAnsi="Tahoma" w:eastAsia="Times New Roman" w:cs="Tahoma"/>
      <w:b/>
      <w:bCs/>
      <w:color w:val="840000"/>
      <w:sz w:val="17"/>
      <w:szCs w:val="17"/>
    </w:rPr>
  </w:style>
  <w:style w:type="paragraph" w:styleId="Skypetbimgs1">
    <w:name w:val="skype_tb_imgs1"/>
    <w:basedOn w:val="Normal"/>
    <w:qFormat/>
    <w:pPr>
      <w:bidi w:val="0"/>
      <w:spacing w:lineRule="auto" w:line="240" w:before="0" w:after="0"/>
      <w:textAlignment w:val="center"/>
    </w:pPr>
    <w:rPr>
      <w:rFonts w:ascii="Tahoma" w:hAnsi="Tahoma" w:eastAsia="Times New Roman" w:cs="Tahoma"/>
      <w:b/>
      <w:bCs/>
      <w:color w:val="840000"/>
      <w:sz w:val="17"/>
      <w:szCs w:val="17"/>
    </w:rPr>
  </w:style>
  <w:style w:type="paragraph" w:styleId="Skypetbimgsstat1">
    <w:name w:val="skype_tb_imgs_stat1"/>
    <w:basedOn w:val="Normal"/>
    <w:qFormat/>
    <w:pPr>
      <w:bidi w:val="0"/>
      <w:spacing w:lineRule="auto" w:line="240" w:before="0" w:after="0"/>
      <w:textAlignment w:val="center"/>
    </w:pPr>
    <w:rPr>
      <w:rFonts w:ascii="Tahoma" w:hAnsi="Tahoma" w:eastAsia="Times New Roman" w:cs="Tahoma"/>
      <w:b/>
      <w:bCs/>
      <w:color w:val="840000"/>
      <w:sz w:val="17"/>
      <w:szCs w:val="17"/>
    </w:rPr>
  </w:style>
  <w:style w:type="paragraph" w:styleId="Skypetbimgsnoflag1">
    <w:name w:val="skype_tb_imgs_noflag1"/>
    <w:basedOn w:val="Normal"/>
    <w:qFormat/>
    <w:pPr>
      <w:bidi w:val="0"/>
      <w:spacing w:lineRule="auto" w:line="240" w:before="0" w:after="0"/>
      <w:textAlignment w:val="center"/>
    </w:pPr>
    <w:rPr>
      <w:rFonts w:ascii="Tahoma" w:hAnsi="Tahoma" w:eastAsia="Times New Roman" w:cs="Tahoma"/>
      <w:b/>
      <w:bCs/>
      <w:color w:val="840000"/>
      <w:sz w:val="17"/>
      <w:szCs w:val="17"/>
    </w:rPr>
  </w:style>
  <w:style w:type="paragraph" w:styleId="Skypetbimgsstatnoflag1">
    <w:name w:val="skype_tb_imgs_stat_noflag1"/>
    <w:basedOn w:val="Normal"/>
    <w:qFormat/>
    <w:pPr>
      <w:bidi w:val="0"/>
      <w:spacing w:lineRule="auto" w:line="240" w:before="0" w:after="0"/>
      <w:textAlignment w:val="center"/>
    </w:pPr>
    <w:rPr>
      <w:rFonts w:ascii="Tahoma" w:hAnsi="Tahoma" w:eastAsia="Times New Roman" w:cs="Tahoma"/>
      <w:b/>
      <w:bCs/>
      <w:color w:val="840000"/>
      <w:sz w:val="17"/>
      <w:szCs w:val="17"/>
    </w:rPr>
  </w:style>
  <w:style w:type="paragraph" w:styleId="Skypetbimgr1">
    <w:name w:val="skype_tb_imgr1"/>
    <w:basedOn w:val="Normal"/>
    <w:qFormat/>
    <w:pPr>
      <w:bidi w:val="0"/>
      <w:spacing w:lineRule="auto" w:line="240" w:before="0" w:after="0"/>
      <w:textAlignment w:val="center"/>
    </w:pPr>
    <w:rPr>
      <w:rFonts w:ascii="Tahoma" w:hAnsi="Tahoma" w:eastAsia="Times New Roman" w:cs="Tahoma"/>
      <w:b/>
      <w:bCs/>
      <w:color w:val="84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7:51:00Z</dcterms:created>
  <dc:creator>Reem</dc:creator>
  <dc:description/>
  <dc:language>en-US</dc:language>
  <cp:lastModifiedBy>Reem</cp:lastModifiedBy>
  <dcterms:modified xsi:type="dcterms:W3CDTF">2007-07-18T17:51:00Z</dcterms:modified>
  <cp:revision>2</cp:revision>
  <dc:subject/>
  <dc:title/>
</cp:coreProperties>
</file>