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52"/>
          <w:sz w:val="52"/>
          <w:szCs w:val="52"/>
          <w:rtl w:val="true"/>
        </w:rPr>
        <w:t>يسوع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يشفى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المشلو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52"/>
          <w:szCs w:val="52"/>
          <w:lang w:bidi="ar-EG"/>
        </w:rPr>
      </w:pPr>
      <w:r>
        <w:rPr>
          <w:rFonts w:cs="Akhbar MT"/>
          <w:b/>
          <w:bCs/>
          <w:sz w:val="52"/>
          <w:szCs w:val="52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968"/>
        <w:gridCol w:w="62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60880" cy="86423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رن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14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تج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خار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طيع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خو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60880" cy="95059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ر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مل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شف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109791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مل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ل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ير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60880" cy="92519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ترب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ير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عد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صل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58975" cy="100965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شف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92530" cy="104330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زل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اش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               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حا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ثق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3500" cy="131508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حا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ل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"</w:t>
            </w:r>
            <w:r>
              <w:rPr>
                <w:sz w:val="32"/>
                <w:sz w:val="32"/>
                <w:szCs w:val="32"/>
                <w:rtl w:val="true"/>
              </w:rPr>
              <w:t>يابن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غفو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ايا</w:t>
            </w:r>
            <w:r>
              <w:rPr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9728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ل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جودين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شل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فسهم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جر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"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23950" cy="112395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ع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ك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لم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كر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غفو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ايا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ير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م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310765" cy="89598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كن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ري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تط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غ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7030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63015" cy="1247140"/>
                  <wp:effectExtent l="0" t="0" r="0" b="0"/>
                  <wp:docPr id="1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ل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>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ير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ذه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381885" cy="92265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بين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ل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م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430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ع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ا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16025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ر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ئ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ه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دهش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هدو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تن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! " 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43:00Z</dcterms:created>
  <dc:creator>Ser</dc:creator>
  <dc:description/>
  <cp:keywords/>
  <dc:language>en-US</dc:language>
  <cp:lastModifiedBy>Ser</cp:lastModifiedBy>
  <dcterms:modified xsi:type="dcterms:W3CDTF">2013-05-05T07:57:00Z</dcterms:modified>
  <cp:revision>3</cp:revision>
  <dc:subject/>
  <dc:title/>
</cp:coreProperties>
</file>