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يسو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امريين</w:t>
      </w:r>
      <w:r>
        <w:rPr>
          <w:sz w:val="36"/>
          <w:szCs w:val="36"/>
          <w:rtl w:val="true"/>
          <w:lang w:bidi="ar-EG"/>
        </w:rPr>
        <w:t xml:space="preserve">: </w:t>
      </w:r>
      <w:r>
        <w:rPr>
          <w:sz w:val="36"/>
          <w:sz w:val="36"/>
          <w:szCs w:val="36"/>
          <w:rtl w:val="true"/>
          <w:lang w:bidi="ar-EG"/>
        </w:rPr>
        <w:t>يوحنا</w:t>
      </w:r>
      <w:r>
        <w:rPr>
          <w:rFonts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sz w:val="36"/>
          <w:szCs w:val="36"/>
          <w:lang w:bidi="ar-EG"/>
        </w:rPr>
        <w:t>4</w:t>
      </w:r>
      <w:r>
        <w:rPr>
          <w:sz w:val="36"/>
          <w:szCs w:val="36"/>
          <w:rtl w:val="true"/>
          <w:lang w:bidi="ar-EG"/>
        </w:rPr>
        <w:t xml:space="preserve">/ </w:t>
      </w:r>
      <w:r>
        <w:rPr>
          <w:sz w:val="36"/>
          <w:szCs w:val="36"/>
          <w:lang w:bidi="ar-EG"/>
        </w:rPr>
        <w:t>3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30</w:t>
      </w:r>
      <w:r>
        <w:rPr>
          <w:sz w:val="36"/>
          <w:szCs w:val="36"/>
          <w:rtl w:val="true"/>
          <w:lang w:bidi="ar-EG"/>
        </w:rPr>
        <w:t xml:space="preserve">. </w:t>
      </w:r>
      <w:r>
        <w:rPr>
          <w:sz w:val="36"/>
          <w:szCs w:val="36"/>
          <w:lang w:bidi="ar-EG"/>
        </w:rPr>
        <w:t>39</w:t>
      </w:r>
      <w:r>
        <w:rPr>
          <w:sz w:val="36"/>
          <w:szCs w:val="36"/>
          <w:rtl w:val="true"/>
          <w:lang w:bidi="ar-EG"/>
        </w:rPr>
        <w:t>-</w:t>
      </w:r>
      <w:r>
        <w:rPr>
          <w:sz w:val="36"/>
          <w:szCs w:val="36"/>
          <w:lang w:bidi="ar-EG"/>
        </w:rPr>
        <w:t>42</w:t>
      </w:r>
    </w:p>
    <w:p>
      <w:pPr>
        <w:pStyle w:val="Normal"/>
        <w:spacing w:lineRule="auto" w:line="240" w:before="0" w:after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7763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1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3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تَركَ </w:t>
            </w:r>
            <w:r>
              <w:rPr>
                <w:rFonts w:cs="Arial" w:ascii="Arial" w:hAnsi="Arial"/>
                <w:color w:val="000000"/>
                <w:sz w:val="34"/>
                <w:szCs w:val="34"/>
                <w:rtl w:val="true"/>
                <w:lang w:eastAsia="af-ZA"/>
              </w:rPr>
              <w:t>]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eastAsia="af-ZA"/>
              </w:rPr>
              <w:t>[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اليَهوديَّة ورجَعَ إِلى الجَليل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4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كانَ علَيه أَن يَمُرَّ بِالسَّامِرَة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  <w:r>
              <w:rPr>
                <w:rtl w:val="true"/>
                <w:lang w:val="en-US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5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وَصَلَ إِلى مدينةٍ في السَّامِرَةِ يُقالُ لَها سيخارَة،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بِالقُرْبِ مِنَ الأَرضِ الَّتي أَعْطاها يَعقوبُ لابنِه يُوسُف،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vertAlign w:val="superscript"/>
                <w:rtl w:val="true"/>
                <w:lang w:val="af-ZA" w:eastAsia="af-ZA"/>
              </w:rPr>
              <w:t xml:space="preserve">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6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فيها بِئرُ يَعقو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23290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كانَ يسوعُ قد تَعِبَ مِنَ المَسير، فَجَلَسَ دونَ تَكَلُّفٍ على حافَةِ البِئر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7853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كانَتِ الساعةُ تُقارِبُ الظُّهر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6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7853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7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جاءَتِ امرَأَةٌ مِنَ السَّامِرَةِ تَستَقي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قالَ ل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اِسْقيني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.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8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كانَ التَّلاميذُ قد مَضوا إِلى المَدينَةِ لِيَشتَروا طَعاماً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9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قالَت له المرأَةُ السَّامِريّ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كَيفَ تسأَلُني أَن أَسقِيَكَ وأَنتَ يَهوديٌّ وأنا امرَأَةٌ سامِريَّة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ِأَنَّ اليَهودَ لا يُخالِطونَ السامِرِيِّين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8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5123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0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جاب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و كُنتِ تَعرِفينَ عَطاءَ الله ومَن هوَ الَّذي يقولُ لَكِ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اسقيني، لَسَأَلِته أَنتِ فأَعطاكِ ماءً حَيّاً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9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  <w:drawing>
                <wp:inline distT="0" distB="0" distL="0" distR="0">
                  <wp:extent cx="1435735" cy="99695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1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ت لَه المَرأ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يا ربّ، لا دَلْوَ عِندَكَ، والبِئرُ عَميقة، فَمِن أَينَ لَكَ الماءُ الحَيّ؟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2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هل أَنتَ أَعظَمُ مِن أَبينا يعقوبَ الَّذي أَعْطانا البِئْرَ، وشرِبَ مِنها هو و بَنوهُ وماشِيَتُه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  <w:drawing>
                <wp:inline distT="0" distB="0" distL="0" distR="0">
                  <wp:extent cx="1435735" cy="96012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3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جاب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كُلُّ مَن يَشرَبُ مِن هذا الماء يَعطَشُ ثانِيَةً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4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أَمَّا الَّذي يَشرَبُ مِنَ الماءِ الَّذي أُعطيهِ أَنا إِيَّاه فلَن يَعطَشَ أَبداً بلِ الماءُ الَّذي أُعطِيهِ إِيَّاهُ يصيرُ فيه عَينَ ماءٍ يَتفَجَّرُ حَياةً أَبَديّ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0180" cy="9290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5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ت له المَرأ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يا ربّ، أَعطِني هذا الماء، لِكَي لا أَعطَشَ فأَعودَ إِلى الاستِقاءِ مِن هُنا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 w:bidi="ar-EG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6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 لَها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اِذهَبي فَادْعي زَوجَكِ، وارجِعي إِلى ههُنا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7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جابَتِ المَرأ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َيسَ لي زَوج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قالَ ل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صَبتِ إذ قُلتِ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َيسَ لي زَوج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8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َقَد كانَ لَكِ خَمسَةُ أَزْواج، والَّذي عِندَكِ الآنَ لَيسَ بِزَوجِكِ، لقَد صَدَقتِ في ذلكَ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 w:eastAsia="en-US"/>
              </w:rPr>
              <w:t>13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40180" cy="8966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40" r="-2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19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َلتِ المَرأ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يا ربّ، أَرى أَنَّكَ نَبِيّ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0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تَعَبَّدَ آباؤُنا في هذا الجَبَل، وأَنتُم تَقولونَ إِنَّ المَكانَ الَّذي فيه يَجِبُ التَّعَبُّد هو في أُورَشَليم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 w:eastAsia="en-US"/>
              </w:rPr>
              <w:t>14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8742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1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 ل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صَدِّقيني أَيَّتُها المَرأَة تَأتي ساعةٌ فيها تَعبُدونَ الآب لا في هذا الجَبَل ولا في أُورَشَليم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.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2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أَنتُم تَعبُدونَ ما لا تَعلَمون ونَحنُ نَعبُدُ ما نَعلَم لِأَنَّ الخَلاصَ يَأتي مِنَ اليَهود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3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ولكِن تَأتي ساعةٌ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-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وقد حَضَرتِ الآن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-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يها العِبادُ الصادِقون يَعبُدونَ الآبَ بِالرُّوحِ والحَقّ فمِثْلَ أُولِئكَ العِبادِ يُريدُ الآب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4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إِنَّ اللهَ رُوح فعَلَى العِبادِ أَن يَعبُدوهُ بِالرُّوحِ والحَقّ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901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9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5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ت لَه المرأ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إِنِّي أَعلَمُ أَنَّ المَشيحَ آتٍ، وهو الَّذي يُقالُ لَه المسيح، وإِذا أَتى، أَخبَرَنا بِكُلِّ شَيء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.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 w:eastAsia="en-US"/>
              </w:rPr>
              <w:t>17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 w:bidi="ar-EG"/>
              </w:rPr>
            </w:pPr>
            <w:r>
              <w:rPr>
                <w:rtl w:val="true"/>
                <w:lang w:val="en-US" w:eastAsia="en-US" w:bidi="ar-EG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 w:bidi="ar-EG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 w:bidi="ar-EG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6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قالَ لَها يسوع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نا هو، أَنا الَّذي يُكَلِّمُكِ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 w:eastAsia="en-US"/>
              </w:rPr>
              <w:t>18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8742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8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7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وَصَلَ عِندَئِذٍ تَلاميذُه، فعَجِبوا مِن أَنَّه يُكَلِّمُ امرَأَة، ولكِن لم يَقُلْ أَحَدٌ مِنهم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ماذا تُريد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أَو 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ِماذا تُكَلِّمُها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 w:eastAsia="en-US"/>
              </w:rPr>
              <w:t>19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7853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8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تَركَتِ المَرأَةُ جَرَّتَها، وذَهبَت إِلى المَدينة فقالَت لِلنَّاس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29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هَلُمُّوا فَانْظُروا رَجُلاً قالَ لي كُلَّ ما فَعَلتُ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أَتُراهُ المَسيح؟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"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lang w:val="en-US" w:eastAsia="en-US"/>
              </w:rPr>
              <w:t>20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6012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30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خَرَجوا مِنَ المَدينةِ وساروا إِليه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39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آمَنَ بِه عَدَدٌ كَثيرٌ مِن سامِريِّي تِلكَ المَدينَة عن كَلامِ المَرأَةِ الَّتي كانَت تَشهَدُ فتَقول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إِنَّه قالَ لي كُلَّ ما فَعَلتُ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40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فلَمَّا وصَلَ إِلَيه السَّامِريُّونَ سَأَلوهُ أَن يُقيمَ عِندَهم، فَأَقامَ هُناكَ يَومَيْن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41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 xml:space="preserve">فآمَنَ مِنهُم عَدَدٌ أَكبَرُ كَثيراً عن كلامِه، 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  <w:r>
              <w:rPr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inline distT="0" distB="0" distL="0" distR="0">
                  <wp:extent cx="1435735" cy="95123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73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lef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vertAlign w:val="superscript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rtl w:val="true"/>
                <w:lang w:val="af-ZA" w:eastAsia="af-Z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vertAlign w:val="superscript"/>
                <w:lang w:val="af-ZA" w:eastAsia="af-ZA"/>
              </w:rPr>
              <w:t>42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وقالوا لِلمَرأَة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>: "</w:t>
            </w: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لا نُؤمِنُ الآنَ عن قَولِكِ، فقَد سَمِعناهُ نَحنُ وعَلِمنا أَنَّهُ مُخَلِّصُ العالَمِ حَقاً</w:t>
            </w: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  <w:lang w:val="af-ZA" w:eastAsia="af-ZA"/>
              </w:rPr>
              <w:t xml:space="preserve">". 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rFonts w:ascii="Arial" w:hAnsi="Arial" w:cs="Arial"/>
                <w:color w:val="000000"/>
                <w:sz w:val="32"/>
                <w:szCs w:val="32"/>
                <w:lang w:val="af-ZA" w:eastAsia="af-ZA"/>
              </w:rPr>
            </w:pPr>
            <w:r>
              <w:rPr>
                <w:rFonts w:ascii="Arial" w:hAnsi="Arial"/>
                <w:color w:val="000000"/>
                <w:sz w:val="32"/>
                <w:sz w:val="32"/>
                <w:szCs w:val="32"/>
                <w:rtl w:val="true"/>
                <w:lang w:val="af-ZA" w:eastAsia="af-ZA"/>
              </w:rPr>
              <w:t>نور الإيمان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33:00Z</dcterms:created>
  <dc:creator>Ser</dc:creator>
  <dc:description/>
  <cp:keywords/>
  <dc:language>en-US</dc:language>
  <cp:lastModifiedBy>Ser</cp:lastModifiedBy>
  <dcterms:modified xsi:type="dcterms:W3CDTF">2013-02-21T17:14:00Z</dcterms:modified>
  <cp:revision>5</cp:revision>
  <dc:subject/>
  <dc:title/>
</cp:coreProperties>
</file>