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obe Arabic" w:hAnsi="Adobe Arabic" w:cs="Adobe Arabic"/>
          <w:sz w:val="72"/>
          <w:szCs w:val="72"/>
          <w:lang w:bidi="ar-EG"/>
        </w:rPr>
      </w:pPr>
      <w:r>
        <w:rPr>
          <w:rFonts w:ascii="Adobe Arabic" w:hAnsi="Adobe Arabic" w:cs="Adobe Arabic"/>
          <w:sz w:val="72"/>
          <w:sz w:val="72"/>
          <w:szCs w:val="72"/>
          <w:rtl w:val="true"/>
          <w:lang w:bidi="ar-EG"/>
        </w:rPr>
        <w:t>ميلاد المسيح</w:t>
      </w:r>
    </w:p>
    <w:p>
      <w:pPr>
        <w:pStyle w:val="Normal"/>
        <w:jc w:val="center"/>
        <w:rPr>
          <w:rFonts w:ascii="Adobe Arabic" w:hAnsi="Adobe Arabic" w:cs="Adobe Arabic"/>
          <w:sz w:val="20"/>
          <w:szCs w:val="20"/>
          <w:lang w:bidi="ar-EG"/>
        </w:rPr>
      </w:pPr>
      <w:r>
        <w:rPr>
          <w:rFonts w:cs="Adobe Arabic" w:ascii="Adobe Arabic" w:hAnsi="Adobe Arabic"/>
          <w:sz w:val="20"/>
          <w:szCs w:val="20"/>
          <w:rtl w:val="true"/>
          <w:lang w:bidi="ar-EG"/>
        </w:rPr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645"/>
        <w:gridCol w:w="6402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1334770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ي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لو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ُغُسطُ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َجري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دّ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ملك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رومان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لها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ر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ع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د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يرينيو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اك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وريا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ذه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يتسجَّلوا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لّ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ريته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صع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وس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لا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جلي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دين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اص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قاط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يهودية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حم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دين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داود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أن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عائلته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ذه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وس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ر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مرأت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ُبلى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Calibri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113411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بين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ح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قتُ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تَلد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ولد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بن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بك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لفَّت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أقمش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نوَّمت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َعْلَ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اش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أنه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مْ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جد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كان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فندق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34429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اح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ُعاة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هرونَ</w:t>
            </w:r>
            <w:r>
              <w:rPr>
                <w:sz w:val="32"/>
                <w:szCs w:val="32"/>
                <w:rtl w:val="true"/>
                <w:lang w:bidi="ar-EG"/>
              </w:rPr>
              <w:t>..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1170305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..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حراسةِ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ُطعانِ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حقول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136271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ظه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اك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أض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جد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ول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خاف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وف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شديداً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417320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لاك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خافوا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!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ُبشرك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خبرٍ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ظيمٍ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فرح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مي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يوم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دين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داود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خلِّص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سي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1216025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ستعرفون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العلا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الية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جد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طفل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فوف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أقمش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نائم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لف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8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1271270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27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>وظهر مع الملاك بغتةً جوقةٌ من ملائكةِ السماءِ، يسبِّحون الله قائلين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الـمَجدُ للهِ في العُلى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!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سَّلامُ في الأَرضِ لأَهْلِ رِضاه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"!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1225550"/>
                  <wp:effectExtent l="0" t="0" r="0" b="0"/>
                  <wp:docPr id="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161415"/>
                  <wp:effectExtent l="0" t="0" r="0" b="0"/>
                  <wp:docPr id="1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</w:rPr>
              <w:t>فَلَمَّ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نصَرَفَ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ـمَلائِكَةُ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َنهُ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ِ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َماءِ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لَ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ُعاةُ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َعضُهُ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ِبَعض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Calibri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هَلُمَّ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ِن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ِ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َيتَ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َح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َنَرَ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َدَثَ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اكَ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َذ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َخبَرَن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ِ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َبّ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932815"/>
                  <wp:effectExtent l="0" t="0" r="0" b="0"/>
                  <wp:docPr id="1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>ذهبو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ُسرعين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1014730"/>
                  <wp:effectExtent l="0" t="0" r="0" b="0"/>
                  <wp:docPr id="1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</w:rPr>
              <w:t>فوَجَدو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ريمَ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يوسُفَ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طِّفلَ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ائماً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ـ</w:t>
            </w:r>
            <w:r>
              <w:rPr>
                <w:sz w:val="36"/>
                <w:sz w:val="36"/>
                <w:szCs w:val="36"/>
                <w:rtl w:val="true"/>
              </w:rPr>
              <w:t>معلفِ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097280"/>
                  <wp:effectExtent l="0" t="0" r="0" b="0"/>
                  <wp:docPr id="1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914400"/>
                  <wp:effectExtent l="0" t="0" r="0" b="0"/>
                  <wp:docPr id="1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جاء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ورشليمَ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شر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sz w:val="32"/>
                <w:szCs w:val="32"/>
                <w:rtl w:val="true"/>
                <w:lang w:bidi="ar-EG"/>
              </w:rPr>
              <w:t>..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1353185"/>
                  <wp:effectExtent l="0" t="0" r="0" b="0"/>
                  <wp:docPr id="15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أ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جم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ناك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تَبِعوهُ</w:t>
            </w:r>
            <w:r>
              <w:rPr>
                <w:sz w:val="32"/>
                <w:szCs w:val="32"/>
                <w:rtl w:val="true"/>
                <w:lang w:bidi="ar-EG"/>
              </w:rPr>
              <w:t>..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014730"/>
                  <wp:effectExtent l="0" t="0" r="0" b="0"/>
                  <wp:docPr id="16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ل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صل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جم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يث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ان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طفل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وضوعاً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وقفَ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فرح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عُلماء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رح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ظيماً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1234440"/>
                  <wp:effectExtent l="0" t="0" r="0" b="0"/>
                  <wp:docPr id="1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دخل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وجد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طف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ريم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ركع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سجد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8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435735"/>
                  <wp:effectExtent l="0" t="0" r="0" b="0"/>
                  <wp:docPr id="18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ثمّ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تح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كياسَ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قدَّم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داي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ذهبِ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للُّبانِ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لمرِّ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5:49:00Z</dcterms:created>
  <dc:creator>Ser</dc:creator>
  <dc:description/>
  <dc:language>en-US</dc:language>
  <cp:lastModifiedBy>Ser</cp:lastModifiedBy>
  <dcterms:modified xsi:type="dcterms:W3CDTF">2013-05-17T15:49:00Z</dcterms:modified>
  <cp:revision>2</cp:revision>
  <dc:subject/>
  <dc:title/>
</cp:coreProperties>
</file>