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70"/>
          <w:szCs w:val="70"/>
          <w:lang w:bidi="ar-EG"/>
        </w:rPr>
      </w:pPr>
      <w:r>
        <w:rPr>
          <w:sz w:val="70"/>
          <w:sz w:val="70"/>
          <w:szCs w:val="70"/>
          <w:rtl w:val="true"/>
          <w:lang w:bidi="ar-EG"/>
        </w:rPr>
        <w:t>بدء الخليق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1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 xml:space="preserve">في البدء خلق الله السماء والأرض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2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 xml:space="preserve">قال الله فليكن نور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3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 xml:space="preserve">فكان نور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وخلق الأرض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وكانت الأرض خربه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5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>وخلق الله الميا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6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>خلق الله النباتات والأشجا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فصل الله بين الأرض والميا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خلق الله النباتات والأشج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0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فكانت منها أنواع وأشكال كثير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خلق الله الشمس لضياء النها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القمر لضياء اللي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كما خلق النجوم التي تلمع في السم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رأى الله الكون أنه جمي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خلق الله الأسماك وما يسبح في الميا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وأيضا الطيور التي تطير في السماء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كانت مخلوقات جميله جد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خلق الله الحيوانات التي تعيش على الأرض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540" w:hanging="0"/>
        <w:jc w:val="left"/>
        <w:rPr/>
      </w:pPr>
      <w:r>
        <w:rPr>
          <w:sz w:val="32"/>
          <w:szCs w:val="32"/>
          <w:lang w:bidi="ar-EG"/>
        </w:rPr>
        <w:t>1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ثل الخراف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540" w:hanging="0"/>
        <w:jc w:val="left"/>
        <w:rPr/>
      </w:pP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الذئاب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540" w:hanging="0"/>
        <w:jc w:val="left"/>
        <w:rPr/>
      </w:pPr>
      <w:r>
        <w:rPr>
          <w:sz w:val="32"/>
          <w:szCs w:val="32"/>
          <w:lang w:bidi="ar-EG"/>
        </w:rPr>
        <w:t>2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النمو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-54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الثعابين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وأنواع من الزواحف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فكانت هناك مخلوقات كثيرة ومتنوعة وأيضا جميل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أخيرا خلق الله الإنسان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خلق آدم وحواء</w:t>
      </w:r>
      <w:r>
        <w:rPr>
          <w:sz w:val="32"/>
          <w:szCs w:val="32"/>
          <w:rtl w:val="true"/>
          <w:lang w:bidi="ar-EG"/>
        </w:rPr>
        <w:t xml:space="preserve">.    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2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خلق الله الكون كله وكان كل شيء جميلا </w:t>
      </w:r>
      <w:r>
        <w:rPr>
          <w:sz w:val="32"/>
          <w:szCs w:val="32"/>
          <w:rtl w:val="true"/>
          <w:lang w:bidi="ar-EG"/>
        </w:rPr>
        <w:t>.</w:t>
      </w:r>
    </w:p>
    <w:sectPr>
      <w:type w:val="nextPage"/>
      <w:pgSz w:w="11906" w:h="16838"/>
      <w:pgMar w:left="1077" w:right="567" w:gutter="0" w:header="0" w:top="720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47:00Z</dcterms:created>
  <dc:creator>UG</dc:creator>
  <dc:description/>
  <cp:keywords/>
  <dc:language>en-US</dc:language>
  <cp:lastModifiedBy>Ser</cp:lastModifiedBy>
  <dcterms:modified xsi:type="dcterms:W3CDTF">2011-09-16T15:04:00Z</dcterms:modified>
  <cp:revision>4</cp:revision>
  <dc:subject/>
  <dc:title>بدء الخليقه</dc:title>
</cp:coreProperties>
</file>